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амятка для изучения общих вопросов по гражданской оборон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 из основных проблем государства и общества - создание гарантий безопасного проживания и деятельности населения на всей территории, как в мирное, так и в военное врем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орическая справк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о и раньше занималось вопросами безопасности населения. Так, еще в 1932 году была создана система МПВО (местная противовоздушная оборона) страны, преобразованная в 1961 г. в Гражданскую оборону СССР, которая активно работала по борьбе с чрезвычайными ситуациями - Чернобыльская трагедия 1986 года, землетрясение в Армении 1987 г. и другие ЧС - что ускорило создание общегосударственного механизма, обеспечивающего заблаговременную подготовку к действиям по снижению опасности стихийных бедствий и крупных ава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новлением Правительства Российской Федерации от 18 апреля 1992 г. № 261 создана "Российская система предупреждения и действий в чрезвычайных ситуациях (РСЧС)". С 5 ноября 1995 года РСЧС носит название "Единая государственная система предупреждения и ликвидации ЧС". В 1994 году было создано Министерство по чрезвычайным ситуациям - МЧС России. Гражданская оборона организационно входит в систему РСЧС. У РСЧС и Гражданской обороны одни и те же органы управления, силы и средства (службы ГО), материальные ресур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диная государственная система предупреждения и ликвидации чрезвычайных ситуаций объединяет органы управления, силы и "средства федеральных органов исполнительной власти, органов исполнительной власти субъектов РФ, органов местного самоуправления, организаций, в полномочия которых входит решение вопросов по защите населения и территорий от Ч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задачами РСЧС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обеспечение готовности к действиям органов самоуправления, сил и средств, предназначенных и выделяемых для предупреждения и ликвидации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подготовка населения к действиям в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осуществление мероприятий по социальной защите населения, пострадавшего от ЧС, проведения гуманитарных ак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реализация прав и обязанностей населения в области защиты от ЧС, а также лиц непосредственно участвующих в их ликвид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ЖДАНСКАЯ ОБОРОНА - 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УЖБА ГРАЖДАНСКОЙ ОБОРОНЫ - служба, предназначенная для проведения мероприятий по ГО, включая подготовку необходимых сил и средств для обеспечения действий гражданских организаций ГО в ходе проведения аварийно-спасательных и других неотложных работ при ведении военных действий или вследствие этих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задачами в области гражданской обороны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бучение населения способам защиты от опасностей, возникающих при ведении военных действий или вследствие этих действ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повещение населения об опасностях, возникающих при ведении военных действий или вследствие этих действ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эвакуация населения, материальных и культурных ценностей в безопасные райо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едоставление населению убежищ и средств индивидуальной защи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ведение аварийно-спасательных работ в случае возникновения опасностей для населения при ведении военных действий или вследствие этих действ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беспечение постоянной готовности сил и средств 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университете создано звено по предупреждению и ликвидации ЧС во главе с ректором. Руководящим органом звена является комиссия по предупреждению и ликвидации ЧС и пожарной безопасности. Рабочим органом звена является штаб по делам ГО и Ч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ждане РФ обяза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блюдать законы и другие правовые нормативные акты РФ, законы и иные нормативные правовые акты субъектов РФ в области защиты населения и территорий от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блюдать меры безопасности в быту и повседневной трудовой деятельности, не допускать нарушений производственной технологической дисциплины, требований экологической безопасности, которые могут привести к возникновению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зучать основные способы защиты населения и территорий от ЧС, приемы оказания первой медицинск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ыполнять установленные правила поведения при угрозе и возникновении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 необходимости оказать содействие в проведении аварийно-спасательных и других неотложных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ведения аварийно-спасательных и других неотложных работ создаются нештатные аварийно-спасательные форм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формирования ГО могут быть зачислены граждане РФ: мужчины в возрасте от 18 до 60 лет, женщины в возрасте от" 18 до 55 лет, за исключением военнообязанных, имеющих мобилизационные предписания, инвалидов 1, 2 и 3 группы, беременных женщин, женщин, имеющих детей в возрасте до 8 лет, а также женщин, получивших среднее или высшее медицинское образование, имеющих детей в возрасте до 3-х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ждане РФ имеют прав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а защиту жизни, здоровья и личного имущества в случае возникновения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быть информированными о риске, которому они могут подвергаться в определенных местах пребывания на территории страны, и о мерах необходимой безопас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участвовать в установленном порядке в мероприятиях по предупреждению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а возмещение ущерба, принесенное их здоровью и имуществу вследствие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а мед. обслуживание, компенсации и льготы за проживание и работу в зонах Ч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а пенсионное обеспечение в случае потери трудоспособности в связи с увечьями или заболеванием, полученном при выполнении обязанностей по защите территорий и населения от Ч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способами защиты населения в ЧС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Укрытие населения в защитных сооружениях гражданской обороны. К ним относ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убежище ГО - это защитное сооружение, в котором в течение определенного времени обеспечиваются условия для укрытия людей с целью защиты от современных средств поражения, поражающих факторов и воздействий опасных химических и радиоактивных веществ. В ПГУ убежищ нет, и строительство их не предусмотрено, так как университет на случай войны переносит свою деятельность в загородную зон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тиворадиационные укрытия (ПРУ) - обеспечивают защиту людей от ионизирующих излучений при радиоактивном заражении (загрязнении) местности. Устраиваются ПРУ, прежде всего, в подвальных помещениях зданий и сооруж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остоянном месте дислокации укрытие личного состава университета планируется в подвальных помещениях учебных корпусов и общежитий, подготовленных под ПРУ за 12 часов, площади которых позволяют укрыть 100% личного соста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стейшие укрытия - открытые и перекрытые щели. Простейшие укрытия обладают надежными свойствами защиты населения. Так, открытая щель в 1,5-2 раза уменьшает вероятность поражении ударной волной, световым излучением и проникающей радиацией, в 2-3 раза снижает возможность облучения в зоне радиоактивного зара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городной зоне укрытие личного состава планируется в простейших укрытиях - щелях, оборудованных самим личным составом в течение 12 часов после прибытия в загородную зо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рытие эваконаселения в подвальных помещениях учебных корпусов и общежитий осуществляется: МИ - уч. корпус № 10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Использование средств индивидуальной защиты. К ним относ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редства индивидуальной защиты органов дыхания - противогаз, респиратор, ватно-марлёвая повяз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редства индивидуальной защиты кожи - общевойсковой защитный комплект, легкий защитный костю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способленная одежда для защиты от радиоактивных веществ - резиновые сапоги, комбинезоны, плащи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сотрудник и студент университета должен иметь СИ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тивогаз; респиратор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•</w:t>
      </w:r>
      <w:r>
        <w:rPr/>
        <w:t xml:space="preserve">две ватно-марлевые повязки - изготавливаются самостоятельно; аптечку индивидуальную (АИ-2); противохимический пак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ндивидуальный перевязочный пак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трудники и студенты получают СИЗ на своих кафедрах, в отделах и службах - по месту работы и учебы. Руководители структурных подразделений организовывают получение СИЗ на пунктах выдачи СИЗ и выдают их своим сотрудни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ыдачи СИЗ в университете созданы два пункта, которые развертываются на 1-х этажах уч. корпусов № 7 и № 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Эвакуация населения в безопасные зоны (загородные зон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ниверситету выделена загородная зона - г. Никольск, Пензенск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рганизации эвакомероприятий в университете созданы эвакоорган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вакокомиссия - возглавляет ее первый проректор В.А. Мещеря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став комиссии входят директора институтов и деканы факультетов. Задача комиссии - планирование эвакомероприятий и организация эвакуации в загородную зон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тивная группа - возглавляет ее проректор В.Б. Меха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став группы входят заместители директоров. институтов и деканов факультетов. Задача группы - изучение и подготовка загородной зоны к приему эвакуируемых, расселение их на жительство, а также размещение факультетов, кафедр, отделов и служб в служебных помещения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борный эвакуационный пункт (СЭП) № 60 - сформирован на базе института информационной и вычислительной техники. СЭП № 60 размещается в 7-м учебном корпусе (2-й этаж). К СЭПу приписаны все структурные подразделения университ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 СЭПа - регистрация и учет эвакуируемых, формирование колонн эвакуируемых и отправка их в загородную зо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университете предусмотрен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благовременная эвакуация. Заблаговременно эвакуируется население, не занятое в производстве: детские сады, школы, вузы и т.д. Эвакуируемое население вывозится в загородную зону транспортом. Продолжительность эвакуации может составлять несколько суток. Место посадки на транспорт - ул. Чкалова и Красн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вакуация комбинированным способом. При этом виде эвакуации больные, престарелые люди, дети до 14 лет с матерями эвакуируются гостранспортом. Место посадки на транспорт – ул. Красная. Остальное население эвакуируется пешим порядком до промежуточного пункта (с. Степановка в 30 км от г. Пензы). С промежуточного пункта эвакуируемых вывозят транспортом сельских районов до конечного пункта эвакуации - г. Никольска. Продолжительность эвакуации - 24 часа. Материальные ценности вывозятся на 2-6 сутки после начала эваку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вакуация на случай чрезвычайных ситуаций мирного времени (авария на АЭС, выброс АХОВ, наводнение, ураганы и т.д.). Решение об эвакуации населения может принять правительство РФ. В экстренных случаях - глава администрации области, города, района. В этом случае производится оповещение и сбор населения на сборные эвакопункты, где проходит учет, регистрация, формирование колонн и отправка их в загородную зону или другую безопасную зону. Всему населению необходимо знать сигнал "Внимание всем! ". По этому сигналу прослушать информацию штаба ГО области и действовать по их указа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еление, услышав предупредительный сигнал, обязано включить, радио, радиотрансляционные и телевизионные приемники для прослушивания экстренного сообщения. Основным способом оповещения в ЧС мирного времени и условиях войны считается передача речевой информации в течение 5 минут с прекращением других переда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ышав сигнал оповещения ГО, действуйте быстро, без паники. Помните! В этих условиях дорога каждая минута!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а построения пеших и автомобильных колонн университет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шие колонны: МИ - площадка у корпуса № 10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мобильные колонны: Личный транспорт - по ул. Чкалова; Гостранспорт - по ул. Крас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мятка эвакуируемом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бъявлении о начале эвакуации Вы должны собрать необходимые вещи и продукты питания общим весом до 50 кг на человека. При себе име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аспорт, трудовую книжку, документы об образова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видетельство о рождении детей, эвакуационную карточк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ндивидуальные средства защиты: противогаз, 2 ватно-марлевые повязки, плащ, сапоги (резиновые, кожаные), перчат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дежду и белье из расчета на длительное пребывание в загородной зоне. Теплая (зимняя) одежда берется в любое время го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дукты на 2-3 суток, желательно консервированные, сушеные, не требующие дополнительного приготовления и не скоропортящие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аптечку индивидуальную, разные медикаменты, особенно противоинфекционные и от простудных заболе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каждому рюкзаку, вещмешку прикрепить бирку и написать на ней фамилию, имя, отчество, адрес владельца, конечный пункт эвакуации. Детям на подкладку одежды пришивается тканевая бирка с указанием фамилии, имени, отчества, года рождения, домашнего адреса и пункта эваку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действий при возможных чрезвычайных ситуац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ри пожаре в общественном зда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общить о пожаре в пожарную охрану по телефону 0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ействовать систему оповещения. Задействовать план эваку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крыть запасные двери. Вывести людей в безопасное место в соответствии с планом эвакуации. Проверить, все ли эвакуиров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ступить к тушению пожара первичными средств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третить пожарные подразделения и сообщить, где могли остаться люди, как туда можно подойти (добратьс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ять меры к эвакуации иму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ри пожаре в учрежде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общить о пожаре в пожарную охрану. Оповестить добровольную пожарную дружи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ключить стационарную систему пожаротушения и защиты. Удостовериться в работе автоматической установки пожароту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вести из опасной зоны людей, не участвующих в аварийной остановке производства и тушении пожара. Остерегайтесь взрывов и обрушения констру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ключить вентиляцию и электрооборуд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ступить к тушению пожара имеющимися средствами. Помните, что опасно не только пламя, но и дым, содержащий окись углерода и другие ядовитые продукты гор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третить подразделение пожарной ох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При пожаре в жилом дом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медленно сообщить в пожарную охрану, указав точное место (адрес) пожара, назначение здания и наличие в ней люд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овестить сосед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вакуировать людей из помещений: В первую очередь эвакуацию следует проводить, используя лестничные клетки, ведущие наружу здания, а также переходы по балконам в нижние этажи и в соседние секции дома. В задымленном помещении двигаться к выходу надо пригнувшись или ползком, при возможности накрыв голову плотной тканью. Для защиты от дыма следует применять только изолирующие противогазы или фильтрующие, но с гопкалитовыми патронами, а также самоспасатели изолирующие. Как исключение на короткое время можно использовать влажные повяз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овать первичные средства пожаротуш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третить пожарные подразде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личии пострадавших вызвать "скорую медицинскую помощ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Терроризм и меры по противодействию терроризму - Необходим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репить и опечатать входы в подвалы и на чердаки, установить решетки, металлические двери, замки, регулярно проверять их сохранност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ить домофо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овать дежурство граждан (жильцов) по месту ж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ть добровольные дружины из жильцов для обхода жилого массива и проверки сохранности печатей и замк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щать внимание на появление незнакомых автомобилей 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оронних лиц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ресоваться разгрузкой мешков, ящиков, коробок, переносимых в подвал или на первые этаж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открывать двери неизвестным люд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вободить лестничные клетки, коридоры, служебные помещения от загромождающих их предме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атель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меть в доме(квартире) хорошую сторожевую собак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борудовать окна решетками(особенно на нижних этажах), не оставлять их открытыми, завешивать плотной тканью(жалюз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установить металлические двери с глазком - или врезать глазок в имеющуюся двер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Действия населения при угрозе тера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иться к экстренной эвакуации - Для этог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жите в сумку документы, деньги, ценности, немного проду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мочь больным и престарелым подготовиться к эваку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брать с балконов и лоджий горюче-смазочные и легковоспламеняющиеся материал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ить йод, бинты, вату и другие медицинские средства для оказания первой медицинской помощ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говориться с соседями о совместных действиях на случай оказания взаимопомощ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бегать мест скопления людей(рынки, магазины, стадионы, дискотеки. .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ательно отправить детей и престарелых людей на дачу, в деревню, в другой населенный пункт к родственникам или знаком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ные места установки взрывных устройств: подземные переходы(тоннели); вокзалы; дискотеки; стадионы; магазины; рын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нспортные средства; объекты жизнеобеспечения; учебные заведения; больницы, поликлиники; детские учреждения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знаки наличия взрывных устройств: Припаркованные вблизи домов автомашины, неизвестные жильцам (бесхозные). Шум из обнаруженного предмета (тиканье часов, щелчки). Наличие на найденном предмете источников питания (батарейки). Растяжки из проволоки, шпагата, веревки. . Необычное размещение обнаруженного предмета. Специфический, не свойственный окружающей местности запах. Бесхозные портфели, чемоданы, сумки, свертки, мешки, ящики, короб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то делать при обнаружении взрывного устройств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медленно сообщите в дежурные службы территориальных органов внутренних дел, ФСБ, управление по делам ГО и ЧС, оперативному дежурному администрации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 подходить к обнаруженному предмету, не трогать его руками и не подпускать к нему друг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Исключить использование средств радиосвязи, мобильных телефонов, других радиосредств, способных вызвать срабатывание радиовзрыва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Дождаться прибытия представителей правоохранительных органов. Указать место нахождения подозрительного предм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имание!!! Обезвреживание взрывоопасного предмета на месте его обнаружения производится только специалистами МВД, ФСБ, МЧ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йствия пострадавши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Вы ранен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райтесь сами себе перевязать рану платком, полотенцем, шарфом, куском тка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ите кровотечение прижатием вены пальцем к костному выступу или наложите давящую повязку, используя для этого ремень, платок, косынку, полоску прочной тка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Вы задыхаетес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деньте влажную ватно-марлевую повяз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щитите органы дыхания мокрым полотенцем, платком, шарфом, другой ткан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запахе газа раскройте окна, не пользуйтесь зажигалкой, спичками, не включайте электрические приборы и освещ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Загорелась квартир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поддавайтесь паник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общите в пожарную охрану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точьте кварти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райтесь сбить пламя огнетушителем, водой. Покидайте зону огня пригнувшись, а лучше ползком. Дверь в комнату, где разгорается пламя, закройте. Постарайтесь выбраться на балкон (лоджию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бавьтесь от одежды с примесью синтетики (она быстро плавится и оставляет на теле язв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бенка заверните в одеяло, пальто, куртку и срочно выносите. Взывайте о помощи, но не прыгайте вни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Вас завалил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уздайте первый страх, не падайте дух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итесь - нет ли поблизости пустот. Уточните, откуда поступает возду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райтесь подать сигнал рукой, палкой, голосом, стуком, свистком. Лучше это делать, когда услышите голоса людей, лай соба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только машины и механизмы прекратят работу и наступит тишина - значит объявлена "минута молчания". В это время спасатели с приборами и собаками ведут усиленную разведку. Используйте это - привлеките их внимание любым способом. Вас обнаружат по стону, крику и даже по дыха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Если Вас захватили в заложни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озьмите себя в руки, успокойтесь, не паникуйте. Разговаривайте спокойным голос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дготовьтесь физически и морально к возможному суровому испыта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 высказывайте ненависть и пренебрежение к похитителя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 самого начала (особенно в первый час) выполняйте все указания банди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 привлекайте внимания террористов своим поведением, не оказывайте активного сопротивления. Это может усугубить ваше полож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 пытайтесь бежать, если нет полной уверенности в успехе побег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заявите о своем плохом самочувств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запомните как можно больше информации о террористах (количество, вооружение, как выглядят, особенности внешности, телосложения, акцента, тематика разговора, темперамент, манера поведен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старайтесь определить место своего нахождения (заточен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храняйте умственную и физическую активность. Помните, правоохранительные органы делают все, чтобы вас вызволи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 пренебрегайте пищей. Это поможет сохранить силы и здоровь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расположитесь подальше от окон, дверей, и самих террористов. Это необходимо для обеспечения вашей безопасности в случае штурма помещения, стрельбы снайперов на поражение преступни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и штурме здания ложитесь на пол лицом вниз, сложив руки на затыл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сле освобождения не делайте скоропалительных заявл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я населения при авариях на объектах, использующих в производстве аварийно-химически опасные вещества (АХО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ММИАК ЖИДКИЙ - обычно применяется в холодильных машинах и установках. Почти в 2 раза легче воздуха. Его пары образуют с воздухом взрывоопасные смеси. Опасен при вдыхании, вызывает сильный кашель, удушье, сердцебиение, затрудненное дыхание. При высоких концентрациях возможен смертельный исход. Узнав об аварии, НЕОБХОДИМ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ходить из зараженной зо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инуть квартиру, служебное помещение, выключить электронагревательные приборы, взять документы и деньг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деть средства индивидуальной защиты: противогаз с дополнительным патроном ДГГГ-3, респиратор противогазовый с коробками КД или К, ватно-марлевую повязку, смоченную 5% -м раствором лимонной или борной кисл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ЛОР - используется для обеззараживания воды на водопроводных станциях. В 2 раза тяжелее воздуха, поэтому скапливается в низких местах, затекает в подвалы, опасен при вдыхании. Вызывает загрудинную боль, кашель, рвоту, резь в глазах. Возможен смертельный исход. Узнав об аварии, СРОЧ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деть противогаз или ватно-марлевую повязку, смоченную 2% раствором питьевой со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няться на верхние этажи высоких зда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ходить из зоны заражения по возвышенным местам, избегая низин, оврагов в направлении, перпендикулярном вет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ая помощь при поражении АХ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 первую очередь защитить органы дыхания от дальнейшего воздействия АХ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адеть противогаз, респиратор, ватно-марлевую повязк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ывести или вынести пострадавших из зоны зараж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удалить ядовитое вещество с открытых участков те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не зоны заражения снять с пораженного загрязненную одежду и обувь, дать обильное пить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мыть глаза и лицо водо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в случае попадания ядовитых веществ внутрь, необходимо вызвать рвоту или сделать промывание желуд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ораженного - транспортировать только, в лежачем положе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поведения населения на радиационно-загрязненной мест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ОСИ одежду, обувь и головной убор, которые бы в максимальной степени закрывали тело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ОМНИ: курение усиливает радиоактивное воздействие на организм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. НЕ УПОТРЕБЛЯЙ воду из непроверенных источников, открытых емкостей и водоемов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НЕОБХОДИМО: перед едой дважды мыть руки с мылом и полоскать рот. Особенно тщательно промывать фрукты и овощи. Принимать пищу в местах с наименьшим уровнем радиации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БЯЗАТЕЛЬНО при входе в помещение вытряхивай одежду, тщательно обметай или обмывай обувь, переодевайся, все "грязное" оставляй в прихожей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НЕ ТОПИ печь загрязненными (неошкуренными) дровами. Иначе на многие годы сделаешь дымоход радиоактивным и практически не подвергающимся дезактивации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ОТКРЫВ АИ форточки для проветривания только в тихую погоду, а лучше после дождя. В сухую и ветреную погоду выходи только в средствах индивидуальной защиты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ЖЕЛАТЕЛЬНО ИМЕТЬ бытовой дозиметр!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я населения при аварии на АЭС и опасности радиационного зара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адеть противогазы взрослым и дет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Использовать любые противопылевые и газопылезащитные респирато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Срочно изготовить и надеть ватно-марлевую повяз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одготовить куртки, брюки, комбинезоны, плащи, накидки, лучше из прорезиненной или плотной ткани, сапоги, боты, резиновые или кожаные перча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Загерметизировать дом (квартиру): заклеить окна, вентиляционные отверстия, уплотнить стыки в дверных прое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Принять меры по защите продуктов питания и воды от радиоактивной п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Принять йодистый препарат из аптечки индивидуальной АИ-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ая медицинская помощь при радиационных поражени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•</w:t>
      </w:r>
      <w:r>
        <w:rPr/>
        <w:t xml:space="preserve">Принять меры к прекращению попадания радиоактивных веществ в дыхательные пути и желудо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адеть респиратор, ватно-марлевую повязк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дать таблетку йодистого калия: взрослым и детям старше 2-х лет - по ' 1 таблетке (0,125 г), детям до 2-х лет - по 1 таблетке (0,04 г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мыть желудок, глаз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менить одежду и обув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ить воду и принимать пищу необходимо после лабораторного контр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йствия при разливе рту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туть - жидкий серебристый металл, тяжелее всех известных жидкостей. Её пары не имеют цвета и запаха, в зависимости от полученной дозы могут вызывать хронические отравления. Острые отравления наблюдаются при концентрации около 5 мг/м"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Немедленно покиньте помещ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ткройте окна и двери для проветр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кажите медицинскую помощь пострадавшему (промывание желудк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Соберите ртуть (скребком, щёткой, пылесосом, спринцовко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Засыпьте труднодоступные места, где могли сохраниться капельки ртути, мелким порошком серы или алюминиевой пудр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Протрите место разлива 20% -м раствором хлорного желе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чищенное от ртути место промойте горячей мыльной водой или крутым раствором марганц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Работы проводите в противогазе (ГП-5, ГП-7) с фильтрующей поглощающей коробкой марки Г (одна половина черная, другая жёлтая) или респираторе (РУ-60М, РГТГ-67) с патронами марки Г (марка патрона нанесена в центре перфорированной сетки). </w:t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Химически, взрыво - и пожароопасные объекты Первомайского района г. Пензы</w:t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2999"/>
        <w:gridCol w:w="3513"/>
        <w:gridCol w:w="844"/>
        <w:gridCol w:w="827"/>
      </w:tblGrid>
      <w:tr>
        <w:trPr>
          <w:trHeight w:val="98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чтовый адрес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ид АХОВ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ол-во в тоннах </w:t>
            </w:r>
          </w:p>
        </w:tc>
      </w:tr>
      <w:tr>
        <w:trPr>
          <w:trHeight w:val="6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чистные сооружения пл. "Подгорная" МП "Горводоканал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440031, ул. Ватутина, 2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хлор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до 9 </w:t>
            </w:r>
          </w:p>
        </w:tc>
      </w:tr>
      <w:tr>
        <w:trPr>
          <w:trHeight w:val="65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чистные сооружения пл. "Кирпичный" МП "Горводоканал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440031, ул. Окружная, 4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хлор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0 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П "Горводоканал" пл. "Разгрузочная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31, (ТЭЦ-2), Южная Поляна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хлор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О "Кристалл - 1 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34, ул. Металлистов, 7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АО Молочный комбинат "Пензенский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31, ул. Курская, 70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ОО "Молвек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34, ул. Металлистов, 9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 </w:t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О "Пензенская кондитерская фабрика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34, ул. Калинина, 112а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 2. 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тадион "Темп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26, ул. Свердлова, 85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ОО "Общество специальных технологий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68, Нагорный пр-д, 2а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5 (0,8) </w:t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ОО Завод шампанских вин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68, ул. Перспективная, 3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8 </w:t>
            </w:r>
          </w:p>
        </w:tc>
      </w:tr>
      <w:tr>
        <w:trPr>
          <w:trHeight w:val="3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 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ОО "Пензапродкомбинат" 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40056, Нагорный пр-д, 2а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ммиак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5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Рекомендации для населения по защите при выбросе радиоактивных веществ в окружающую сред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олучения уведомления по радио (или через другие СМИ) о радиационной опасности населению рекомендуется незамедлительно сделать следующе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рыться в жилых домах. Важно знать, что стены деревянного дома ослабляют ионизирующее, излучение в 2 раза, а кирпичного - в 10 раз! Заглубленные укрытия (подвалы) еще больше ослабляют дозу излучения с деревянным покрытием в 7 раз, с кирпичным или бетонным в 40 - 100 ра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ять меры защиты от проникновения в квартиру (дом) радиоактивных веществ воздухом: закрыть форточки, уплотнить рамы и дверные про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делать запас питьевой воды; набрать воду в закрытые емкости,; подготовить простейшие средства санитарного назначения (например, мыльные растворы для обработки рук), перекрыть к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сти экстренную йодную профилактику (как можно раньше, но только после специального оповещения!). Йодная профилактика заключается в приеме препаратов стабильного йода: йодистого калия или водно-спиртового раствора йода. При этом достигается 100% -ная степень защиты от накопления радиоактивного йода в щитовидной желе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Йодистый калий следует принимать после еды вместе с чаем, киселем или водой 1 раз в день в течение 7 суто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ям до 2 лет - по 0,040 г на один прие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ям старше 2 лет и взрослым - по 0,125 г на один пр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дно-спиртовой раствор йода нужно принимать после еды 3 раза в день в течение 7 суток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ям до 2 лет - по 1 - 2 капли 5% настойки на 100 мл молока, (консервированного) или питательной смес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ям старше 2 лет и взрослым - по 3 - 5 капель на стакан молока; (консервированного) или в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носить на поверхность кистей рук настойку йода в виде сетки 1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ть готовиться к возможной эвакуации. Подготовить документы и деньги, предметы первой необходимости, упаковать лекарства, к которым вы часто обращаетесь, минимум белья и одежды (1-2 смены) Собрать запас имеющихся у вас консервированных продуктов, в том числе молоко для детей на 2-3 дня. Собранные вещи следует упаковать в полиэтиленовые мешки и пакеты и уложить их в помещении, наиболее защищенном от проникновения внешнего загрязнения (удаленном от окон, дверей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раться выполнить следующие правил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ть в пищу только консервированное молоко и пищевые продукты, хранившиеся в закрытых помещениях и не подвергавшиеся радиоактивному загрязн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ить молоко от коров, которые продолжают пастись на загрязненных полях - радиоактивные вещества уже начали циркулировать по так называемым биологическим цепочка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употреблять овощи, которые росли в открытом грунте и сорваны после начала поступления радиоактивных веществ в окружающую сред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ить воду из открытых источников и из водопровода после официального объявления радиационной опасности; накрыть колодцы пленкой или крышк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бегать длительных передвижений по загрязненной территории, особенно по пыльной дороге или траве, не ходить в лес, воздержаться от купания в ближайших водоем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енить обувь, входя в помещение с улицы ("грязную" обувь следует оставить на лестничной площадке или крыльц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передвижения по открытой местности необходимо использовать подручные средства защи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органов дыхания - прикрыть рот и нос смоченными водой марлевой повязкой, носовым платком, полотенцем или любой частью одежд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• </w:t>
      </w:r>
      <w:r>
        <w:rPr/>
        <w:t xml:space="preserve">кожи и волосяного покрова - прикрыть любыми предметами одежды, головными уборами, косынка, накидками, перчатками. Если вам крайне необходимо выйти на улицу, то рекомендуем надеть резиновые сапо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ДИСЦИПЛИНА И ОРГАНИЗОВАННОСТЬ, СТРОГОЕ ВЫПОЛНЕНИЕ БЕЗ СПЕШКИ ДАННЫХ РЕКОМЕНДАЦИЙ ЗНАЧИТЕЛЬНО УМЕНЬШАЮТ ЛУЧЕВУЮ НАГРУЗКУ И БУДУТ СПОСОБСТВОВАТЬ СОХРАНЕНИЮ ВАШЕГО ЗДОРОВЬ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Семочкин</dc:creator>
  <dc:description/>
  <cp:keywords/>
  <dc:language>en-US</dc:language>
  <cp:lastModifiedBy>Mage</cp:lastModifiedBy>
  <dcterms:modified xsi:type="dcterms:W3CDTF">2011-10-04T18:00:00Z</dcterms:modified>
  <cp:revision>2</cp:revision>
  <dc:subject/>
  <dc:title>Памятка для изучения общих вопросов по гражданской обороне</dc:title>
</cp:coreProperties>
</file>