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РФ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ский Гуманитарно-технологически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ат по медицине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«Отравлен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39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539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халь Анастасия Валерьевн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ск, 2009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лассификация отравлений по типам токсических агенто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лассификация отравлений по характеру воздействия токсичного вещества на организ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Иные классификации отравлен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Ядовитые вещества по преимущественному поражению того или иного органа (системы) организм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еднамеренные и случайные отравл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Общие симптомы отравлен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Неотложная помощь при отравлениях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точников информации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Классификация отравлений по типам токсических агент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трав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заболе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иное расстройств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жизне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рганизм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возникшее вследствие попадания в организ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я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токси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а также действие, вызвавшее такое заболевание (например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убий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амоубий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 помощью яда)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лассификация отравлений по типам токсических агент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зависимости от того, како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токсический аген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тал причиной отравления, выделяю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равл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угарны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ветильным газ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ищевые отрав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равл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ядохимикат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равл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ислот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щелоч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равлен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лекарственными препарат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алкогол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группами веществ, вызывающих острые отравления, являютс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медикамен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алкогол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суррога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жигающие жидк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кись углеро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гриб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ксикологическая классификация ядовитых веществ учитывает специфику и механизм их действия на организ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 соответствии с этим различаю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щества нервнопаралитического действия, вызывающие бронхоспазм, удушье, судороги (фосфорорганические инсектициды - хлорофос, дихлофос и т. д. и боевые отравляющие вещества - зарин и т. д.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щества кожно-резорбтивного действия, вызывающие местную воспалительную реакцию и общетоксическое резорбтивное действие (боевые отравляющие вещества - иприт, люизит, а также уксусная кислота, дихлорэтан, гексохлоран, ртуть, мышьяк и его соединения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щества общетоксического действия, вызывающие судороги, отек мозга, кому, параличи (алкоголь и его суррогаты, угарный газ, синильная кислота, боевые отравляющие вещества - хлорциан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щества удушающего действия, которые вызывают токсический отек легких (боевые отравляющие вещества фосген и дифосген, а также окислы азота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щества слезоточивого и раздражающего действия, которые вызывают раздражение наружных слизистых оболочек (пары крепких кислот и щелочей, боевые отравляющие вещества типа си-эс, хлорпикрин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щества психотического действия, вызывающие нарушения психической активности, нарушения сознания, галлюцинации (кокаин, героин, препараты опия, атропин, боевые отравляющие веществ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Классификация отравлений по характеру воздействия токсичного вещества на организ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характеру воздействия токсичного вещества на организм выделяют такие вид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интоксик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оксикация острая (acute intoxication) - патологическое состояние организма, являющееся результатом однократного или кратковременного воздействия; сопровождается выраженными клиническими признакам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оксикация подострая (sub acute intoxication) - патологическое состояние организма, являющееся результатом нескольких повторных воздействий; клинические признаки менее выражены по сравнению с интоксикацией остро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оксикация сверхострая (over-acute intoxication) - острая интоксикация, характеризующаяся поражением центральной нервной системы, признаками которого являются конвульсии, нарушение координации; летальный исход наступает в течение нескольких час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оксикация хроническая (chronic intoxication) - патологическое состояние организма, являющееся результатом длительного (хронического) воздействия; не всегда сопровождается выраженными клиническими признак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Иные классификации отравлен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характеристике отравлений используют существующие классификации ядов по принципу их действия (раздражающие, прижигающие, гемолитические и др.). В зависимости от пути поступления ядов в организм различают ингаляционные (через дыхательные пути), пероральные (через рот), перекутанные (через кожу), инъекционные (при парентеральном введении) и другие отравления. Клиническая классификация строится на оценке тяжести состояния больного (легкое, средней тяжести, тяжелое, крайне тяжелое О.), что с учетом условий возникновения (бытовое, производственное) и причины данного О. (случайное, суицидальное и др.) имеет большое значение в судебно-медицинском отношении. Причиной острых О. являются различные по своей структуре токсические вещества, которые по цели их применения могут быть разделены на следующие группы: промышленные яды, используемые в промышленной среде в качестве растворителей, топлива, химических реактивов и др.; ядохимикаты сельскохозяйственные, применяемые для борьбы с вредителями и повышения урожайности (инсектициды, гербициды и пр.); лекарственные средства; средства бытовой химии; биологические, растительные и животные яды; природные ядовитые газы, которые образуются в районах действующих вулканов и при землетрясениях; боевые отравляющие веще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. Ядовитые вещества по преимущественному поражению того или иного органа (системы) организм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рдечные яды вызывают нарушения ритма сердечной деятельности, развитие токсической дистрофии сердечной мышцы - сердечные гликозиды, трициклические антидепрессанты, некоторые растительные (чемерица, аконит) и животные яды (тетродотоксин), а также соли бария и кали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рвные яды вызывают нарушения психической активности, токсическую кому, параличи (наркотики, снотворные, транквилизаторы, алкоголь и его суррогаты, угарный газ, фосфорорганические соединения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ченочные яды (бледная поганка, хлорированные углеводороды - дихлорэтан и др.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чечные яды вызывают токсическую нефропатию (этиленгликоль, соединения тяжелых металлов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вяные яды вызывают нарушения свертывания крови и транспорта гемоглобина (нитриты, анилин и его производные, щавелевая кислота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лудочно-кишечные яды вызывают токсический гастроэнтерит (соединения тяжелых металлов и мышьяка, крепкие кислоты и щелочи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гочные яды вызывают токсический отек легких (окислы азота, фосген - боевое отравляющее вещество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5. Преднамеренные и случайные отравлен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 причиной возникновения острые отравления делятся на случайные и преднамеренны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учайные отравления развиваются независимо от воли пациента в результате передозировки лекарственных средств при самолечении, а также вследствие медицинских ошибок, приема внутрь веществ для наружного применения на фоне наркотической или алкогольной интоксикации, несчастных случаев (например, утечка газа, пожар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намеренные отравления связаны с применением токсических веществ с целью самоубийства (суицидальные) или убийства, ограбления, изнасилования, создания жертве беспомощного состояния (криминальные острые отравлени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ьшинство ядов оказывает избирательное повреждающее действие на отдельные органы и системы. В силу "избирательной токсичности" выделяют следующие группы ядов: кардиотропные, психотропные, нефро- и гепатотропные, гематотропные, легочные и желудочно-кишечные. Яды могут поступать в организм через рот, дыхательные пути, кожу, конъюнктиву глаз, прямую кишку, парентерально, вагиналь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орость и тяжесть развития интоксикации зависят от того, каким путем яд поступил в организм, от его количества, физико-химических свойств, возраста, пола, качества питания, степени наполнения желудка, моторики кишечника, адаптации к яду и иммунитета пациента, температуры и влажности окружающей среды, атмосферного давления и др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6. Общие симптомы отравлений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StrongEmphasis"/>
          <w:sz w:val="28"/>
          <w:szCs w:val="28"/>
          <w:lang w:val="en-US" w:eastAsia="en-US"/>
        </w:rPr>
        <w:t>Отравление кислотами и едкими щелочами</w:t>
      </w:r>
      <w:r>
        <w:rPr>
          <w:sz w:val="28"/>
          <w:szCs w:val="28"/>
          <w:lang w:val="en-US" w:eastAsia="en-US"/>
        </w:rPr>
        <w:t>. Признаки: резкая боль и ожог губ, слизистой оболочки рта, боль при глотании, кровянистая рво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StrongEmphasis"/>
          <w:sz w:val="28"/>
          <w:szCs w:val="28"/>
          <w:lang w:val="en-US" w:eastAsia="en-US"/>
        </w:rPr>
        <w:t>Пищевые отравления</w:t>
      </w:r>
      <w:r>
        <w:rPr>
          <w:sz w:val="28"/>
          <w:szCs w:val="28"/>
          <w:lang w:val="en-US" w:eastAsia="en-US"/>
        </w:rPr>
        <w:t xml:space="preserve"> (недоброкачественными, лежалыми продуктами — мясом, колбасой, рыбой, консервами, сыром и ядовитыми грибами). Признаки: боль в животе, рвота, понос, головная боль, головокружение, резкая слабость, в тяжелых случаях — потеря созн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вление алкогол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изнаки: сначала возбуждение, покраснение лица, запах алкоголя изо рта, затем бред, побледнение лица, бессознательное состоя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вление наркотическими и снотворными средств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изнаки: сонливость, головокружение, шум в ушах, рвота, замедленный и слабый пульс, судор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вление окисью углерода (угарным газом) и светильным газ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изнаки: головная боль, шум в ушах, головокружение, общая слабость, одышка, ослабленный пульс, тошнота и рвота, в тяжелых случаях — судороги и потеря 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вление мышьяк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ризнаки: непрерывная рвота и понос, что приводит к судорогам и посинению конеч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вление промышленными яд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к ним относятся многие препараты и жидкости, использующиеся в технических целях). Отравление антифризом очень опасно, так как даже глоток его может оказаться смертельным. Отравление проявляется не сразу, а спустя 6—8 часов: начинается с общей слабости, тошноты, рвоты, а кончается бредом, галлюцинациями, судорогами, потерей сознания. В промышленных жидкостях типа денатурата содержатся вредные примеси — сивушные масла, метиловый спирт, напоминающий по вкусу и запаху пищевой этиловый спирт. Даже глоток метилового спирта ведет в дальнейшем к атрофии зрительного нерва и потере зрения, а дозы метилового спирта в 30—100 г смертель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вление инсектицид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ядовитыми веществами, используемыми для борьбы с вредными насекомыми — карбофосом, хлорофосом и т. п.). Признаки: головная боль, головокружение, боль в мышцах, потеря аппетита. Спустя несколько дней эти симптомы могут пройти, но при большой концентрации паров может возникнуть поражение центральной нервной системы. Если яд попадает на кожу, он может вызвать образование язв; поражение слизистых оболочек глаз приводит к тяжелым заболеваниям глаз и частичной потере зрения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7. Неотложная помощи при отравл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следуют следующие цели: а) Определение ядовитого вещества; б) немедленное выведение яда из организма; в) обезвреживание яда при помощи противоядий; г) поддержание основных жизненных функций организма (симптоматическое леч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даление яда. Если яд попал через кожу или наружные слизистые оболочки (рана, ожог), его удаляют большим количеством воды - физиологическим раствором, слабыми щелочными (питьевой соды) или кислыми растворами (лимонной кислоты и т.п.). При попадании токсических веществ в полости (прямую кишку, влагалище, мочевой пузырь) их промывают водой с помощью клизмы, спринцевания. Из желудка яд извлекают промыванием, рвотными средствами или рефлекторно вызывают рвоту щекотанием глотки. Запрещается вызывать рвоту у лица в бессознательном состоянии и отравившихся прижигающими ядами. Перед рефлекторным вызыванием рвоты или приемом рвотных средств рекомендуется выпить несколько стаканов воды или 0,25 - 0,5 % раствора натрия гидрокарбоната (питьевой соды), или 0,5 % раствора калия перманганата (раствор бледно-розового цвета), теплый раствор поваренной соли (2-4 чайных ложки на стакан воды). В качестве рвотных средств используют корень ипекакуаны и др., можно мыльную воду, раствор горчицы. Из кишечника яд удаляют слабительными средствами. Нижний отрезок кишечника промывают высокими сифонными клизмами. Отравленным дают обильное питье, для лучшего выделения мочи назначают мочегонные сред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точников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http://www.pozvonok.ru/med/part_16_1.htm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ru.wikipedia.org/wiki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www.DrDautov.ru/st/st022_12.ht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cs="Times New Roman"/>
      <w:color w:val="000000"/>
      <w:sz w:val="24"/>
      <w:szCs w:val="24"/>
    </w:rPr>
  </w:style>
  <w:style w:type="paragraph" w:styleId="11">
    <w:name w:val="1"/>
    <w:basedOn w:val="Normal"/>
    <w:qFormat/>
    <w:pPr>
      <w:spacing w:lineRule="auto" w:line="240" w:before="120" w:after="120"/>
      <w:ind w:firstLine="300"/>
      <w:jc w:val="both"/>
    </w:pPr>
    <w:rPr>
      <w:rFonts w:cs="Times New Roman"/>
      <w:b/>
      <w:bCs/>
      <w:color w:val="8F1719"/>
      <w:u w:val="single"/>
    </w:rPr>
  </w:style>
  <w:style w:type="paragraph" w:styleId="2">
    <w:name w:val="2"/>
    <w:basedOn w:val="Normal"/>
    <w:qFormat/>
    <w:pPr>
      <w:spacing w:lineRule="auto" w:line="240" w:before="120" w:after="120"/>
      <w:ind w:firstLine="300"/>
      <w:jc w:val="both"/>
    </w:pPr>
    <w:rPr>
      <w:rFonts w:cs="Times New Roman"/>
      <w:b/>
      <w:bCs/>
      <w:color w:val="8F171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4:00Z</dcterms:created>
  <dc:creator>сергей</dc:creator>
  <dc:description/>
  <cp:keywords/>
  <dc:language>en-US</dc:language>
  <cp:lastModifiedBy>Mage</cp:lastModifiedBy>
  <dcterms:modified xsi:type="dcterms:W3CDTF">2011-10-04T18:04:00Z</dcterms:modified>
  <cp:revision>2</cp:revision>
  <dc:subject/>
  <dc:title/>
</cp:coreProperties>
</file>