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5103"/>
        <w:jc w:val="both"/>
        <w:outlineLvl w:val="0"/>
        <w:rPr>
          <w:sz w:val="28"/>
          <w:szCs w:val="28"/>
        </w:rPr>
      </w:pPr>
      <w:r>
        <w:rPr>
          <w:sz w:val="28"/>
          <w:szCs w:val="28"/>
        </w:rPr>
        <w:t>Зав. кафедрой д.м.н.,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hd w:fill="FFFFFF" w:val="clear"/>
        <w:spacing w:lineRule="auto" w:line="360"/>
        <w:ind w:firstLine="709"/>
        <w:jc w:val="center"/>
        <w:rPr>
          <w:b/>
          <w:b/>
          <w:sz w:val="28"/>
          <w:szCs w:val="28"/>
        </w:rPr>
      </w:pPr>
      <w:r>
        <w:rPr>
          <w:b/>
          <w:sz w:val="28"/>
          <w:szCs w:val="28"/>
        </w:rPr>
        <w:t>«Отравление у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pPr>
      <w:r>
        <w:rPr>
          <w:sz w:val="28"/>
          <w:szCs w:val="28"/>
        </w:rPr>
        <w:t xml:space="preserve">Выполнила: студентка </w:t>
      </w:r>
      <w:r>
        <w:rPr>
          <w:sz w:val="28"/>
          <w:szCs w:val="28"/>
          <w:lang w:val="en-US"/>
        </w:rPr>
        <w:t>V</w:t>
      </w:r>
      <w:r>
        <w:rPr>
          <w:sz w:val="28"/>
          <w:szCs w:val="28"/>
        </w:rPr>
        <w:t xml:space="preserve"> курса</w:t>
      </w:r>
    </w:p>
    <w:p>
      <w:pPr>
        <w:pStyle w:val="Normal"/>
        <w:spacing w:lineRule="auto" w:line="360"/>
        <w:ind w:firstLine="5103"/>
        <w:jc w:val="both"/>
        <w:rPr>
          <w:sz w:val="28"/>
          <w:szCs w:val="28"/>
        </w:rPr>
      </w:pPr>
      <w:r>
        <w:rPr>
          <w:sz w:val="28"/>
          <w:szCs w:val="28"/>
        </w:rPr>
        <w:t>__________________________</w:t>
      </w:r>
    </w:p>
    <w:p>
      <w:pPr>
        <w:pStyle w:val="Normal"/>
        <w:spacing w:lineRule="auto" w:line="360"/>
        <w:ind w:firstLine="5103"/>
        <w:jc w:val="both"/>
        <w:rPr/>
      </w:pPr>
      <w:r>
        <w:rPr>
          <w:sz w:val="28"/>
          <w:szCs w:val="28"/>
        </w:rPr>
        <w:t>Проверил: к.м.н., доцент</w:t>
      </w:r>
    </w:p>
    <w:p>
      <w:pPr>
        <w:pStyle w:val="Normal"/>
        <w:spacing w:lineRule="auto" w:line="360"/>
        <w:ind w:firstLine="5103"/>
        <w:jc w:val="both"/>
        <w:rPr>
          <w:sz w:val="28"/>
          <w:szCs w:val="28"/>
        </w:rPr>
      </w:pPr>
      <w:r>
        <w:rPr>
          <w:sz w:val="28"/>
          <w:szCs w:val="28"/>
        </w:rPr>
        <w:t>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татистика</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имптоматика отравлений и неотложная помощь</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Алкоголь</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Атропин</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арбитураты</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еллоид (белласпон)</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ензин, керосин</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отулизм</w:t>
      </w:r>
    </w:p>
    <w:p>
      <w:pPr>
        <w:pStyle w:val="Normal"/>
        <w:widowControl w:val="false"/>
        <w:tabs>
          <w:tab w:val="clear" w:pos="708"/>
          <w:tab w:val="left" w:pos="709" w:leader="none"/>
        </w:tabs>
        <w:autoSpaceDE w:val="false"/>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1. Статис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травления наиболее часто встречаются у детей в возрасте 1 /2-5 лет и могут наступить не только в результате проглатывания ядовитых веществ, но и при проникновении их через кожу и дыхательные пути. Отравления могут наблюдаться у детей первых месяцев жизни при грудном вскармливании, если мать принимала лекарственные препараты. Процесс отравления делится на 4 периода: скрытый, или латентный (время от поступления в организм отравляющего вещества до появления первых признаков отравления), период резорбтивного действия (время от появления первых признаков отравления до развития выраженной картины его), период максимального резорбтивного действия (на первый план выступают симптомы глубокой дыхательной, сердечно-сосудистой недостаточности, отек мозга, судороги), период восстановления.</w:t>
      </w:r>
    </w:p>
    <w:p>
      <w:pPr>
        <w:pStyle w:val="Normal"/>
        <w:spacing w:lineRule="auto" w:line="360"/>
        <w:ind w:firstLine="709"/>
        <w:jc w:val="both"/>
        <w:rPr/>
      </w:pPr>
      <w:r>
        <w:rPr>
          <w:sz w:val="28"/>
          <w:szCs w:val="28"/>
        </w:rPr>
        <w:t>Общие мероприятия при оказании неотложной помощи. Неотложная помощь при отравлениях у детей должна оказываться как можно раньше. Лечебные мероприятия зависят от того, каким путем попало отравляющее вещество в организм. Наиболее частый путь - через рот, поэтому наряду с созданием общей благоприятной обстановки (покой, достаточный доступ свежего воздуха, присутствие близких и др.) ребенку необходимо промыть желудок или искусственно вызвать рвоту (при проглатывании сильных кислот или щелочей запрещается применение рвотных средств и вызывание рвоты из-за опасности аспирации). Чаще всего в качестве легких рвотных средств можно использовать теплый раствор поваренной соли (2 полные столовые ложки на 1 стакан воды), легкими мыльный раствор (1/4 стакана), раствор горчицы (1 чайная ложка сухой горчицы на 1 стакан теплой воды). Кроме того, рвоту можно вызвать надавливанием пальцем или другим предметом на мягкое небо. Лекарственные рвотные средства в детской практике имеют ограниченное применение.</w:t>
      </w:r>
    </w:p>
    <w:p>
      <w:pPr>
        <w:pStyle w:val="Normal"/>
        <w:spacing w:lineRule="auto" w:line="360"/>
        <w:ind w:firstLine="709"/>
        <w:jc w:val="both"/>
        <w:rPr/>
      </w:pPr>
      <w:r>
        <w:rPr>
          <w:sz w:val="28"/>
          <w:szCs w:val="28"/>
        </w:rPr>
        <w:t>При промывании желудка у детей необходимо принять меры к предупреждению попадания жидкости в дыхательные пути. В качестве средств, применяемых для промывания желудка у детей, используются: кипяченая слегка подсоленная вода (не более 1%) или 1% раствор гидрокарбоната натрия, подогретые до 35-36С, раствор перманганата калия (1:1000). Промывание должно производиться не позже чем через 12 и после попадания отравляющего вещества в желудок. Количество промываний жидкости, применяемое у детей различных возрастов, следующее: до 3 мес. - 500 мл, до 1 года - 1 л, до 5 лет - 3-5 л, до 10 лет - 6-8 л и старше - 8-10 л. До и после промывания желудка необходимо ввести в него взвесь активированного угля (1-2 столовые ложки на 1 стакан воды) и оставить его там на 5-10 мин, а затем вывести. Промывание желудка противопоказано при отравлении стрихнином (возможны судороги). Целесообразно промывание желудка повторить через 2-3 и с последующим введением солевого слабительного (сульфат магния, сульфат натрия из расчета 15-20 г на 100 мл воды) или вазелиновое масло (но не растительное) из расчета 2-3 мл/кг в случаях попадания жирорастворимых ядов (бензин, керосин, трихлоэтилен). В дальнейшем переходят на очистительные клизмы.</w:t>
      </w:r>
    </w:p>
    <w:p>
      <w:pPr>
        <w:pStyle w:val="Normal"/>
        <w:spacing w:lineRule="auto" w:line="360"/>
        <w:ind w:firstLine="709"/>
        <w:jc w:val="both"/>
        <w:rPr/>
      </w:pPr>
      <w:r>
        <w:rPr>
          <w:sz w:val="28"/>
          <w:szCs w:val="28"/>
        </w:rPr>
        <w:t>Водную нагрузку (подщелочення вода, слабозаваренный чай) увеличиваюбт до 1-2 л или переходят на внутривенное введение больших количеств изотонического раствора хлорида натрия, раствора Рингера. В тяжелых случаях отравления прибегают к форсированному диурезу. Количество вводимой жидкости определяется возрастом больного. При массе ребенка до 10кг внутривенно вводят 180-200 мл/кг, до 15 кг - 150-180 мл/кг, до 20 кг - 120-130 мл/кг, до 30% - 90-100 мл/кг. При этом назначают препараты, обладающие мощным диуретическим эффектом и усиливающие почечный кровоток: внутривенно 1520% раствор манитола (0,5-1,5 г чистого вещества на 1 кг массы тела); 30% раствор мочевины в 10% растворе глюкозы, лазикс (фуросемид) - 1 - 2 мг/кг в сутки. При проведении лечения необходим строгий контроль за диурезом (ежечасно), АД и венозным давлением, рН крови и мочи, гематокритом и желательной ионограммой. При дефиците мочи более 20% от количества инфузируемой жидкости лечение водной нагрузной в комбинации с диуретиками прекращается.</w:t>
      </w:r>
    </w:p>
    <w:p>
      <w:pPr>
        <w:pStyle w:val="Normal"/>
        <w:spacing w:lineRule="auto" w:line="360"/>
        <w:ind w:firstLine="709"/>
        <w:jc w:val="both"/>
        <w:rPr/>
      </w:pPr>
      <w:r>
        <w:rPr>
          <w:sz w:val="28"/>
          <w:szCs w:val="28"/>
        </w:rPr>
        <w:t>Дезинтоксикационно действуют и такие растворы, как гемодез, плазма крови (периодически струйно внутривенно по 50-100 мл на одну перфузию). При отравлении гемолитическими или нефротоксическими ядами показано заменное переливание крови. Эффект наступает при замене 2-3 объемов циркулирующей крови. Извлечение крови должно отставать от введения приблизительно на 50-100 мл. При отравлении клеточными ядами заменное переливание крови эффекта не дает. В таких случаях и при отравлении барбитуратами, метиловым спиртом, борной кислотой и др. с определенным эффектом можно применить перитонеальный диализ в специализированном хирургическом отделении. В случаях крайне тяжелого отравления прибегают к гемодиализу, гемосорбции. При поражении печени лечебные мероприятия должны быть направлены на восстановление обезвреживающей функции: преднизолон (1-7-3 мг/кг), глюкоза, витамины группы В, фолиевая кислота (1-5 мг в сутки), унитиол (1 мл 5% раствора на 10кг массы тела внутримышечно 2 раза в день).</w:t>
      </w:r>
    </w:p>
    <w:p>
      <w:pPr>
        <w:pStyle w:val="Normal"/>
        <w:spacing w:lineRule="auto" w:line="360"/>
        <w:ind w:firstLine="709"/>
        <w:jc w:val="both"/>
        <w:rPr>
          <w:sz w:val="28"/>
          <w:szCs w:val="28"/>
          <w:lang w:val="en-US"/>
        </w:rPr>
      </w:pPr>
      <w:r>
        <w:rPr>
          <w:sz w:val="28"/>
          <w:szCs w:val="28"/>
        </w:rPr>
        <w:t>Госпитализация во всех случаях в палаты интенсивной терапии или отделение реаним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 Симптоматика отравлений и неотложная помощ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Алкоголь</w:t>
      </w:r>
    </w:p>
    <w:p>
      <w:pPr>
        <w:pStyle w:val="Normal"/>
        <w:spacing w:lineRule="auto" w:line="360"/>
        <w:ind w:firstLine="709"/>
        <w:jc w:val="both"/>
        <w:rPr/>
      </w:pPr>
      <w:r>
        <w:rPr>
          <w:sz w:val="28"/>
          <w:szCs w:val="28"/>
        </w:rPr>
        <w:t>У детей толерантность к алкоголю низкая, смертельная доза составляет 3 мл/кг. Быстро развивается кома, кожа холодная, липкая, гиперемия сменяется общей бледностью, падает АД, пульс частый, малого наполнения, в крайне тяжелых случаях возникает отек легких. Возможна аспирация рвотных масс, что изменяет клиническую картину. Диагноз вследствие специфического запаха алкоголя не представляет трудностей.</w:t>
      </w:r>
    </w:p>
    <w:p>
      <w:pPr>
        <w:pStyle w:val="Normal"/>
        <w:spacing w:lineRule="auto" w:line="360"/>
        <w:ind w:firstLine="709"/>
        <w:jc w:val="both"/>
        <w:rPr/>
      </w:pPr>
      <w:r>
        <w:rPr>
          <w:sz w:val="28"/>
          <w:szCs w:val="28"/>
        </w:rPr>
        <w:t>Неотложная помощь. Если ребенок в сознании, то промывают желудок, вводят через зонд солевое слабительное, внутривенно 5% раствор глюкозы, 4% раствор гидрокарбоната натрия, форсированный диурез. Подкожно 0,3-0,75-1 мл 10% раствора кофеина или кордиамина, 0,1-0,3 мл 1% раствора цититона или лобелина, кислород, свежий воздух, покой. При симптомах сердечно-сосудистой недостаточности 0,06% раствор коргликона (в возрасте 1-6 месяцев - 0,1 мл, 1-3 лет - 0,2-0,3 мл, 4-7 лет - 0,3-0,4 мл, старше 7 лет - 0,5-0,8 мл не более 2 раз в сутки) или 0,05% раствор строфантина (в возрасте 1-6 месяцев - 0,05-0,1 мл, I-3 лет - 0,1-0,2 мл, 4-7 лет - 0,2-0,03 мл, старше 7 лет - 0,3-0,4 мл 3-4 раза в сутки), 1% раствор мезатона (0,05-0,1 мл на год жизни в 20-50 мл 5-10% раствора глюкозы).</w:t>
      </w:r>
    </w:p>
    <w:p>
      <w:pPr>
        <w:pStyle w:val="Normal"/>
        <w:spacing w:lineRule="auto" w:line="360"/>
        <w:ind w:firstLine="709"/>
        <w:jc w:val="both"/>
        <w:rPr/>
      </w:pPr>
      <w:r>
        <w:rPr>
          <w:b/>
          <w:i/>
          <w:sz w:val="28"/>
          <w:szCs w:val="28"/>
        </w:rPr>
        <w:t>Атропин</w:t>
      </w:r>
      <w:r>
        <w:rPr>
          <w:sz w:val="28"/>
          <w:szCs w:val="28"/>
        </w:rPr>
        <w:t xml:space="preserve"> (белена, дурман, красавка, белладонна). Нередко отравление наступает вследствие употребления детьми плодов красавки, похожих на дикую вишню, или из-за передозировки лекарственных препаратов, содержащих белладонну. Дети в возрасте до 3 месяцев очень чувствительны к препаратам атропинового ряда.</w:t>
      </w:r>
    </w:p>
    <w:p>
      <w:pPr>
        <w:pStyle w:val="Normal"/>
        <w:spacing w:lineRule="auto" w:line="360"/>
        <w:ind w:firstLine="709"/>
        <w:jc w:val="both"/>
        <w:rPr/>
      </w:pPr>
      <w:r>
        <w:rPr>
          <w:sz w:val="28"/>
          <w:szCs w:val="28"/>
        </w:rPr>
        <w:t>Клинические признаки отравления появляются спустя 15-20 минут после приема токсических доз атропина, достигают максимума к концу первого часа и сохраняются 3-6 часов. Первая фаза (фаза возбуждения): беспокойство, дети мечутся, кричат, появляются зрительно-слуховые галлюцинации, двоение в глазах, нарушается координация, кожные покровы и слизистые оболочки сухие, лицо гиперемировано, склеры инъецированы, тахикардия, повышение АД, зрачки расширены и на свет не реагируют, температура субфебрильная. Во второй фазе (фазе угнетения ЦНС) наступают признаки прогрессирующего снижения активности и поражения нервной системы: снижаются, а затем исчезают рефлексы, развивается гипотония, олигурия или анурия. Смерть наступает от паралича дыхательного центра.</w:t>
      </w:r>
    </w:p>
    <w:p>
      <w:pPr>
        <w:pStyle w:val="Normal"/>
        <w:spacing w:lineRule="auto" w:line="360"/>
        <w:ind w:firstLine="709"/>
        <w:jc w:val="both"/>
        <w:rPr/>
      </w:pPr>
      <w:r>
        <w:rPr>
          <w:sz w:val="28"/>
          <w:szCs w:val="28"/>
        </w:rPr>
        <w:t>Неотложная помощь. Как можно более раннее промывание желудка большим количеством раствора хлорида натрия (2-3 столовые ложки на 5-10 л), 0,5-1% раствором танина. Через зонд вводят солевое слабительное или вазелиновое масло (2-3 мл/кг), взвесь активированного угля. Проведение форсированного диуреза. При возбуждении назначают барбитураты (разовая доза барбамила на 1 кг массы тела: 1 - 5 лет - 7 мг или 0,14 мл 5% раствора; 6-10 лет - 6 мг или 0,12 мл, 11-14 лет - 5 мг или ОД мл, можно повторять 1-2 раза); диазепам (седуксен) - внутривенно или внутримышечно в дозе 0,3-0,5 мг/кг однократно, в тяжелых случаях иногда до IMP/КГ, но не более 10 мг на введение, эффект длится около 2 часов; оксибутират натрия (50-150 мг/кг однократно, в тяжелых случаях иногда до 1 мг/кг, но не более 10 мг на введение, эффект длится около 2 часов; оксибутират натрия (50-150 мг/кг внутривенно медленно, внутримышечно, ректально); аминазин - 0,15-0,6 мл 2,5% раствора внутривенно или внутримышечно, можно повторять через 8-12 ч. Подкожно вводят пилокарпин - 0,3-1 мл 1% раствора в зависимости от возраста. При резкой гиперемии - физические методы охлаждения (холод на голову, обертывание влажными простынями, обтирание спиртом, обдувание вентилятором), анальгин (50% раствор внутримышечно по 0,1 мл на 1 год жизни, можно вводить повторно через 8 ч). Тяжелое отравление при позднем поступлении больного является показанием к операции замещения крови.</w:t>
      </w:r>
    </w:p>
    <w:p>
      <w:pPr>
        <w:pStyle w:val="Normal"/>
        <w:spacing w:lineRule="auto" w:line="360"/>
        <w:ind w:firstLine="709"/>
        <w:jc w:val="both"/>
        <w:rPr/>
      </w:pPr>
      <w:r>
        <w:rPr>
          <w:b/>
          <w:i/>
          <w:sz w:val="28"/>
          <w:szCs w:val="28"/>
        </w:rPr>
        <w:t>Барбитураты</w:t>
      </w:r>
      <w:r>
        <w:rPr>
          <w:sz w:val="28"/>
          <w:szCs w:val="28"/>
        </w:rPr>
        <w:t>. Отравление препаратами барбитуратного ряда барбамил (амитал-натрий), барбитал (веронал), мединал (барбитал-натрий), фенобарбитал (люминал) и др. чаще всего связано с их доступностью для детей при открытом хранении в домашних условиях, реже - при их передозировке.</w:t>
      </w:r>
    </w:p>
    <w:p>
      <w:pPr>
        <w:pStyle w:val="Normal"/>
        <w:spacing w:lineRule="auto" w:line="360"/>
        <w:ind w:firstLine="709"/>
        <w:jc w:val="both"/>
        <w:rPr/>
      </w:pPr>
      <w:r>
        <w:rPr>
          <w:sz w:val="28"/>
          <w:szCs w:val="28"/>
        </w:rPr>
        <w:t xml:space="preserve">В зависимости от степени токсического действия барбиту ратов различают 4 стадии отравления: </w:t>
      </w:r>
      <w:r>
        <w:rPr>
          <w:sz w:val="28"/>
          <w:szCs w:val="28"/>
          <w:lang w:val="en-US"/>
        </w:rPr>
        <w:t>I</w:t>
      </w:r>
      <w:r>
        <w:rPr>
          <w:sz w:val="28"/>
          <w:szCs w:val="28"/>
        </w:rPr>
        <w:t xml:space="preserve"> стадия - продолжительный сон, возможно пробуждение, зрачки умеренно сужены, реакция на свет сохранен, могут быть атаксия, гиперсаливация, несвязная речь; II стадия - поверхностная кома: суженные зрачки, нарушение дыхания, цианоз слизистых оболочек, низкое АД, сохранена болевая чувствительность; III стадия - глубокая кома: отсутствие глазных и сухожильных рефлексов, болевой чувствительности, поверхностное редкое дыхание, разлитой цианоз, олигурия, высокая температура. Нередко в этой стадии могут развиться коллапс, асфиксия, отек легкого; IV стадия - посткоматозная: непостоянная неврологическая симптоматика (слабость и шаткая походка, птоз, некоординированные движения), эмоциональная лабильность и ДР.</w:t>
      </w:r>
    </w:p>
    <w:p>
      <w:pPr>
        <w:pStyle w:val="Normal"/>
        <w:spacing w:lineRule="auto" w:line="360"/>
        <w:ind w:firstLine="709"/>
        <w:jc w:val="both"/>
        <w:rPr/>
      </w:pPr>
      <w:r>
        <w:rPr>
          <w:sz w:val="28"/>
          <w:szCs w:val="28"/>
        </w:rPr>
        <w:t>Неотложная помощь. Среди мероприятий первого порядка - борьба с дыхательной недостаточностью, интубация трахеи у детей с комой (если кома продолжается более 48 и - трахеостомия), искусственная вентиляция легких (высокое содержание углекислоты - Рсо2, более 50 мм рт. ст.), бемегрид (внутривенно медленно в течение 3-4 мин, разовые дозы 0,5% раствора на 1 кг массы тела: 6-10 лет - 0,14 мл, I I-14 лет - 0,12 мл, можно повторять до 5-7 раз в сутки, бемегрид не вводят при глубокой коме. Мероприятия второго порядка: промывание желудка, введение в него активированного угля в форме водной суспензии (1-2 столовые ложки на 1 стакан воды), солевого слабительного, форсированный диурез (изотонические растворы глюкозы и солей) с ощелачиванием, перитонеальный диализ и гемодиализ, детоксикационная гемосорьбция: симптоматическая терапия включает антибиотики, мезатон. Сердечные гликозиды назначают после стабилизации венозного давления (не ниже 3 см вод. ст.). Вводят также преднизолон (1-3 мг/кг), витамины.</w:t>
      </w:r>
    </w:p>
    <w:p>
      <w:pPr>
        <w:pStyle w:val="Normal"/>
        <w:spacing w:lineRule="auto" w:line="360"/>
        <w:ind w:firstLine="709"/>
        <w:jc w:val="both"/>
        <w:rPr/>
      </w:pPr>
      <w:r>
        <w:rPr>
          <w:b/>
          <w:i/>
          <w:sz w:val="28"/>
          <w:szCs w:val="28"/>
        </w:rPr>
        <w:t>Беллоид (белласпон)</w:t>
      </w:r>
      <w:r>
        <w:rPr>
          <w:sz w:val="28"/>
          <w:szCs w:val="28"/>
        </w:rPr>
        <w:t>. Красивые таблетки привлекают внимание детей в возрасте до 3-4 лет. Их состав (белладонна, эрготоксин и барбитураты) обусловливают адрено - и холинолитическое действие.</w:t>
      </w:r>
    </w:p>
    <w:p>
      <w:pPr>
        <w:pStyle w:val="Normal"/>
        <w:spacing w:lineRule="auto" w:line="360"/>
        <w:ind w:firstLine="709"/>
        <w:jc w:val="both"/>
        <w:rPr/>
      </w:pPr>
      <w:r>
        <w:rPr>
          <w:sz w:val="28"/>
          <w:szCs w:val="28"/>
        </w:rPr>
        <w:t>В клинической картине отправления выделяют три фазы: возбуждение, сон, угнетение. Первая фаза наступает спустя 15-20 минут после приема препарата и обусловлена содержанием в нем атропина. Вторая фаза связана со снотворным действием барбитуратов, третья - отражает сочетание угнетающего действие барбитуратов и атропина. Симптомы при легких степенях отравления проявляются вялостью, сонливостью, расстройством координации, сухостью кожи, легкой гиперемией лица, жаждой. При тяжелой степени отравления развивается кома, снижаются или исчезают рефлексы, нарушается дыхание, появляется сердечно-сосудистая недостаточность.</w:t>
      </w:r>
    </w:p>
    <w:p>
      <w:pPr>
        <w:pStyle w:val="Normal"/>
        <w:spacing w:lineRule="auto" w:line="360"/>
        <w:ind w:firstLine="709"/>
        <w:jc w:val="both"/>
        <w:rPr/>
      </w:pPr>
      <w:r>
        <w:rPr>
          <w:sz w:val="28"/>
          <w:szCs w:val="28"/>
        </w:rPr>
        <w:t>Неотложная помощь. Промывание желудка, форсированный диурез, гемосорбция, при возбуждении - нейролептики (2,5% раствор аминазина внутримышечно: до 1 года - 0,15-0,2 мл, в возрасте 1-2 лет - 0,25 мл, 3-6 лет-0,4 мл, 7-9 лет-0,5 мл, 10-14 лет-0,6 мл 1-2 раза) и другие препараты. При развитии комы тактика такая же, как при отравлении бароитуратами: коррекция дыхания - оксигенотерапия, искусственная вентиляция легких, средства, поддерживающие сердечную деятельность (0,0,1% раствор коргликона - 0,1-0,8 мл, 0,05% раствор строфантина - 0,1 - 0,4 мл).</w:t>
      </w:r>
    </w:p>
    <w:p>
      <w:pPr>
        <w:pStyle w:val="Normal"/>
        <w:spacing w:lineRule="auto" w:line="360"/>
        <w:ind w:firstLine="709"/>
        <w:jc w:val="both"/>
        <w:rPr/>
      </w:pPr>
      <w:r>
        <w:rPr>
          <w:b/>
          <w:i/>
          <w:sz w:val="28"/>
          <w:szCs w:val="28"/>
        </w:rPr>
        <w:t>Бензин, керосин</w:t>
      </w:r>
      <w:r>
        <w:rPr>
          <w:sz w:val="28"/>
          <w:szCs w:val="28"/>
        </w:rPr>
        <w:t>. Отравление может возникнуть как при вдыхании паров, так и при употреблении внутрь.</w:t>
      </w:r>
    </w:p>
    <w:p>
      <w:pPr>
        <w:pStyle w:val="Normal"/>
        <w:spacing w:lineRule="auto" w:line="360"/>
        <w:ind w:firstLine="709"/>
        <w:jc w:val="both"/>
        <w:rPr/>
      </w:pPr>
      <w:r>
        <w:rPr>
          <w:sz w:val="28"/>
          <w:szCs w:val="28"/>
        </w:rPr>
        <w:t>Если концентрация паров во вдыхаемом воздухе невелика, наблюдается головокружение, головная боль, возбуждение, рвота, тахикардия, эйфория, переходящая в сонливость, АД падает, лицо гиперемировано, дыхание становится частым, поверхностных, в моче появляется белок, уробилин. При большой концентрации паров бензина в воздухе развиваются судороги, потеря сознания, может быстро наступить смерть. В случае благоприятного исхода в дальнейшем развивается пневмония. При заглатывании отмечаются запах бензина или керосина изо рта, боль и жжение во рту, по ходу пищевода, в желудке, кровь в стуле и рвотных массах, пальпируется увеличенная и болезненная печень, возникают сердечно-сосудистые нарушения, диспноэ, повышение температуры, озноб.</w:t>
      </w:r>
    </w:p>
    <w:p>
      <w:pPr>
        <w:pStyle w:val="Normal"/>
        <w:spacing w:lineRule="auto" w:line="360"/>
        <w:ind w:firstLine="709"/>
        <w:jc w:val="both"/>
        <w:rPr/>
      </w:pPr>
      <w:r>
        <w:rPr>
          <w:sz w:val="28"/>
          <w:szCs w:val="28"/>
        </w:rPr>
        <w:t>Неотложная помощь. Удаление ребенка из помещения, насыщенного парами бензина, обеспечение доступа свежего воздуха, ингаляция кислорода, промывание желудка через зонд, введение в желудок вазелинового масла (не давать рвотных средств) или взвеси активированного угля с последующим его извлечением. Внутривенно вводят 5% раствор глюкозы с 0,06% раствором коргликона (0,1-0,8 мл) или 0,5% раствором строфантина (0,1-0,4 мл), подкожно раствор кордиамина (0,2-1 мл 0,1% раствора). Применяют банки, горчичники. При развитии комы и нарушениях дыхания - интубация и искусственная вентиляция легких, симптоматическая терапия. При пневмонии - антибиотики.</w:t>
      </w:r>
    </w:p>
    <w:p>
      <w:pPr>
        <w:pStyle w:val="Normal"/>
        <w:spacing w:lineRule="auto" w:line="360"/>
        <w:ind w:firstLine="709"/>
        <w:jc w:val="both"/>
        <w:rPr/>
      </w:pPr>
      <w:r>
        <w:rPr>
          <w:b/>
          <w:i/>
          <w:sz w:val="28"/>
          <w:szCs w:val="28"/>
        </w:rPr>
        <w:t>Ботулизм</w:t>
      </w:r>
      <w:r>
        <w:rPr>
          <w:sz w:val="28"/>
          <w:szCs w:val="28"/>
        </w:rPr>
        <w:t>. Развивается тяжелая интоксикация, вызванная токсинами ботулизма при употреблении мясных и рыбных консервов, ветчины, колбас, гороха или фасоли, хранящихся в герметически закрытых консервных банках, чаще приготовленных в домашних условиях. Токсины ботулизма поражают преимущественно центральную и вегетативную нервную системы.</w:t>
      </w:r>
    </w:p>
    <w:p>
      <w:pPr>
        <w:pStyle w:val="Normal"/>
        <w:spacing w:lineRule="auto" w:line="360"/>
        <w:ind w:firstLine="709"/>
        <w:jc w:val="both"/>
        <w:rPr/>
      </w:pPr>
      <w:r>
        <w:rPr>
          <w:sz w:val="28"/>
          <w:szCs w:val="28"/>
        </w:rPr>
        <w:t>Симптомы отравления проявляются после непродолжительного инкубационного периода (2-4 часа, иногда 2-3 дня, редко до 9-10 дней) тошнотой, рвотой, болью в животе, головокружением, двоением в глазах, расширением зрачков, параличом мышц мягкого неба, языка, глотки, гортани, сухостью слизистых оболочек, жаждой, метеоризмом, расстройством глотания, параличом мышц лица; возбуждение сменяется угнетением, развивается сосудистая деятельность. Наиболее характерны для ботулизма зрительные расстройства и возникновение неврологической симптоматики на фоне якобы необъяснимо нарастающей мышечной слабости (в ногах, руках). С первых дней резко снижается выделение мочи, пота, слюны. Дифференциальный диагноз проводят с отравлениями атропином, ядовитыми грибами, полиомиелитом, дифтерией.</w:t>
      </w:r>
    </w:p>
    <w:p>
      <w:pPr>
        <w:pStyle w:val="Normal"/>
        <w:spacing w:lineRule="auto" w:line="360"/>
        <w:ind w:firstLine="709"/>
        <w:jc w:val="both"/>
        <w:rPr/>
      </w:pPr>
      <w:r>
        <w:rPr>
          <w:sz w:val="28"/>
          <w:szCs w:val="28"/>
        </w:rPr>
        <w:t>Неотложная помощь. Промывание желудка и кишечника (быть осторожным при нарушении акта глотания и пареза надгортанника) 25% раствором гидрокарбоната натрия (до 5-8 л); после промывания желудка делают очистительную клизму, при парезе кишечника - сифонную. Внутримышечно вводят поливалентную антитоксическую противоботулическую сыворотку. Перед ее введением проводят внутрикожную пробу с разведенной сывороткой. Первоначально вводят сыворотку типов А и Е по 10000 ME и типа В - 5000 ME. Через 10-12 и повторно вводят ту же дозу. Однако нередко этого количества бывает достаточно для полной нейтрализации токсина, в связи, с чем сыворотку вводят повторно в дозах, зависящих от клинического эффекта. Обычно для лечения тяжелых форм ботулизма на полный курс лечения расходуется до 50000 - 60000 ME сыворотки типов А, Е и 25000-30000 ME типа В, иногда и больше.</w:t>
      </w:r>
    </w:p>
    <w:p>
      <w:pPr>
        <w:pStyle w:val="Normal"/>
        <w:spacing w:lineRule="auto" w:line="360"/>
        <w:ind w:firstLine="709"/>
        <w:jc w:val="both"/>
        <w:rPr/>
      </w:pPr>
      <w:r>
        <w:rPr>
          <w:sz w:val="28"/>
          <w:szCs w:val="28"/>
        </w:rPr>
        <w:t>В общий комплекс лечения больных входит неспецифическая дезинтоксикационная терапия: внутривенное введение солевых растворов, глюкозы и кровезаменителей (плазма, гемодез, полидез), желательно применить противоботулическую гомологичную плазму - 100-200 мл капельно одномоментно. Для воздействия на споры назначают левомицетин (30-50 мг/кг в сутки), тетрациклин (10000-25000 ЕД в сутки) в течение 7 дней. Показаны АТФ, витамины группы В и С, сердечные гликозиды (0,06% раствор коргликона - 0,1-0,8 мл или 0,05% раствор строфантина 0,1-0,4 мл). При парезах мышц глотки, гортани, языка с нарушением дыхания, ателектазами, пневмонией показаны трахеостомия и эндотрахеальная искусственная вентиляция; постоянно отсасывается слизь из верхних дыхательных путей.</w:t>
      </w:r>
    </w:p>
    <w:p>
      <w:pPr>
        <w:pStyle w:val="Normal"/>
        <w:spacing w:lineRule="auto" w:line="360"/>
        <w:ind w:firstLine="709"/>
        <w:jc w:val="both"/>
        <w:rPr>
          <w:sz w:val="28"/>
          <w:szCs w:val="28"/>
          <w:lang w:val="en-US"/>
        </w:rPr>
      </w:pPr>
      <w:r>
        <w:rPr>
          <w:sz w:val="28"/>
          <w:szCs w:val="28"/>
        </w:rPr>
        <w:t>Госпитализация срочная в инфекционное отделение, в тяжелых случаях - в реанимационное отделение.</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szCs w:val="28"/>
        </w:rPr>
        <w:t xml:space="preserve"> </w:t>
      </w:r>
      <w:r>
        <w:rPr>
          <w:iCs/>
          <w:sz w:val="28"/>
          <w:szCs w:val="28"/>
        </w:rPr>
        <w:t>д. м. н. М.В. Неверовой, д-ра мед. наук А.В. 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4:00Z</dcterms:created>
  <dc:creator>111</dc:creator>
  <dc:description/>
  <cp:keywords/>
  <dc:language>en-US</dc:language>
  <cp:lastModifiedBy>Mage</cp:lastModifiedBy>
  <dcterms:modified xsi:type="dcterms:W3CDTF">2011-10-04T18:04:00Z</dcterms:modified>
  <cp:revision>2</cp:revision>
  <dc:subject/>
  <dc:title>Министерство образования Российской Федерации</dc:title>
</cp:coreProperties>
</file>