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ина отравления очень характерна. Прежде всего, обращает на себя внимание острое психомоторное возбуждение с галлюцинациями, бредом, иллюзиями, сильнейшей двигательной активностью. Кожа больных красная, сухая, глаза блестящие, с расширенными зрачками. Реакция на свет отсутствует. Пульс очень частый — иногда до 150 — 200 ударов в 1 мин, кровяное давление умеренно повышено, температура тела субфебрильная. Слизистые оболочки сухие, отчего больной жалуется на затруднения глотания и потерю голоса. Постоянными являются нарушения зрения — двоение в глазах, невозможность видения на близком расстоянии. Исход отравления, однако, обычно благоприятен для жизни. Смерть может наступить при явлениях острой сердечной слабости. Галлюциноз, нарушения зрения и запоры могут продолжаться в течение нескольких дней и даже недел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одная картина наблюдается при отравлении лекарственными средствами, содержащими атропин и скополамин, а также при отравлении панцерным мухоморо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 — симптоматическое. Промывание желудка с последующим введением через зонд 20 — 30 г сульфата натрия или 200 мл вазелинового масла, а также 100 — 200 мл 0,2 — 0,5% раствора танина. Для купирования острого психоза введение 2 — 5 мл 2,5% раствора аминазина внутримышечно с 5 мл 0,5% раствора новокаина. При высокой температуре тела — холод на голову, обертывание влажными простынями. Из более специфических средств показано введение 1—2 мл 0,05% раствора прозерина под кож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мена косточковых садовых растений — абрикоса, горького миндаля, персика, вишни, сливы содержат глихозид амигдалин, который способен в кишечнике гидролизоваться с выделением синильной кислоты (цианистого водорода). Амигдалин не растворим в воде, но хорошо растворим в спирте, поэтому отравление возможно либо при поедании большого количества семян, содержащихся в косточках, либо при употреблении домашних спиртных напитков, приготовленных на плодах косточковых. Деты, гораздо более чувствительны к действию синильной кислоты, чем взрослые. Сахар плодов (глюкоза и фруктоза) ослабляет действие этого яд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травлении семенами наблюдается скрытый период длительностью несколько часов. При отравлении спиртными напитками может наблюдаться такое же явление, но нередко имеет место, так называемое молниеносное отравление. Клиника и лечение отравлений цианида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онтичные растения — вех ядовитый, или цикута (Cicuta virosa), и болиголов (омег пятнистый — Conium maculatum) очень похожи друг на друга, растут в сырых местах у воды повсеместно, и поэтому нередко их путают даже специалисты по лечению отравлений. На самом деле токсикология их весьма различн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х ядовитый содержит в корневищах смолоподобное вещество цикутотоксин. Отравления случайны, чаще бывают у детей. Начинаются они очень быстро, через несколько минут, с рвоты, слюнотечения и колик в животе. Во рту сначала сладкий, потом горький вкус. Затем появляются головокружение, шаткая походка (атаксия),4 скрежетание зубов и пена изо рта. Зрачки расширены, имеют место нарушения дыхания и сердечной деятельности. В дальнейшем больной падает в обморок, наступают судороги, сменяющиеся общим параличом, в результате которого наступает смерт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 чисто симптоматическое — промывание желудка с введением через зонд сульфата натрия (20 — 30 г) в полустакане воды и 200 мл вазелинового масла, для купирования судорог — 1 г хлоралгидрата в клизме со слизью или 5% раствор барбамила внутримышечно или этаминал-натрия по 5 — 10 мл внутривенно. Из-за судорог применение аналептиков нежелательно, и для лечения нарушений дыхания лучше применить вдыхание кислорода и искусственное (управляемое) дыхание. Для стимуляции сердечной деятельности — строфантин или аналогичные препараты (цихмарин, конваллятоксин) в обычных доза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иголов, или омег пятнистый, содержит алкалоид кониин, преимущественно в незрелых плодах и листьях. Отравление наступает при использовании по ошибке листьев вместо листьев петрушки или хрена, а также при использовании плодов вместо плодов анис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ие кониина похоже на действие курареподобных средств. Начинается отравление со слюнотечения, тошноты, рвоты, поноса. Затем присоединяются сильная слабость и потеря кожной чувствительности. Постепенно наступает обездвижение по восходящему типу, начиная с ног. Зрачки расширены (мидриаз), температура тела понижена, конечности холодные, дыхание затруднено. Сознание обычно ясное, но изредка помрачено, иногда имеют место судороги. Смерть наступает от удушья, когда паралич доходит до диафрагмы и межреберных мышц. Моча приобретает характерный неприятный запах этого раст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 также симптоматическое — промывание желудка, солевое слабительное и вазелиновое масло через зонд. Основное внимание должно быть уделено борьбе с нарушением дыхания: вдыхание кислорода, дыхательные аналептики — бемегрид, коразол, этимизол в обычных дозах. При остановке дыхания следует больного перевести на управляемое дыхание, а для ускорения выведения яда использовать осмотические диуретики или фуросемид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ующими веществами борцов или аконитов являются алкалоиды аконитин, мезаконитин и гипоаконитин. Наибольшее значение имеет первый из них. Отравление возможно при самолечении, при случайном употреблении растения вместо хрена или сельдерея, а также при попытке самоубийств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авление начинается с появления чувства жжения во рту, слюнотечения, тошноты, рвоты и поноса. Быстро присоединяются онемение и неприятные ощущения (парестезии) в языке, лице, пальцах рук и ног, головокружение и головная боль, слабость, озноб, холодный пот, синюха, обильное мочеиспускание. Дыхание затруднено, пульс неправильный, сначала замедленный, затем ускоренный. Зрачки сначала сужены, затем расширены. Слух и зрение нарушены, потом наступают бред, потеря сознания и судороги. Смерть наступает от паралича сердца и дыха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 начинается с промывания желудка 0,5% раствором танина с последующим введением через зонд солевого слабительного и вазелинового масла, а также раствора танина (100 — 200 мл 0,2 — 0,5% раствора). Обязательны постельный режим и согревание больного. Для предотвращения сердечной слабости назначают строфантин и атропин в обычных дозах, аналептики (кофеин, кордиамин, коразол), крепкий чай или кофе. При судорогах вместо аналептиков лучше использовать сердечные средства, упомянутые выше, искусственное (управляемое) дыхание и адреномиметики (адреналин и норадреналин) и назначить противосудорожное лечени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мерица белая или Лобеля (вшивое семя, сабадилла — Veratrum album var. V. Lobelianum) иногда используется в быту в виде настойки как средство против насекомых, что является источником случайных отравлений. Ядовиты алкалоиды растения, главным из которых является протовератрин. Растение встречается почти повсеместно, ядовиты все его ча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авление чемерицей несколько напоминает отравление борцом. Начинается оно с явлений раздражения пищеварительного тракта — жжения и царапанья во рту, глотке, пищеводе, слюнотечения, рвоты, болей в животе, затем присоединяется понос. Наблюдается головная боль, головокружение, бледность кожи и слизистых оболочек, слабость мышц с одновременной ригидностью их (напряжением). Снижается чувствительность кожи конечностей. Пульс и дыхание слабые, замедленные. Характерен страх смерти. В дальнейшем присоединяются судороги, и в течение 3 — 12 ч наступает смерть при полном сознан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 симптоматическое — промывание желудка танином, солевое слабительное, аналептики, сердечные средства, при необходимости — противосудорожное лечение. Алкалоиды чемерицы обладают сильным раздражающим действием, поэтому при попадании настойки или пыли растения на слизистые оболочки следует это место тотчас обмыть водой и смазать 0,5% раствором дикаина. Для уменьшения болей в животе следует применить атропин с морфином или настойкой опия в обычных доза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лчье лыко, или Дафна (Daphne mezereum) в ягодах содержит гликоалкалоид дафнин, а в коре и соке — смолоподобное вещество мезереин, причиняющее ожог и воспаление при попадании на кожу и слизистые. Кора растения очень прочная, напоминает лыко, поэтому отравления возможны при отрывании или откусывании веток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опадании сока растения на покровы тела или при их контакте с корой возникают явления раздражения и воспаления (боль, краснота, отек), затем появляются пузыри и длительно не заживающие язв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обмывания водой лечение проводится, как при ожогах: смазывание слизистых оболочек 0,5% раствором дикаина, повязки с линиментом синтомицина, левомицетина или стрептоцида, с линиментом Вишневског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отравлении ягодами или соком возникают ощущения жжения и царапанья во рту и глотке, слюнотечение, затруднения глотания, боли в желудке, рвота и понос. При сильном отравлении понос бывает с кровью. Кровь появляется и в моче. Затем присоединяются головокружение, слабость, апатия, учащение пульса. Возможны судороги, в поздних стадиях отравления — желтуха. Смерть может наступить от остановки сердц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 симптоматическое — промывание желудка с последующим введением вазелинового масла. Слабительные противопоказаны. Терапия направлена на ликвидацию раздражения слизистых оболочек пищеварительного тракта (лед кусочками внутрь, смазывание слизистых дикаином, анестезин внутрь) и борьбу с острой сердечной недостаточностью (строфантин и сходные препараты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ация желтая (ракитник, золотой дождь — Cytisus laburnum) и мышатник (термопсис — Thermopsis lanceolata) содержат алкалоид цитизин, а т абак (Nicotiana tabacum) и махорка (N. rustica) — сходный по действию алкалоид никотин. Отравление возможно при поедании плодов акации (бобы стручков), курении листьев табака и махорки и изделий из них и случайной передозировке настоев травы термопсиса, употребляемого против кашл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авление, независимо от пути поступления яда, начинается с тошноты и рвоты, головокружения, слабости, холодного пота. Слизистые оболочки бледные, потом синюшные. В разгаре отравления бывает понос. Дыхание вначале усилено, потом угнетено. Пульс сначала замедлен, потом частый, неправильный. Зрачки сужены. При тяжелом отравлении наступают помрачение сознания, возбуждение с галлюцинациями и судороги. Смерть наступает от остановки дыхания или от сердечной слаб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 симптоматическое — промывание желудка танином, введение солевого слабительного и танина через зонд, мероприятия по борьбе с судорогами (хлоралгидрат в клизме, барбамил внутримышечно), возбуждением (аминазин внутримышечно), сердечной слабостью и дыхательной недостаточностью (строфантин, управляемое дыхание). В начале отравления бывает полезным атропин (по 1 — 3 мл 0,1% раствора под кожу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авления другими, весьма многочисленны ми ядовитыми представителями нашей флоры или встречаются значительно реже, или опасности для жизни большей частью не представляют. К таким растениям относятся безвременники (осенний и великолепный), горчица, индийская конопля (гашиш, анаша, марихуана, «план»), можжевельник казацкий, или сабина, мак полевой или снотворный, кофе, чай, наперстянки (пурпурная, шерстистая и крупноцветковая), горицвет, ландыш, мужской папоротник, паслены (черный и сладко-горький), зелень картофеля и помидоров, клещевина, очиток едкий, вороний глаз, воронец, тисе, куколь, мордовник, переступень белый, чернокорни (лекарственный и растопыренный), алоэ, или столетник, крушины (ломкая и слабительная). Некоторые растения способны вызвать поражения кожи и слизистых при контакте — или за счет раздражающих веществ (лютик едкий, прострел, или сон-трава, анемон, или ветреница) или за счет аллергенов, содержащихся в соке (сумах ядовитый, примула, тунговое дерево). Вызывает аллергию, так называемый палиноз, протекающий как острейший насморк или бронхит, и пыльца многих сорняков, в частности лебед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БЕЛЕНА ЧЕРНАЯ-HYOSCYAMUS NIGER L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емейств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асленовые — Solanaceae. Другие названия. Блекота, куриная слепот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Ботаническое опис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Двулетнее травянистое растение. Стебель толстый, ветвистый, высотой 20-115 см. Все растение зеленое, покрытое белыми мягкими клейкими оттопыренными волосками, издающими неприятный запах. Листья мягкие, сверху темно-зеленые, снизу более светлые, выемчато-зубчатые. Цветки состоят из пяти лепестков грязновато-белого или желтоватого цвета с фиолетовыми жилками. Плод представляет собой кувшинообразную коробочку, содержащую мелкие, мелкоячеистые, буровато-серые семена. Незрелые семена желтоватого цвет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елена черна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стречаетс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чти везде. Растет около жилья, у дорог, на мусорных местах, в огородах, реже как сорное на полях и заброшенных пашнях. С беленой как лекарственным и ядовитым растением были знакомы еще древние египтяне, персы, арабы; ее препараты применяли в Древней Греции и Риме. Абу Ибн Сина более 1000 лет назад писал, что белена - яд, который причиняет умопомешательство, лишает памяти и вызывает удушье и бесноватость. В средние века это растение играло большую роль в «колдовстве». Сведения о яде белены использовал великий английский драматург Шекспир: беленой был отравлен король в «Гамлете»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елена — ядовитое растение, особенно семена. Отравление беленой — явление нередкое. Часто семенами белены черной отравляются дети, принимая их за мак. Народ давно подметил возбуждающее действие белены, вызывающее приступы, подобные бешенству. Всем известна поговорка «белены объелся», когда говорят о человеке, совершающем в возбужденном состоянии несуразные поступки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ервые признак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травления беленой появляются спустя 30-60 мин после употребления семян. Лицо и шея пострадавшего краснеют. Появляются слюнотечение, сменяющееся резкой сухостью во рту. Иногда возникают тошнота и рвота. Обычно наблюдаются судороги рук и ног. Бросается в глаза возбужденное состояние пострадавших. Они мечутся, бегают, кричат, смеются. Часто больные неправильно воспринимают окружающие предметы, бредят. У них возникают галлюцинац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ервая помощь при отравлени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Промывают желудок с активированным углем или раствором марганцовокислого калия (1:1000) с последующим введением через зонд солевого слабительного. Вводят 1 мл 1% раствора пилокарпина под кожу повторно, до исчезновения сухости во рту; раствор физостигмина (1:1000) по 0,5- 1 мл. При расширении зрачков - физостигмин в глаза. Морфин. Клизмы из хлоралгидрата. Хлороформ до наступления сна (осторожно). Холод на голову. Кофеин, камфора. Искусственное дыхани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Химический соста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Во всех органах растения содержатся алкалоиды, в состав которых входят: гиосциамин, атропин, скополамин. Кроме алкалоидов обнаружены аморфные вещества - гликозиды (гиосципикрин, гиосцерин и гиосцирезин). Кроме того, в семенах имеется жирное масло светло-желтого цвета, в его составе - олеиновая, линолевая и ненасыщенные кислот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епарат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Белена употребляется как болеутоляющее средство в виде беленного масла для растираний при ломоте, ревматизме, радикулите. Листья входят в состав порошка для курения, от астмы - астматол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ДУРМАН ОБЫКНОВЕННЫЙ - DATURA STRAMONIUM L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емейств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асленовые — Solanaceae. Другие названия. Дурман вонючий, бодяк, водопьян, шальная трав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Ботаническое описание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днолетнее крупное травянистое растение высотой до 1 м, обладающее неприятным запахом. Стебель толстый, прямостоячий, простой или в верхней части вильчато-ветвистый, зеленый, листья крупные, короткочерешковые, яйцевидные, по краям неравномерно выемчато-зубчатые, с заостренной верхушкой. Цветки одиночные, крупные, на коротких цветоножках в развилинах стебля. Чашечка трубчатая, пятигранная, длиной 4-6 см. Венчик белый, воронковидный, с очень длинной трубкой и коротким отгибом из пяти зубцов. Плод - крупная яйцевидная прямостоячая коробочка до 4 см в диаметре, усаженная жесткими шипа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урман обыкновенны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стречаетс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чти повсеместно, кроме горных областей. Растет около жилья, во дворах и огородах, на мусорных местах, образуя нередко целые заросли, на свалках, по краям пашен. Лекарственное значение дурмана известно с древнейших времен. О его лечебном применении имеются указания в древнеиндийском сборнике Сушрута, составленном за 11 веков до нашей эры. Отравления дурманом также известны издавна. Они нередко связаны с ошибочным употреблением частей этого растения в пищу. Отравления дурманом часто связаны с применением его отваров и настоев при самолечен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Признаки отравл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урманом подобны проявлениям при отравлении беленой. Наблюдается покраснение кожи, расширение зрачков, расстройство деятельности центральной нервной системы, которое выражается в возбуждении, беспокойстве, галлюцинациях, бессвязной речи, спутанности и потере сознания. При лечении все эти явления обычно прекращаются через 1-2 сут, но расширение зрачков порой остается на неделю и боле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ервая помощ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и отравлении дурманом обыкновенным такая же, как и при отравлении, беленой черно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Химический состав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о всех органах содержатся алкалоиды, основные из них - гиосциамин, скополамин. Листья содержат эфирное масло, сильно пахнущее табаком, каротин и дубильные вещества, семена - жирное масл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епарат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урмана используются главным образом для лечения бронхиальной астмы, при судорожном кашле и заболевании верхних дыхательных путей. Листья дурмана входят в состав противоастматических сигарет - астматин. В любом случае лечение возможно только по назначению врач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312" w:before="280" w:after="280"/>
      <w:ind w:left="75" w:right="75" w:hanging="0"/>
      <w:outlineLvl w:val="4"/>
    </w:pPr>
    <w:rPr>
      <w:rFonts w:ascii="Tahoma" w:hAnsi="Tahoma" w:eastAsia="Times New Roman" w:cs="Tahoma"/>
      <w:b/>
      <w:bCs/>
      <w:color w:val="333333"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12" w:before="280" w:after="280"/>
      <w:ind w:left="75" w:right="75" w:hanging="0"/>
      <w:jc w:val="both"/>
      <w:outlineLvl w:val="5"/>
    </w:pPr>
    <w:rPr>
      <w:rFonts w:ascii="Tahoma" w:hAnsi="Tahoma" w:eastAsia="Times New Roman" w:cs="Tahoma"/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ahoma" w:hAnsi="Tahoma" w:cs="Tahoma"/>
      <w:color w:val="000000"/>
      <w:sz w:val="18"/>
      <w:szCs w:val="1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Заголовок 5 Знак"/>
    <w:qFormat/>
    <w:rPr>
      <w:rFonts w:ascii="Tahoma" w:hAnsi="Tahoma" w:cs="Tahoma"/>
      <w:b/>
      <w:bCs/>
      <w:color w:val="333333"/>
      <w:sz w:val="24"/>
      <w:szCs w:val="24"/>
      <w:lang w:val="en-US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5:00Z</dcterms:created>
  <dc:creator>Admin</dc:creator>
  <dc:description/>
  <cp:keywords/>
  <dc:language>en-US</dc:language>
  <cp:lastModifiedBy>Mage</cp:lastModifiedBy>
  <dcterms:modified xsi:type="dcterms:W3CDTF">2011-10-04T18:05:00Z</dcterms:modified>
  <cp:revision>2</cp:revision>
  <dc:subject/>
  <dc:title>Картина отравления очень характерна</dc:title>
</cp:coreProperties>
</file>