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травматологии, ортопедии и военно-полевой хирурги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Заведующая кафедрой: профессор Коломиец А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еподаватель: Меркулов С. 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атор: студент 413 гр. Ткаченко Е. В.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Больной: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  <w:t>Клинический диагноз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28"/>
        </w:rPr>
        <w:t>Открытый фрагментарный перелом левой большеберцовой кости в верхней и средней трети. Перелом малоберцовой кости в верхней трети со смещением. Закрытый оскольчатый перелом обеих костей правой голени в средней трети со смещением. Рваная рана передней поверхности правой голе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арнаул 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36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Ф.И.О.: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Возраст: 59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Пол: муж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Место жительства: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Место работы: ПКФ, стропальщик, комбинат панельного дом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Дата поступления в больницу: 18.03.08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поступления: На боли в обеих голенях, ран на голенях, невозможность самостоятельно передвиг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 больной предъявляет жалобы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стоянные боли в области обеих голеней, ноющего характера, средней интенсивности, усиливающиеся при движении, без иррад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А</w:t>
      </w:r>
      <w:r>
        <w:rPr>
          <w:b/>
          <w:sz w:val="28"/>
          <w:szCs w:val="36"/>
          <w:lang w:val="en-US"/>
        </w:rPr>
        <w:t>namnesi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ма произошла 18.03.08 около 9-00 на работе, когда обе голени придавило бетонной плитой. Время нахождения конечностей в придавленном состоянии около 10 минут. Был доставлен скорой помощью. Госпитализирован в отделение травмы кисти и стопы городской больницы №1. Произведена блокада мест перелома 0,5% раствором новокаина 40 м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сделаны рентгеновские снимки поврежденных конечностей в двух проекциях. Проведен ряд операций, включающих ПХО, репозицию костных отломков аппаратом Илизарова и восстановление целостности кожных покрово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А</w:t>
      </w:r>
      <w:r>
        <w:rPr>
          <w:b/>
          <w:sz w:val="28"/>
          <w:szCs w:val="36"/>
          <w:lang w:val="en-US"/>
        </w:rPr>
        <w:t>namnesi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ся в семье рабочих. Рос и развивался нормально, в умственном, физическом развитии не отставал от сверстников. Имеет средне образование. На данный момент является работником Алтайского ПКФ, стропальщик, комбината панельного домостроения. В течение жизни травм, операций не было.</w:t>
      </w:r>
      <w:r>
        <w:rPr>
          <w:sz w:val="28"/>
        </w:rPr>
        <w:t xml:space="preserve"> </w:t>
      </w:r>
      <w:r>
        <w:rPr>
          <w:sz w:val="28"/>
          <w:szCs w:val="28"/>
        </w:rPr>
        <w:t>Из перенесённых заболеваний отмечает: ОРВИ, грипп, ангина. Туберкулез, вирусный гепатит, венерические заболевания отрицает. Гемотрансфузий не проводилось. Аллергических реакций на пищевые, промышленные, лекарственные аллергены не выявлено. Вредные привычки отрицает. Социально-бытовые условия удовлетвор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Statu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praesen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commun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больного удовлетворительное. Положение в постели активное, кожные покровы обычной окраски, температуры и влажности. Сознание ясное, выражение лица обычное. Поведение обычное, телосложение правильное, конституция нормостеническая, рост 183 см, вес 73 кг. В легких дыхание жесткое, хрипов нет. ЧД 18 в мин. Тоны сердца ясные, ритмичные. АД 130\8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жно жировая клетчатка развита умеренно, наибольшее отложение жира отмечается на передней брюшной стенке, отёков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упные пальпации лимфатические узлы - (подчелюстные, шейные, подмышечные, паховые, над- и подключичные, локтевые), не увеличены, безболезн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звития мышц средняя, мышечный тонус снижен, болезненности, уплотнений не наблюдается. Живот мягкий, безболезненный. Печень по правой реберной дуге. Симптом пастернацкого отрицательный, с обеих сторон. Стул и мочеиспускание без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ов дых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а дыхания 18 дыхательных движений в минуту, дыхание ритмичное. Носовое дыхание не затруднено. Голос не приглушен. Форма грудной клетки нормостеническая, обе половины симметричны, в акте дыхания участвуют одинако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альпации грудной клетки температура кожи на симметричных участках одинаковая. Резистентность не повышена, голосовое дрожание проводится одинаково с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: при сравнительной перкуссии ясный легочный зв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: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д легочными полями выслушивается </w:t>
      </w:r>
      <w:r>
        <w:rPr>
          <w:sz w:val="28"/>
        </w:rPr>
        <w:t>везикулярное дыхание. Хрипов, шумов и крепитац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-сосудистая сист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льс 74 удара в минуту, ритмичный. Верхушечный толчок пальпируется в 5 межреберье на 1,5 см кнутри от среднеключичной ли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ы сердца в н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тивно: ритм правильный, тоны сердца ясные, нормальной громкости по всем точк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СС 74 уд/мин, артериальное давление 130/80 мм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рганов пищевар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ротовой полости язык влажный, розов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ппетит удовлетворительный. Отрыжки, изжоги, тошноты, рвот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не изменен, регуляр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ласть живота симметрична, передняя брюшная стенка принимает участие в акте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льпация: живот при пальпации мягкий, болезненность и напряжение передней брюшной стенки не выявлены, грыжевых отверстий нет, симптом Щеткина–Блюмберга отрицате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куссии передней брюшной стенки выслушивается тимпанический звук, в области печени и селезенки - бедренный звук. Размеры печени по Курлову: 9, 8, 7 см. Нижний край печени не выходит из под края реберной дуги. Поверхность ровная, глад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чный пузырь не пальпируется. Пузырные симптомы отрицательные. 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очевы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мотре поясничной области припухлости и отеков не обнаружено. При бимануальной пальпации в горизонтальном и вертикальном положении почки не определяются. Мочевой пузырь не пальпируется. Мочеиспускание не затруднено, безболезненно, 3–4 раза в сутки. Симптом «поколачивания» отрицательный с обеих стор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и эндокринная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больного ясное. Чувствительность не изменена. Вторичные половые признаки по мужскому типу. Щитовидная железа не увеличена, безболезненна при пальп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  <w:lang w:val="en-US"/>
        </w:rPr>
        <w:t>Status</w:t>
      </w: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  <w:lang w:val="en-US"/>
        </w:rPr>
        <w:t>local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мотре правой и левой голени определяется незначительный отек мягких тканей. Кожные покровы естественной окраски. Отмечается небольшая гиперемия в области швов в подколенной области левой ноги. Температура при пальпации правой и левой голеней одинаковая. На правую и левую голень наложен аппарат Илизар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области перелома выраженной деформации не выявляется, угол конечности не изменен. При пальпации крепитации и патологической подвижности не определя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Ось правой и левой голеней на момент осмотра без отклонений, в связи с хорошей репозицией костных отломков. Пациент в состоянии самостоятельно передвигаться, чувствительность (тактильная, температурная) на обеих нижних конечностях хорошая, симметричная. Тонус мышц на обеих конечностях сниже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ина конечностей одинаков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ентгенограмма обеих голе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ий анализ мо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Общий анализ кров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Результат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нтгенограм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: На рентгенограмме левой голени определяется фрагментарный перелом большеберцовой кости в средней трети, перелом малоберцовой кости в верхней трети со смещением, на рентгенограмме правой голени оскольчатый перелом обеих правых костей в средней трети со смещ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анализ мочи: (20.04.06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- 10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соломенн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я кисл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отр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1-2 в поле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й эпителий 1-2 в поле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ий анализ крови (20.04.06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моглобин- 147 г/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- 6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- 8 мм/ч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6"/>
        </w:rPr>
        <w:t>Клинический диагноз и его обосн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основании жалоб больного: на боли в обеих голенях, ран на голенях, невозможность самостоятельно передвигаться можно предположить, что имеется травма костей голеней. Из анамнеза болезни выявлено, что больной получил производственную травму в результате падения плиты. На основании рентгенологического исследования костей голеней, проведенного сразу после травмы 18.03.2008 года, выявлен фрагментарный перелом на большеберцовой кости в средней трети, перелом малоберцовой кости в верхней трети со смещением, на правой голени оскольчатый перелом обеих правых костей в средней трети со смещением. Основываясь на вышеизложенных данных можно поставить следующий клинический диагноз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Открытый фрагментарный перелом левой большеберцовой кости в верхней и средней трети. Перелом малоберцовой кости в верхней трети со смещением. Закрытый оскольчатый перелом обеих костей правой голени в средней трети со смещением. Рваная рана передней поверхности правой голени. Рвано-ушибленная рана левой подколенной области с отслойкой кожного лоскут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лан лечения и реабилит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осмотр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закрытого остеосинтеза аппаратом Илизаро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контроль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торых суток после операции ходьба на костылях с нагрузкой – 1\4 массы тела. ЛФК на профилактику контрактур в смежных сустава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упирования отечного синдрома (признак восстановления кровоснабжения) – поэтапный выход на полную нагрузку в течение 1 – 1,5 месяце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1 месяц после операции рентгенконтроль для исключения вторичных смещений и оценки выраженности репаративного процесс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ные сроки сращения – рентгенконтроль, демонтаж стержней аппарата на уровне перелома, проведение клинической и функциональной проб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ожительных пробах на сращение и адекватной рентгенологической картине – демонтаж аппарата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ьба на костылях с нагрузкой 1\4 веса тела в течение 1 месяца. ЛФК, массаж, физиолечение на снятие болей и отечности, разработку сустав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1 месяц – рентгенконтроль, решение вопроса о выходе на полную нагрузк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этапный выход на полную нагрузку в течение 1–1,5 месяцев, продолжение реабилитационной терапи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генконтроль. Выписка больного на легкий труд не связанный с длительной ходьбой и подъемом тяжестей на 3–6 месяце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щая длительность лечения и реабилитации – 7–7,5 меся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зни – благоприятный при правильном лечении и своевременном проведении реабилитационных мероприятий возможно восстановление утраченных функ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доровья – благоприятный, т.к. состояние больного не угрожает жиз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работы – благоприятный при правильном трудовом режиме (легкий труд не связанный с длительной ходьбой и подъемом тяжестей в течение 3–6 месяце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сложнения: гнойные осложнения, спицевой остеомиелит, кровотечение, травматический неврит, контактный дерматит, вторичное смешение отломков, замедленная консолидация, несросшиеся перело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«Травматология ортопедия и военно-полевая хирургия » А. А. Коломиец Г. Барнаул 2005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«Руководство по практическим занятиям по травматологии и ортопедии» А.П. Скоблин Ю.С. Жила А.Н. Джерелей 1975 год. Москв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А. Распопова, А.А. Коломиец «Диагностика и лечение повреждений», Барнаул 1997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«Травматология и ортопедия» В.М. Шаповалов, А.И. Грицанов, А.Н. Ерохов «Издательство Фолиант» 2004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6:00Z</dcterms:created>
  <dc:creator>русич</dc:creator>
  <dc:description/>
  <cp:keywords/>
  <dc:language>en-US</dc:language>
  <cp:lastModifiedBy>Mage</cp:lastModifiedBy>
  <cp:lastPrinted>2006-05-10T20:06:00Z</cp:lastPrinted>
  <dcterms:modified xsi:type="dcterms:W3CDTF">2011-10-04T18:06:00Z</dcterms:modified>
  <cp:revision>2</cp:revision>
  <dc:subject/>
  <dc:title>Алтайский государственный медицинский университет</dc:title>
</cp:coreProperties>
</file>