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Алтайский государственный медицинский университет</w:t>
      </w:r>
    </w:p>
    <w:p>
      <w:pPr>
        <w:pStyle w:val="Style25"/>
        <w:rPr/>
      </w:pPr>
      <w:r>
        <w:rPr/>
        <w:t>Кафедра травматологии и ортопедии</w:t>
      </w:r>
    </w:p>
    <w:p>
      <w:pPr>
        <w:pStyle w:val="Style25"/>
        <w:rPr/>
      </w:pPr>
      <w:r>
        <w:rPr/>
        <w:t xml:space="preserve">Заведующая кафедрой: Коломиец А.В. </w:t>
      </w:r>
    </w:p>
    <w:p>
      <w:pPr>
        <w:pStyle w:val="Style25"/>
        <w:rPr/>
      </w:pPr>
      <w:r>
        <w:rPr/>
        <w:t>Преподаватель: Корнеасова Е. В</w:t>
      </w:r>
    </w:p>
    <w:p>
      <w:pPr>
        <w:pStyle w:val="Style25"/>
        <w:rPr/>
      </w:pPr>
      <w:r>
        <w:rPr/>
        <w:t xml:space="preserve">Куратор: студент 536 гр. Тужалов Э.А.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История болезни</w:t>
      </w:r>
    </w:p>
    <w:p>
      <w:pPr>
        <w:pStyle w:val="Style25"/>
        <w:rPr/>
      </w:pPr>
      <w:r>
        <w:rPr/>
        <w:t xml:space="preserve">Больной: </w:t>
      </w:r>
    </w:p>
    <w:p>
      <w:pPr>
        <w:pStyle w:val="Style25"/>
        <w:rPr/>
      </w:pPr>
      <w:r>
        <w:rPr/>
        <w:t xml:space="preserve">Клинический диагноз: </w:t>
      </w:r>
    </w:p>
    <w:p>
      <w:pPr>
        <w:pStyle w:val="Style25"/>
        <w:rPr/>
      </w:pPr>
      <w:r>
        <w:rPr/>
        <w:t>Открытый перелом обеих костей правой голени со смещением, остеосинтез аппаратом Илизарова от 8.03.08. Закрытый внутрисуставной оскольчатый перелом диафиза левой голени, остеосинтез аппаратом Илизаров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Барнаул-2008</w:t>
      </w:r>
      <w:r>
        <w:br w:type="page"/>
      </w:r>
    </w:p>
    <w:p>
      <w:pPr>
        <w:pStyle w:val="Heading2"/>
        <w:ind w:hanging="0"/>
        <w:rPr/>
      </w:pPr>
      <w:r>
        <w:rPr/>
        <w:t>ГКБ №1 г. Барнаул 0(</w:t>
      </w:r>
      <w:r>
        <w:rPr>
          <w:lang w:val="en-US" w:eastAsia="en-US"/>
        </w:rPr>
        <w:t>I</w:t>
      </w:r>
      <w:r>
        <w:rPr/>
        <w:t xml:space="preserve">), </w:t>
      </w:r>
      <w:r>
        <w:rPr>
          <w:lang w:val="en-US" w:eastAsia="en-US"/>
        </w:rPr>
        <w:t>Rh</w:t>
      </w:r>
      <w:r>
        <w:rPr/>
        <w:t xml:space="preserve"> (+) </w:t>
      </w:r>
    </w:p>
    <w:p>
      <w:pPr>
        <w:pStyle w:val="Heading2"/>
        <w:ind w:hanging="0"/>
        <w:rPr/>
      </w:pPr>
      <w:r>
        <w:rPr/>
        <w:t>Травматологическое отделение №2</w:t>
      </w:r>
    </w:p>
    <w:p>
      <w:pPr>
        <w:pStyle w:val="Heading2"/>
        <w:ind w:hanging="0"/>
        <w:rPr/>
      </w:pPr>
      <w:r>
        <w:rPr/>
        <w:t>Палата № 29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спортные данны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.И. О.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раст: 52 г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о жительства: г. Барнау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о работы: ООО ПИФ “ Алтайвинторг” - директор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мейное положение: замуже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та поступления в больницу: 26 марта 2008 год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ремя курации: с 14 апреля 2008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инический диагноз: Открытый перелом обеих костей правой голени со смещением, остеосинтез аппаратом Илизарова от 8.03.08. Закрытый внутрисуставной оскольчатый перелом диафиза левой голени, остеосинтез аппаратом Илизаро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алоб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момент курации: На наличие аппарата Илизарова, боль в правой голени, нарушение функции опоры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d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ытовая травма 01.03.08. Доставлена в ГБ№1 с диагнозом Открытый перелом обеих костей правой голени со смещением, остеосинтез аппаратом Илизарова от 8.03.08. Закрытый внутрисуставной оскольчатый перелом диафиза левой голени, остеосинтез аппаратом Илизарова. Госпитализирована для операци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дилась 1952году. Росла и развивалась нормально, в умственном и физическом развитии от сверстников не отстава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соревнованиях по гоночным спортам получила травму с переломом обеих но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пидемический анамнез: туберкулёз, болезнь Боткина, венерические заболевания отриц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редные привычки: со слов больной не имее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ллергологический анамнез: непереносимость Бисептола - проявляется зудом и сыпью на коже, трансфузии без патологи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praesens</w:t>
      </w:r>
      <w:r>
        <w:rPr/>
        <w:t xml:space="preserve"> </w:t>
      </w:r>
      <w:r>
        <w:rPr>
          <w:lang w:val="en-US"/>
        </w:rPr>
        <w:t>communis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е состояние больной удовлетворительное, сознание ясное. Положение больной в постели свободное. Выражение лица спокойное, поведение обычное, эмоции сдержаны. Осанка правильная, телосложение правильное. Больная умеренного питания. Конституция нормостеническая. Рост больной 170 см, вес 68 кг. Кожные покровы нормального цвета, температуры и влажности. Тургор кожи не снижен. Подкожно жировая клетчатка выражена умеренно. Слизистая рта бледно-розовая, патологических изменений не выявлено. Периферические лимфоузлы не увелич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ы дых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ота дыхания 16 дыхательных движений в минуту, дыхание ритмичное. Носовое дыхание не затруднено. Голос не приглушен. Форма грудной клетки нормальная, обе половины симметричны, в акте дыхания участвуют одинако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альпации грудной клетки температура кожи на симметричных участках одинаковая, болезненность не выявлена. Резистентность не повышена, голосовое дрожание равномер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ускультативно: выслушивается везикулярное дыхание по всем точ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рдечно-сосудистая систем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льс 74 удара в минуту, ритмичный. Верхушечный толчок пальпируется в 5 межреберье на 1,5 см кнутри от среднеключичной ли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ницы сердца в нор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ускультативно: ритм правильный, тоны сердца ясные, нормальной громкости по всем точк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СС 74 уд/мин, артериальное давление 120/80 мм рт. с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чевыделительная систем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мотром поясничной области отеков и припухлостей не выявлено. При глубокой пальпации почки не пальпируются. Симптом поколачивания отрицательный. Мочеиспускание безболезненное, регулярное, 3-5 раз в ден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йроэндокринная систем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нание больной ясное. Чувствительность не изменена. Вторичные половые признаки по женскому типу. Щитовидная железа не увеличена, безболезнена при пальпаци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localis</w:t>
      </w:r>
      <w:r>
        <w:rPr/>
        <w:t>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одит при помощи двух костылей, на обеих нижних конечностях аппарат Илизарова. Кожа вокруг спиц без видимых изменений, не отечна. Покраснений и кровоизлияний не обнаружено. Температура нормальная, кожа умеренной влажности, температурная и тактильная чувствительность сниже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дополнительных методов исслед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крови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Hb</w:t>
      </w:r>
      <w:r>
        <w:rPr/>
        <w:t>-92 г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ематокрит - 0.27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тромбин-87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бриноген - 4.7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моч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лок, сахар - 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йкоциты - 1-3 в поле з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оский эпителий - 3-4 в поле з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уплекс от 07.04.08.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клюзионный тромбоз правой большеберцовой вены (недостаточность клапан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инический диагноз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жалоб больной на наличие аппарата Илизарова на обеих ногах, боль в правой голени, нарушение функции опоры, можно сделать вывод что травма имеет двухсторонний характер и протекает длитель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данных объективного обследования выявлено, что имеются нарушения кровоснабжения правой голени (окклюзионный тромбоз), снижение чувствительности в области правой и левой голени. Из анамнеза известно что травма имела двусторонний характер, при чем имело место перелом обеих костей правой голени и оскольчатый внутрисуставной перелом левой голени, так же известно что было проведено остеосинтез аппаратом Илизаро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вышеперечисленного можно поставить окончательный клинический диагноз:: Открытый перелом обеих костей правой голени со смещением, остеосинтез аппаратом Илизарова от 8.03.08. Закрытый внутрисуставной оскольчатый перелом диафиза левой голени, остеосинтез аппаратом Илизаро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че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 вед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полнительное обследо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еративное лечение, перевяз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билит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блю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полнительное обследо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клинические анализы (ОАК, ОАМ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е группы крови и резус-принадлеж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иохимический анализ кров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еративное лече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обходимо проведение сосудистой операции, с целью восстановления проходимости большеберцовой вены. После проведения оперативного вмешательства рекомендуется наложение гипсовой повязки сроком на 3 нед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билитац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ечение трех недель рекомендуется проводить физиотерапевтическое лече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хое тепло и гряз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ФО на область поврежд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ВЧ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глорефлексотерап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блюде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выписки в течение полугода рекомендуется наблюдение хирургом по месту житель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гноз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ноз для жизни и здоровья данного больного благоприятный, т.к не было повреждения жизненно важных органов, а развитие послеоперационных осложнений при такого рода операциях происходит крайне редк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ноз для трудоспособности больного относительно неблагоприятный, поскольку травма сопровождалась повреждением обеих нижних конечностей. Однако, учитывая то, что больной проведена восстановительная операция, возможно частичное восстановление функций нижних конечн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Использованная 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«Травматология и ортопедия».Г.С. Юмашев, С.З. Горшков, Л.Л. Силин и др.; 3-е издательство: медицина, 1990 год Москва. 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«Основы травматологии и ортопедии» А.А. Коломиец, Е.А. Распопова.Г. Барнаул 2002 год. 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 xml:space="preserve">«Руководство по практическим занятиям по травматологии и ортопедии» А.П. Скоблин Ю.С. Жила А.Н. Джерелей 1975 год. Москв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851"/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851"/>
      <w:jc w:val="center"/>
    </w:pPr>
    <w:rPr>
      <w:sz w:val="44"/>
      <w:szCs w:val="44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851"/>
    </w:pPr>
    <w:rPr>
      <w:lang w:val="en-US"/>
    </w:rPr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Цитаты"/>
    <w:basedOn w:val="Normal"/>
    <w:qFormat/>
    <w:pPr>
      <w:widowControl w:val="false"/>
      <w:autoSpaceDE w:val="false"/>
      <w:spacing w:before="100" w:after="100"/>
      <w:ind w:left="360" w:right="360" w:firstLine="709"/>
    </w:pPr>
    <w:rPr>
      <w:sz w:val="24"/>
      <w:szCs w:val="24"/>
    </w:rPr>
  </w:style>
  <w:style w:type="paragraph" w:styleId="Style16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993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left="851" w:firstLine="709"/>
    </w:pPr>
    <w:rPr/>
  </w:style>
  <w:style w:type="paragraph" w:styleId="Web">
    <w:name w:val="Обычный (Web)"/>
    <w:basedOn w:val="Normal"/>
    <w:qFormat/>
    <w:pPr>
      <w:widowControl w:val="false"/>
      <w:autoSpaceDE w:val="false"/>
      <w:spacing w:before="100" w:after="100"/>
      <w:ind w:firstLine="709"/>
    </w:pPr>
    <w:rPr>
      <w:color w:val="800000"/>
      <w:sz w:val="24"/>
      <w:szCs w:val="24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9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0" w:leader="none"/>
      </w:tabs>
      <w:autoSpaceDE w:val="false"/>
      <w:jc w:val="left"/>
    </w:pPr>
    <w:rPr/>
  </w:style>
  <w:style w:type="paragraph" w:styleId="Style20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6:00Z</dcterms:created>
  <dc:creator>Makarenko</dc:creator>
  <dc:description/>
  <cp:keywords/>
  <dc:language>en-US</dc:language>
  <cp:lastModifiedBy>Mage</cp:lastModifiedBy>
  <cp:lastPrinted>2003-07-09T22:37:00Z</cp:lastPrinted>
  <dcterms:modified xsi:type="dcterms:W3CDTF">2011-10-04T18:06:00Z</dcterms:modified>
  <cp:revision>2</cp:revision>
  <dc:subject/>
  <dc:title>АГМУ</dc:title>
</cp:coreProperties>
</file>