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аспортные данны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И.О.: хххххххххххх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: хххххххххххх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я: хххххххххххх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шний адрес: ххххххххххххх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: ххххххххххххх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курации: хххххххххххххххх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алоб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 момент поступления</w:t>
      </w:r>
      <w:r>
        <w:rPr>
          <w:sz w:val="28"/>
          <w:szCs w:val="28"/>
        </w:rPr>
        <w:t>: головные боли пульсирующего характера, периодически возникающие в лобной доле слева, заложенность носа, затруднение носового дыхания, отделяемое слизисто-гнойного характера, слабость, недомогание, повышение температуры тела до 37,5 граду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Anamnesi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morbi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н в течение двух недель, когда появился насморк, слабость, недомогание, обратился в поликлинику, где было назначено лечение: местно сосудосуживающие капли в нос, антибактериальная терапия (понилав). После начатого лечения отмечал улучшение общего состояния, но через неделю почувствовал себя хуже, появилась головная боль, пульсирующего характера, периодически возникающие в лобной доле слева, с чем больной повторно обратился за медицинской помощью и 10.10.06 был госпитализирован в лор отделение краевой клинической больницы, где в настоящий момент проходит лечение. На фоне проводимой терапии наблюдается положительная динамика, самочувствие больного значительно улучшило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Anamnesi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vitae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О ххххххххххххххххх – единственный ребенок в благополучной семье, рос и развивался нормально. В детстве переболел заболеваниями: ветряная оспа, ОРВИ, корь. В течении года отмечает простудные заболевания, сопровождающиеся ринитом до 4 – 5 раз. Хронических заболеваний не имеет. Оперативных вмешательств не было. Травм не было. Аллергический анамнез не отягощен. Переливаний крови, растворов не был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патит, венерические заболевания отрицает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LOR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tatus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Нос:</w:t>
      </w:r>
      <w:r>
        <w:rPr>
          <w:sz w:val="28"/>
          <w:szCs w:val="28"/>
        </w:rPr>
        <w:t xml:space="preserve"> правильной формы, пальпация придаточных околоносовых пазух (гайморовой) безболезненная, при перкуссии лобной отмечает болезненность слева, точки выхода ветве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rigeminus</w:t>
      </w:r>
      <w:r>
        <w:rPr>
          <w:sz w:val="28"/>
          <w:szCs w:val="28"/>
        </w:rPr>
        <w:t xml:space="preserve"> безболезненны. Слизистая оболочка носовой полости слева гиперемирована, отечна в области левого среднего носового хода, имеется скопление слизисто-гнойного секрета в области общего носового хода, больше слева в среднем носовом ходе. Справа носовые ходы свободны, незначительный отек слизистой. Носовая перегородка по средней линии. Дыхание через нос затруднено. Обоняние не нарушено (все запахи различает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отоглотка</w:t>
      </w:r>
      <w:r>
        <w:rPr>
          <w:sz w:val="28"/>
          <w:szCs w:val="28"/>
        </w:rPr>
        <w:t>: небные миндалины бледно-розового цвета, овальной формы, на уровне дужек. Слизистая задней стенки ротоглотки бледно-розового цвета . Кариозных зубов 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ная форму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1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61"/>
      </w:tblGrid>
      <w:tr>
        <w:trPr>
          <w:trHeight w:val="365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 7 6 5 4 3 2 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2 3 4 5 6 7 8</w:t>
            </w:r>
          </w:p>
        </w:tc>
      </w:tr>
      <w:tr>
        <w:trPr>
          <w:trHeight w:val="39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 7 6 5 4 3 2 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2 3 4 5 6 7 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осоглотка</w:t>
      </w:r>
      <w:r>
        <w:rPr>
          <w:sz w:val="28"/>
          <w:szCs w:val="28"/>
        </w:rPr>
        <w:t>: свод свободен, через хоаны видны неизмененные задние отделы носовой пол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ортань:</w:t>
      </w:r>
      <w:r>
        <w:rPr>
          <w:sz w:val="28"/>
          <w:szCs w:val="28"/>
        </w:rPr>
        <w:t xml:space="preserve"> при осмотре шеи деформаций гортани не наблюдается. Пальпируется безболезненная гортань, ее хрящи: перстневидный, щитовидный. Гортань пассивно подвижна при пальпации. Слизистая оболочка бледно-розового цвета. При непрямой ларингоскопии видны истинные голосовые складки белесоватого цве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Уши: </w:t>
      </w:r>
      <w:r>
        <w:rPr>
          <w:sz w:val="28"/>
          <w:szCs w:val="28"/>
        </w:rPr>
        <w:t>заушная область безболезненная, не изменена. Слуховые проходы широкие, не воспалены. При отоскопии левого уха и правого уха видна барабанная перепонка серого цвета с перламутровым оттенком с четкими опознавательными знаками. При исследовании слуха: шепотную речь слышит с 6 метров. Слух не изменен. Данных за раздражение вестибулярного аппарата 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нический диагноз и его обосн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 основании жалоб на головные боли пульсирующего характера, периодически возникающие в лобной доле слева, заложенность носа, затруднение носового дыхания, отделяемое слизисто-гнойного характера, слабость, недомогание, повышение температуры тела до 37,5 градусов; на основании данных анамнеза заболевания и жизни: частые респираторные инфекции, неэффективное раннее проводимое лечение; на основании объективного исследования больного: при перкуссии лобной пазухи отмечает болезненность слева, можно предположить диагноз: </w:t>
      </w:r>
      <w:r>
        <w:rPr>
          <w:b/>
          <w:bCs/>
          <w:sz w:val="28"/>
          <w:szCs w:val="28"/>
        </w:rPr>
        <w:t>острый левосторонний гнойный фронти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основание диагноза</w:t>
      </w:r>
      <w:r>
        <w:rPr>
          <w:sz w:val="28"/>
          <w:szCs w:val="28"/>
        </w:rPr>
        <w:t>: острый - т.к. процесс возник впервые, внезапно, развился в течение недели. Гнойный - на основании объективных данных: на скопление слизисто-гнойного секрета в области общего носового хода, больше слева в среднем носовом ходе. При перкуссии лобной пазухи отмечается болезненность слева, что указывает на локализацию процес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методы иссле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щий анализ крови с лейкоцитарной формулой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мочи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нтгенография лобных пазух в прямой и боковой проекции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мпьютерная томография (для уточнения диагноза 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Местное лечение:</w:t>
      </w:r>
      <w:r>
        <w:rPr>
          <w:sz w:val="28"/>
          <w:szCs w:val="28"/>
        </w:rPr>
        <w:t xml:space="preserve"> адренализиция – смазывание слизистой оболочки носа под средней носовой раковиной анемизирующими препаратами (нафтизин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ли в нос: галазолин 4-5 раз в день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Общая противовоспалительная терапия</w:t>
      </w:r>
      <w:r>
        <w:rPr>
          <w:sz w:val="28"/>
          <w:szCs w:val="28"/>
        </w:rPr>
        <w:t>: антибиотики широкого спектра действия: доксициклина гидрохлорид таблетки 0,1 * 2 раза в сутки. Курс лечения 7 дней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тигистаминные препараты: </w:t>
      </w:r>
      <w:r>
        <w:rPr>
          <w:sz w:val="28"/>
          <w:szCs w:val="28"/>
        </w:rPr>
        <w:t>супрастин (0,025) *2 раза в день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ьгетики:</w:t>
      </w:r>
      <w:r>
        <w:rPr>
          <w:sz w:val="28"/>
          <w:szCs w:val="28"/>
        </w:rPr>
        <w:t xml:space="preserve"> цитрамон по 1 таблетке при головной боли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отерапевтическое лечение:</w:t>
      </w:r>
      <w:r>
        <w:rPr>
          <w:sz w:val="28"/>
          <w:szCs w:val="28"/>
        </w:rPr>
        <w:t xml:space="preserve"> УВЧ на область лобных пазух 8 – 10 процедур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иагностическое лечебное зондирование левой лобной пазухи с промыванием раствором фурацилин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еображенский Б.С., Темкин Я.С., Лихачев А.Г., « Болезни уха, носа и горла», издательство «Медицина», М,.- 1968 год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льчун В.Т., Магомедов М.М., Лучихин Л.А., « Оториноларингология», М.-2002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 Оториноларингология» под редакцией Солдатого И.Б., С-П 2000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шковский М.Д. «Лекарственные средства», том 1, 2. Москва 1993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25"/>
        </w:tabs>
        <w:ind w:left="8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10:00Z</dcterms:created>
  <dc:creator> alexy</dc:creator>
  <dc:description/>
  <cp:keywords/>
  <dc:language>en-US</dc:language>
  <cp:lastModifiedBy>Mage</cp:lastModifiedBy>
  <cp:lastPrinted>2006-10-19T21:37:00Z</cp:lastPrinted>
  <dcterms:modified xsi:type="dcterms:W3CDTF">2011-10-04T18:10:00Z</dcterms:modified>
  <cp:revision>2</cp:revision>
  <dc:subject/>
  <dc:title>Паспортные данные:</dc:title>
</cp:coreProperties>
</file>