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Терапии</w:t>
      </w:r>
    </w:p>
    <w:p>
      <w:pPr>
        <w:pStyle w:val="Style25"/>
        <w:rPr/>
      </w:pPr>
      <w:r>
        <w:rPr/>
        <w:t>Зав. кафедрой д. м. 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Острые отравления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а: студентка 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принципы диагностики и оказания неотложной помощ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ы активной детоксикации орг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имптоматическая терап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7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бщие принципы диагностики и оказания неотложной 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вления - заболевания химической этиологии, развивающиеся при попадании в организм человека химических веществ в токсической дозе, способной вызвать нарушения жизненно важных функций и создать опасность для жизни.</w:t>
      </w:r>
    </w:p>
    <w:p>
      <w:pPr>
        <w:pStyle w:val="Normal"/>
        <w:rPr/>
      </w:pPr>
      <w:r>
        <w:rPr/>
        <w:t>Преимущественное распространение имеют бытовые отравления, включающие случайные (вследствие несчастных случаев) при ошибочном приеме внутрь бытовых химикалиев, инсектицидов, медикаментов наружного применения и прочих химических препаратов при их неправильном использовании или хранении в посуде из-под алкогольных и других напитков; алкогольные интоксикации и суицидальные отравления, предпринятые умышленно психически неуравновешенными лицами. К случайным бытовым отравлениям относятся биологические интоксикации, развившиеся при укусах ядовитых насекомых и змей, а также пищевые отравления, которые бывают двух видов: химической этиологии, например при попадании в пищу растительных или животных ядов, и инфекционные при использовании продуктов, зараженных болезнетворными бактериями.</w:t>
      </w:r>
    </w:p>
    <w:p>
      <w:pPr>
        <w:pStyle w:val="Normal"/>
        <w:rPr/>
      </w:pPr>
      <w:r>
        <w:rPr/>
        <w:t>Особенно опасны детские отравления в возрасте до 5 лет, когда дети, привлеченные внешним видом лекарств или их упаковкой, глотают ярко окрашенные таблетки, нередко покрытые сахаром. Возможны редкие случаи медицинских отравлений в лечебных учреждениях при ошибках в дозировках лекарств или путях их введения в организм.</w:t>
      </w:r>
    </w:p>
    <w:p>
      <w:pPr>
        <w:pStyle w:val="Normal"/>
        <w:rPr/>
      </w:pPr>
      <w:r>
        <w:rPr/>
        <w:t>Особое место занимают производственные отравления, которые в отличие от бытовых имеют преимущественно хронический характер и возникают при несоблюдении правил техники безопасности на химических предприятиях, в лабораториях.</w:t>
      </w:r>
    </w:p>
    <w:p>
      <w:pPr>
        <w:pStyle w:val="Normal"/>
        <w:rPr/>
      </w:pPr>
      <w:r>
        <w:rPr/>
        <w:t>Поступление токсического вещества в организм возможно не только через рот, но и через дыхательные пути (ингаляционные отравления), незащищенные кожные покровы и слизистые оболочки (перкутанные отравления), путем парентеральных инъекций (инъекционные отравления) или введения в прямую кишку, влагалище, наружный слуховой проход.</w:t>
      </w:r>
    </w:p>
    <w:p>
      <w:pPr>
        <w:pStyle w:val="Normal"/>
        <w:rPr/>
      </w:pPr>
      <w:r>
        <w:rPr/>
        <w:t>Диагностика отравлений направлена на установление химической этиологии заболеваний. Она складывается из трех видов мероприятий.</w:t>
      </w:r>
    </w:p>
    <w:p>
      <w:pPr>
        <w:pStyle w:val="Normal"/>
        <w:rPr/>
      </w:pPr>
      <w:r>
        <w:rPr/>
        <w:t>1. Клиническая диагностика основана на данных анамнеза, результатах осмотра места происшествия и изучения клинической картины заболевания для выявления специфических симптомов отравления, характерных для воздействия на организм определенного вещества или целой группы близких по физико-химическим свойствам веществ по принципу их "избирательной токсичности" (например, нейротропное, гепатотропное, нефротропное и пр.). Конкретная клиническая симптоматика, соответствующая "избирательной токсичности" отдельных вдов, приводится в табл.10. Клиническая диагностика проводится врачом, оказывающим больному первую медицинскую помощь на догоспитальном этапе или в стационаре.</w:t>
      </w:r>
    </w:p>
    <w:p>
      <w:pPr>
        <w:pStyle w:val="Normal"/>
        <w:rPr/>
      </w:pPr>
      <w:r>
        <w:rPr/>
        <w:t>2. Лабораторная токсикологическая диагностика направлена на качественное или количественное определение (идентификацию) токсических веществ в биологических средах организма (кровь, моча и пр), проводится химиками-экспертами в специальных лабораторных центров по лечению отравлений или бюро судебно-медицинской экспертизы.</w:t>
      </w:r>
    </w:p>
    <w:p>
      <w:pPr>
        <w:pStyle w:val="Normal"/>
        <w:rPr/>
      </w:pPr>
      <w:r>
        <w:rPr/>
        <w:t>3. Патоморфологическая диагностика необходима для обнаружения специфических посмертных признаков отравления какими-либо токсическими веществами: она проводится судебно-медицинскими экспертами.</w:t>
      </w:r>
    </w:p>
    <w:p>
      <w:pPr>
        <w:pStyle w:val="Normal"/>
        <w:rPr/>
      </w:pPr>
      <w:r>
        <w:rPr/>
        <w:t>На месте происшествия врачу необходимо по возможности установить причину отравления и вид токсического вещества, его количество (дозу) и путь поступления в организм, время возникновения отравления. Эти сведения нужно сообщить (устно или письменно в сопроводительном документе) врачу стационара, куда будет доставлен больной с острым отравлением.</w:t>
      </w:r>
    </w:p>
    <w:p>
      <w:pPr>
        <w:pStyle w:val="Normal"/>
        <w:rPr/>
      </w:pPr>
      <w:r>
        <w:rPr/>
        <w:t>Особенность неотложной помощи при острых отравлениях заключается в необходимости сочетанного проведения следующих лечебных мероприятий: ускоренного выведения токсического вещества из организма (методы активной детоксикации); срочного применения специфической антидотной терапии, благоприятно изменяющей метаболизм токсического вещества в организме или уменьшающей его токсичность, симптоматической терапии, направленной на защиту и поддержание той функции организма, которая преимущественно поражается определенным веществом в связи с его "избирательной токсичностью".</w:t>
      </w:r>
    </w:p>
    <w:p>
      <w:pPr>
        <w:pStyle w:val="Normal"/>
        <w:rPr/>
      </w:pPr>
      <w:r>
        <w:rPr/>
        <w:t>Госпитализация пострадавших с клиническими признаками острых отравлений производится в специализированные центры по лечению отравлений, организованные в большинстве городов с населением свыше 500 тыс. человек, или больницы скорой помощи. При пищевых отравлениях инфекционной этиологии больных следует направлять в инфекционные больниц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Методы активной детоксикации орга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равлениях токсическими веществами, принятыми внутрь, обязательным и экстренным мероприятием является промывание желудка через зонд. В коматозном состоянии больного (при отсутствии кашлевого и ларингеального рефлексов) с целью предотвращения аспирации промывание желудка производят только после предварительной интубации трахеи трубкой с раздувной манжетой. При тяжелых формах отравлений, особенно у больных в коматозном состоянии, промывание желудка проводят повторно 3-4 раза в первые - вторые сутки после отравления в связи с резким снижением резорбции в желудочно-кишечном тракте, где может депонироваться значительное количество невсосавшегося токсического вещества. По окончании первого промывания желудка через зонд следует ввести слабительное средство (100-150 мл 30% раствора сульфата натрия или 1 - 2 столовые ложки вазелинового масла). При отравлении прижигающими жидкостями промывание желудка проводят малыми порциями (по 250 мл) холодной воды после предварительного подкожного введения по 1 мл 1% раствора морфина и 0,1% раствора атропина. Нейтрализация в желудке кислоты раствором щелочи неэффективна, а применение с этой целью гидрокарбоната натрия противопоказано из-за опасности расширения желудка образующимся углекислым газом. Слабительные средства при химических ожогах желудка не вводят, внутрь дают алмагель (50 мл) или эмульсию растительного масла (100 мл).</w:t>
      </w:r>
    </w:p>
    <w:p>
      <w:pPr>
        <w:pStyle w:val="Normal"/>
        <w:rPr/>
      </w:pPr>
      <w:r>
        <w:rPr/>
        <w:t>Для адсорбции находящихся в желудочно-кишечном тракте токсических веществ применяют активированный уголь с водой в виде кашицы по одной столовой ложке внутрь в общем количестве 80-100 мл после промывания желудка.</w:t>
      </w:r>
    </w:p>
    <w:p>
      <w:pPr>
        <w:pStyle w:val="Normal"/>
        <w:rPr/>
      </w:pPr>
      <w:r>
        <w:rPr/>
        <w:t>Наиболее доступным мероприятием первой помощи при поступлении токсических веществ через рот является вызывание рвоты путем раздражения корня языка и задней стенки глотки. Противопоказано назначение рвотных средств (апоморфин) и вызывание рвоты у больных, находящихся в бессознательном состоянии, а также при отравлениях прижигающими ядами из-за опасности их аспирации.</w:t>
      </w:r>
    </w:p>
    <w:p>
      <w:pPr>
        <w:pStyle w:val="Normal"/>
        <w:rPr/>
      </w:pPr>
      <w:r>
        <w:rPr/>
        <w:t>При попадании токсических веществ на кожу необходимо срочное обмывание кожных покровов проточной водой.</w:t>
      </w:r>
    </w:p>
    <w:p>
      <w:pPr>
        <w:pStyle w:val="Normal"/>
        <w:rPr/>
      </w:pPr>
      <w:r>
        <w:rPr/>
        <w:t>При ингаляционных отравлениях следует немедленно вынести пострадавшего из зоны пораженной атмосферы, обеспечить проходимость дыхательных путей, освободить от стесняющей дыхание одежды, провести ингаляцию кислорода. Медицинский персонал, работающий в зоне пораженной атмосферы, должен иметь средства защиты (изолирующей противогаз).</w:t>
      </w:r>
    </w:p>
    <w:p>
      <w:pPr>
        <w:pStyle w:val="Normal"/>
        <w:rPr/>
      </w:pPr>
      <w:r>
        <w:rPr/>
        <w:t>При парентеральном введении токсической дозы лекарств местно применяют холод на 6-8 часов. Показано ведение в место инъекции 0,5-1 мл 0,1% раствора адреналина. Наложение жгутов и местные разрезы противопоказаны.</w:t>
      </w:r>
    </w:p>
    <w:p>
      <w:pPr>
        <w:pStyle w:val="Normal"/>
        <w:rPr/>
      </w:pPr>
      <w:r>
        <w:rPr/>
        <w:t>При введении токсических веществ в полости организма (прямую кишку, влагалище и пр.) производят их обильное промывание водой с помощью клизмы, спринцеваний, катетеризации и т.д.</w:t>
      </w:r>
    </w:p>
    <w:p>
      <w:pPr>
        <w:pStyle w:val="Normal"/>
        <w:rPr/>
      </w:pPr>
      <w:r>
        <w:rPr/>
        <w:t>Для удаления токсических веществ из кровеносного русла применяют различные методы искусственной детоксикации: неинвазивные и хирургические.</w:t>
      </w:r>
    </w:p>
    <w:p>
      <w:pPr>
        <w:pStyle w:val="Normal"/>
        <w:rPr/>
      </w:pPr>
      <w:r>
        <w:rPr/>
        <w:t>Форсированный диуретик как метод дектосикации основан на применении осмотических диуретиков (мочевина, маннитол) и (или) салуретиков (мочевина, манитол) и (или) салуретиков (лазикс, фуросемид), способствующих резкому возрастанию диуреза. Форсированный диурез позволяет в 5-10 раз ускорить выведение токсических веществ из организма. Метод показан при большинстве интоксикаций, когда выведение токсических веществ осуществляется преимущественно почками. Метод форсированного диуреза включает три последовательных этапа: водную (жидкостную) нагрузку, внутривенное введение диуретиков и заместительную инфузию раствора электролитов.</w:t>
      </w:r>
    </w:p>
    <w:p>
      <w:pPr>
        <w:pStyle w:val="Normal"/>
        <w:rPr/>
      </w:pPr>
      <w:r>
        <w:rPr/>
        <w:t>Предварительно производят компенсацию развивающейся при тяжелых отравлениях гиповолемии путем внутривенного введения плазмозамещающих растворов (полиглюкин, гемодез и 5% раствор глюкозы в объеме 1-1,5 л). В специализированных отделениях одновременно следует производить определение концентрации токсического вещества в крови и моче, центрального венозного давления, гематокрита и ввести в мочевой пузырь катетер для измерения почасового диуреза.</w:t>
      </w:r>
    </w:p>
    <w:p>
      <w:pPr>
        <w:pStyle w:val="Normal"/>
        <w:rPr/>
      </w:pPr>
      <w:r>
        <w:rPr/>
        <w:t>30% раствор мочевины или 15% раствор манитола вводят внутривенно струйно в течение 10-15 мин из расчета 1-2 г сухого препарата на 1 кг массы тела больного, лазикс (фуросемид) в дозе 80-10 мг (8-10 мл 1% раствора). По окончании введения диуретиков начинают инфузию раствора электролитов с глюкозой (4-5 г хлорида калия, 6 г хлорида натрия и 10 г глюкозы в 1 л воды). Скорость внутривенного введения электролитно-глюкозного раствора должна соответствовать объемной скорости диуреза, достигающего 800-1200 мл/ч. Данный цикл при необходимости повторяют через 5 и вплоть до полного удаления ядовитого вещества из кровеносного русла.</w:t>
      </w:r>
    </w:p>
    <w:p>
      <w:pPr>
        <w:pStyle w:val="Normal"/>
        <w:rPr/>
      </w:pPr>
      <w:r>
        <w:rPr/>
        <w:t>В процессе лечения методом форсированного диуреза и после его окончания необходим контроль за содержанием электролитов (калия, натрия, кальция) в крови с последующей компенсацией обнаруженных нарушений водно-электролитного статуса.</w:t>
      </w:r>
    </w:p>
    <w:p>
      <w:pPr>
        <w:pStyle w:val="Normal"/>
        <w:rPr/>
      </w:pPr>
      <w:r>
        <w:rPr/>
        <w:t>При лечении острых отравлений барбитуратами, салицилатами и другими химическими препаратами, растворы которых имеют, кислую реакцию мочи (рН более 8,0).</w:t>
      </w:r>
    </w:p>
    <w:p>
      <w:pPr>
        <w:pStyle w:val="Normal"/>
        <w:rPr/>
      </w:pPr>
      <w:r>
        <w:rPr/>
        <w:t>Метод форсированного диуреза противопоказан при интоксикации, осложненных острой сосудистой недостаточностью (стойкий коллапс), при наличии хронической недостаточности кровообращения (II-III стадии), а также при нарушении функции почек (олигурия, азотемия, уровень креатина в сыворотке крови выше 5 мг %). У больных старше 50 лет эффективность метода форсированного диуреза заметно снижена.</w:t>
      </w:r>
    </w:p>
    <w:p>
      <w:pPr>
        <w:pStyle w:val="Normal"/>
        <w:rPr/>
      </w:pPr>
      <w:r>
        <w:rPr/>
        <w:t>Гемодиализ с использованием аппарата "искусственная почка" является эффективным методом лечения отравлений диализирующимися токсическими веществами, которые способны проникать через полупроницаемую мембрану диализатора. Гемодиализ применяют как мероприятие неотложной помощи в ранней "токсикогенной" стадии интоксикации, в специальных центрах (отделениях) лечения отравлений или отделениях "искусственная почка". По скорости очищения крови (клиренсу) от ядов гемодиализ в 5-6 раз превосходят метод форсированного диуреза.</w:t>
      </w:r>
    </w:p>
    <w:p>
      <w:pPr>
        <w:pStyle w:val="Normal"/>
        <w:rPr/>
      </w:pPr>
      <w:r>
        <w:rPr/>
        <w:t>Противопоказанием к применению гемодиализа является острая сердечно-сосудистая недостаточность (коллапс), декомпенсированный экзотоксический шок.</w:t>
      </w:r>
    </w:p>
    <w:p>
      <w:pPr>
        <w:pStyle w:val="Normal"/>
        <w:rPr/>
      </w:pPr>
      <w:r>
        <w:rPr/>
        <w:t>Перитонеальный диализ используется для ускоренного выведения токсических веществ, обладающих способностью депонироваться в жировых тканях или прочно связываться с белками плазмы. Выполнение операции перитонеального диализа возможно в условиях любого хирургического стационара путем создания проникающей в брюшную полость фистулы и введения в нее специального катетера. Перитонеальный диализ при острых отравлениях проводят прерывистым методом. Через фистулу в брюшную полость вводят диализирующую жидкость следующего состава: хлорид натрия - 6 г, хлорид калия - 0,3 г, хлорид кальция - 0,3 г, гидрокарбонат натрия - 7,5 г, глюкоза - 6 г на 1 л воды. Стерильную диализирующую жидкость вводят в количестве 1,5-2 л и через каждые 30 мин производят ее смену. Особенностью этого метода является возможность его применения без снижения эффективности клиренса даже при явлениях острой сердечно-сосудистой недостаточности, чем он выгодно отличается от других способов ускоренного выведения токсических веществ из организма.</w:t>
      </w:r>
    </w:p>
    <w:p>
      <w:pPr>
        <w:pStyle w:val="Normal"/>
        <w:rPr/>
      </w:pPr>
      <w:r>
        <w:rPr/>
        <w:t>Противопоказаниями к применению перитонеального диализа являются выраженный спаечный процесс в брюшной полости и большие сроки беременности.</w:t>
      </w:r>
    </w:p>
    <w:p>
      <w:pPr>
        <w:pStyle w:val="Normal"/>
        <w:rPr/>
      </w:pPr>
      <w:r>
        <w:rPr/>
        <w:t>Гемосорбция с помощью перфузии крови больного через специальную колонку (детоксикатор) с активированным углем или другим сорбентом - новый метод удаления ряда токсических веществ из организма, который может проводиться в специализированном стационаре, а также специализированной токсикологической бригадой скорой помощи на догоспитальном этапе. Клиренс токсических веществ при гемосорбции в 5 раз выше, чем при гемодиализе.</w:t>
      </w:r>
    </w:p>
    <w:p>
      <w:pPr>
        <w:pStyle w:val="Normal"/>
        <w:rPr/>
      </w:pPr>
      <w:r>
        <w:rPr/>
        <w:t>Операция замещения крови (ОЗК) рецепиента кровью донора показана при острых отраклениях некоторыми химическими веществами, вызывающими токсическое поражение крови: образование метгемоглобина (анилин), длительное снижение активности холинэстераз (фосфорорганические инсектициды), массивный гемолиз (мышьяковистый водород) и пр. После замещения 2-3 л крови необходим контроль и коррекция ее электролитного состава и кислотно-щелочного состояния. Эффективность ОЗК по клиренсу токсических веществ значительно уступает всем указанным выше методам активной детоксикации. Операция противопоказана при острой сердечно-сосудистой недостаточности.</w:t>
      </w:r>
    </w:p>
    <w:p>
      <w:pPr>
        <w:pStyle w:val="Normal"/>
        <w:rPr/>
      </w:pPr>
      <w:r>
        <w:rPr/>
        <w:t>Специфическая (антидотная) терапия сохраняет свою эффективность только в ранней "токсикогенной" фазе острых отравлений и может быть использована при условии достоверного клинико-лабораторного диагноза соответствующего вида интоксикации. В противном случае антидот может оказать токсическое влияние на организ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Симптоматическая 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психоневрологических расстройств при острых отравлениях в состоянии токсической комы требует проведения строп) дифференцированных мероприятий, а купирование интоксикационного психоза достигается путем применения современных транквилизаторов (андаксин, седуксен, тазспам, триоксазин) и нейролептических препаратов (аминазин, галоперидол и др.).</w:t>
      </w:r>
    </w:p>
    <w:p>
      <w:pPr>
        <w:pStyle w:val="Normal"/>
        <w:rPr/>
      </w:pPr>
      <w:r>
        <w:rPr/>
        <w:t>При развитии судорожного синдрома, прежде всего, следует восстановить проходимость дыхательных путей и ввести внутривенно по 2-4 мл 0,5% раствора диаэепама (седуксена).</w:t>
      </w:r>
    </w:p>
    <w:p>
      <w:pPr>
        <w:pStyle w:val="Normal"/>
        <w:rPr/>
      </w:pPr>
      <w:r>
        <w:rPr/>
        <w:t>При развитии синдрома гипертермии центрального происхождения (дифференцировать от лихорадочных состояний при пневмонии!) внутримышечно вводят литическую смесь в составе 1 мл 2,5% аминазина, 2 мл 2,5% дипразина (пипольфена) и10мл4% амидопирина.</w:t>
      </w:r>
    </w:p>
    <w:p>
      <w:pPr>
        <w:pStyle w:val="Normal"/>
        <w:rPr/>
      </w:pPr>
      <w:r>
        <w:rPr/>
        <w:t>Лечение нарушения дыхания при острых отравлениях проводят по принципам купирования острой дыхательной недостаточности. При аспирационно-обтурационной форме с резко выраженной саливацией и бронхореей вводят подкожно 1 мл 0,1% раствора атропина, при необходимости - повторно. Если асфиксия обусловлена ожогом верхних дыхательных путей и отеком гортани в результате отравления прижигающими ядами, необходима срочная операция - нижняя трахеостомия. При центральной (неврогеиной) форме нарушения дыхания необходимо искусственное дыхание, по возможности аппаратное, которое лучше проводить после предварктедной интубации. При легочной форме нарушения дыхания (аспирационный синдром), связанной с развитием патологических процессов в трахеобронхиалыюм дереве (трахеобронхит) и легких (острые пневмонии) проводят лечебно-диагностическую трахеобронхоскопию.</w:t>
      </w:r>
    </w:p>
    <w:p>
      <w:pPr>
        <w:pStyle w:val="Normal"/>
        <w:rPr/>
      </w:pPr>
      <w:r>
        <w:rPr/>
        <w:t>Во всех случаях тяжелых отравлений с нарушением внешнего дыхания необходима ранняя антибиотикотерапия (для начала вводят ежедневно внутримышечно не менее 10000000 ЕД пенициллина). При показаниях следует увеличить дозировку вводимых антибиотиков, расширить спектр применяемых препаратов, применить гормонотерапию.</w:t>
      </w:r>
    </w:p>
    <w:p>
      <w:pPr>
        <w:pStyle w:val="Normal"/>
        <w:rPr/>
      </w:pPr>
      <w:r>
        <w:rPr/>
        <w:t>Особую форму нарушения дыхания при острых отравлениях составляет гемическая гипоксия вследствие гемолиза, метгемоглобинемии, карбоксигемоглобинемии, а также тканевая гипоксия вследствие блокады дыхательных ферментов тканей. Большое значение в лечении этой патологии имеют гипербарическая оксигенация и специфическая ангидотная терапия.</w:t>
      </w:r>
    </w:p>
    <w:p>
      <w:pPr>
        <w:pStyle w:val="Normal"/>
        <w:rPr/>
      </w:pPr>
      <w:r>
        <w:rPr/>
        <w:t>Лечение нарушений функции сердечно-сосудистой системы в токсикогенной фазе отравления состоит в борьбе с экзотоксическим шоком. В этих случаях для восстановления уменьшенного объема циркулирующей крови и нормализации АД и центрального венозного давления необходима инфузионная терапия: внутривенное капельное введение плазмозамещающих жидкостей (полиглюкин, гемодез по 400 мл), гормональная терапия (преднизолон в вену до 1000 мг/сут), а также введение сердечнососудистых средств (норадреналин, допамин, эфедрин).</w:t>
      </w:r>
    </w:p>
    <w:p>
      <w:pPr>
        <w:pStyle w:val="Normal"/>
        <w:rPr/>
      </w:pPr>
      <w:r>
        <w:rPr/>
        <w:t>Для борьбы с метаболическим ацидозом внутривенно капельно вводят 300-400 мл 4% раствора гидрокарбоната натрия.</w:t>
      </w:r>
    </w:p>
    <w:p>
      <w:pPr>
        <w:pStyle w:val="Normal"/>
        <w:rPr/>
      </w:pPr>
      <w:r>
        <w:rPr/>
        <w:t>При отравлении кардио-токсическими ядами, когда наблюдаются нарушения сердечного ритма в виде брадикардии и замедления внутрисердечной проводимости, внутривенно вводят 1-2 мл 0,1% раствора атропина, 25-50 мл 4% раствора хлорида калия (капельно). В комплексной терапии острой токсической дистрофии миокарда используются лекарственные препараты, улучшающие обменные процессы (витамины группы В, кокарбоксилаза и др.)</w:t>
      </w:r>
    </w:p>
    <w:p>
      <w:pPr>
        <w:pStyle w:val="Normal"/>
        <w:rPr/>
      </w:pPr>
      <w:r>
        <w:rPr/>
        <w:t>При токсическом отеке легких следует вводить 60-80 мг преднизолона внутривенно с 20 мл 40% глюкозы, при необходимости повторно, 100-150 мл 30% раствора мочевины или 80-100 мглазикса внутривенно, проводить оксигенотерапию.</w:t>
      </w:r>
    </w:p>
    <w:p>
      <w:pPr>
        <w:pStyle w:val="Normal"/>
        <w:rPr/>
      </w:pPr>
      <w:r>
        <w:rPr/>
        <w:t>При отравлении прижигающими ядами (кислотами и щелочами) необходимо купировать боль с помощью внутривенного введения глюкозно-новокаиновой смеси (500 мл 5% рствора глюкозы и 50 мл 2% раствора новокаина), наркотических анальгетиков (1 мл 1% раствора морфина с 1 мл 0,1% раствора атропина) или нейролептаналгезии (1-2 мл 0,005% раствора фентанила с 1 - 2 мл 0,25% раствора дроперидола).</w:t>
      </w:r>
    </w:p>
    <w:p>
      <w:pPr>
        <w:pStyle w:val="Normal"/>
        <w:rPr/>
      </w:pPr>
      <w:r>
        <w:rPr/>
        <w:t>При токсической нефропатии следует проводить профилактику острой почечной недостаточности. Применение операции гемодиализа в раннем периоде острых отравлений нефротоксическими ядами позволяет выводить эти вещества из организма и предупреждать развитие поражения почек. При отравлениях гемолитическими ядами и миоглобинурии эффективно ощелачивание плазмы и мочи с одновременным проведением форсированного диуреза. В комплексе лечебных мероприятий проводится внутривенное капельное введение глюкозо-новокаиновой смеси (300 мл 5% раствора глюкозы и 30 мл 2% раствора новокаина), а также ощелачивание крови путем внутривенного введения 300 мл 4% раствора гидрокарбоната натрия. Показанием к гемодиализу являются: клинически выраженные гиперкалиемия, высокие уровни мочевины в крови (свыше 200 мг %), значительная задержка жидкости в организме (в этом случае проводят ультрафильтрацию).</w:t>
      </w:r>
    </w:p>
    <w:p>
      <w:pPr>
        <w:pStyle w:val="Normal"/>
        <w:rPr/>
      </w:pPr>
      <w:r>
        <w:rPr/>
        <w:t>При токсической гепатопатии в качестве неотложной помощи применяют витаминотерапию: внутримышечно 2 мл 5% раствора витамина В6, 1 г никотинамида, цианокаобаламин, или витамин В12,1000 мкг. Внутривенно вводят 20-40 мл 1% раствора глутаминовой кислоты (или 10 мл 10% раствора кальция глутамината), 20-30 мл 0,5% раствора липоевой кислоты и до 40 мл в сутки 5% раствора унитиола, 200 мг кокарбоксилазы, внутривенно капельно дважды в сутки вводят по 750 мл 10% раствора глюкозы и внутримышечно - инсулин по 16-20 ЕД в сутки. Эффективным методом лечения являются бужирование и катетеризация пупочной вены с непосредственным введением в печень перечисленных выше препаратов, дренирование грудного лимфатического протока, гемосорбция. В тяжелых случаях печеночно-почечной недостаточности производят операцию гемодиализа.</w:t>
      </w:r>
    </w:p>
    <w:p>
      <w:pPr>
        <w:pStyle w:val="Normal"/>
        <w:rPr/>
      </w:pPr>
      <w:r>
        <w:rPr/>
        <w:t>Прогноз при отравлениях во многом зависит от степени тяжести токсических повреждений внутренних органов. При легких и среднетяжелых отравлениях прогноз обычно благоприятен с полным восстановлением нарушенных функций в течение 10-25 сут. При тяжелых отравлениях с дегенеративно-некротическими изменениями печени и почек (токсическая гепатопатия и нефропатия) процесс восстановления нарушенных функций занимает от 6 до 2 лет.</w:t>
      </w:r>
    </w:p>
    <w:p>
      <w:pPr>
        <w:pStyle w:val="Normal"/>
        <w:rPr/>
      </w:pPr>
      <w:r>
        <w:rPr/>
        <w:t>Профилактика отправлений состоит в строгом соблюдении санитарно-гигиенических правил применения и хранения химических средств на производстве и, особенно в быту, в отказе от самолечения лекарствами и приема алкогольных суррогатов.</w:t>
      </w:r>
    </w:p>
    <w:p>
      <w:pPr>
        <w:pStyle w:val="Normal"/>
        <w:rPr/>
      </w:pPr>
      <w:r>
        <w:rPr/>
        <w:t>Консультативную помощь врачам по вопросам диагностики и лечения острых отравлений химической этиологии оказывают областные и республиканские центры по лечению отравлений, где имеется круглосуточная информационная служб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Д. м. н.В.Т. Ивашкина, Д.М. Н.П.Г. Брюсова; Москва "Медицина" 2001</w:t>
      </w:r>
    </w:p>
    <w:p>
      <w:pPr>
        <w:pStyle w:val="Style18"/>
        <w:numPr>
          <w:ilvl w:val="0"/>
          <w:numId w:val="3"/>
        </w:numPr>
        <w:rPr/>
      </w:pPr>
      <w:r>
        <w:rPr/>
        <w:t>Елисеев О.М. (составитель) Справочник по оказанию скорой и неотложной помощи, "Лейла", СПБ, 1996 год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3:00Z</dcterms:created>
  <dc:creator>111</dc:creator>
  <dc:description/>
  <cp:keywords/>
  <dc:language>en-US</dc:language>
  <cp:lastModifiedBy>Mage</cp:lastModifiedBy>
  <dcterms:modified xsi:type="dcterms:W3CDTF">2011-10-04T18:13:00Z</dcterms:modified>
  <cp:revision>2</cp:revision>
  <dc:subject/>
  <dc:title>Министерство образования Российской Федерации</dc:title>
</cp:coreProperties>
</file>