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МУРСКАЯ ГОСУДАРСТВЕННАЯ</w:t>
      </w:r>
    </w:p>
    <w:p>
      <w:pPr>
        <w:pStyle w:val="Normal"/>
        <w:spacing w:lineRule="auto" w:line="360"/>
        <w:ind w:firstLine="709"/>
        <w:jc w:val="center"/>
        <w:rPr>
          <w:emboss/>
          <w:sz w:val="28"/>
          <w:szCs w:val="28"/>
        </w:rPr>
      </w:pPr>
      <w:r>
        <w:rPr>
          <w:emboss/>
          <w:sz w:val="28"/>
          <w:szCs w:val="28"/>
        </w:rPr>
        <w:t>МЕДИЦИНСКАЯ АКАДЕМИЯ</w:t>
      </w:r>
    </w:p>
    <w:p>
      <w:pPr>
        <w:pStyle w:val="Normal"/>
        <w:spacing w:lineRule="auto" w:line="360"/>
        <w:ind w:firstLine="709"/>
        <w:jc w:val="center"/>
        <w:rPr>
          <w:emboss/>
          <w:sz w:val="28"/>
          <w:szCs w:val="28"/>
        </w:rPr>
      </w:pPr>
      <w:r>
        <w:rPr>
          <w:emboss/>
          <w:sz w:val="28"/>
          <w:szCs w:val="28"/>
        </w:rPr>
        <w:t>КАФЕДРА ГОСПИТАЛЬНОЙ ТЕРАПИИ</w:t>
      </w:r>
    </w:p>
    <w:p>
      <w:pPr>
        <w:pStyle w:val="Normal"/>
        <w:spacing w:lineRule="auto" w:line="360"/>
        <w:ind w:firstLine="709"/>
        <w:jc w:val="center"/>
        <w:rPr>
          <w:emboss/>
          <w:sz w:val="28"/>
          <w:szCs w:val="28"/>
        </w:rPr>
      </w:pPr>
      <w:r>
        <w:rPr>
          <w:embos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питальной терап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рофессор </w:t>
        <w:tab/>
        <w:t xml:space="preserve"> Ю.С.Ландыше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____» __________________2007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</w:rPr>
        <w:t xml:space="preserve">для студентов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СТРЫЕ ЛЕЙКОЗЫ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этиопатогенез, клиническая,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ематологическая картина)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Исполнитель:</w:t>
      </w:r>
      <w:r>
        <w:rPr>
          <w:sz w:val="28"/>
          <w:szCs w:val="28"/>
        </w:rPr>
        <w:t xml:space="preserve"> ассистент, к.м.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.И.Смород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Мотивация тем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Острый лейкоз довольно редкое заболевание – лишь 3% от всех злокачественных опухолей человека, однако неспецифичность клинической картины с возможным вовлечением в патологический процесс многих органов и систем, тяжелое, прогрессирующее течение заболевания при отсутствии своевременной диагностики на ранних этапах неизбежно ведущее к смерти больного, диктует необходимость знания диагностики данной патологии врачами любой специ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практического занят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иологии, патогенеза, клинических проявлений и морфологических изменений кроветворной системы научиться методам ранней диагностики острых лейкозов, постановке индивидуального клинического диагноза, проведению дифференциальной диагностики, прогнозированию клинического течения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зн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ю клеток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схему кроветв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у выполнения стернальной пункции, трепанобиоп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й клинический анализ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патогенез острого лейк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классификацию острого лейк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постановки диагноза острого лейк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клинической картины различных форм острого лейк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уме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больного (сбор анамнеза, внешний осмотр, проведение перкуссии и аускультации внутренних орга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данные физикального, инструментального, рентгенологического исследования, лабораторных данных для постановки диагн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жалобы, анамнез, данные физикального осмотра выделять основные клинические синдромы острого лейк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казатели периферической крови, миелограммы, цитохимического исследования выставить форму острого лейкоза, стадию заболевания, оценить прогноз для конкретного пациен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лейкозы (ОЛ) – гетерогенная группа клональных опухолевых заболеваний кроветворной ткани, прежде всего характеризующаяся неконтролируемой пролиферацией, нарушением дифференцировки и накоплением в костном мозге и периферической крови незрелых гемопоэтических клеток. Эти злокачественные клетки постепенно замещают и ингибируют рост и созревание нормальных гемопоэтических предшественников и благодаря способности к миграции инфильтрируют различные органы и ткани. Остаточная способность к дифференцировке лежит в основе фенотипической классификации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термин лейкемии был предложен Р.Вирховым в 1856 году для обозначения патологии характеризующейся гепатоспленомегалией и изменением цвета и консистенции крови. Термин острая лейкемия предложен В.Эбштейном в 1888 г. В 1900 г. впервые описан миелобласт, что послужило морфологической основой диагностики заболевания и последующей верификации основных его форм. С этого же времени началась морфологическая детализация различных форм острого лейкоза, которая продолжалась семь десятилетий. В 1976 году франко-американо-британская группа разработала ФАБ-классификацию ОЛ. В основе классификации лежали морфологические и цитохимические характеристики клеток костного мозга и периферической крови. В 1997 году рабочая группа экспертов ВОЗ разработала классификацию, которая выделила формы острых лейкозов, отличающиеся определенным прогнозом, но и она до сих пор не вмещает в себя все многообразие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етверть века назад большинство больных ОЛ погибало в течение первых месяцев заболевания без достижения ремиссии, то в настоящее время от 10 до 80% больных (в зависимости от возраста, формы заболевания, группы риска) могут рассчитывать на длительную выживаемость и выздор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 составляет 2-3% злокачественных опухолей человека. Заболеваемость ОЛ в среднем составляет 3-5 случаев на 100 тысяч населения. В 75% случаев заболевание диагностируется у взрослых, в 25%- у детей. Среднее соотношение миелоидных и лимфоидных ОЛ составляет 6:1. у взрослых старше 40 лет 80% составляют миелоидные, у детей 80-90% - лимфоидные формы 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ЭТИОЛОГИЯ И 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 является следствием повреждения – мутации в генетическом материале клоногенной кроветворной кл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 xml:space="preserve">азвитие лейкоза можно представить схематически как цепь событий, </w:t>
      </w:r>
      <w:r>
        <w:rPr>
          <w:color w:val="000000"/>
          <w:spacing w:val="-1"/>
          <w:sz w:val="28"/>
          <w:szCs w:val="28"/>
        </w:rPr>
        <w:t xml:space="preserve">начинающихся с предшествующего лейкозу этапа повышенной мутабельности </w:t>
      </w:r>
      <w:r>
        <w:rPr>
          <w:color w:val="000000"/>
          <w:spacing w:val="-2"/>
          <w:sz w:val="28"/>
          <w:szCs w:val="28"/>
        </w:rPr>
        <w:t xml:space="preserve">нормальных кроветворных клеток, латентного периода, в течение которого в одной из </w:t>
      </w:r>
      <w:r>
        <w:rPr>
          <w:color w:val="000000"/>
          <w:spacing w:val="-1"/>
          <w:sz w:val="28"/>
          <w:szCs w:val="28"/>
        </w:rPr>
        <w:t>таких нормальных клеток появляется специфическая мутация и активируется определенный ген (или гены), ведущий к возникновению опухолевой клетки, к ее безграничной моноклональной пролиферации, означающей развитие доброкачественной стадии лейкоза в каком-то из кроветворных ростков. Затем уже в опухолевой клетке случаются повторные мутации, происходит отбор специфически мутировавших автономных субклонов, ведущий к прогрессии и становлению злокачественной опухоли</w:t>
      </w:r>
      <w:r>
        <w:rPr>
          <w:color w:val="000000"/>
          <w:spacing w:val="-3"/>
          <w:sz w:val="28"/>
          <w:szCs w:val="28"/>
        </w:rPr>
        <w:t xml:space="preserve"> (клоновая теория Берне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 настоящем этапе наших </w:t>
      </w:r>
      <w:r>
        <w:rPr>
          <w:color w:val="000000"/>
          <w:spacing w:val="-2"/>
          <w:sz w:val="28"/>
          <w:szCs w:val="28"/>
        </w:rPr>
        <w:t>знаний патогенеза гемобластозов человека можно следующим образом сформулировать закономерности их опухолевой прогр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емобластозы, как правило, проходят две стадии: моноклоновую (доброкачественную) и поликлоновую – появление субклонов (злокаче</w:t>
        <w:softHyphen/>
        <w:t>ственную</w:t>
      </w:r>
      <w:r>
        <w:rPr>
          <w:color w:val="000000"/>
          <w:spacing w:val="-2"/>
          <w:sz w:val="28"/>
          <w:szCs w:val="28"/>
        </w:rPr>
        <w:t xml:space="preserve">). Однако смена стадий происходит с неодинаковой частотой при разных </w:t>
      </w:r>
      <w:r>
        <w:rPr>
          <w:color w:val="000000"/>
          <w:spacing w:val="-1"/>
          <w:sz w:val="28"/>
          <w:szCs w:val="28"/>
        </w:rPr>
        <w:t>формах гемобластозов и с неодинаковым интерв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ажнейшей особенностью гемобластозов является угнетение нормальных ростков </w:t>
      </w:r>
      <w:r>
        <w:rPr>
          <w:color w:val="000000"/>
          <w:spacing w:val="-1"/>
          <w:sz w:val="28"/>
          <w:szCs w:val="28"/>
        </w:rPr>
        <w:t>кроветворения, в первую очередь нормального гомолога опухолевых клеток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кономерна смена дифференцированных клеток, составляющих опухоль при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</w:rPr>
        <w:t>хронических лейкозах и лимфоцитомах, бластными, определяющими развитие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>либо бластного лейкоза, либо гематосарком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ммуноглобулинсекретирующая лимфатическая или плазматическая опухоль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>может потерять способность к секреции, что сопровождается качественными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>изменениями поведения опухоли и обычно ее бластной трансформ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ухолевые клетки, прежде всего бласты, могут терять ферментную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</w:rPr>
        <w:t>специфичность цитоплазматических включений и становиться морфологически и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</w:rPr>
        <w:t>цитохимически неидентифицируемым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а ядра и цитоплазмы бластных клеток претерпевает скачкообразные или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>постепенные изменения от круглой к неправильной и большей по площад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се внекостномозговые гемобластозы (нелейкемические) способны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>лейкемизироваться, т. е. метастазировать в костный мозг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тастазы гемобластозов вне органов кроветворения отражают появление нового, адаптированного к данной ткани субклона, метастазы ведут себя в разных органах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>независимо, нередко они имеют разную чувствительность к цитостатическим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</w:rPr>
        <w:t>комбин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условиях современной цитостатической терапии появление резистентности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>опухоли к ранее эффективному лечению означает качественно новый этап ее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>развития. В рецидиве опухоль иногда вновь оказывается чувствительной к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>прежней цитостатической терапии, если пролиферируют клетки опухолевого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</w:rPr>
        <w:t>клона, доминирующего до рецид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Лейкоз может последовательно проходить разные этапы прогрессии, но иногда болезнь </w:t>
      </w:r>
      <w:r>
        <w:rPr>
          <w:color w:val="000000"/>
          <w:spacing w:val="-1"/>
          <w:sz w:val="28"/>
          <w:szCs w:val="28"/>
        </w:rPr>
        <w:t xml:space="preserve">начинается с симптомов, свойственных конечному этапу: с угнетения нормальных ростков кроветворения, образования опухолевых конгломератов из бластных клеток в </w:t>
      </w:r>
      <w:r>
        <w:rPr>
          <w:color w:val="000000"/>
          <w:spacing w:val="-2"/>
          <w:sz w:val="28"/>
          <w:szCs w:val="28"/>
        </w:rPr>
        <w:t xml:space="preserve">разных органах или с резистентности к обычным цитостатическим препаратам. В связи </w:t>
      </w:r>
      <w:r>
        <w:rPr>
          <w:color w:val="000000"/>
          <w:spacing w:val="-1"/>
          <w:sz w:val="28"/>
          <w:szCs w:val="28"/>
        </w:rPr>
        <w:t xml:space="preserve">с этим в терапии всех лейкозов и вообще гемобластозов в определенном проценте </w:t>
      </w:r>
      <w:r>
        <w:rPr>
          <w:color w:val="000000"/>
          <w:spacing w:val="-2"/>
          <w:sz w:val="28"/>
          <w:szCs w:val="28"/>
        </w:rPr>
        <w:t>случаев бывают неудачи уже на первых п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отя патогенез ОЛ во многом расшифрован, этиология заболевания окончательно не установлена. В качестве основных в настоящее время рассматривается несколько этиологических фактор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Ионизирующая радиация. </w:t>
      </w:r>
      <w:r>
        <w:rPr>
          <w:color w:val="000000"/>
          <w:spacing w:val="-1"/>
          <w:sz w:val="28"/>
          <w:szCs w:val="28"/>
        </w:rPr>
        <w:t>Роль малых доз в лейкогенезе не установлена. Однако показано увеличение риска развития ОЛ при взрыве атомной бомбы. В настоящее время установлено, что высокодозная лучевая терапия онкологических больных в 5-10% случаев вызывает вторичные опухолевые заболевания, в том числе 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Химиотерапия. </w:t>
      </w:r>
      <w:r>
        <w:rPr>
          <w:color w:val="000000"/>
          <w:spacing w:val="-2"/>
          <w:sz w:val="28"/>
          <w:szCs w:val="28"/>
        </w:rPr>
        <w:t>Химическими мутагенами, индуцирующими острый миелобластный лейкоз и эритромиелоз, оказались мелфалан, азатиоприн, лейкеран (хлорбутин), метотрексат, циклофосфан.</w:t>
      </w:r>
      <w:r>
        <w:rPr>
          <w:color w:val="000000"/>
          <w:spacing w:val="-1"/>
          <w:sz w:val="28"/>
          <w:szCs w:val="28"/>
        </w:rPr>
        <w:t xml:space="preserve"> Таким образом, анализ радиационных причин возникновения лейкозов показал, что существует отчетливая зависимость частоты хронического миелолейкоза, острого миелобластного</w:t>
      </w:r>
      <w:r>
        <w:rPr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Существуют отдельные описания острых лейкозов у лиц, длительно </w:t>
      </w:r>
      <w:r>
        <w:rPr>
          <w:color w:val="000000"/>
          <w:spacing w:val="-2"/>
          <w:sz w:val="28"/>
          <w:szCs w:val="28"/>
        </w:rPr>
        <w:t xml:space="preserve">применяющих бутадион. Большое число наблюдений острого миелобластного лейкоза в качестве второй болезни касается ревматоидного артрита, болезни Вегенера и других </w:t>
      </w:r>
      <w:r>
        <w:rPr>
          <w:color w:val="000000"/>
          <w:spacing w:val="-1"/>
          <w:sz w:val="28"/>
          <w:szCs w:val="28"/>
        </w:rPr>
        <w:t xml:space="preserve">заболеваний, когда с иммунодепрессивной целью применялись цитостатические </w:t>
      </w:r>
      <w:r>
        <w:rPr>
          <w:color w:val="000000"/>
          <w:spacing w:val="-6"/>
          <w:sz w:val="28"/>
          <w:szCs w:val="28"/>
        </w:rPr>
        <w:t>препа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1"/>
          <w:sz w:val="28"/>
          <w:szCs w:val="28"/>
        </w:rPr>
        <w:t xml:space="preserve">оль вирусов. </w:t>
      </w:r>
      <w:r>
        <w:rPr>
          <w:color w:val="000000"/>
          <w:spacing w:val="-1"/>
          <w:sz w:val="28"/>
          <w:szCs w:val="28"/>
        </w:rPr>
        <w:t xml:space="preserve">В процессе </w:t>
      </w:r>
      <w:r>
        <w:rPr>
          <w:color w:val="000000"/>
          <w:spacing w:val="-2"/>
          <w:sz w:val="28"/>
          <w:szCs w:val="28"/>
        </w:rPr>
        <w:t>экспериментального исследования на животных были выявлены вирусные онкогены – г</w:t>
      </w:r>
      <w:r>
        <w:rPr>
          <w:color w:val="000000"/>
          <w:spacing w:val="-1"/>
          <w:sz w:val="28"/>
          <w:szCs w:val="28"/>
        </w:rPr>
        <w:t>ены, способные заставлять клетку непрерывно пролиферировать после встраивания в ее геном. Доказанная возможность вмешательства в геном человека с помощью ретро- и аденовирусов, продемонстрированная с помощью методов генотерапии, также указывает на возможность непосредственного участия вирусов в онко- и лейкогене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1"/>
          <w:sz w:val="28"/>
          <w:szCs w:val="28"/>
        </w:rPr>
        <w:t xml:space="preserve">оль наследственности. </w:t>
      </w:r>
      <w:r>
        <w:rPr>
          <w:color w:val="000000"/>
          <w:spacing w:val="-1"/>
          <w:sz w:val="28"/>
          <w:szCs w:val="28"/>
        </w:rPr>
        <w:t>Имеется ряд сообщений о множественных случаях возникновения ОЛ в одной семье. Вероятность возникновения ОЛ у ближайших родственников выше, чем в общей популяции. Установлено, что нестабильность хромосомного аппарата, имеющая место при ряде врожденных заболеваний, сопровождается повышенным риском развития ОЛ. К таким заболеваниям можно отнести врожденный агранулоцитоз, целиакию, анемию Фанкони, синдром Вискота-Олдрича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Н</w:t>
      </w:r>
      <w:r>
        <w:rPr>
          <w:i/>
          <w:iCs/>
          <w:color w:val="000000"/>
          <w:spacing w:val="-1"/>
          <w:sz w:val="28"/>
          <w:szCs w:val="28"/>
        </w:rPr>
        <w:t>екоторые химические вещества.</w:t>
      </w:r>
      <w:r>
        <w:rPr>
          <w:color w:val="000000"/>
          <w:spacing w:val="-1"/>
          <w:sz w:val="28"/>
          <w:szCs w:val="28"/>
        </w:rPr>
        <w:t xml:space="preserve"> Бензол при длительном хроническом воздействии на организм может оказывать лейкемогенный эффек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И 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специфичность клинических проявлений ОЛ, диагностика заболевания основана на поэтапном применении комплекса лабораторно-инструментальных исследований. Первый этап – установление факта наличия ОЛ с помощью цитологического исследования мазков крови и костного мозга. Второй этап – разделение ОЛ на две группы: острые нелимфобластные и острые лимфобластные лейкозы. С этой целью, кроме цитологического используются цитохимические и иммунологические исследования кост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309"/>
        <w:gridCol w:w="935"/>
        <w:gridCol w:w="1496"/>
        <w:gridCol w:w="1122"/>
        <w:gridCol w:w="935"/>
        <w:gridCol w:w="1122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ксидаз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и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AS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ецифиче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раз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ацет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раз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ая фосфатаз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бласт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крупногрануллирован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ьных клетка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елобласт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диффуз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о +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бласт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+ или отрица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+ или отрица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мелкогрануллирован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елоцитар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диффуз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эритромиело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диффуз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ифференцирован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– подразделение ОЛ на формы, характеризующиеся определенным прогнозом и особенностями терапии. Для этого, наряду с вышеперечисленными методами используют цитогенетические (хромосомные нарушения диагностируются у 80% больных), молекулярно-генетические (выявление некоторых типов транслокаций, идентификация ключевых генов, метод верификации полного выздоровлении и контроля за течением резидуальной болезни), иммуногистохимически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rFonts w:eastAsia="SimSun;ЛОМе"/>
          <w:sz w:val="28"/>
          <w:szCs w:val="28"/>
          <w:lang w:eastAsia="zh-CN"/>
        </w:rPr>
        <w:t>азличия между ОЛЛ и ОМЛ базируются на морфологических, цитохимических и иммунологических особенностях названных типов лейкозов. Точное определение типа лейкоза имеет первостепенное значение для терапии и прогн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AB</w:t>
      </w:r>
      <w:r>
        <w:rPr>
          <w:sz w:val="28"/>
          <w:szCs w:val="28"/>
        </w:rPr>
        <w:t xml:space="preserve"> </w:t>
      </w:r>
      <w:r>
        <w:rPr>
          <w:rFonts w:eastAsia="SimSun;ЛОМе"/>
          <w:sz w:val="28"/>
          <w:szCs w:val="28"/>
          <w:lang w:eastAsia="zh-CN"/>
        </w:rPr>
        <w:t xml:space="preserve">(French-American-British) </w:t>
      </w:r>
      <w:r>
        <w:rPr>
          <w:sz w:val="28"/>
          <w:szCs w:val="28"/>
        </w:rPr>
        <w:t>классификация остается основой для верификации острых нелимфобластных лейкозов. ФАБ классификацию острых лимфобластных лейкозов в клинической практике в настоящее время практически не используют в связи с отсутствием её прогностической знач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imSun;ЛОМе"/>
          <w:sz w:val="28"/>
          <w:szCs w:val="28"/>
          <w:lang w:eastAsia="zh-CN"/>
        </w:rPr>
        <w:t>ак ОЛЛ, так и ОМЛ в свою очередь подразделяются на несколько вариантов согласно FAB- классификации. Так, существуют три варианта ОЛЛ – L1, L2, L3 и семь вариантов ОМЛ: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М0 – недифференцированный ОМЛ;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М1 – миелобластный лейкоз без созревания клеток;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М2 – миелобластный лейкоз с неполным созреванием клеток;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М3 – промиелоцитарный лейкоз;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М4 – миеломоноцитарный лейкоз;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М5 – монобластный лейкоз;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М6 – эритролейко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imSun;ЛОМе"/>
          <w:sz w:val="28"/>
          <w:szCs w:val="28"/>
          <w:lang w:eastAsia="zh-CN"/>
        </w:rPr>
        <w:t>М7 – мегакариобластный лейкоз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В соответствии с экспрессируемыми антигенами ОЛЛ делится на Т-клеточный и В-клеточный типы, включающие в себя в зависимости от степени зрелости несколько подтипов (пре-Т-клеточный, Т-клеточный, ранний пре-В-клеточный, пре-В-клеточный, В-клеточный). Четкая корреляция между морфологическими и иммунофенотипическими вариантами отсутствует, за исключением того, что морфология L3 характерна для В-клеточного лейкоза. 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Что касается ОМЛ, иммунофенотипирование (т.е. определение экспрессируемых антигенов) не всегда помогает различить варианты М0 – М5. С этой целью дополнительно используют специальное цитохимическое окрашивание. Для постановки диагноза эритролейкоза (М6) и мегакариобластного лейкоза (М7) бывает достаточно иммунофенотипирования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i/>
          <w:i/>
          <w:iCs/>
          <w:sz w:val="28"/>
          <w:szCs w:val="28"/>
          <w:lang w:eastAsia="zh-CN"/>
        </w:rPr>
      </w:pPr>
      <w:r>
        <w:rPr>
          <w:rFonts w:eastAsia="SimSun;ЛОМе"/>
          <w:i/>
          <w:iCs/>
          <w:sz w:val="28"/>
          <w:szCs w:val="28"/>
          <w:lang w:eastAsia="zh-CN"/>
        </w:rPr>
        <w:t>Классификация ВОЗ (1979 год)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Данная классификация построена на выделении подгрупп заболеваний в зависимости от их клонального происхождения и прогностической значимости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u w:val="single"/>
          <w:lang w:eastAsia="zh-CN"/>
        </w:rPr>
      </w:pPr>
      <w:r>
        <w:rPr>
          <w:rFonts w:eastAsia="SimSun;ЛОМе"/>
          <w:sz w:val="28"/>
          <w:szCs w:val="28"/>
          <w:u w:val="single"/>
          <w:lang w:eastAsia="zh-CN"/>
        </w:rPr>
        <w:t>Острые миелоидные лейкозы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МЛ с характерными цитогенетическими транслокац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ОМЛ С</w:t>
      </w:r>
      <w:r>
        <w:rPr>
          <w:rFonts w:eastAsia="SimSun;ЛОМе"/>
          <w:sz w:val="28"/>
          <w:szCs w:val="28"/>
          <w:lang w:val="en-US" w:eastAsia="zh-CN"/>
        </w:rPr>
        <w:t>t</w:t>
      </w:r>
      <w:r>
        <w:rPr>
          <w:rFonts w:eastAsia="SimSun;ЛОМе"/>
          <w:sz w:val="28"/>
          <w:szCs w:val="28"/>
          <w:lang w:eastAsia="zh-CN"/>
        </w:rPr>
        <w:t xml:space="preserve"> (8;21)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стрый промиелоцитарный лейкоз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МЛ с патологической костномозговой эозинофил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ОМЛ с 11</w:t>
      </w:r>
      <w:r>
        <w:rPr>
          <w:rFonts w:eastAsia="SimSun;ЛОМе"/>
          <w:sz w:val="28"/>
          <w:szCs w:val="28"/>
          <w:lang w:val="en-US" w:eastAsia="zh-CN"/>
        </w:rPr>
        <w:t>q</w:t>
      </w:r>
      <w:r>
        <w:rPr>
          <w:rFonts w:eastAsia="SimSun;ЛОМе"/>
          <w:sz w:val="28"/>
          <w:szCs w:val="28"/>
          <w:lang w:eastAsia="zh-CN"/>
        </w:rPr>
        <w:t>23 (</w:t>
      </w:r>
      <w:r>
        <w:rPr>
          <w:rFonts w:eastAsia="SimSun;ЛОМе"/>
          <w:sz w:val="28"/>
          <w:szCs w:val="28"/>
          <w:lang w:val="en-US" w:eastAsia="zh-CN"/>
        </w:rPr>
        <w:t>MLL</w:t>
      </w:r>
      <w:r>
        <w:rPr>
          <w:rFonts w:eastAsia="SimSun;ЛОМе"/>
          <w:sz w:val="28"/>
          <w:szCs w:val="28"/>
          <w:lang w:eastAsia="zh-CN"/>
        </w:rPr>
        <w:t>) дефектами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МЛ с мультилинейной дисплазией: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 предшествующим миелодиспластическим синдромом или миелодисплазией с миелопролиферацией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Без предшествующего миелодиспластического синдрома, но с диспластическими изменениями 50% клеток в двух и более миелоидных линиях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торичные ОМЛ и миелодиспластический синдром, связанные с проходимым ранее лечением: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Алкилирующими препаратами или облучением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Ингибиторами топоизомеразы </w:t>
      </w:r>
      <w:r>
        <w:rPr>
          <w:rFonts w:eastAsia="SimSun;ЛОМе"/>
          <w:sz w:val="28"/>
          <w:szCs w:val="28"/>
          <w:lang w:val="en-US" w:eastAsia="zh-CN"/>
        </w:rPr>
        <w:t>II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Другими препаратами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МЛ никак более не категоризованные: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МЛ с минимальной дифференцировкой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МЛ без созревания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МЛ с созреванием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стрый миеломоноцитарный лейкоз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стрый монобластный/моноцитарный лейкоз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стрый эритроидный лейкоз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стрый мегакариобластный лейкоз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стрый панциелоз с миелофиброзом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Миелоидная саркома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u w:val="single"/>
          <w:lang w:eastAsia="zh-CN"/>
        </w:rPr>
      </w:pPr>
      <w:r>
        <w:rPr>
          <w:rFonts w:eastAsia="SimSun;ЛОМе"/>
          <w:sz w:val="28"/>
          <w:szCs w:val="28"/>
          <w:u w:val="single"/>
          <w:lang w:eastAsia="zh-CN"/>
        </w:rPr>
        <w:t>Острые лимфобластные лейкозы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ЛЛ из предшественников В-клеток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ЛЛ из предшественников Т-клеток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стрый лейкоз Беркит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дии острого лейк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АТАКА – период между первыми клиническими проявлениями заболевания, постановкой диагноза и достижением первой полной ремиссии. Эта стадия характеризуется увеличением числа бластных клеток в миелограмме ≥ 20%, наличием, как правило бластных клеток в периферической крови, клиническими проявлениями болезни, связанными с замещением патологическим клоном нормальных ростков кроветворения, инфильтрацией опухолевыми клетками внутренних органов и опухолевой интоксикацией. </w:t>
      </w:r>
      <w:r>
        <w:rPr>
          <w:rFonts w:eastAsia="SimSun;ЛОМе"/>
          <w:sz w:val="28"/>
          <w:szCs w:val="28"/>
          <w:lang w:eastAsia="zh-CN"/>
        </w:rPr>
        <w:t>Картина периферической крови вариабельна. В дебюте заболевания в периферической крови может наблюдаться анемия, тромбоцитопения (редко тромбоцитоз), лейкопения или гиперлейкоцитоз, нейтропения, сдвиг лейкоцитарной формулы до промиелоцитов или бластов, лейкемический провал (наличие зрелых клеток и бластов, с отсутствием промежуточных фор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К</w:t>
      </w:r>
      <w:r>
        <w:rPr>
          <w:sz w:val="28"/>
          <w:szCs w:val="28"/>
        </w:rPr>
        <w:t>ЛИНИКО-ГЕМАТОЛОГИЧЕСКАЯ РЕМИССИЯ – бластных клеток в миелограмме ‹ 5% и отсутствуют внекостномозговые очаги поражения. Как правило, в начале ремиссии в организме больного остается большое количество резидуальных (остаточных) клеток (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), которые не выявляются обычными морфологическими методами исследования, но могут быть идентифицированы с помощью молекулярно-генетических и иммунологических методов. В связи с этим можно выделить стадию минимальной остаточной болезни ОЛ. Постремиссионная терапия ОЛ по сути дела направлена на полную элиминацию остаточных лейкозных клеток, т.е. на лечение минимальной резидуальной болезни. При сохранении ремиссии в течение 5 лет говорят о гематологическом ВЫЗДОРОВЛЕНИИ от 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 диагностируется при количестве бластов в костном мозге более 20%, имеет место неоднократное обнаружение бластов в крови, выявление внекостномозговых лейкемических очагов. Если рецидив возникает после первой ремиссии, говорят о первом рецидиве и т.п. при неэффективности курсов химиотерапии, развитии полиорганной недостаточности и неуклонной прогрессии опухолевого роста говорят о ТЕРМИНАЛЬНОЙ СТАДИИ ОЛ, подразумевая невозможность достижения ремиссии с помощью существующего на сегодняшний день арсенала методов леч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ническая симптома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симптоматика ОЛ обычно неспецифична, вариабельна и связана с уменьшением продукции нормальных гемопоэтических клеток и поражением лейкозными клетками других органов. Основные клинические синдромы: это анемический, геморрагический, инфекционных осложнений, гиперпластический, опухолевой интокс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некостномозговые поражения при острых лейкозах</w:t>
      </w:r>
      <w:r>
        <w:rPr>
          <w:sz w:val="28"/>
          <w:szCs w:val="28"/>
        </w:rPr>
        <w:t xml:space="preserve"> – в значительной мере связаны с формой опухолевого процесса: поражение лимфатических узлов с их значительным увеличением обычно имеется при остром лимфобластном лейкозе у детей, реже у взрослых, почти не встречается при других формах ОЛ. Однако эти особенности относительно специфичны для первой атаки, в рецидиве могут встречаться лейкозные разрастания в любых органах. Наиболее типичными внекостномозговыми очагами лейкемической инфильтрации являются лимфатические узлы, селезенка, печень, мозговые оболочки, кожа (чаще при миелобластном лейкозе в поздних стадиях), яички, легкие, почки, миокарда. Нейролейкемия (формы – псевдоопухолевая, менингеальная, поражение нервных стволов) чаще встречается при детском варианте острого лимфобластного лейк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КЛИНИЧЕСКОГО ТЕЧЕНИЯ ОТДЕЛЬНЫХ ФОР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стрый миелобластный и миеломонобластный лейкозы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и два лейкоза имеют сугубо гистохимические различия; их морфология и клиническая картина практически одинаков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  <w:u w:val="single"/>
        </w:rPr>
        <w:t>Клиническая картина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строго миелобластного и миеломонобластного лейкоза обычно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обусловлена гематологическими нарушениями. Тяжелое начало болезни с высокой </w:t>
      </w:r>
      <w:r>
        <w:rPr>
          <w:color w:val="000000"/>
          <w:spacing w:val="-5"/>
          <w:sz w:val="28"/>
          <w:szCs w:val="28"/>
        </w:rPr>
        <w:t>температурой, некрозами в горле характерно для случаев с глубокой первичной гранулоцитопенией (менее 750 – 500 гранулоцитов в 1 мкл крови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йролейкемия возникает в ¼ случаев, если не проводят её профилактику. Опухолевая ткань на разрезе имеет зеленую окраску, отсюда и название этих опухолей – хлор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величение лимфатических узлов и органная метаплазия наблюдается редко. Часто наблюдаются лейкемиды (лейкемические инфильтраты под кож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мерть может наступить на любой стадии процесса, на любом этапе прогрессии, при исключительно костномозговом поражении – от глубокого угнетения кроветворения, при распространении опухолевого роста на разные органы – в результате несовместимых с жизнью нарушений их деятельности. Частой причиной смерти больных становятся септицемия или другие инфекционные осложнения, </w:t>
      </w:r>
      <w:r>
        <w:rPr>
          <w:color w:val="000000"/>
          <w:spacing w:val="-6"/>
          <w:sz w:val="28"/>
          <w:szCs w:val="28"/>
        </w:rPr>
        <w:t xml:space="preserve">обусловленные цитостатическим агранулоцитозом, а также геморрагический синдром, </w:t>
      </w:r>
      <w:r>
        <w:rPr>
          <w:color w:val="000000"/>
          <w:spacing w:val="-5"/>
          <w:sz w:val="28"/>
          <w:szCs w:val="28"/>
        </w:rPr>
        <w:t>обусловленный глубокой тромбоцитопение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гноз при этой форме лейкоза зависит от возраста больного. У молодых пациентов он лучше. Частота ремиссий составляет 60-80%. Продолжительность жизни более 3 ле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Острый промиелоцитарный лейк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Выделена самостоятельная форма острого лейкоза, для которой характерны особая </w:t>
      </w:r>
      <w:r>
        <w:rPr>
          <w:color w:val="000000"/>
          <w:spacing w:val="-5"/>
          <w:sz w:val="28"/>
          <w:szCs w:val="28"/>
        </w:rPr>
        <w:t xml:space="preserve">морфология бластных клеток, содержащих обильную крупную зернистость, </w:t>
      </w:r>
      <w:r>
        <w:rPr>
          <w:i/>
          <w:iCs/>
          <w:color w:val="000000"/>
          <w:spacing w:val="-5"/>
          <w:sz w:val="28"/>
          <w:szCs w:val="28"/>
        </w:rPr>
        <w:t>тяжелый геморрагический синдром</w:t>
      </w:r>
      <w:r>
        <w:rPr>
          <w:color w:val="000000"/>
          <w:spacing w:val="-5"/>
          <w:sz w:val="28"/>
          <w:szCs w:val="28"/>
        </w:rPr>
        <w:t xml:space="preserve"> и быстрота течения. Название «промиелоцитарный» лейкоз получил из-за внешнего сходства опухолевых клеток с промиелоцитами: крупная </w:t>
      </w:r>
      <w:r>
        <w:rPr>
          <w:color w:val="000000"/>
          <w:spacing w:val="-6"/>
          <w:sz w:val="28"/>
          <w:szCs w:val="28"/>
        </w:rPr>
        <w:t xml:space="preserve">обильная зернистость заполняет цитоплазму и располагается на ядре, а также тельца Ауэра. Однако ядро этих </w:t>
      </w:r>
      <w:r>
        <w:rPr>
          <w:color w:val="000000"/>
          <w:spacing w:val="-5"/>
          <w:sz w:val="28"/>
          <w:szCs w:val="28"/>
        </w:rPr>
        <w:t>клеток атипично и по всем остальным морфологическим особенностям, в частности гистохимическим, они отличаются от промиелоцито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 детей этот вид лейкоза встречается очень редко, у взрослых в 3,8% случа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Течение этого вида лейкоза до использования схем лечения содержащих </w:t>
      </w:r>
      <w:r>
        <w:rPr>
          <w:sz w:val="28"/>
          <w:szCs w:val="28"/>
        </w:rPr>
        <w:t>протрансретионоевой кислоты отличалось большой злокачественностью. Средняя продолжительность жизни после установления диагноза составляла 1 месяц, как правило, основной причиной смерти являлось кровоизлияние в головной мозг. В настоящее время частота ремиссий составляет около 80%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трый монобластный лейк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монобластном остром лейкозе процесс локализуется в основном в костном </w:t>
      </w:r>
      <w:r>
        <w:rPr>
          <w:color w:val="000000"/>
          <w:spacing w:val="-1"/>
          <w:sz w:val="28"/>
          <w:szCs w:val="28"/>
        </w:rPr>
        <w:t xml:space="preserve">мозге, но отдельные группы лимфатических узлов и селезенка могут быть увеличены. Нередко развивается инфильтрация миндалин и десен, а на поздних этапах прогрессии </w:t>
      </w:r>
      <w:r>
        <w:rPr>
          <w:color w:val="000000"/>
          <w:sz w:val="28"/>
          <w:szCs w:val="28"/>
        </w:rPr>
        <w:t xml:space="preserve">возможно появление инфильтратов во всех внутренних органах и лейкемидов в коже, </w:t>
      </w:r>
      <w:r>
        <w:rPr>
          <w:color w:val="000000"/>
          <w:spacing w:val="-2"/>
          <w:sz w:val="28"/>
          <w:szCs w:val="28"/>
        </w:rPr>
        <w:t>на серозных оболоч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>К</w:t>
      </w:r>
      <w:r>
        <w:rPr>
          <w:color w:val="000000"/>
          <w:sz w:val="28"/>
          <w:szCs w:val="28"/>
          <w:u w:val="single"/>
        </w:rPr>
        <w:t>артина крови.</w:t>
      </w:r>
      <w:r>
        <w:rPr>
          <w:color w:val="000000"/>
          <w:sz w:val="28"/>
          <w:szCs w:val="28"/>
        </w:rPr>
        <w:t xml:space="preserve"> Этот лейкоз представлен крупными бластными клетками, имеющими бобовидное, с неглубоким вдавлением, нежно-структурное ядро с несколькими нуклеолами; цитоплазма этих клеток меньше, чем у моноцита, но больше, чем у миелобласта; ее цвет бывает разных оттенков – от серо-голубого до интенсивно синего; она нередко содержит скудную пылевидную азурофильную зернистость. Иногда такие клетки встречаются только в костном мозге, а в крови имеются более </w:t>
      </w:r>
      <w:r>
        <w:rPr>
          <w:color w:val="000000"/>
          <w:spacing w:val="-1"/>
          <w:sz w:val="28"/>
          <w:szCs w:val="28"/>
        </w:rPr>
        <w:t xml:space="preserve">зрелые элементы, напоминающие моноциты, иногда почти ничем не отличимые от них. </w:t>
      </w:r>
      <w:r>
        <w:rPr>
          <w:color w:val="000000"/>
          <w:sz w:val="28"/>
          <w:szCs w:val="28"/>
        </w:rPr>
        <w:t xml:space="preserve">Встречаются случаи монобластного лейкоза с нейтрофилезом в крови и с «омоложением» лейкограммы до </w:t>
      </w:r>
      <w:r>
        <w:rPr>
          <w:color w:val="000000"/>
          <w:spacing w:val="-1"/>
          <w:sz w:val="28"/>
          <w:szCs w:val="28"/>
        </w:rPr>
        <w:t>миелоцитов. Количество тромбоцитов обычно снижаетс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трый эритромиелоз (болезнь Ди Гульельм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линическая картин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большинстве случаев начало острого эритромиелоза характеризуется анемическим синдромом, который нарастает медленно, </w:t>
      </w:r>
      <w:r>
        <w:rPr>
          <w:color w:val="000000"/>
          <w:spacing w:val="-1"/>
          <w:sz w:val="28"/>
          <w:szCs w:val="28"/>
        </w:rPr>
        <w:t xml:space="preserve">сопровождается легкой иктеричностью. Анемия обычно умеренно, не более 1-5%. Картина крови может быть и алейкемической, но по мере развития болезни наступает </w:t>
      </w:r>
      <w:r>
        <w:rPr>
          <w:color w:val="000000"/>
          <w:sz w:val="28"/>
          <w:szCs w:val="28"/>
        </w:rPr>
        <w:t xml:space="preserve">лейкемизация: в кровь выходят или эритрокариоциты, или бласты, или те и другие. Лейкопения, тромбоцитопения нередко наблюдаются уже с самого начала, иногда </w:t>
      </w:r>
      <w:r>
        <w:rPr>
          <w:color w:val="000000"/>
          <w:spacing w:val="-1"/>
          <w:sz w:val="28"/>
          <w:szCs w:val="28"/>
        </w:rPr>
        <w:t>появляются позже. Билирубин обычно несколько повышен за счет непрямой фр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отличие от предыдущих форм острого лейкоза, где диагностика основывается на </w:t>
      </w:r>
      <w:r>
        <w:rPr>
          <w:color w:val="000000"/>
          <w:sz w:val="28"/>
          <w:szCs w:val="28"/>
        </w:rPr>
        <w:t xml:space="preserve">обнаружении в пунктате костного мозга атипических бластных клеток и, </w:t>
      </w:r>
      <w:r>
        <w:rPr>
          <w:color w:val="000000"/>
          <w:spacing w:val="-1"/>
          <w:sz w:val="28"/>
          <w:szCs w:val="28"/>
        </w:rPr>
        <w:t>следовательно, не представляет трудностей, при остром эритромиелозе пунктат часто сам по себе становится загад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 xml:space="preserve">о установления точного диагноза никакое цитостатическое лечение проводить </w:t>
      </w:r>
      <w:r>
        <w:rPr>
          <w:color w:val="000000"/>
          <w:spacing w:val="2"/>
          <w:sz w:val="28"/>
          <w:szCs w:val="28"/>
        </w:rPr>
        <w:t xml:space="preserve">нельзя; малые дозы преднизолона, симптоматическая терапия – переливание крови </w:t>
      </w:r>
      <w:r>
        <w:rPr>
          <w:color w:val="000000"/>
          <w:spacing w:val="-1"/>
          <w:sz w:val="28"/>
          <w:szCs w:val="28"/>
        </w:rPr>
        <w:t>при глубокой анемии, например, – не затруднят дальнейшую диагнос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</w:rPr>
        <w:t xml:space="preserve">орфология эритроцитов при эритромиелозе бывает различной. Обычно, как и при </w:t>
      </w:r>
      <w:r>
        <w:rPr>
          <w:color w:val="000000"/>
          <w:spacing w:val="-5"/>
          <w:sz w:val="28"/>
          <w:szCs w:val="28"/>
        </w:rPr>
        <w:t xml:space="preserve">других острых лейкозах, несмотря на анемию, нет анизоцитоза, пойкилоцитоза. Если </w:t>
      </w:r>
      <w:r>
        <w:rPr>
          <w:color w:val="000000"/>
          <w:spacing w:val="-4"/>
          <w:sz w:val="28"/>
          <w:szCs w:val="28"/>
        </w:rPr>
        <w:t>анизоцитоз и есть, то он не бывает столь резким, как при В</w:t>
      </w:r>
      <w:r>
        <w:rPr>
          <w:color w:val="000000"/>
          <w:spacing w:val="-4"/>
          <w:sz w:val="28"/>
          <w:szCs w:val="28"/>
          <w:vertAlign w:val="subscript"/>
        </w:rPr>
        <w:t>12</w:t>
      </w:r>
      <w:r>
        <w:rPr>
          <w:color w:val="000000"/>
          <w:spacing w:val="-4"/>
          <w:sz w:val="28"/>
          <w:szCs w:val="28"/>
        </w:rPr>
        <w:t xml:space="preserve"> -дефицитной анемии, нет </w:t>
      </w:r>
      <w:r>
        <w:rPr>
          <w:color w:val="000000"/>
          <w:spacing w:val="-6"/>
          <w:sz w:val="28"/>
          <w:szCs w:val="28"/>
        </w:rPr>
        <w:t xml:space="preserve">также характерной для нее полисегментации нейтрофилов, но гигантизм и уродливость </w:t>
      </w:r>
      <w:r>
        <w:rPr>
          <w:color w:val="000000"/>
          <w:spacing w:val="-4"/>
          <w:sz w:val="28"/>
          <w:szCs w:val="28"/>
        </w:rPr>
        <w:t xml:space="preserve">элементов гранулоцитарного ряда возможны. Нередко наблюдается гиперхромия </w:t>
      </w:r>
      <w:r>
        <w:rPr>
          <w:color w:val="000000"/>
          <w:spacing w:val="-5"/>
          <w:sz w:val="28"/>
          <w:szCs w:val="28"/>
        </w:rPr>
        <w:t>эритроцитов с увеличением цветового показателя до 1,2-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сли сам острый эритромиелоз осложняется повышенным гемолизом, то </w:t>
      </w:r>
      <w:r>
        <w:rPr>
          <w:color w:val="000000"/>
          <w:spacing w:val="4"/>
          <w:sz w:val="28"/>
          <w:szCs w:val="28"/>
        </w:rPr>
        <w:t xml:space="preserve">установление именно этой формы острого лейкоза возможно при наличии </w:t>
      </w:r>
      <w:r>
        <w:rPr>
          <w:color w:val="000000"/>
          <w:spacing w:val="4"/>
          <w:sz w:val="28"/>
          <w:szCs w:val="28"/>
          <w:lang w:val="en-US"/>
        </w:rPr>
        <w:t>PAS</w:t>
      </w:r>
      <w:r>
        <w:rPr>
          <w:color w:val="000000"/>
          <w:spacing w:val="4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положительной субстанции в клетках красного ряда и бластах, анеуплоидного клона </w:t>
      </w:r>
      <w:r>
        <w:rPr>
          <w:color w:val="000000"/>
          <w:spacing w:val="-5"/>
          <w:sz w:val="28"/>
          <w:szCs w:val="28"/>
        </w:rPr>
        <w:t>(или клонов) в клетках красного ряда. Без этих признаков уточнить форму трудно. Какой-либо типичной органной патологии при остром эритромиелозе нет. Лимфатические узлы обычно не увеличены; печень и селезенка, как и при других формах острого лейкоза, могут увеличиваться, но чаще остаются в н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В </w:t>
      </w:r>
      <w:r>
        <w:rPr>
          <w:sz w:val="28"/>
          <w:szCs w:val="28"/>
        </w:rPr>
        <w:t>анамнезе больные с этой патологией часто отмечают лучевую и химиотерапию. Болезнь поражает больных лимфогранулематозом, миеломной болезнью, эритремие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трый мегакариобластный лейк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нь редкая форма ОЛ. Получить пунктат костного мозга очень затруднительно из-за миелофиброза.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 крови и костном мозге наряду с недифференцируемыми бластными клетками </w:t>
      </w:r>
      <w:r>
        <w:rPr>
          <w:color w:val="000000"/>
          <w:spacing w:val="5"/>
          <w:sz w:val="28"/>
          <w:szCs w:val="28"/>
        </w:rPr>
        <w:t xml:space="preserve">присутствуют и мегакариобласты: элементы с бластным, но грубоватым и </w:t>
      </w:r>
      <w:r>
        <w:rPr>
          <w:color w:val="000000"/>
          <w:spacing w:val="-6"/>
          <w:sz w:val="28"/>
          <w:szCs w:val="28"/>
        </w:rPr>
        <w:t xml:space="preserve">гиперхромным ядром, узким ободком цитоплазмы, имеющей нередко неровный контур </w:t>
      </w:r>
      <w:r>
        <w:rPr>
          <w:color w:val="000000"/>
          <w:spacing w:val="-5"/>
          <w:sz w:val="28"/>
          <w:szCs w:val="28"/>
        </w:rPr>
        <w:t>из-за своеобразных от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  <w:u w:val="single"/>
        </w:rPr>
        <w:t>К</w:t>
      </w:r>
      <w:r>
        <w:rPr>
          <w:color w:val="000000"/>
          <w:spacing w:val="-6"/>
          <w:sz w:val="28"/>
          <w:szCs w:val="28"/>
          <w:u w:val="single"/>
        </w:rPr>
        <w:t>линическая картина</w:t>
      </w:r>
      <w:r>
        <w:rPr>
          <w:color w:val="000000"/>
          <w:spacing w:val="-6"/>
          <w:sz w:val="28"/>
          <w:szCs w:val="28"/>
        </w:rPr>
        <w:t xml:space="preserve"> острого мегакариобластного лейкоза большей частью лишена </w:t>
      </w:r>
      <w:r>
        <w:rPr>
          <w:color w:val="000000"/>
          <w:spacing w:val="-5"/>
          <w:sz w:val="28"/>
          <w:szCs w:val="28"/>
        </w:rPr>
        <w:t xml:space="preserve">специфических особенностей. В исходе болезни наблюдаются подавление нормальных </w:t>
      </w:r>
      <w:r>
        <w:rPr>
          <w:color w:val="000000"/>
          <w:spacing w:val="-2"/>
          <w:sz w:val="28"/>
          <w:szCs w:val="28"/>
        </w:rPr>
        <w:t xml:space="preserve">ростков миелопоэза или саркомный рост и другие признаки терминальной стадии. </w:t>
      </w:r>
      <w:r>
        <w:rPr>
          <w:color w:val="000000"/>
          <w:spacing w:val="-5"/>
          <w:sz w:val="28"/>
          <w:szCs w:val="28"/>
        </w:rPr>
        <w:t>Однако, в ряде случаев острый мегакариобластный лейкоз может иметь клинико-</w:t>
      </w:r>
      <w:r>
        <w:rPr>
          <w:color w:val="000000"/>
          <w:spacing w:val="2"/>
          <w:sz w:val="28"/>
          <w:szCs w:val="28"/>
        </w:rPr>
        <w:t xml:space="preserve">гематологическую картину острого малопроцентного лейкоза, а по гистологии </w:t>
      </w:r>
      <w:r>
        <w:rPr>
          <w:color w:val="000000"/>
          <w:spacing w:val="-5"/>
          <w:sz w:val="28"/>
          <w:szCs w:val="28"/>
        </w:rPr>
        <w:t>костного мозга – картину миелофиброза. Миелофиброз и невысокое содержание бластов затрудняет цитостатическую терапию, которая усугубляет цитопению.</w:t>
      </w:r>
      <w:r>
        <w:rPr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Наиболее перспективным и эффективным методом терапии острого </w:t>
      </w:r>
      <w:r>
        <w:rPr>
          <w:color w:val="000000"/>
          <w:spacing w:val="-5"/>
          <w:sz w:val="28"/>
          <w:szCs w:val="28"/>
        </w:rPr>
        <w:t xml:space="preserve">мегакариобластного лейкоза с выраженным миелофиброзом является трансплантация </w:t>
      </w:r>
      <w:r>
        <w:rPr>
          <w:color w:val="000000"/>
          <w:spacing w:val="-7"/>
          <w:sz w:val="28"/>
          <w:szCs w:val="28"/>
        </w:rPr>
        <w:t>костного мозг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Острый лимфобластный лейк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Острый лимфобластный лейкоз чаще поражает детей, его пик приходится на 2-4 </w:t>
      </w:r>
      <w:r>
        <w:rPr>
          <w:color w:val="000000"/>
          <w:spacing w:val="-1"/>
          <w:sz w:val="28"/>
          <w:szCs w:val="28"/>
        </w:rPr>
        <w:t xml:space="preserve">года; среди взрослых эта форма острого лейкоза встречается у 10-15% больных. </w:t>
      </w:r>
      <w:r>
        <w:rPr>
          <w:color w:val="000000"/>
          <w:spacing w:val="-4"/>
          <w:sz w:val="28"/>
          <w:szCs w:val="28"/>
        </w:rPr>
        <w:t>Частота этого лейкоза в популяции приблизительно 2-3 на 100 000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Особенность клинической картины этого лейкоза у детей заключается в частом увеличении лимфатических узлов (54%), селезенки (71%). В зависимости от места </w:t>
      </w:r>
      <w:r>
        <w:rPr>
          <w:color w:val="000000"/>
          <w:spacing w:val="-2"/>
          <w:sz w:val="28"/>
          <w:szCs w:val="28"/>
        </w:rPr>
        <w:t xml:space="preserve">преимущественного увеличения лимфатических узлов меняется и клиническая </w:t>
      </w:r>
      <w:r>
        <w:rPr>
          <w:color w:val="000000"/>
          <w:spacing w:val="-5"/>
          <w:sz w:val="28"/>
          <w:szCs w:val="28"/>
        </w:rPr>
        <w:t>симптоматика. При их локализации в средостении, возможны сухой кашель, одыш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 xml:space="preserve">артина крови при остром лимфобластном лейкозе такая же, как и при других </w:t>
      </w:r>
      <w:r>
        <w:rPr>
          <w:color w:val="000000"/>
          <w:spacing w:val="3"/>
          <w:sz w:val="28"/>
          <w:szCs w:val="28"/>
        </w:rPr>
        <w:t xml:space="preserve">формах. Клиническое начало болезни может совпадать с алейкемической и </w:t>
      </w:r>
      <w:r>
        <w:rPr>
          <w:color w:val="000000"/>
          <w:spacing w:val="-2"/>
          <w:sz w:val="28"/>
          <w:szCs w:val="28"/>
        </w:rPr>
        <w:t xml:space="preserve">лейкемической фазой. Нередко появляются неспецифические изменения в крови, </w:t>
      </w:r>
      <w:r>
        <w:rPr>
          <w:color w:val="000000"/>
          <w:spacing w:val="-4"/>
          <w:sz w:val="28"/>
          <w:szCs w:val="28"/>
        </w:rPr>
        <w:t xml:space="preserve">связанные с нарушением структуры костного мозга: единичные эритрокариоциты, миелоциты, промиелоциты – признаки миелемии. Какой бы ни была запутанной </w:t>
      </w:r>
      <w:r>
        <w:rPr>
          <w:color w:val="000000"/>
          <w:spacing w:val="-5"/>
          <w:sz w:val="28"/>
          <w:szCs w:val="28"/>
        </w:rPr>
        <w:t xml:space="preserve">клиническая и гематологическая картина начала болезни, пункция костного мозга, </w:t>
      </w:r>
      <w:r>
        <w:rPr>
          <w:color w:val="000000"/>
          <w:spacing w:val="3"/>
          <w:sz w:val="28"/>
          <w:szCs w:val="28"/>
        </w:rPr>
        <w:t xml:space="preserve">обнаруживающая десятки процентов бластов, разрешает все диагностические </w:t>
      </w:r>
      <w:r>
        <w:rPr>
          <w:color w:val="000000"/>
          <w:spacing w:val="-7"/>
          <w:sz w:val="28"/>
          <w:szCs w:val="28"/>
        </w:rPr>
        <w:t>тру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зучение Т- и В-маркеров на бластных клетках острого лимфобластного лейкоза </w:t>
      </w:r>
      <w:r>
        <w:rPr>
          <w:color w:val="000000"/>
          <w:spacing w:val="-3"/>
          <w:sz w:val="28"/>
          <w:szCs w:val="28"/>
        </w:rPr>
        <w:t xml:space="preserve">показало, что он представляет собой неоднородную группу. Имеются по крайней мере </w:t>
      </w:r>
      <w:r>
        <w:rPr>
          <w:color w:val="000000"/>
          <w:spacing w:val="-6"/>
          <w:sz w:val="28"/>
          <w:szCs w:val="28"/>
        </w:rPr>
        <w:t xml:space="preserve">3 формы этого лейкоза, выявляемые по антигенным маркерам: острый лимфобластный </w:t>
      </w:r>
      <w:r>
        <w:rPr>
          <w:color w:val="000000"/>
          <w:spacing w:val="-7"/>
          <w:sz w:val="28"/>
          <w:szCs w:val="28"/>
        </w:rPr>
        <w:t>лейкоз с бластными клетками, имеющими маркеры В-лимфоцитов, имеющими маркеры</w:t>
      </w:r>
      <w:r>
        <w:rPr>
          <w:color w:val="000000"/>
          <w:spacing w:val="-6"/>
          <w:sz w:val="28"/>
          <w:szCs w:val="28"/>
        </w:rPr>
        <w:t xml:space="preserve">. Т-лимфоцитов и не имеющими маркеров Т- или В-лимфоцитов (последнее не означает, </w:t>
      </w:r>
      <w:r>
        <w:rPr>
          <w:color w:val="000000"/>
          <w:spacing w:val="-5"/>
          <w:sz w:val="28"/>
          <w:szCs w:val="28"/>
        </w:rPr>
        <w:t>что они не содержат никаких антигенов).</w:t>
      </w:r>
      <w:r>
        <w:rPr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лучаев собственно В-формы острого лимфобластного лейкоза совсем мало. </w:t>
      </w:r>
      <w:r>
        <w:rPr>
          <w:color w:val="000000"/>
          <w:spacing w:val="4"/>
          <w:sz w:val="28"/>
          <w:szCs w:val="28"/>
        </w:rPr>
        <w:t xml:space="preserve">Лейкозным клеткам при этой форме свойственна высокая плотность </w:t>
      </w:r>
      <w:r>
        <w:rPr>
          <w:color w:val="000000"/>
          <w:spacing w:val="4"/>
          <w:sz w:val="28"/>
          <w:szCs w:val="28"/>
          <w:lang w:val="en-US"/>
        </w:rPr>
        <w:t>IgM</w:t>
      </w:r>
      <w:r>
        <w:rPr>
          <w:color w:val="000000"/>
          <w:spacing w:val="4"/>
          <w:sz w:val="28"/>
          <w:szCs w:val="28"/>
        </w:rPr>
        <w:t xml:space="preserve"> на </w:t>
      </w:r>
      <w:r>
        <w:rPr>
          <w:color w:val="000000"/>
          <w:spacing w:val="-8"/>
          <w:sz w:val="28"/>
          <w:szCs w:val="28"/>
        </w:rPr>
        <w:t>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 xml:space="preserve">линически более четко очерчены особенности Т-формы острого лимфобластного </w:t>
      </w:r>
      <w:r>
        <w:rPr>
          <w:color w:val="000000"/>
          <w:spacing w:val="2"/>
          <w:sz w:val="28"/>
          <w:szCs w:val="28"/>
        </w:rPr>
        <w:t xml:space="preserve">лейкоза. Эта форма чаще встречается у детей старшей группы, средний возраст </w:t>
      </w:r>
      <w:r>
        <w:rPr>
          <w:color w:val="000000"/>
          <w:spacing w:val="-3"/>
          <w:sz w:val="28"/>
          <w:szCs w:val="28"/>
        </w:rPr>
        <w:t xml:space="preserve">больных составляет 10 лет, причем среди них преобладают лица мужского пола </w:t>
      </w:r>
      <w:r>
        <w:rPr>
          <w:color w:val="000000"/>
          <w:spacing w:val="-5"/>
          <w:sz w:val="28"/>
          <w:szCs w:val="28"/>
        </w:rPr>
        <w:t xml:space="preserve">(соотношение полов составляет 4:1). Т-форма характеризуется повышенной частотой </w:t>
      </w:r>
      <w:r>
        <w:rPr>
          <w:color w:val="000000"/>
          <w:sz w:val="28"/>
          <w:szCs w:val="28"/>
        </w:rPr>
        <w:t xml:space="preserve">поражения средостения более чем у 50% больных, высокой пролиферативной </w:t>
      </w:r>
      <w:r>
        <w:rPr>
          <w:color w:val="000000"/>
          <w:spacing w:val="-6"/>
          <w:sz w:val="28"/>
          <w:szCs w:val="28"/>
        </w:rPr>
        <w:t>активностью к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С</w:t>
      </w:r>
      <w:r>
        <w:rPr>
          <w:color w:val="000000"/>
          <w:spacing w:val="7"/>
          <w:sz w:val="28"/>
          <w:szCs w:val="28"/>
        </w:rPr>
        <w:t xml:space="preserve">елезенка и лимфатические узлы при остром лимфобластном лейкозе </w:t>
      </w:r>
      <w:r>
        <w:rPr>
          <w:color w:val="000000"/>
          <w:spacing w:val="-6"/>
          <w:sz w:val="28"/>
          <w:szCs w:val="28"/>
        </w:rPr>
        <w:t xml:space="preserve">увеличиваются большей частью одновременно с процессом в костном мозге. В отличие </w:t>
      </w:r>
      <w:r>
        <w:rPr>
          <w:color w:val="000000"/>
          <w:spacing w:val="-4"/>
          <w:sz w:val="28"/>
          <w:szCs w:val="28"/>
        </w:rPr>
        <w:t xml:space="preserve">от острого миелобластного лейкоза это увеличение при данном лейкозе не есть новый </w:t>
      </w:r>
      <w:r>
        <w:rPr>
          <w:color w:val="000000"/>
          <w:spacing w:val="-5"/>
          <w:sz w:val="28"/>
          <w:szCs w:val="28"/>
        </w:rPr>
        <w:t>этап прогрессии. Лейкемические клетки, инфильтрирующие лимфатические узлы и селезенку, оказываются, как правило, чувствительными к тем же цитостатическим препаратам, что и клетки в костном мозге.</w:t>
      </w:r>
      <w:r>
        <w:rPr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pacing w:val="2"/>
          <w:sz w:val="28"/>
          <w:szCs w:val="28"/>
        </w:rPr>
        <w:t xml:space="preserve">ез терапии течение острого лимфобластного лейкоза не имеет особенностей: </w:t>
      </w:r>
      <w:r>
        <w:rPr>
          <w:color w:val="000000"/>
          <w:spacing w:val="-5"/>
          <w:sz w:val="28"/>
          <w:szCs w:val="28"/>
        </w:rPr>
        <w:t>нарастает угнетение нормальных ростков кроветворения, появляются инфекционные осложнения, геморрагии, прогрессирует ане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 xml:space="preserve">етастазирование процесса в яички и мозговые оболочки, наиболее частое при </w:t>
      </w:r>
      <w:r>
        <w:rPr>
          <w:color w:val="000000"/>
          <w:spacing w:val="-5"/>
          <w:sz w:val="28"/>
          <w:szCs w:val="28"/>
        </w:rPr>
        <w:t>остром лимфобластном лейкозе детей, представляет собой новый этап (следующую ступень) опухолевой прогрессии, хотя нередко очень рано возникающий.</w:t>
      </w:r>
      <w:r>
        <w:rPr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некостномозговые метастазы при этом лейкозе в большинстве случаев имеют </w:t>
      </w:r>
      <w:r>
        <w:rPr>
          <w:color w:val="000000"/>
          <w:spacing w:val="-1"/>
          <w:sz w:val="28"/>
          <w:szCs w:val="28"/>
        </w:rPr>
        <w:t xml:space="preserve">значительно лучший прогноз, чем при миелобластном. От момента появления </w:t>
      </w:r>
      <w:r>
        <w:rPr>
          <w:color w:val="000000"/>
          <w:spacing w:val="-4"/>
          <w:sz w:val="28"/>
          <w:szCs w:val="28"/>
        </w:rPr>
        <w:t xml:space="preserve">нейролейкемии до смерти больного может пройти несколько лет, в течение которых </w:t>
      </w:r>
      <w:r>
        <w:rPr>
          <w:color w:val="000000"/>
          <w:spacing w:val="3"/>
          <w:sz w:val="28"/>
          <w:szCs w:val="28"/>
        </w:rPr>
        <w:t xml:space="preserve">терапия сохраняет общее состояние вполне удовлетворительным. Облучение опухолевого очага, ликвидируя его, не обязательно сопровождается вспышкой </w:t>
      </w:r>
      <w:r>
        <w:rPr>
          <w:color w:val="000000"/>
          <w:spacing w:val="-5"/>
          <w:sz w:val="28"/>
          <w:szCs w:val="28"/>
        </w:rPr>
        <w:t>процесса в других местах и костном мозге в первую очередь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Острый плазмобластный лейк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Особенностью этой формы лейкоза является способность клеток продуцировать </w:t>
      </w:r>
      <w:r>
        <w:rPr>
          <w:color w:val="000000"/>
          <w:spacing w:val="-3"/>
          <w:sz w:val="28"/>
          <w:szCs w:val="28"/>
        </w:rPr>
        <w:t xml:space="preserve">патологические иммуноглобулины. Плазмобластный острый лейкоз представлен в </w:t>
      </w:r>
      <w:r>
        <w:rPr>
          <w:color w:val="000000"/>
          <w:spacing w:val="-4"/>
          <w:sz w:val="28"/>
          <w:szCs w:val="28"/>
        </w:rPr>
        <w:t xml:space="preserve">костном мозге и крови преимущественно плазмобластами, нередко атипичными, и недифференцируемыми бластами с лишенной базофилии цитоплазмой, возможно, относящимися к клеткам-предшественницам; встречаются плазмоциты и в крови. В сыворотке крови больных обнаруживается М-градиент за счет резкого увеличения </w:t>
      </w:r>
      <w:r>
        <w:rPr>
          <w:color w:val="000000"/>
          <w:spacing w:val="-5"/>
          <w:sz w:val="28"/>
          <w:szCs w:val="28"/>
        </w:rPr>
        <w:t>продукции лейкозными клетками моноклонального иммуноглобу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 xml:space="preserve">ифференцировка с миелобластными лейкозами цитохимическая (отсутствие </w:t>
      </w:r>
      <w:r>
        <w:rPr>
          <w:color w:val="000000"/>
          <w:spacing w:val="-5"/>
          <w:sz w:val="28"/>
          <w:szCs w:val="28"/>
        </w:rPr>
        <w:t>пероксидазы в лейкемических клетках плазмобластного лейкоза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гностические факторы при ОМЛ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179"/>
        <w:gridCol w:w="3195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риятный прогно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ный прогноз</w:t>
            </w:r>
          </w:p>
        </w:tc>
      </w:tr>
      <w:tr>
        <w:trPr>
          <w:cantSplit w:val="true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фактор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озрас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&lt; 45 ле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&lt; 2 лет и &gt; 60 лет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йкоцитоз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&lt; 25х10</w:t>
            </w:r>
            <w:r>
              <w:rPr>
                <w:color w:val="000000"/>
                <w:spacing w:val="-5"/>
                <w:sz w:val="20"/>
                <w:szCs w:val="20"/>
                <w:vertAlign w:val="superscript"/>
              </w:rPr>
              <w:t>9</w:t>
            </w:r>
            <w:r>
              <w:rPr>
                <w:color w:val="000000"/>
                <w:spacing w:val="-5"/>
                <w:sz w:val="20"/>
                <w:szCs w:val="20"/>
              </w:rPr>
              <w:t>/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&gt; 100х10</w:t>
            </w:r>
            <w:r>
              <w:rPr>
                <w:color w:val="000000"/>
                <w:spacing w:val="-5"/>
                <w:sz w:val="20"/>
                <w:szCs w:val="20"/>
                <w:vertAlign w:val="superscript"/>
              </w:rPr>
              <w:t>9</w:t>
            </w:r>
            <w:r>
              <w:rPr>
                <w:color w:val="000000"/>
                <w:spacing w:val="-5"/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ражение ЦНС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тсутствуе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сутствует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Циторедукц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ыстра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едленная</w:t>
            </w:r>
          </w:p>
        </w:tc>
      </w:tr>
      <w:tr>
        <w:trPr>
          <w:cantSplit w:val="true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фактор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ельца Ауэр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+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Эозинофил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+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AB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вариан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3, М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5, М6, М7</w:t>
            </w:r>
          </w:p>
        </w:tc>
      </w:tr>
      <w:tr>
        <w:trPr>
          <w:cantSplit w:val="true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ые маркер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елоидны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14-,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pacing w:val="-5"/>
                <w:sz w:val="20"/>
                <w:szCs w:val="20"/>
              </w:rPr>
              <w:t>13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14+,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13+,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pacing w:val="-5"/>
                <w:sz w:val="20"/>
                <w:szCs w:val="20"/>
              </w:rPr>
              <w:t>34+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LA-DR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ГАТИВНЫ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ЗИТИВНЫЕ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dT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+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имфоидны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2,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pacing w:val="-5"/>
                <w:sz w:val="20"/>
                <w:szCs w:val="20"/>
              </w:rPr>
              <w:t>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ифенотипичн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гностические факторы при ОЛЛ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759"/>
        <w:gridCol w:w="3195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риятный прогно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ный прогноз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йкоцит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&lt; 10х10</w:t>
            </w:r>
            <w:r>
              <w:rPr>
                <w:color w:val="000000"/>
                <w:spacing w:val="-5"/>
                <w:sz w:val="20"/>
                <w:szCs w:val="20"/>
                <w:vertAlign w:val="superscript"/>
              </w:rPr>
              <w:t>9</w:t>
            </w:r>
            <w:r>
              <w:rPr>
                <w:color w:val="000000"/>
                <w:spacing w:val="-5"/>
                <w:sz w:val="20"/>
                <w:szCs w:val="20"/>
              </w:rPr>
              <w:t>/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&gt; 50х10</w:t>
            </w:r>
            <w:r>
              <w:rPr>
                <w:color w:val="000000"/>
                <w:spacing w:val="-5"/>
                <w:sz w:val="20"/>
                <w:szCs w:val="20"/>
                <w:vertAlign w:val="superscript"/>
              </w:rPr>
              <w:t>9</w:t>
            </w:r>
            <w:r>
              <w:rPr>
                <w:color w:val="000000"/>
                <w:spacing w:val="-5"/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озрас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-7 ле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олее 10 лет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енск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ужской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ремя достижения ремисс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&lt; </w:t>
            </w:r>
            <w:r>
              <w:rPr>
                <w:color w:val="000000"/>
                <w:spacing w:val="-5"/>
                <w:sz w:val="20"/>
                <w:szCs w:val="20"/>
              </w:rPr>
              <w:t>14 дн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28 дней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иперпластический синдро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ражение лимфоузлов средост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йролейкем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AB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вариан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pacing w:val="-5"/>
                <w:sz w:val="20"/>
                <w:szCs w:val="20"/>
              </w:rPr>
              <w:t>2,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L</w:t>
            </w:r>
            <w:r>
              <w:rPr>
                <w:color w:val="000000"/>
                <w:spacing w:val="-5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емоглоби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&gt; </w:t>
            </w:r>
            <w:r>
              <w:rPr>
                <w:color w:val="000000"/>
                <w:spacing w:val="-5"/>
                <w:sz w:val="20"/>
                <w:szCs w:val="20"/>
              </w:rPr>
              <w:t>1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&lt; </w:t>
            </w:r>
            <w:r>
              <w:rPr>
                <w:color w:val="000000"/>
                <w:spacing w:val="-5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ромбоцит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&gt; 10х10</w:t>
            </w:r>
            <w:r>
              <w:rPr>
                <w:color w:val="000000"/>
                <w:spacing w:val="-5"/>
                <w:sz w:val="20"/>
                <w:szCs w:val="20"/>
                <w:vertAlign w:val="superscript"/>
              </w:rPr>
              <w:t>9</w:t>
            </w:r>
            <w:r>
              <w:rPr>
                <w:color w:val="000000"/>
                <w:spacing w:val="-5"/>
                <w:sz w:val="20"/>
                <w:szCs w:val="20"/>
              </w:rPr>
              <w:t>/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&lt; 30х10</w:t>
            </w:r>
            <w:r>
              <w:rPr>
                <w:color w:val="000000"/>
                <w:spacing w:val="-5"/>
                <w:sz w:val="20"/>
                <w:szCs w:val="20"/>
                <w:vertAlign w:val="superscript"/>
              </w:rPr>
              <w:t>9</w:t>
            </w:r>
            <w:r>
              <w:rPr>
                <w:color w:val="000000"/>
                <w:spacing w:val="-5"/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ммуноглобулин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рмально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ниженное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ммунофеноти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анние пре-В клет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, В-клетки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Цитогенетические маркер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иперплоидия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q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севдоплоид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9,22)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(8,14)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(14,11)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(14q+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клинико-лабораторные критерии при остром лейко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ите осложнения острого лейк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ОПРОСЫ ДЛЯ САМОПОД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хема кроветворения, функция клеток кр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Методика выполнения стернальной пункции, трепанобиоп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Этиопатогенез острых лейкоз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лассификация острых лейкоз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Стадии острого лейко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синдромы при остром лейкоз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клинической картины острого лейкоза в зависимости от фор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Факторы неблагоприятного прогноза при миелобластных и немиелобластных формах острого лейкоз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дулкадыров К.М. с соавт. Гематологические синдромы в общей клинической практике // «Элби», Санкт-Петербург.-1999.-С.83-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бьёв А.И. Руководство по гематологии.// «Ньюдиамед», Москва.-2003.-Т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д М.Э., Банн П.А. Секреты гематологии и онкологии// «Бином»- Москва.-2001.-С.85-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ева С.А., Вознюк В.П. Болезни системы крови. Справочник. // «МЕДпресс-информ».-Москва.-2004.-С.317-35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лева Л.Г. Острые лейкозы. // «Медицина»-Москва.-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ман Ф.Д. Патофизиология крови. // «Бином».-Москва.-2000.-С.71-123, 343-358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Impact" w:hAnsi="Impact" w:cs="Impact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embos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jc w:val="both"/>
    </w:pPr>
    <w:rPr>
      <w:color w:val="000000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122" w:leader="none"/>
      </w:tabs>
      <w:ind w:firstLine="748"/>
      <w:jc w:val="both"/>
    </w:pPr>
    <w:rPr>
      <w:color w:val="000000"/>
    </w:rPr>
  </w:style>
  <w:style w:type="paragraph" w:styleId="Style13">
    <w:name w:val="Цитата"/>
    <w:basedOn w:val="Normal"/>
    <w:qFormat/>
    <w:pPr>
      <w:shd w:fill="FFFFFF" w:val="clear"/>
      <w:snapToGrid w:val="false"/>
      <w:ind w:left="14" w:right="81" w:firstLine="694"/>
      <w:jc w:val="both"/>
    </w:pPr>
    <w:rPr/>
  </w:style>
  <w:style w:type="paragraph" w:styleId="33">
    <w:name w:val="Основной текст с отступом 3"/>
    <w:basedOn w:val="Normal"/>
    <w:qFormat/>
    <w:pPr>
      <w:shd w:fill="FFFFFF" w:val="clear"/>
      <w:snapToGrid w:val="false"/>
      <w:ind w:firstLine="708"/>
      <w:jc w:val="both"/>
    </w:pPr>
    <w:rPr/>
  </w:style>
  <w:style w:type="paragraph" w:styleId="34">
    <w:name w:val="Основной текст 3"/>
    <w:basedOn w:val="Normal"/>
    <w:qFormat/>
    <w:pPr>
      <w:shd w:fill="FFFFFF" w:val="clear"/>
      <w:snapToGrid w:val="false"/>
      <w:spacing w:lineRule="exact" w:line="274"/>
      <w:jc w:val="both"/>
    </w:pPr>
    <w:rPr>
      <w:color w:val="000000"/>
      <w:spacing w:val="-5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3:00Z</dcterms:created>
  <dc:creator>BADMAN</dc:creator>
  <dc:description/>
  <cp:keywords/>
  <dc:language>en-US</dc:language>
  <cp:lastModifiedBy>Mage</cp:lastModifiedBy>
  <dcterms:modified xsi:type="dcterms:W3CDTF">2011-10-04T18:13:00Z</dcterms:modified>
  <cp:revision>2</cp:revision>
  <dc:subject/>
  <dc:title>АМУРСКАЯ ГОСУДАРСТВЕННАЯ </dc:title>
</cp:coreProperties>
</file>