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</w:t>
      </w:r>
      <w:r>
        <w:rPr>
          <w:sz w:val="28"/>
          <w:szCs w:val="28"/>
        </w:rPr>
        <w:t>Острая ревматическая лихорадка</w:t>
      </w:r>
      <w:r>
        <w:rPr>
          <w:sz w:val="28"/>
          <w:szCs w:val="28"/>
          <w:lang w:val="en-GB"/>
        </w:rPr>
        <w:t xml:space="preserve"> / </w:t>
      </w:r>
      <w:r>
        <w:rPr>
          <w:sz w:val="28"/>
          <w:szCs w:val="28"/>
        </w:rPr>
        <w:t>ОРЛ 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Л - постинфекционное осложнение острого тонзиллита либо фарингита, вызванных бета-гемолитическим стрептококком  альфа /БГСА/ у лиц от 7 до 25 лет, аутоиммунного ответа  на антигены БГСА и перекрестной активностью со схожими антигенами человека в коже, суставах, сердце .В развитых странах наблюдается до 5 случаев на 100 тыс. населения, в экономически слабых  20-60 случаев на 100 тыс.  БГСА  составляет 30% среди возбудителей фарингита 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зни вызываемые стрептококком: ангина, сепсис, пневмонии ,скарлатина, токсический шок,  острый гломерулонефрит, ОРЛ 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: ревматизм у родственников, дисплазия соединительной ткани, женский пол, возраст  младше 25 лет ,стрептококковая инфекция, группа крови 2 и 3-я,</w:t>
      </w:r>
      <w:r>
        <w:rPr>
          <w:sz w:val="28"/>
          <w:szCs w:val="28"/>
          <w:lang w:val="en-GB"/>
        </w:rPr>
        <w:t>HLA</w:t>
      </w:r>
      <w:r>
        <w:rPr>
          <w:sz w:val="28"/>
          <w:szCs w:val="28"/>
        </w:rPr>
        <w:t xml:space="preserve"> типы.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ка.  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сновные проявления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иокардит,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икардит ,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эндокардит /вальвулит/.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ая связь со стрептококковой   инфекцией, латентный период составляет 2-4 недели, возраст до 25 лет. Наблюдаются артриты, артралгии  с положительной динамикой от применения НПВС / диклофенак в   течение 7-10 дней/. Кардиалгии, экстрасистолия , нарушение проводимости /АВ блокада 1 степени/ ,полисерозит,  недостаточность кровообращения. Аскультативно может выслушиваться мышечный систолический шум.</w:t>
        <w:tab/>
        <w:t xml:space="preserve"> Для эндокардита специфично поражение вначале митрального ,затем аортального клапана. Хорея, ревматические узелки ,кольцевидная  эритема.    </w:t>
      </w:r>
      <w:r>
        <w:br w:type="page"/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ополнительные симптомы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хорадка,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ртралгия /40 %/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розиты,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бдоминальный синдром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здоровление,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хроническая ревматическая болезнь сердца 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/ без порока ,может быть краевой фиброз створок клапана без регургитации,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/ порок сердца  / дифференцировать с  инфекционным эндокардитом , антифосфолипидным синдромом ,сифилисом /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ВОЗ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Большие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алые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/клинические –артралгии,лихорадка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/лабораторные - СОЭ ,СРБ 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/инструментальные – на удлинение интервала  РО ,по ЭХОКГ –регургитация на МК , АОК 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 / доказательства инфекции БГСА  -титр АСЛ более 250  МЕ, обнаружение стрептококка  в мазках из зева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ОРЛ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й этап,24 дня ,включает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стельный режим ,диетическое питание /исключение аллергенов ,углеводов; увеличить  потребление белков ,углеводов / ЛФК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едикаментозное лечение 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Этиотропное 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тибиотики : В-лактамы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лиды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интетические пенициллины-ампициллин , амоксициллин , 4-6 гр/сутки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Патогенетическое /учитывая токсическое, иммунное ,  аутоиммунное поражение /.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КС-при высокой активности процесса/  миокардит,вальвулит /,при повторной ОРЛ ,при формировании нового порока ,при полисерозите.До 3-х месяцев. Начальная доза преднизолона 20-30-мг/с.  Если через 2 недели  наступила клинико-лабораторная стабилизация от 30 мг/с ,то каждую последующую неделю суточную  дозу   уменьшают на 5 мг  . Если стабилизация от 20 мг/с ,то снижают  на 2,5 мг   в неделю. Поддерживающая доза 2,5 мг/с .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плаквенил 200 мг на ночь.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ВС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 рекомендуется индометацин , из-за токсичности. Диклофенак 100 мг/с ,или ибупрофен  1,6 г/с. Для профилактики гастропатии применяют ингибиторы протонной помпы. Кроме того рекомендуются селективные препараты ЦОГ-2 . Терапия   до трех месяцев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гистаминные препараты. Обоснование:тучные клетки  вырабатывают серотонин,гистамин-что увечивает сосудистую проницаемость. 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лучшение микроциркуляции .Предотвратить сгущение крови,аггрегацию тромбоцитов ,эритроцитов;гипоксию тканей . Подавление медиаторов воспаления, ФНОа . Пентоксифиллин  600 мг/с  4 недели . Дипиридамол в дозе 150 мг/с  оптимизирует микроциркуляцию ,а в дозе 100 мг/с каждые 10 дней  вызывает  иммуносупрессию .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 .  Симптоматическое лечение : антиаритмические препараты /с минимальным проаритмическим эффектом / , лечение недостаточности кровообращения ;милдронат 1 г/с 30 дней ,предуктал МР  35 мг 2 раза в день .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Реабилитация: психотерапевтические методы , ЛФК .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ечение</w:t>
      </w:r>
      <w:r>
        <w:rPr>
          <w:sz w:val="28"/>
          <w:szCs w:val="28"/>
        </w:rPr>
        <w:t xml:space="preserve">  ОРЛ . Амбулаторный этап .   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Диспансерное наблюдение ,активное,коррекция медикаментозного лечения. Спустя 6 месяцев осмотр ЛОР-врача и стоматолога,санация очагов инфекции.Осмотр   кардиохирурга, определение показаний для оперативного лечения  / экстренные показания- патология аортального клапана/. 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торичная профилактика-на предупреждение осложнений и рецидивов ОРЛ.Первичная-выявление ангины,фарингита.Адекватное лечение в течение 10 дней антибактериальными препаратами  /пенициллины,гликозамины,макролиды,НПВС /Общий анализ крови через  5-10-30 дней. 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чная-лечение симптомов ХСН .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ая: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а/ круглогодичная  бициллином-5    /1 раз  в  2 недели  /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б/  сезонная –весной и осенью  / 6 недель  бициллином-5   ,   НПВС -6 недель .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в/   текущая- при угрозе  ОРЛ   / при  ОРЗ ,стрессе,хирургических вмешательствах , переохлаждении .  10  дней  а/бактериальные препараты  ,НПВС.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 инфекционного эндокардита: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уппа без аллергии к пенициллинам.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а/ Перенесли  ОРЛ ,без порока сердца , с выздоровлением . 3 года  круглогодичная  бициллин –профилактика , 2 года сезонная  .Санация очагов .Окончание через 5 лет .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б/  Перенесли ОРЛ , приобретенный порок сердца .  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огодичная бициллин-проф-ка  до 18-25 лет. Или проф-ка  5 лет  , в дальнейшем  текущая проф-ка.Санация очагов.     </w:t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.Раповец      Минск         2006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5:00Z</dcterms:created>
  <dc:creator>Пользователь</dc:creator>
  <dc:description/>
  <cp:keywords/>
  <dc:language>en-US</dc:language>
  <cp:lastModifiedBy>Mage</cp:lastModifiedBy>
  <dcterms:modified xsi:type="dcterms:W3CDTF">2011-10-04T18:15:00Z</dcterms:modified>
  <cp:revision>2</cp:revision>
  <dc:subject/>
  <dc:title/>
</cp:coreProperties>
</file>