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Алтайский государственный медицинский университет</w:t>
      </w:r>
    </w:p>
    <w:p>
      <w:pPr>
        <w:pStyle w:val="Style22"/>
        <w:rPr/>
      </w:pPr>
      <w:r>
        <w:rPr/>
        <w:t xml:space="preserve">Кафедра военно-полевой терапии. </w:t>
      </w:r>
    </w:p>
    <w:p>
      <w:pPr>
        <w:pStyle w:val="Style22"/>
        <w:rPr/>
      </w:pPr>
      <w:r>
        <w:rPr/>
        <w:t>Академическая история болезн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left"/>
        <w:rPr/>
      </w:pPr>
      <w:r>
        <w:rPr/>
        <w:t xml:space="preserve">Куратор: Полозенко О.С. </w:t>
      </w:r>
    </w:p>
    <w:p>
      <w:pPr>
        <w:pStyle w:val="Style22"/>
        <w:jc w:val="left"/>
        <w:rPr/>
      </w:pPr>
      <w:r>
        <w:rPr/>
        <w:t xml:space="preserve">Преподаватель: асс. Полажченко Н.Д.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Клинический диагноз: </w:t>
      </w:r>
    </w:p>
    <w:p>
      <w:pPr>
        <w:pStyle w:val="Style22"/>
        <w:rPr/>
      </w:pPr>
      <w:r>
        <w:rPr/>
        <w:t>Остеохондроз поясничного отдела позвоночника хронически-рецидивирующий тип течения, период обострен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Барнаул 2005. </w:t>
      </w:r>
      <w:r>
        <w:br w:type="page"/>
      </w:r>
    </w:p>
    <w:p>
      <w:pPr>
        <w:pStyle w:val="Heading2"/>
        <w:ind w:hanging="0"/>
        <w:rPr/>
      </w:pPr>
      <w:r>
        <w:rPr/>
        <w:t xml:space="preserve">Паспортные данны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Ф. И.О. пациента: …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та рождения: 25.11.1937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та поступления: 17.02.06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сто жительства: г. Заринск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Жалоб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ной жалуется на постоянные ноющие боли в области поясницы, усиливающиеся после неинтенсивной физической нагрузки или длительного пребывания, в положении сидя, на онемение нижних конечностей и жгучие боли в них появляющиеся чаще в утреннее время. На слабость в правой ноге и тянущие боли в ней появляющиеся при ходьбе на 50-100 метров, приводящие к грубому нарушению ходьб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Анамнез заболе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первые больной почувствовал слабость в правой ноге в конце 2003 года, что сопровождалось неинтенсивными болями в пояснице, затем появилось онемение правой ноги и боли при ходьбе. К февралю 2003 года слабость в правой ноге усилилась так, что больной не мог ходить, после чего обратилась к врачу. На обследовании выявлен остеохондроз поясничного отдела позвоночника. Было проведено лечение, после чего состояние улучшилось:, боли в ноге ослабли, однако к февралю 2006 года симптомы вновь обострились, что заставило пациента снова обратиться к врачу, больной был направлен на стационарное лечение. </w:t>
      </w:r>
      <w:r>
        <w:br w:type="page"/>
      </w:r>
    </w:p>
    <w:p>
      <w:pPr>
        <w:pStyle w:val="Heading2"/>
        <w:ind w:hanging="0"/>
        <w:rPr/>
      </w:pPr>
      <w:r>
        <w:rPr/>
        <w:t>Анамнез жизн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уберкулез, вирусный гепатит, венерические заболевания отрицает. Аллергии и лекарственной непереносимости не выявлено. Наследственность не отягощена. В 1981 году получил сотрясение мозга. Операций и гемотрансфузий не было. Злоупотребляет алкоголе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оматический статус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больного удовлетворительное. Сознание ясное. Положение активное. Телосложение правильное. Нормостенический тип конститу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жные покровы обычной окраски, чистые, сухие. Ногти овальной формы, ломкость, деформация ногтевых пластинок отсутствует. Видимые слизистые оболочки бледно-розового цвета. Подкожная жировая клетчатка развита умеренно, распределена равномерно. Отеков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иферические лимфатические узлы: затылочные, околоушные, подчелюстные, над и подключичные, подмышечные, кубитальные, паховые, подколенные – не увеличены, безболезнены, обычной плотности, подвиж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ев чистый, миндалины не увеличены, их слизистая розов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ышечно-суставной аппарат развит удовлетворительно. Кости не деформированы. Суставы правильной формы, движения в полном объеме, безболезненные, за исключением движений в поясничном отделе позвоночника, где имеется ограничение движений вследствие резкой болезненности, особенно при сгибании и разгибании. Ногтевые фаланги пальцев не изменены. Щитовидная железа: при пальпации не увеличен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Исследование сердечно-сосудистой систе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а грудной клетки в области сердца не изменена. Сердечный толчок не пальпируется. При перкуссии границы абсолютной и относительной сердечной тупости в норме. При аускультации тоны сердца ясные, ритмичные, патологических шумов нет. Пульс частотой 78 уд/мин, удовлетворительного наполнения и напряжения, симметричный на обеих рук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ртериальное давление на момент осмотра 110\80 мм. рт. с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истема органов дыха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е половины грудной клетки равномерно и активно участвуют в акте дыхания. Тип дыхания – брюшной. Дыхание ритмичное с частотой 16 дыхательных движений в минуту, средней глуби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дная клетка безболезненная, эластичная. Голосовое дрожание умеренное по силе, одинаковое с обеих сторон. Границы легких не изменены. При перкуссии ясный легочной звук на всех симметричных участках грудной клетки. При аускультации дыхание везикулярное, хрипов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ищеварительная систем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изистые щек, губ, твердого неба розового цвета. Язык обычных размеров, розовый, влажный, чистый. При поверхностной пальпации живот мягкий, безболезненный. Печень при пальпации не выходит из-под края реберной дуги. Край ее ровный, острый, безболезненный. Селезенка не пальпируется. Безболезненная. Симптом Щеткина-Блюмберга отрицательны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Мочевыделительная систем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пухлостей и отеков в поясничной области нет. Почки не пальпируются. При перкуссии с обеих сторон симптом Пастернацкого отрицателен. Мочеиспускание безболезненное. </w:t>
      </w:r>
    </w:p>
    <w:p>
      <w:pPr>
        <w:pStyle w:val="Heading2"/>
        <w:ind w:hanging="0"/>
        <w:rPr/>
      </w:pPr>
      <w:r>
        <w:rPr/>
        <w:t>Неврологический статус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тологические рефлекс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тологические рефлексы: Бабинского, Оппенгейма, Гордона, Шефера, Гофмана, Жуковского, Россолимо, Бехтерева, рефлексы орального автоматизма отсутствую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увствитель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рестезии и снижение болевой, температурной, тактильной чувствительности на правой ноге по передней, латеральной и медиальной поверхностям до верхней трети бедра. Глубокая чувствительность сохранена. Симптомы натяжения (Лассега, Нейри) отрицательны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езультаты дополнительных методов исследо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yle8"/>
          <w:rFonts w:cs="Times New Roman"/>
          <w:sz w:val="28"/>
          <w:szCs w:val="28"/>
          <w:lang w:val="ru-RU" w:eastAsia="en-US"/>
        </w:rPr>
        <w:t>Рентгенологическое исследование</w:t>
      </w:r>
      <w:r>
        <w:rPr/>
        <w:t>: на рентгенограмме пояснично-крестцового отдела позвоночника с двух боковых и в прямой проекциях на уровне L</w:t>
      </w:r>
      <w:r>
        <w:rPr>
          <w:lang w:val="en-US"/>
        </w:rPr>
        <w:t>IV</w:t>
      </w:r>
      <w:r>
        <w:rPr/>
        <w:t xml:space="preserve"> поясничный лордоз выпрямлен, а на уровне L</w:t>
      </w:r>
      <w:r>
        <w:rPr>
          <w:lang w:val="en-US"/>
        </w:rPr>
        <w:t>III</w:t>
      </w:r>
      <w:r>
        <w:rPr/>
        <w:t xml:space="preserve"> - </w:t>
      </w:r>
      <w:r>
        <w:rPr>
          <w:lang w:val="en-US"/>
        </w:rPr>
        <w:t>SI</w:t>
      </w:r>
      <w:r>
        <w:rPr/>
        <w:t xml:space="preserve"> углы сглажены, с незначительными костными разрастаниям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ключение: Проявления остеохондроза на уровне сегментов L</w:t>
      </w:r>
      <w:r>
        <w:rPr>
          <w:lang w:val="en-US"/>
        </w:rPr>
        <w:t>III</w:t>
      </w:r>
      <w:r>
        <w:rPr/>
        <w:t xml:space="preserve"> - </w:t>
      </w:r>
      <w:r>
        <w:rPr>
          <w:lang w:val="en-US"/>
        </w:rPr>
        <w:t>SI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yle8"/>
          <w:rFonts w:cs="Times New Roman"/>
          <w:sz w:val="28"/>
          <w:szCs w:val="28"/>
          <w:lang w:val="ru-RU" w:eastAsia="en-US"/>
        </w:rPr>
        <w:t>МРТ пояснично-крестцового отдела позвоночника</w:t>
      </w:r>
      <w:r>
        <w:rPr/>
        <w:t xml:space="preserve">: поясничный лордоз выпрямлен, сколиоз влево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линический диагноз и его обоснов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 основании жалоб больного и данных объективного обследования можно установить, что имеет место моноплегия и моноанестезия в нижней конечности справа, т.е. нарушение чувствительности и двигательных функций по сегментарному типу на уровне, что соответствует клинике корешкового синдрома. Из анамнеза установлено, что в прошлом у пациента имели место явления поясничного остеохондроза. По данным дополнительных исследований (Рентгенография п/о позвоносника, МРТ) так же выявлены явления остеохондроза п/о позвоночника на уровне L</w:t>
      </w:r>
      <w:r>
        <w:rPr>
          <w:lang w:val="en-US"/>
        </w:rPr>
        <w:t>III</w:t>
      </w:r>
      <w:r>
        <w:rPr/>
        <w:t xml:space="preserve"> - </w:t>
      </w:r>
      <w:r>
        <w:rPr>
          <w:lang w:val="en-US"/>
        </w:rPr>
        <w:t>SI</w:t>
      </w:r>
      <w:r>
        <w:rPr/>
        <w:t xml:space="preserve">. Усиление симптомов на фоне медленнотекущего заболевания указывает на хронически-рецидивирующий тип течения. Обострение симптомов указывает на период обострения заболевания, а так же имеет место склонность к регрессированию, т.к симптомы постепенно угасают. Таким образом формулировка основного диагноза будет звучат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теохондроз поясничного отдела позвоночника хронически-рецидивирующий тип течения, период обостр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фференциальный диагно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фференциальную диагностику необходимо проводить с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страмедуллярной опухолью, локализующейся на уровне L3 - S1 позвонков и поражающей конский хвост, что будет иметь ряд общих симптомов с остеохондрозом с корешковым (L3 - S1) синдромом: корешковые боли с иррадицией в ягодицу, ногу; сегментарные расстройства чувствительности, угасание коленных, ахилловых и подошвенных рефлексов, периферические двигательные нарушения в виде атрофических парезов в сгибателях, разгибателях стопы, ягодичных мышцах, мышцах задней группы бедра, там же трофические расстройства, болезненность при давлении на остистые отростки и паравертебральные точки ниже L3 позвон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трамедуллярной опухолью, локализующейся на уровне L3 - S1 сегментов спинного мозга (эпиконуса) или соответственно на уровне Th12-L1 позвонков, и проявляющуюся следующими общими симтомами: вялые парезы в соответствующих пораженным сегментам миотомах (ягодичные мышцы, мышцы задней поверхности бедра, голени и стопы), снижение коленных и ахилловых рефлексов, сегментарные нарушения чувствительности, боль при пальпации паравертебральных точек при значительно развившемся объемным процесс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9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228"/>
        <w:gridCol w:w="2777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теохондроз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ухоль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емиттирующее течение 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ечение без ремиссий </w:t>
            </w:r>
          </w:p>
        </w:tc>
      </w:tr>
      <w:tr>
        <w:trPr>
          <w:trHeight w:val="149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строе начало приступа, связанное с повышенной вертикальной нагрузкой на позвоночник, резким движением и т.д. 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едленное начало заболевания, без видимых причин. </w:t>
            </w:r>
          </w:p>
        </w:tc>
      </w:tr>
      <w:tr>
        <w:trPr>
          <w:trHeight w:val="69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оли усиливаются при физической нагрузке, стоя, при ходьбе, при смещении позвонков уменьшаются в покое, лёжа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оли усиливаются лёжа, при повышении внутримозгового давления (при кашле, чихании) </w:t>
            </w:r>
          </w:p>
        </w:tc>
      </w:tr>
      <w:tr>
        <w:trPr>
          <w:trHeight w:val="69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ражен вертебральный синдром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меньшей степени или отсутствует</w:t>
            </w:r>
          </w:p>
        </w:tc>
      </w:tr>
      <w:tr>
        <w:trPr>
          <w:trHeight w:val="375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вухфазное течение: сначала вертебральный, затем присоединение корешкового синдрома с обязательным компонентом корешковых болей.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экстрамедуллярная опухоль </w:t>
            </w:r>
          </w:p>
          <w:p>
            <w:pPr>
              <w:pStyle w:val="Style21"/>
              <w:rPr/>
            </w:pPr>
            <w:r>
              <w:rPr/>
              <w:t xml:space="preserve">сильные корешковые боли служат наиболее ранним проявлением экстрамедуллярно опухоли.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нтрамедуллярная </w:t>
            </w:r>
          </w:p>
          <w:p>
            <w:pPr>
              <w:pStyle w:val="Style21"/>
              <w:rPr/>
            </w:pPr>
            <w:r>
              <w:rPr/>
              <w:t xml:space="preserve">корешковые боли не характерны для начальных стадии, и могут присоединиться при значительном развитии объемного процесса. </w:t>
            </w:r>
          </w:p>
        </w:tc>
      </w:tr>
      <w:tr>
        <w:trPr>
          <w:trHeight w:val="225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радают 4 корешка L3 - S1 сегментов спинного мозг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традает больше корешков: L3-S5, т.к сдавливаются все корешки конского хвоста с уровня L3 позвонка.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перечное поражение L3 - S1 сегментов спинного мозга, сначала серого вещества, потом белого, и при значительном объеме опухоли сдавление корешков с уровня L3 сегмента спинного мозга, т.е. корешков Th11-S1 СМН. 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олезненность паравертебральных точек на уровне L3 - S1 позвонков. </w:t>
            </w:r>
          </w:p>
          <w:p>
            <w:pPr>
              <w:pStyle w:val="Style21"/>
              <w:rPr/>
            </w:pPr>
            <w:r>
              <w:rPr/>
              <w:t xml:space="preserve">Менее характерна боль при перкуссии остистых отростков L3-S1 позвонков.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олезненность паравертебральных точек на уровне L3-S5 позвонков. </w:t>
            </w:r>
          </w:p>
          <w:p>
            <w:pPr>
              <w:pStyle w:val="Style21"/>
              <w:rPr/>
            </w:pPr>
            <w:r>
              <w:rPr/>
              <w:t xml:space="preserve">Патогмонична боль при перкуссии остистых отростков L4-S1 позвонков.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Болезненность паравертебральных точек на уровне Th12-S1 позвонков. </w:t>
            </w:r>
          </w:p>
          <w:p>
            <w:pPr>
              <w:pStyle w:val="Style21"/>
              <w:rPr/>
            </w:pPr>
            <w:r>
              <w:rPr/>
              <w:t xml:space="preserve">Боль при перкуссии остистых отростков Th11-Th12-L1 позвонков. 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гментарные нарушения обоих видов чувствительности в дерматомах L3 - S1 с одной стороны: передненаружная и наружная поверхность нижней трети бедра и голени, тыл и наружный край стоп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гментарные нарушения глубокой и поверхностной чувствительности в дерматомах L3-S5 с обеих сторон (но могут быть сначала несимметричными), а значит более обширные зоны гипестезии (ноги и промежность). .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ачала сегментарные расстройства чувствительности диссоциированного характера (поражение задних рогов – выпадение поверхностной чувствительности в соответствующем дерматоме), затем присоединение</w:t>
            </w:r>
          </w:p>
          <w:p>
            <w:pPr>
              <w:pStyle w:val="Style21"/>
              <w:rPr/>
            </w:pPr>
            <w:r>
              <w:rPr/>
              <w:t xml:space="preserve">проводниковых двусторонних расстройств поверхностной и глубокой чувствительности, т.е. гипестезия на голени, стопах, ягодицах и промежности. При раздражении рядом расположенных корешков Th12-L4 – расстройства чувствительности в выше расположенных дерматомах. 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азовые нарушения не встречаютс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встречаются – задержка мочи или истинное недержание (периферический тип)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держка или периодическое недержание мочи (центрального типа) 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носторонняя симптоматика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вухсторонняя, сначала асимметричная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мтомы натяжения резко выражены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лабо выражены или отсутствуют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 рентгенограмме сужение межпозвоночного диска, остеосклероз замыкательных пластинок, остеопороз лимбусов с разрастанием боковых остеофитов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еструкция, патологические переломы костей, симптом Элсберга-Дайка: корни дуг неправильной формы, расстояние между корнями дужек увеличено. 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пространенность процесса: наличие начальных признаков патологического процесса в шейном отделе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чаговость.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же клиническая картина арахноидита спинного мозга, особенно слипчивого, может быть очень похожа на остеохондроз: хроническое рецидивирующее течение, симптомы раздражения корешков спайками или кистами (стреляющие боли, сегментарные нарушения чувствительности и двигательной активности). Но при слипчивой форме арахноидита можно предположить поражение большего количества корешков, учитывая особенности их прохождения в позвоночном канале пояснично-крестцового отдела, к тому же поражение корешков в этом случае будет носить более стойкий характер. При кистозной форме критерии дифференциальной диагностики будут такими же как при экстрамедуллярной опухоли, т.к в этом случае арахноидит будет проявляться синдромом объемного процесса, т.е. на ряду с сегментарными расстройствами будут и проводниковые. Также при арахноидите могут быть изменения в ликворе: повышенное содержание белка, легкий плеоцитоз, белково-клеточная диссоциация, повышение давления ликвора и блокада субарахноидального пространства. На пневмомиелограмме обнаруживается неравномерное (вследствие спаек) заполнение воздухом субарахноидального простанства, очаговые скопления воздуха (кисты). Также нужно учитывать, что данное заболевание является достаточно редки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Лечени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упостельный режим с ограничением нагрузки на поясничный отдел позвоночни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декватная анальгезия: Анальгин 50% - 3,0 + Димедрол 1% - 2,0 в/м – 3 раза в день. Реланиум – 2,0 в/м – на ноч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тивовоспалительная терапия: Ксефокам - внутрь: 4-8 мг 2 раза в сутки не более 14 сут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лучшение микроциркуляции: Пентоксифиллин - внутрь 400 мг 3 раза в су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отропная терапия: Пирацетам в/в 4 г. – 3 раза в су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итамины группы 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зиолеч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но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жизни – благоприят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заболевания – неблагоприятный; учитывая хроническое ремиттирующее прогрессирующее течение заболевания, возможно усугубление существующего неврологического дефицита и вовлечение в патологический процесс других вышерасположенных корешков пояснично-крестцового отдела спинного мозга что может привести к инвалидизации больн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трудоспособности: временная нетрудоспособность устанавливается на срок 3-4 недели – 2 месяца. Вне периода обострения больная полностью трудоспособна. 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Е.И. Гусев, А.Н. Коновалов, Г.С. Бурд, Неврология и нейрохирургия. М. «Медицина» 2000. </w:t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А.В. Триумфов. Топическая диагностика заболеваний нервной системы – М. «Медпресс», 2000г. </w:t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А.В. Быкодаров. Остеохондроз позвоночника. Барнаул 2002. </w:t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А.В. Быкодаров, Л.Е. Пинегин. Лечение и профилактика остеохондроза позвоночника. Барнаул 2002. </w:t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>М. Самуэльс. Неврология. Перевод с английского: В.В. Захаров, В.И. Кандрор, И.В. Ковалева, О.С. Левин, Т.К. Новикова, В.А. Парфенов. Редакторы перевода: к. м. н.Н. Н. Алипов, к. б. н. М.Д. Гроздова, к. м. н.О.С. Левин. Москва, «Практика», 1997</w:t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>Л. Ланс, Ч. Лейси, М. Голдман. Фармакологический справочник. Перевод с английского: Е.В. Сорокин, Н.А. Тимонина. Редактор перевода: к. м. н.В.А. Ананич. Москва, «Практика», 2000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firstLine="709"/>
    </w:pPr>
    <w:rPr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240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09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09"/>
    </w:pPr>
    <w:rPr/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77" w:leader="none"/>
      </w:tabs>
      <w:autoSpaceDE w:val="false"/>
      <w:jc w:val="left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7:00Z</dcterms:created>
  <dc:creator>Dreat_Me</dc:creator>
  <dc:description/>
  <cp:keywords/>
  <dc:language>en-US</dc:language>
  <cp:lastModifiedBy>Mage</cp:lastModifiedBy>
  <dcterms:modified xsi:type="dcterms:W3CDTF">2011-10-04T18:17:00Z</dcterms:modified>
  <cp:revision>2</cp:revision>
  <dc:subject/>
  <dc:title>Алтайский государственный медицинский университет</dc:title>
</cp:coreProperties>
</file>