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НГУ им. Лобачевского</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акультет Международных Отношений</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Международных отношений</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стеохондроз позвоночника: перспективы применения физических упражнений</w:t>
      </w:r>
    </w:p>
    <w:p>
      <w:pPr>
        <w:pStyle w:val="Normal"/>
        <w:tabs>
          <w:tab w:val="clear" w:pos="708"/>
          <w:tab w:val="left" w:pos="41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4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а: Ахмедли Джейран Видади кызы</w:t>
      </w:r>
    </w:p>
    <w:p>
      <w:pPr>
        <w:pStyle w:val="Normal"/>
        <w:tabs>
          <w:tab w:val="clear" w:pos="708"/>
          <w:tab w:val="left" w:pos="4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уппа № 1709 </w:t>
      </w:r>
    </w:p>
    <w:p>
      <w:pPr>
        <w:pStyle w:val="Normal"/>
        <w:tabs>
          <w:tab w:val="clear" w:pos="708"/>
          <w:tab w:val="left" w:pos="414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2685" w:leader="none"/>
        </w:tabs>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Новгород, 2009 г.</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szCs w:val="28"/>
        </w:rPr>
        <w:t xml:space="preserve">Часть 1. </w:t>
      </w:r>
      <w:r>
        <w:rPr>
          <w:rFonts w:cs="Times New Roman" w:ascii="Times New Roman" w:hAnsi="Times New Roman"/>
          <w:sz w:val="28"/>
        </w:rPr>
        <w:t>Остеохондроз позвоночника: перспективы применения физических упражнени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Часть 2. Симптомы, рецепты, рекомендации по лечению остеохондроза</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Часть 3. Лечебная гимнастика. Комплекс упражнений</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Использованная литератур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Часть 1. Остеохондроз позвоночника: перспективы применения физических упражнений</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теохондроз позвоночника - чрезвычайно распространенное заболевание, одно из так называемых "основных заболеваний века" - оказывает все более выраженное воздействие на здоровье людей во всех странах мира. По данным Всемирной Организации Здравоохранения, вертеброневрологические поражения (львиную долю которых в соответствии с отечественной классификацией составляет остеохондроз) по количеству больных вышли на третье место после сердечно-сосудистой и онкологической патологии. Их выраженные клинические проявления наблюдаются в период активной деятельности (возраст 25-55 лет) и представляют собой сегодня одну из самых частых причин временной нетрудоспособности: на 100 работающих - 32-161 день в год. В 80-е гг. прошлого века в бывшем СССР среди заболеваний периферической нервной системы от 70 до 90% случаев получения "листка нетрудоспособности" (по данным различных авторов) приходилось на неврологические синдромы остеохондроза позвоночника. В этот же период, при численности населения в стране 300 млн человек, ежегодно под диспансерным наблюдением находилось 25 млн страдающих различными клиническими проявлениями (синдромами) остеохондроза. По литературным данным различных авторов, от 4 до 6 промилле этого количества (т.е. более 150 000 человек) каждый год уходили на инвалидность в связи с остеохондрозом. В 2002 г. в Российской Федерации насчитывалось 14 млн больных остеохондрозом. И это при том, что значительному числу больных был присвоен другой классификационный код заболеваний, и остеохондроз в связи с ним потерял в численности значительное число лиц: в соответствии с приказами Министерства Здравоохранения Российской Федерации № 170 от 27.05.97 года и № 3 от 12.01.98 года органы и учреждения здравоохранения России должны были перейти на Международную классификацию болезней десятого пересмотра (МКБ-10). В ней остеохондроз (М-42) отнесен к группе так называемых деформирующих дорсопатий (диапазон М-40 - М-43), что, по всей видимости, не совсем соответствует реалиям сегодняшей медицинской науки, однако потребность "быть как все" и необходимость адаптации к последней "Международной статистической классификации болезней и проблем, связанных со здоровьем", заставляют и врачей, и научных работников, к большому сожалению, подчиниться новым "веяниям". Следует подчеркнуть, что статистика распространения остеохондроза среди популяции является наиболее точной в нашей стране (ранее в СССР, а ныне в России). Это обусловлено тем обстоятельством, что теория остеохондроза позвоночника нашла научное развитие и практическое применение преимущественно в нашем отечестве благодаря работам корифеев российской иауки Г.С. Юмашева (1970-1986), Я.Ю. Попелянского (1974-1993), В.П. Веселовского (1977-1997), И.П. Антонова (1982-1988), О.Г. Когана (1981-1991), Н.А. Яковлева (1986-1996); а в сочетании с физической культурой - в работах В.А. Епифанова (1973-2002). Большинство авторов полагают, что львиная доля болей в спине при нагрузках и перегрузках статического и динамического характера возникает вследствие дистрофических изменений позвоночника, из которых наиболее часто встречаются остеохондроз и спондилоартроз. При этом возможен различный характер формирования клинических синдромов: параллельное или многоступенчатое развитие с наложением и переплетением патогенетических и саногенетических реакций организм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течественную теорию остеохондроза позвоночника следует не только назвать оригинальной и прогрессивной, но и корректно сравнить по значимости в науке с рефлекторной теорией И.П. Павлова или теорией периодичности химических элементов Д.И. Менделеева. В основе теории остеохондроза как краеугольный камень лежит основное положение о первичности повреждения межпозвонкового диска с последующей дегенерацией и дистрофией тканей-сателлитов - костной и хрящевой ткани, а также мышц связок апоневрозов, сосудистых сплетений. Все эти патогенные морфологические метаморфозы приводят к клиническим проявлениям - синдромам, но синдромам, существующим не сами по себе, а при остеохондрозе. Во всем мире в медицине порой наблюдаются малопонятные явления, которые наносят вред развитию и становлению эффективного профилактического направления. Например, и в отечественной, и в зарубежной литературе давно муссируется так называемый "болевой синдром в спине" (не при остеохондрозе, а сам по себе). Он не отвечает содержанию тезаурусного понятия "синдром", так как подразумевает симптомы, имеющие неоднозначное семиотическое содержание при разных заболеваниях. Боль как субъективное чувство при данном синдроме может быть результатом урологического, гинекологического, неврологического, сосудистого и некоторых других заболеваний или даже их совокупности, поэтому не имеет определенного патогенеза, т.е. механизма развития, на звенья которого можно целенаправленно воздействовать с целью профилактики. Известно, что синдром - устойчивая совокупность ряда симптомов с единым патогенезом. Однако в описываемом "болевом синдроме в спине" не видно ни устойчивой совокупности симптомов, ни единства патогенеза. Отсутствие конкретики в нозологии не дает возможности противостоять заболеванию, потому что превентивные меры в первую очередь должны воздействовать на слабые звенья в цепи патогенеза вполне определенного заболевания. Не отрицая нозологии остеохондроза позвоночника, но узурпируя большую часть его клинических проявлений, болевой синдром в спине вовлекает в зону симптоматического лечения миллионы больных и наносит вред профилактическому направлению. Насколько серьезна вера в этот синдром, можно судить по тому факту, что в США на удачное или неудачное лечение болевых синдромов тратятся десятки миллиардов долларов в год. Синдромальный подход к лечению и профилактике - это блестящий способ отъема денег у населения; именно поэтому он получил столь широкое распространение на западе и именно поэтому не допускался в советском здравоохранении. Таким образом, широкое использование синдромального подхода ведет сегодня к нежелательной тенденции придавать синдрому слишком большое значение. В этой тенденции кроется опасность ошибочной трактовки болезни и неправильной лечебной и особенно профилактической тактики в связи с отходом от точной патогенетической направленности как лечебных, так и профилактических мероприятий. Только конкретизация нозологической формы, а также гармоничное сочетание патогенетической направленности и биомеханической обоснованности (которое всегда было свойственно советской медицине) обеспечивают рациональность и оптимизацию различных методов лечения и профилактики позвоночника, в том числе и с помощью физических упражнений. Почему синдром с таким энтузиазмом был воспринят нашей коммерческой медициной? Да потому что он выгоден для облапошивания пациента, а не для честного и грамотного его лечения. Господа, совесть всегда была отличительным качеством отечественного врача, поэтому не стоит радоваться "озападниванию" российских классификаций болезней, не уподобляйтесь шарлатанам, избавляющим от порчи и от синдромов, принимайте во внимание патогенез. </w:t>
      </w:r>
    </w:p>
    <w:p>
      <w:pPr>
        <w:pStyle w:val="Normal"/>
        <w:spacing w:lineRule="auto" w:line="360" w:before="0" w:after="0"/>
        <w:ind w:firstLine="709"/>
        <w:jc w:val="both"/>
        <w:rPr/>
      </w:pPr>
      <w:r>
        <w:rPr>
          <w:rFonts w:cs="Times New Roman" w:ascii="Times New Roman" w:hAnsi="Times New Roman"/>
          <w:sz w:val="28"/>
        </w:rPr>
        <w:t xml:space="preserve">Следует подчеркнуть, что, судя по многочисленным работам зарубежных авторов, и в высокоразвитых странах в 70 - 80-е гг. ХХ в. проблема вертебро-неврологических заболеваний вообще и дискогенной патологии в частности, которая может быть по всем канонам медицины приравнена к остеохондрозу позвоночника, приобрела высокую актуальность. Так, например, в Швеции при численности населения 8,4 млн человек ежегодно становились инвалидами по дискогенной патологии, то есть по остеохондрозу, более 13 тыс. В Великобритании, где население в эти годы составляло 56 млн человек, из-за дискогенной патологии позвоночника ежегодно терялось 13,2 млн рабочих дней. Характеризуя ситуацию сегодняшнего дня, следует особо подчеркнуть, что количество больных людей с теми или иными проявлениями остеохондроза позвоночника лавинообразно растет: если 40 лет назад в научных источниках говорилось о том, что у каждого пятого человека после достижения сорокалетия обнаруживаются синдромы остеохондроза, а 20 лет назад отмечалось, что страдает каждый третий сорокалетний, то в настоящее время в отечественной и зарубежной литературе можно найти утверждение, что после сорока лет </w:t>
      </w:r>
      <w:r>
        <w:rPr>
          <w:rFonts w:cs="Times New Roman" w:ascii="Times New Roman" w:hAnsi="Times New Roman"/>
          <w:b/>
          <w:sz w:val="28"/>
          <w:szCs w:val="28"/>
        </w:rPr>
        <w:t>абсолютно все в той или иной мере на своем примере "знакомятся" с синдромами манифестирующего остеохондроза.</w:t>
      </w:r>
      <w:r>
        <w:rPr>
          <w:rFonts w:cs="Times New Roman" w:ascii="Times New Roman" w:hAnsi="Times New Roman"/>
          <w:sz w:val="28"/>
        </w:rPr>
        <w:t xml:space="preserve"> К большому сожалению, не только 25-55-летние являются объектом поражения остеохондрозом. Опровергая все привычные представления и в значительной степени дискредитируя инволюционные этиологические теории, остеохондроз позвоночника поражает и детей в возрасте даже до 10 лет.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контексте характеристики актуальности проблемы остеохондроза позвоночника следует особо подчеркнуть величину экономических потерь общества. При учете этих потерь следует принимать во внимание не только недоданную продукцию, не только выплаты по социальному страхованию, но и снижение работоспособности в периоды ремиссии. Закрыв больничный лист и выйдя на работу, больной вовсе не излечивается от остеохондроза - хронического заболевания. Даже в период ремиссии многие больные испытывают ощущение дискомфорта в опорно-двигательном аппарате; зачастую остаются нарушенными общее самочувствие и тонкая координация. Квантифицируя величину ущерба, причиняемого остеохондрозом только поясничного отдела позвоночника, достаточно сказать, что Соединенные Штаты Америки оценивают свои национальные потери от данного заболевания в 30 млрд долларов ежегодно. Если сюда добавить еще и грудной и шейный отделы позвоночника, то сумма превзойдет 50 млрд долларов. В США в год проводится около 200 тыс. хирургических операций по экстракции грыжевых выпячиваний межпозвонковых дисков. Цена одной такой операции составляет 30 тыс. долларов. Американские авторы Дж.Г. Тревелл и Д.Г. Симонс утверждают, что только на блокады так называемых триггерных зон, связанных с остеохондрозом, в США тратится в год 1 млрд доллар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циональное общество акушерства США отмечает, что 60% американских женщин в период беременности страдают от болей в спине, главной причиной которых является дегенеративная дискогенная патология. Однако экономический компонент проблемы данных болей в спине относят только к проблемам акушерства, не объединяя почему-то с большой проблемой болей в спине. В Великобритании (имеется в виду Объединенное Королевство) , по данным "Королевского колледжа общей медицинской практики" , сегодня каждый год более 5 млн человек обращаются к врачам с болями в спине дискогенного происхождения. Формально было потрачено 1,6 млрд фунтов стерлингов. Неформальные (сопровождающие) потери исчисляются 10,6 млрд английских фунт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язательно следует отметить, что в слаборазвитых странах человеческие и экономические потери от остеохондроза относительно даже более велики из-за большего количества больных, не получивших квалифицированной медицинской помощи, а также плохой информированности населения о необходимых превентивных мерах. Из всего вышеизложенного следует нелицеприятный вывод, что, с одной стороны, методы лечения остеохондроза на сегодняшний день не являются достаточно эффективными, а с другой - человеческое общество не охвачено полноценной системой профилактических мероприятий, предупреждающих возникновение, прогрессирование и манифестацию данного заболевания.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необходимость концентрации усилий для решения проблем лечения и профилактики остеохондроза позвоночника чрезвычайно велика. При этом имеются в виду синергические действия как со стороны общества, здравоохранительных органов, организаторов производства, так и, вероятно, в неменьшей степени - со стороны каждого человека.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 мнению целого ряда авторитетных зарубежных исследователей, надеяться сегодня на быстрый рост эффективности каких-либо методов лечения остеохондроза по меньшей мере преждевременно, так как современный уровень развития базовой медицинской науки в ближайшие годы еще не сможет обеспечить качественный скачок результатов вертебральной санации. Думается, и увеличение числа больничных коек вряд ли окажет положительное влияние на распространение болезни. Проблема данной патологии, по меткому выражению известного шведского ученого Р. Ноордемара, "не будет решена даже в том случае, если государство построит около каждого жилого дома по неврологической клинике". Один из ведущих отечественных специалистов профессор Я.Ю. Попелянский считает, что данное положение вещей обусловлено, с одной стороны, наследственной предрасположенностью почти половины (48%) всего населения, а с другой - возможностью развития и прогрессирования заболевания и у непредрасположенных людей под влиянием неблагоприятных факторов среды. Важно также и то, что с остеохондрозом и его синдромами вели и ведут упорную борьбу ортопеды, невропатологи, патофизиологи, рентгенологи, нейрохирурги, мануальные терапевты, врачи и методисты лечебной физкультуры, и следует особо подчеркнуть, что эта борьба складывается не в пользу медиков во многом потому, что идет с уже развившимся процессом, процессом "в ходу", не предупреждая его, а воздействуя лишь вослед. Подобные мероприятия "вослед" - вдогонку -напоминают по эффективности (при всей их жизненной необходимости) действия спасателей после катастрофы, случившейся, несмотря на то, что все ее предвидели, знали о ней как о почти неминуемой, но сделали недостаточно, чтобы ее предотвратить. В непосредственной связи с вышесказанным очень уместно вспомнить пророческую мысль корифея отечественной патоморфологии профессора И.В. Давыдовского, высказанную им в 1941 г.: "Диагностика болезней должна начинаться не у постели больного (это, скорее, пройденный этап медицины), а в клинике здорового человека". Может быть, полвека назад эта фраза звучала несколько экстравагантно, однако сегодня в отношении остеохондроза позвоночника утверждение многоуважаемого Ипполита Васильевича приобретает характер принципиально необходимого в медицине положения, так как особенности морфологии, выраженная стадийность поражения остеохондрозом и его клинические проявления определяют логичную прерогативу ранних превентивных мероприятий. С точки зрения структурно-функционального анализа, разрабатываемого профессором Д.С. Саркисовым и его учениками (1974- 2004 гг.), заболевание остеохондрозом можно считать ярким примером проявления патологического процесса после длительного бессимптомного периода. Отсюда также вытекает чрезвычайно важное положение, что именно наличие вот такого длительного бессимптомного периода, во время которого логично и сравнительно легко применить средства профилактики, выводит на первый план борьбы с остеохондрозом профилактические мероприятия. Однако, как мы видим, существующий уровень эффективности современных профилактических средств и методов во всем мире вызывает неудовлетворенность общества и требует разработки новых путей предупреждения остеохондроза. Следует обратить внимание, что всегда, во все века развития истории человечества, профилактические мероприятия, предупреждавшие какую-либо катастрофу, коренным образом отличались от мероприятий после нее. Например, до землетрясения всегда строили особо прочные здания в сейсмоопасных зонах, а после него занимались расчисткой развалин и восстановлением построек. Однако в медицинской практике в отношении остеохондроза общечеловеческая логика почему-то теряет силу, и мероприятия по укреплению самого позвоночника и тканей, его окружающих, зачем-то основываются на принципах посткатастрофного периода - периода "расчистки развалин". Это положение подтверждает в своей монографии "Профилактика остеохондроза позвоночника" один из руководителей ассоциации вертебрологов России профессор В.П. Веселовский, которого трудно заподозрить в необъективном отражении ситуации, сложившейся повсеместно в неврологии и ортопедии: "К сожалению, в настоящее время профилактические мероприятия слепо копируют те схемы лечения остеохондроза позвоночника, которые разработаны для больных в стадии обострения". Известно, что в стадии обострения преобладают патогенетические реакции, а в стадии ослабления симптоматики - саногенетические. "Исходя из этого профилактика остеохондроза позвоночника должна складываться из проведения таких мероприятий, которые воздействуют и усиливают основные саногенетические реакции" (1991).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ными словами, при современном положении вещей неверно взята точка отсчета и неправильно выбрано направление для решения одного из основных вопросов неврологии, ревматологии и ортопедии - вопроса профилактики остеохондроза позвоночника. Отсюда естественными оказываются непоследовательность, нелогичность и низкая эффективность подобных мероприятий, основывающихся на ошибочных предпосылках. Хотелось бы верить, что формирование эффективной, истинно научной концепции оздоровления позвоночника происходит в настоящее время. Крайне важно в этих условиях определить современные пути практической реализации данной концепции. </w:t>
      </w:r>
    </w:p>
    <w:p>
      <w:pPr>
        <w:pStyle w:val="Normal"/>
        <w:spacing w:lineRule="auto" w:line="360" w:before="0" w:after="0"/>
        <w:ind w:firstLine="709"/>
        <w:jc w:val="both"/>
        <w:rPr/>
      </w:pPr>
      <w:r>
        <w:rPr>
          <w:rFonts w:cs="Times New Roman" w:ascii="Times New Roman" w:hAnsi="Times New Roman"/>
          <w:sz w:val="28"/>
        </w:rPr>
        <w:t xml:space="preserve">Последние десятилетия XX и начало XXI в. отмечены рядом замечательных достижений и открытий в области медицины, генетики, экологии и других наук. В абсолютном большинстве случаев делались они с главной целью - сохранить и укрепить здоровье человека, продлить его активную жизнь, преодолеть различного рода болезни. Профессор А.В. Царик особо отмечает, что, несмотря на обнадеживающие достижения и открытия в указанных областях наук, во всем мире растет понимание важности физической активности, физического воспитания и образования, физической культуры и спорта для всех как факторов здоровья, здорового образа жизни. Причем ученые пришли к выводу, что 90% факторов здоровья сегодня еще неподвластны медицине. Среди трех основных групп этих факторов - наследственности, экологии и образа жизни — лидирует именно последний. Из этого вытекает требование направлять значительную часть усилий общества и человека на формирование такого образа жизни, который можно было бы назвать здоровым. </w:t>
      </w:r>
      <w:r>
        <w:rPr>
          <w:rFonts w:cs="Times New Roman" w:ascii="Times New Roman" w:hAnsi="Times New Roman"/>
          <w:b/>
          <w:sz w:val="28"/>
          <w:szCs w:val="24"/>
        </w:rPr>
        <w:t>Совершенно ясно, что без физической активности, физической культуры и спорта для всех сделать это невозможно.</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ин из ведущих теоретиков спортивной медицины профессор В.А. Епифанов считает, что физическая культура, по всей видимости, призвана занять лидирующее место не только при лечении, но и при профилактике остеохондроза позвоночника. Анализируя многочисленные фундаментальные и прикладные исследования в области гистологии, физиологии, патоморфологии, биомеханики, все больше ученых приходит к выводу, что применительно к возникновению и развитию остеохондроза позвоночника оздоровительная физическая культура в значительной степени должна носить универсальный характер, во-первых, превентивно действуя на многие звенья патогенетической цепи заболевания на клеточном, тканевом и органном уровнях, и, во-вторых, стимулируя реакции саногенеза. Кроме того, следует отметить, что, хотим мы этого или нет, но вот уже в течение почти пяти десятилетий являемся свидетелями суперэксперимента по эффективному (но не всегда полезному) воздействию на позвоночник самых различных форм оздоровительной физкультуры. Причем формы эти включают в себя значительно разнящиеся по величине и направленности физические нагрузки. Почти стихийно, вопреки официозу, без участия какого-либо медицинского и методического обеспечения многие сотни тысяч людей в нашей стране всегда занимались йогой, бодибилдингом, тренажерной гимнастикой, стретчингом, каратэ, кикбоксингом, пауэрлифтингом, армспортом, китайской гимнастикой, шейпингом и т.д. Из всего этого многообразия несанкционированной физкультуры более всего повезло с внедрением пришедшей с Запада аэробике, для благозвучия переименованной в ритмическую (ритмопластическую) гимнастику. Она вызвала громадный интерес у населения и получила достойное методическое и медико-биологическое обоснование. Однако подавляющее количество печатных работ, выпущенных по данному обоснованию, было посвящено оздоровлению сердечно-сосудистой и дыхательной систем. И лишь несколько позже, благодаря появлению квалифицированных тренеров и инструкторов оздоровительной физкультуры - энтузиастов своего дела, начали появляться редкие публикации, чаще всего тезисного характера, о воздействии вышеперечисленных форм превентивного направления как на весь опорно-двигательный аппарат, так и на позвоночник. Наоборот, в противовес методическим работам медицинские публикации этого же периода в отношении позвоночника освещали преимущественно вопросы лечебного характера - утилитарной лечебной физкультуры, реабилитации и профилактики синдромов, но опять-таки рассмотренных с позиции острой фазы заболевания. Именно в последние годы благодаря магнитно-резонансной томографии была окончательно доказана способность межпозвонкового диска к регенерации или репарации (репаративной регенерации), а это значит, что течение остеохондроза можно приостановить или даже повернуть вспять. И вот на этом фоне вызывает все большее удивление наблюдаемое у авторов-ортодоксов отсутствие стремления трактовать результаты структурных исследований дегенерации межпозвонковых дисков с позиции современных знаний общей патологии. Часто это не только преуменьшает значение фактических данных о удивительных возможностях физических упражнений при стимуляции регенерации и репарации коллагена и эластина, но и порождает мнение о выраженной специфичности, исключительности и однонаправленности (в сторону усугубления) течения патологического процесса в тканях межпозвонковых диск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омерно, что в конечном итоге это влечет за собой известный пессимизм в отношении лечения и профилактики дегенерации межпозвонковых дисков. Например, в январском номере российского научно-популярного журнала "Здоровье" за 2002 г. руководитель одного из крупнейших в нашей стране центров мануальной терапии, профессор, доктор медицинских наук А.Б. Ситель заявил: "Считаю, что страдающим остеохондрозом, даже если у них нет грыжевых выпячиваний, обычные виды физкультуры - в том числе и лечебная гимнастика - противопоказаны". Таким образом, уважаемый мэтр разом виртуально уничтожил джомолунгму разработок отечественных и зарубежных врачей, врачей лечебной физкультуры и ученых от восстановительной медицины, связанных с поиском новых путей применения физических упражнений для лечения и профилактики остеохондроза позвоночника. Тираж журнала "Здоровье" - приблизительно 200 тыс. экземпляров. Обычно журнал выписывают или покупают на семью, да еще по прочтении передают знакомым, соседям. Таким образом, почти миллион человек сегодня уже знают о вреде физических упражнений при остеохондрозе, и их трудно будет переубедить. Единственным человеком, который возразил профессору А.Б. Сителю, был академик Н.М. Амосов, который сказал: "Я не согласен ни с теорией доктора Сителя в общем, ни с её частными положениями. Нагрузка не просто нужна, она необходима человеку". К большому счастью для здравого смысла, этот ответ прозвучал на страницах того же номера журнала "Здоровье". К чести редакции "Здоровья", она обратила внимание на предельную остроту разногласий и предельную полюсность мнений, существующих по проблеме остеохондроза позвоночника. По некоторым причинам не совсем корректно комментировать высказывания участвующих в полемике известных и в нашей стране, и за рубежом специалистов. Прежде всего необходимо перенести любые разногласия в научную плоскость. Однако при этом следует подчеркнуть: положение дел на сегодняшний день не выглядит так, что полезность упражнений пребывает в благодатном состоянии неоспоримой доказанности или общепринятой социальной востребованности. Наоборот, эту полезность необходимо доказывать, а востребованность увеличивать пропагандой научных знаний. Современное общество должно знать всё о полезности или вредоносности (если таковая имеется) физических упражнений при занятиях, направленных на лечение и профилактику остеохондроза. Общество должно представлять, какие упражнения и какие нагрузки следует применять или не применять для безболезненного привыкания позвоночника к бытовым и производственным нагрузкам. Общество должно иметь веские доказательства необходимости применения или неприменения физических упражнений для оздоровления позвоночника с целью противостояния остеохондрозу. Эти веские доказательства должны быть добыты экспериментальным путем. Как выяснилось, и теория, и практика профилактической медицины оказались не совсем готовы к решению адаптационных проблем позвоночника при массовых физкультурных занятиях. По нашему мнению, при данном положении вещей ярко контрастировалась типичная научно-проблемная ситуация, когда старое знание уже обнаружило свою несостоятельность, а новое еще не приняло развитой формы (Ф.А. Кузнецов, 2000). Может быть, по-другому обстоят дела в спортивной медицине со спортсменами и физкультурниками, у которых мышечный корсет развит настолько, что компенсаторные реакции не позволяют проявляться болевым синдромам, которых у остеохондроза множество. По нашим наблюдениям, от 32 до 46% спортсменов имеют сегменты позвоночника, пораженные остеохондрозом. Однако ортодоксальная медицина и здесь проводит "свою линию". Примером, отражающим типичную позицию современных клиницистов, является выдержка из работы А.Н. Транквиллитати, предназначенной для самых широких читательских кругов. В ней автор подчеркивает: "Остеохондроз позвоночника (в любом отделе) несовместим со спортивной борьбой, упражнениями со штангой, гантелями и гирей, прыжками с трамплина на лыжах или в воду, катанием на коньках, верховой ездой, автомобильным и мотоспортом, с любыми упражнениями, выполняемыми хлестом (особенно при махах назад), в висах и упорах на гимнастических снарядах (на коне, перекладине, разновысоких брусьях), а также упражнениями с шестом, метанием диска, ядра, гранаты, молота, с занятиями аэробикой". И далее: "Больные остеохондрозом должны полностью исключить из комплексов лечебной гимнастики (или по меньшей мере резко ограничить) упражнения для брюшного пресса". Если аналогичные заявления клинических медиков верны, то тогда как же быть тем миллионам людей, у которых имеется остеохондроз позвоночника первой и второй стадии и которые в силу своей профессии подвергаются воздействию чрезвычайно неблагоприятных факторов, способствующих развитию дегенеративных и дистрофических процессов в позвоночнике, например физическим перегрузкам, вибрации, переохлаждению, длительным статическим позам, ионизирующему облучению, проникновению изотопов, эмоциональному перенапряжению? Кроме того, как быть тогда десяткам миллионов людей, находящихся в преморбидной стадии остеохондроза и испытывающих хронический дискомфорт? Как помочь этому огромному количеству людей адаптироваться к своей тяжелой профессии и избавиться от неприятных ощущений в позвоночнике? Как сохранить здоровый позвоночник людям молодого возраста для успешного профессионального обучения в нынешнее нелегкое время конкуренции и рынка? К сожалению, ни современная неврология, ни ортопедия, ни мануальная терапия, ни лечебная физкультура исчерпывающих ответов на эти вопросы в настоящее время не дают. Пришло время сказать, что рекомендации по формированию хорошей осанки и поддержанию оптимальной рабочей позы, а также средства, формы и нагрузки, рекомендуемые современной лечебной физкультурой (при всём уважении к ним), не сопровождаются должным профилактическим эффектом на практике в отношении остеохондроза и не удовлетворяют современного общества. </w:t>
      </w:r>
    </w:p>
    <w:p>
      <w:pPr>
        <w:pStyle w:val="Normal"/>
        <w:spacing w:lineRule="auto" w:line="360" w:before="0" w:after="0"/>
        <w:ind w:firstLine="709"/>
        <w:jc w:val="both"/>
        <w:rPr/>
      </w:pPr>
      <w:r>
        <w:rPr>
          <w:rFonts w:cs="Times New Roman" w:ascii="Times New Roman" w:hAnsi="Times New Roman"/>
          <w:sz w:val="28"/>
        </w:rPr>
        <w:t xml:space="preserve">Следует особо подчеркнуть, что при создавшейся в настоящее время в нашей стране ситуации оздоровительная физкультура является гораздо больше прерогативой педагогов-методистов, чем медиков. Причем в подавляющем большинстве случаев тренеры и методисты при проведении занятий, цель которых - профилактика остеохондроза позвоночника, применяют методику, основанную на принципах, диктуемых современной физкультурной модой, а не научными знаниями, целесообразностью в отношении здоровья и здравым смыслом. Отсюда большое количество травм позвоночника и повреждений связочного аппарата крупных суставов, отсюда отход от физкультуры значительной части населения, испытавшей на себе отсутствие научно обоснованной системы профилактических тренировок, отсюда неверие в профилактические возможности физических упражнений. Необходимо добавить, что и в высокоразвитых странах - США, Канаде, Германии, Франции, Швеции, Австрии - наблюдается практически аналогичная картина. Это подтверждают известные во всем мире медики. По всей видимости, все дело в том, что современное оздоровительное направление и его научно-методическое обеспечение в значительной степени обусловлен ы небывалым развитием мощной спортивно-оздоровительной индустрии, специальных залов аэробики, шейпинга, стретчинга, тренажерной силовой подготовки и т.д., а также прогрессом спортивно-аксессуарных и фармакологических технологий. Именно поэтому все явственнее проявляется тенденция постоянного и значительного запаздывания медицины в использовании современных достижений педагогической методики для профилактики остеохондроза позвоночника. Отдельные медицинские школы, правда, отбирают для себя некоторые, подходящие по их мнению, методы педагогики и используют их в лечении и реабилитации. Однако почти не существует преемственности между лечебно-реабилитационными курсами в стационаре и специальными тренировочными, возможно и высоконагрузочными, курсами в постстационарных условиях, а также в условиях оздоровительных центров, куда зачастую обращаются пациенты, находящиеся только в преморбидной стадии остеохондроза и еще не испытавшие на себе всей тяжести манифестации остеохондроза. Реконвалесцент не может, не хочет и не будет выполнять всю оставшуюся жизнь комплекс лечебной гимнастики, рекомендованный ему при выписке из стационара. Данный комплекс должен динамически изменяться в зависимости от состояния индивидуума, функциональных возможностей его позвоночника и психологической предрасположенности к какой-либо форме современной превентивной тренировки. Должна также существовать эффективная система медицинского и методического контроля, свидетельствующая о нарастании адаптационных возможностей позвоночника или, наоборот, о сужении зоны адаптации. Во многом данное положение вещей - следствие отсутствия в нашей стране единого методического центра профилактики остеохондроза с помощью оздоровительной физкультуры. Назначением данного центра должны быть разработка, внедрение и пропаганда различных форм превентивных физических упражнений, базирующихся на единых принципах торможения патогенетических реакций и стимуляции саногенеза у людей разного возраста, пола и профессиональной принадлежност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rPr>
        <w:t xml:space="preserve">Часть 2 </w:t>
      </w:r>
      <w:r>
        <w:rPr>
          <w:rFonts w:cs="Times New Roman" w:ascii="Times New Roman" w:hAnsi="Times New Roman"/>
          <w:b/>
          <w:sz w:val="28"/>
          <w:szCs w:val="28"/>
        </w:rPr>
        <w:t>Симптомы, рецепты, рекомендации по лечению остеохондроз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еохондроз - заболевание, при котором повреждаются преимущественно хрящевые поверхности костей внутри суставов. Остеохондроз позвоночника проявляется очень разнообразно — это зависит от места поражения, степени и характера изменений межпозвонковых дисков и окружающих тканей. Различают остеохондроз в шейном, грудном, поясничном, крестцовом отделах и распространенный остеохондроз, поражающий все отделы позвоночника, тазобедренные, коленные и плечевые суставы. Чаще всего встречаются шейный и поясничный остеохондрозы, а также распространенный.</w:t>
      </w:r>
    </w:p>
    <w:p>
      <w:pPr>
        <w:pStyle w:val="Normal"/>
        <w:spacing w:lineRule="auto" w:line="360" w:before="0" w:after="0"/>
        <w:ind w:firstLine="709"/>
        <w:jc w:val="both"/>
        <w:rPr/>
      </w:pPr>
      <w:r>
        <w:rPr>
          <w:rFonts w:cs="Times New Roman" w:ascii="Times New Roman" w:hAnsi="Times New Roman"/>
          <w:sz w:val="28"/>
        </w:rPr>
        <w:t>Следствие остеохондроза — деформация межпозвонковых дисков, тел позвонков или поверхности суставов с разрастанием «шипов», «шпор», которые, выходя за пределы сустава, травмируют мышечную ткань и нервные окончания, вызывая сильную боль. Нередко боли в области сердца принимают за приступы стенокардии, а на самом деле это остеохондроз верхнегрудного отдела позвонков; пояснично-крестцовый радикулит нередко оказывается дискогенным остеохондроз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чиной остеохондроза могут быть травматические повреждения; плоскостопие и косолапость; привычка стоять, перенося тяжесть тела на одну ногу; длительные статические и динамические нагрузки на позвоночник во время работы; поднимание больших грузов (превышающих физические возможности организма); рывковые движения; занятия спортом (особенно тяжелой атлетикой, борьбой, аэробикой) без врачебного контроля; неблагоприятные метеорологические условия работы (например, низкая температура воздуха при большой влажности). У большинства мужчин, занимающихся тяжелым физическим трудом, поясничный остеохондроз отмечается в возрасте от 30 до 50 лет. </w:t>
      </w:r>
    </w:p>
    <w:p>
      <w:pPr>
        <w:pStyle w:val="Normal"/>
        <w:spacing w:lineRule="auto" w:line="360" w:before="0" w:after="0"/>
        <w:ind w:firstLine="709"/>
        <w:jc w:val="both"/>
        <w:rPr/>
      </w:pPr>
      <w:r>
        <w:rPr>
          <w:rFonts w:cs="Times New Roman" w:ascii="Times New Roman" w:hAnsi="Times New Roman"/>
          <w:i/>
          <w:sz w:val="28"/>
        </w:rPr>
        <w:t>Симптомы остеохондроза</w:t>
      </w:r>
      <w:r>
        <w:rPr>
          <w:rFonts w:cs="Times New Roman" w:ascii="Times New Roman" w:hAnsi="Times New Roman"/>
          <w:sz w:val="28"/>
        </w:rPr>
        <w:t>. Вначале появляются тупые боли в области поясницы, затем в ногах, конечности немеют и холодеют. Боли увеличиваются при резких движениях туловищем, тряске (например, в автомашине, во время верховой езды). У женщин эти явления чаще встречаются в предклимактерическом и климактерическом периодах: появляется «ломота» в пояснице (особенно при выполнении работ с наклоном туловища вперед — стирке белья, мытье пола, а также при последующем переходе в вертикальное полож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выполнении работ, связанных с подниманием, передвижением и переносом тяжестей, необходимо выполнять следующие прави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Если вы поднимаете груз, чтобы положить его выше вашего роста (на грузовую машину, антресоли, высоко расположенную полку и т. п.), нужно ноги поставить на одной линии на расстоянии стопы, тогда опора на ноги и позвоночник будет равномерная и при поднимании груза наверх не произойдет невольный поворот руки и позвоночника в сторону. </w:t>
      </w:r>
    </w:p>
    <w:p>
      <w:pPr>
        <w:pStyle w:val="Normal"/>
        <w:spacing w:lineRule="auto" w:line="360" w:before="0" w:after="0"/>
        <w:ind w:firstLine="709"/>
        <w:jc w:val="both"/>
        <w:rPr/>
      </w:pPr>
      <w:r>
        <w:rPr>
          <w:rFonts w:cs="Times New Roman" w:ascii="Times New Roman" w:hAnsi="Times New Roman"/>
          <w:sz w:val="28"/>
        </w:rPr>
        <w:t xml:space="preserve">2. Если вы поднимаете грузы, чтобы отнести их на большое расстояние в обеих руках, ноги должны стоять между грузами так же, как в первом случае. Надо немного присесть, взять сразу оба груза, выпрямить колени, а затем уже идти. Если грузы разного веса, то периодически останавливайтесь и меняйте руки. Нельзя более тяжелый груз все время нести в одной руке, так как это вызовет резкое напряжение мышц не только руки, но и всей половины туловища, «оседание» позвонков на одной стороне, онемение и боль не только в руке, но и в области поясницы и крестца на той же сторон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Если вы поднимаете груз и переносите его в одной руке, необходимо ставить ноги так же, а груз должен лежать на уровне наружного края стопы у лодыжки. Присядьте, возьмите груз, выпрямите колени и идите, часто останавливаясь и перекладывая груз из одной руки в другую.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Если два груза очень тяжелые, их надо соединить широким мягким куском материи (лучше полотенцем) так, чтобы можно было нести наперевес: более тяжелый груз — спереди, а более легкий — на спине, так как тот груз, что впереди, можно поддерживать руками, и позвоночник не наклонится вперед или назад (при переносе тяжестей наперевес надо перекладывать их с плеча на плечо через 7—10 мин, чтобы не было перегрузки на одной сторон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При переносе грузов в рюкзаках нужно наклонять туловище вперед за счет тазобедренных суставо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Перемещение груза по квартире (холодильник, шкаф и т. п.) надо делать на выдохе. При этом необходимо следить за тем, чтобы ноги были на одной линии, а туловище не наклонялось в стороны.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любом варианте переноса тяжестей поднимать и опускать их следует на выдох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теохондроз в шейном отделе бывает преимущественно у людей, длительное время работающих с опущенной головой и совершающих однообразные движения руками. Жалобы при шейном и верхнегрудном остеохондрозе самые разнообразные: боли в сердце, которые нередко расценивают как проявление ишемической болезни или стенокардии; головные боли, головокружение с кратковременной потерей сознания в результате ухудшения кровообращения в головном мозге; боли в плечевых суставах и руках.</w:t>
      </w:r>
    </w:p>
    <w:p>
      <w:pPr>
        <w:pStyle w:val="Normal"/>
        <w:spacing w:lineRule="auto" w:line="360" w:before="0" w:after="0"/>
        <w:ind w:firstLine="709"/>
        <w:jc w:val="both"/>
        <w:rPr/>
      </w:pPr>
      <w:r>
        <w:rPr>
          <w:rFonts w:cs="Times New Roman" w:ascii="Times New Roman" w:hAnsi="Times New Roman"/>
          <w:sz w:val="28"/>
        </w:rPr>
        <w:t>При остеохондрозе в среднем или нижнем грудном отделах позвоночника могут быть боли в подложечной области и в животе. Их часто принимают за симптомы заболеваний желудка или поджелудочной железы, желчного пузыря или кишечника.</w:t>
      </w:r>
    </w:p>
    <w:p>
      <w:pPr>
        <w:pStyle w:val="Normal"/>
        <w:spacing w:lineRule="auto" w:line="36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ри распространенном остеохондрозе, а иногда и при заболевании поясничного отдела позвоночника поражаются тазобедренные и коленные сустав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ях профилактики остеохондроза лучше пользоваться вращающимися креслами, которые исключают повороты позвоночника в стороны. Необходимо также избегать поворотов направо и налево с тяжестью в руках, на плечах или спине при осевой нагрузке на позвоночный столб. Противопоказано долго находиться в одной и той же позе, когда туловище наклонено вперед, так как при этом почти в 2 раза увеличивается нагрузка на межпозвонковые ди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оложении сидя важно уменьшить напряжение мышц спины, опершись на спинку стула, которая должна быть выше надплечий, а сиденье — жестким и ровным. Высота его должна равняться длине голеней (если стопы не достают до пола, под ноги надо поставить скамейку), глубина должна быть не менее 1/5 длины бедер. Высота рабочего стола должна соответствовать росту, т. е. крышка находиться на уровне локтя согнутой руки, а под столом должно быть место для вытянутых ног. Во время сидения надо менять положение ног — сгибать и выпрямлять 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 рекомендуется во время сидения класть ногу на ногу, так как при этом неравномерно распределяется нагрузка на крестцово-подвздошное сочленение и позвоночник, а также нарушается крово- и лимфообращение, что приводит к онемению и отекам ног. Можно положить ногу на ногу, только когда они вытянуты, в области голеностопных сустав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ать надо на не очень мягкой кровати, лучше подложить под матрац во всю длину кровати сантиметровую по толщине фанеру или сбитые доск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При лечении остеохондроза необходимо выполнять следующие правил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Спать на спине или на животе на жесткой кровати, открыв окно или форточку.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Делать утреннюю гигиеническую гимнастику 10—15мин: дыхательные упражнения, движения для всех отделов позвоночника во всех направлениях, для суставов рук и ног (включая маховые движения). Дыхательные упражнения повторяют 3—4 раза подряд, а все остальные — 4—6 раз. Темп упражнений медленный и средний. Противопоказаны прыжки, подскоки и бег, так как они дают большую нагрузку на межпозвонковые диски и ведут к их дегенеративным изменениям. </w:t>
      </w:r>
    </w:p>
    <w:p>
      <w:pPr>
        <w:pStyle w:val="Normal"/>
        <w:spacing w:lineRule="auto" w:line="360" w:before="0" w:after="0"/>
        <w:ind w:firstLine="709"/>
        <w:jc w:val="both"/>
        <w:rPr/>
      </w:pPr>
      <w:r>
        <w:rPr>
          <w:rFonts w:cs="Times New Roman" w:ascii="Times New Roman" w:hAnsi="Times New Roman"/>
          <w:sz w:val="28"/>
        </w:rPr>
        <w:t xml:space="preserve">3. Организовать физкультурные паузы продолжительностью 5—6 мин в процессе рабочего дня — для работающих сидя через каждые полтора-два часа 3—4 раза в течение рабочего дня в исходном положении стоя; для работающих стоя — 2—3 раза в течение рабочего дня в исходном положении сидя; для работающих сидя, стоя и в ходьбе — 1—2 раза в день в исходных положениях сидя и стоя. В комплексы занятий включают дыхательные упражнения, движения во всех направлениях, увеличивающие подвижность позвоночника в шейном, грудном и поясничном отделах. </w:t>
      </w:r>
    </w:p>
    <w:p>
      <w:pPr>
        <w:pStyle w:val="Normal"/>
        <w:spacing w:lineRule="auto" w:line="360" w:before="0" w:after="0"/>
        <w:ind w:firstLine="709"/>
        <w:jc w:val="both"/>
        <w:rPr/>
      </w:pPr>
      <w:r>
        <w:rPr>
          <w:rFonts w:cs="Times New Roman" w:ascii="Times New Roman" w:hAnsi="Times New Roman"/>
          <w:sz w:val="28"/>
        </w:rPr>
        <w:t xml:space="preserve">4. Ежедневно 1 раз выполнять комплекс специальных физических упражнений.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лаванием можно заниматься только при отсутствии болей в позвоночнике и конечностях. Плавать надо в закрытом бассейне, где вода с подогревом и нет сквозняков. Перед занятием нужно сделать несколько физических упражнений в воде, держась за поручень бассейна (например, маховые движения ногами, отведение ноги в сторону, круговые движения прямой ногой, присед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остеохондрозе позвоночника в любом отделе очень эффективно плавание на спине, так как при этом в наиболее подвижной части позвоночника (в шейном и поясничном отделах) создается оптимальное положение: расслабляются мышцы всего тела и особенно спины и шеи, а также уменьшаются изгибы позвоночника, что, в свою очередь, снижает нагрузку на межпозвонковые диски (увеличиваются промежутки между позвонками и ликвидируется сдавливание нервных корешков в местах выхода их из позвоночного канала). Кроме того, в воде тело становится легче, движения выполняются без особых усилий и напряжения мышц, исчезает скованность, возрастает амплитуда движений в суставах.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При остеохондрозе любой локализации не допускается охлаждение организма, нельзя ходить в промокшей одежде и обуви, так как заболевание обострится и возникнет резкая боль (радикулит, люмбаго, плексит). А если вы все же промокли, надо немедленно снять мокрую одежду, принять теплую ванну и растереть тело полотенцем, начиная с шеи, затем надеть теплую рубашку, носки, вытерев ноги досуха. Если нельзя принять теплую ванну или душ, надо растереть все тело (шею, туловище, ноги) одеколоном или водкой и сразу же надеть теплые вещи. Можно также просто растереть все тело полотенцем (от шеи вниз) и надеть теплые вещи. После этой процедуры надо выпить горячего чая с медом и лечь, тепло укрывшись. При остеохондрозе вытирают и растирают тело льняным или хлопчатобумажным полотенцем, а не махровым.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В остром периоде, когда боль настолько сильная, что невозможно повернуться, встать и нормально ходить, все занятия лечебной физкультурой прекращают. </w:t>
      </w:r>
    </w:p>
    <w:p>
      <w:pPr>
        <w:pStyle w:val="Normal"/>
        <w:spacing w:lineRule="auto" w:line="360" w:before="0" w:after="0"/>
        <w:ind w:firstLine="709"/>
        <w:jc w:val="both"/>
        <w:rPr/>
      </w:pPr>
      <w:r>
        <w:rPr>
          <w:rFonts w:cs="Times New Roman" w:ascii="Times New Roman" w:hAnsi="Times New Roman"/>
          <w:sz w:val="28"/>
        </w:rPr>
        <w:t>8. При явлениях остеохандроза позвоночника в любом отделе противопоказаны упражнения со штангой, гантелями, гирей, бег, прыжки, подскоки, борьба, катание на коньках, верховая езда, автомотоспорт, упражнения с резкими движениями, особенно маховые движения назад, висы и упоры на гимнастических снарядах (на коне, перекладине, разновысоких брусьях), толкание ядра, метание (диска, гранаты, молота) и занятия аэробикой.</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Как уменьшить боль при остеохондроз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до лечь так, чтобы максимально были расслаблены мышцы спины, поясничной области и шейного отдела позвоночника, — на спину или на живот. В положении лежа на спине ноги согнуты в коленях и тазобедренных суставах и лежат на высоком валике (сделанном, например, из одеял), стопы не должны касаться постели (голени расслабленно свисают). Под поясницу подложите небольшую мягкую подушку, чтобы этот отдел позвоночника плотно прилегал к ней, изголовье кровати немного приподнимите, чтобы было удобно. Под шейный отдел позвоночника также надо положить валик (например, из полотенца). Расслабление мышц спины, поясничной, ягодичной области и ног не только снимает боль, но и способствует устранению воспалительного процесса, рассасыванию оте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жа на животе, необходимо подложить довольно жесткую подушку, верхний конец которой должен быть на уровне гребешков подвздошных костей и пупочной линии, вторая подушка — под головой до сосковой линии, чтобы живот не упирался в кровать, а находился немного на весу. Под тыльную поверхность голеностопных суставов надо подложить плотный валик (небольшое скатанное одеяло), чтобы ноги были расслаблены и немного согнуты в коленя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ольной сам должен уютно улечься, чтобы боли совсем прошли. В таком положении надо втереть обезболивающие средства: апизартрон, финалгон, никофлекс и другие мази. После этого положите на натертое мазью тело любую чисто-шерстяную вещь (мохеровый шарф, деревенский шерстяной платок и т. п.) и прибинтуйте ее эластичным бинтом, встав на четвереньки (надо приподняться, одновременно сгибая ноги в коленных и тазобедренных суставах, упираясь тыльной поверхностью стоп на валик). Сверху на бинт можно положить грелк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бной физкультурой начинают заниматься через неделю после снятия болевого синдром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оважную роль при остиохондрозе играет рациональное питание. Есть надо маленькими порциями 6 раз в день: завтрак в 7—8 ч, второй завтрак в 11 ч, обед в 14 ч, полдник в 17 ч, ужин в19 и в 21 ч — стакан простокваши, или ряженки, или чернослив, или ябло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одуктов при остеохондрозе противопоказаны виноград (виноградный сок, изюм, виноградные вина), бобовые (горох, фасоль, бобы, чечевица), концентрированные бульоны, студни, холодцы, заливное мясо и рыба, зеленый салат и щав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Часть 3. Лечебная гимнастика. Комплекс упражн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rPr>
        <w:t>Общие задачи.</w:t>
      </w:r>
      <w:r>
        <w:rPr>
          <w:rFonts w:cs="Times New Roman" w:ascii="Times New Roman" w:hAnsi="Times New Roman"/>
          <w:sz w:val="28"/>
        </w:rPr>
        <w:t xml:space="preserve"> Укрепление всего организма, снижение возможности распространения нервных патологических импульсов с шейного отдела позвоночника на плечевой пояс (как и с плечевого пояса – на шейный отдел), а также общее улучшение кровообращения в поражённом участке.</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t>Частные задач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ри локализации поражения в области плеча и лопатки: уменьшение болей в плечевом суставе и верхней конечности; профилактика поражения связочного аппарата плечевого сустава; восстановление нормальной амплитуды движений в суста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и заднем шейном симпатическом синдроме: профилактика нарушений вестибулярного аппарат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и нарушении кровоснабжения мышц, вызванном патологией межпозвоночных дисков: укрепление ослабленных мышц и борьба со спазматическими проявлениями заболева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Лечебную гимнастику при остеохондрозе назначают, как правило, в остром периоде заболевания. Занятия включают в себя физические упражнения для мелких и средних мышечных групп и суставов, упражнения на расслабление мышц плечевого пояса и верхних конечностей, а также маховые движения верхней конечностью. Все упражнения выполняются из двух основных исходных положений: лёжа или сидя на стул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мере снижения болевого синдрома в занятия постепенно вводят упражнения, направленные на укрепление мышц плечевого пояса и верхних конечностей (статического и динамического характера) которые чередуют с дыхательными и упражнениями на расслабление мышечных групп. Добавляют и упражнения для улучшения общей координации движений (выработка правильной пространственной ориентации плюс равновес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ктивные движения в шейном отделе позвоночника в остром периоде заболевания противопоказаны – они могут привести к сужению межпозвоночных отверстий, а это чревато развитием синдрома сдавления проходящих здесь нервных стволов и кровеносных сосудов. Возможны также и другие, очень серьёзные осложнения: сдавление позвоночной артерии, ущемление затылочного нерва, сужение подключичной артерии на стороне, противоположной повороту головы, нарушение кровообращения в позвоночной артерии, а также в корешковых артериях. Вместе с тем, не следует полностью исключать активные движения в шейном отделе: в повседневной жизни человек постоянно совершает множество активных движений головой. С лечебной целью эти движения назначают в периоде начального улучшения. При этом выполнять их нужно при полной разгрузке позвоночника (исходное положение – лёж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машних условиях больным настойчиво рекомендуется спать на полужёсткой кровати, подкладывая под голову маленькую подушечку. На время длительной работы, связанной с наклоном головы, а также при поездках на транспорте, связанных с тряской, необходимо надевать фиксирующий шейный отдел позвоночника воротник (типа Шанца). Обязательно также систематическое выполнение физических упражнений, направленных на укрепление мышц шеи и плечевого пояса. С целью профилактики обострений заболевания неплохо регулярно заниматься в плавательном бассейне. Наиболее предпочтительными видами упражнений являются плавание на спине и в стиле «брас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иоды обострения больным рекомендуется лежать на полужёсткой постели, подложив под колени ватно-марлевый валик – это служит большему расслаблению мышц. Для уменьшения давления на нервные корешки, а следовательно, и улучшения циркуляции в нём крови и лимфатической жидкости, назначают вытяжку, или тракционное лечение – оно должно проводиться строго по специальной ортопедической схеме. Покой и разгрузка поражённого отдела позвоночника в этом периоде заболевания создают условия для рубцевания трещин и разрывов фиброзного кольца, что может привести в итоге к длительному периоду общего улучшения состояния больног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подборе физических упражнений для занятий лечебной физкультурой при остеохондрозе и гимнастикой в острой стадии необходимо соблюдение следующих услов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Упражнения следует выполнять в исходных положениях, которые создают полную разгрузку позвоночника: лёжа на спине, лёжа на животе, лёжа на боку и стоя на четвереньках. В этих случаях давление внутри межпозвоночных дисков поражённого участка снижается как минимум вдвое по сравнению с тем, какое имеет место при вертикальном положении туловища.</w:t>
      </w:r>
    </w:p>
    <w:p>
      <w:pPr>
        <w:pStyle w:val="Normal"/>
        <w:spacing w:lineRule="auto" w:line="360" w:before="0" w:after="0"/>
        <w:ind w:firstLine="709"/>
        <w:jc w:val="both"/>
        <w:rPr/>
      </w:pPr>
      <w:r>
        <w:rPr>
          <w:rFonts w:cs="Times New Roman" w:ascii="Times New Roman" w:hAnsi="Times New Roman"/>
          <w:sz w:val="28"/>
        </w:rPr>
        <w:t>б) Уже на самых ранних стадиях заболевания необходимы физические упражнения для максимально возможного расслабления мышц конечностей и туловища. Это существенно снижает раздражение нервных корешков, непосредственно прилегающих к грыже межпозвоночного дис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В острых стадиях заболевания полностью противопоказаны все упражнения, связанные с разгибанием позвоночника в поясничном отделе: они вызывают резкое усиление давления на задние отделы фиброзного (связочного) кольца и заднюю связку, где проходит множество нервных окончаний, а также непосредственно на нервные корешки, в результате чего может возникнуть очень сильный болевой синдр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В равной степени противопоказаны и все виды упражнений, связанные с наклонами туловища вперёд более чем на 15-20 градусов. При таких наклонах не только происходит значительное растяжение тканей и мышц поясничной области и повышается внутридисковое давление, но может даже произойти смещение самого диска. Упражнения такого рода не рекомендуется применять даже в периоды улучшения, если они не имеют стойкого характе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актически всегда хороший терапевтический эффект оказывают те виды упражнений лечебной гимнастики при остеохондрозе, которые направлены на вытяжение позвоночника по его оси. При этом увеличиваются межпозвоночные промежутки и диаметр межпозвоночных отверстий, что существенно снижает степень давления как на сами нервные корешки, так и на окружающие их нервно-сосудистые пуч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им из наиболее частых клинических проявлений заболевания является возникновение функциональных блоков. Так называется обратимое (преходящее) ограничение подвижности отдельных межпозвоночных сочленений, которое вызывается рефлекторным болевым спазмом мышц, окружающих сочлен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возникновением таких функциональных блоков связано развитие и другого, не менее важного биомеханического проявления – локальной патологически увеличенной подвижности прилегающих (выше или ниже возникшего блока) двигательных сегментов позвоночника, что проявляется увеличением амплитуд подвижности их в различных направлениях. Это – компенсаторный, защитный механизм; он обусловлен на генетическом уровне. Таким образом организм стремится сохранить если не нормальный, то хотя бы максимально возможный объём движений в соответствующим отделе позвоночника. Длительное существование блока в одном позвонковом сегменте может привести к переходу сопровождающей его повышенной мобильности в нестабильность. Нестабильность, в свою очередь, ведёт к закреплению сложившихся изменений, которые становятся уже необратимы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ете всего изложенного выше становится предельно ясно, что любые активные движения, направленные на увеличение мобильности в поражённом отделе позвоночника, строго противопоказаны. Они лишь ещё в большей степени травмируют межпозвонковый диск, одновременно усиливая раздражение нервного кореш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стабилизации поражённого отдела позвоночника успешно используются физические упражнения статического характера. Большинство из них направлено на укрепление мышц туловища, тазового пояса и конечностей. Такие упражнения необходимо проводить по определённой схеме, суть которой в том, что начинать следует с небольших временных интервалов (как правило, экспозиция не более 2-3 сек.). Затем продолжительность упражнений плавно увеличивают по нарастающей. </w:t>
      </w:r>
    </w:p>
    <w:p>
      <w:pPr>
        <w:pStyle w:val="Normal"/>
        <w:spacing w:lineRule="auto" w:line="360" w:before="0" w:after="0"/>
        <w:ind w:firstLine="709"/>
        <w:jc w:val="both"/>
        <w:rPr/>
      </w:pPr>
      <w:r>
        <w:rPr>
          <w:rFonts w:cs="Times New Roman" w:ascii="Times New Roman" w:hAnsi="Times New Roman"/>
          <w:sz w:val="28"/>
        </w:rPr>
        <w:t xml:space="preserve">При болях в позвоночнике можно частично выполнять (2—3 раза в день по 15 минут) </w:t>
      </w:r>
      <w:r>
        <w:rPr>
          <w:rFonts w:cs="Times New Roman" w:ascii="Times New Roman" w:hAnsi="Times New Roman"/>
          <w:b/>
          <w:sz w:val="28"/>
        </w:rPr>
        <w:t>следующие упражнения.</w:t>
      </w:r>
    </w:p>
    <w:p>
      <w:pPr>
        <w:pStyle w:val="Normal"/>
        <w:spacing w:lineRule="auto" w:line="360" w:before="0" w:after="0"/>
        <w:ind w:firstLine="709"/>
        <w:jc w:val="both"/>
        <w:rPr/>
      </w:pPr>
      <w:r>
        <w:rPr>
          <w:rFonts w:cs="Times New Roman" w:ascii="Times New Roman" w:hAnsi="Times New Roman"/>
          <w:i/>
          <w:sz w:val="28"/>
        </w:rPr>
        <w:t>Упражнение 1.</w:t>
      </w:r>
      <w:r>
        <w:rPr>
          <w:rFonts w:cs="Times New Roman" w:ascii="Times New Roman" w:hAnsi="Times New Roman"/>
          <w:sz w:val="28"/>
        </w:rPr>
        <w:t xml:space="preserve"> Лечь на спину, руки вытянуть вдоль туловища. На счет «раз» — нужно поднять руки вверх, потянуть носки на себя. На счет «два» — вернуться в исходное положение. Выполнить это упражнение 1—2 раза.</w:t>
      </w:r>
    </w:p>
    <w:p>
      <w:pPr>
        <w:pStyle w:val="Normal"/>
        <w:spacing w:lineRule="auto" w:line="360" w:before="0" w:after="0"/>
        <w:ind w:firstLine="709"/>
        <w:jc w:val="both"/>
        <w:rPr/>
      </w:pPr>
      <w:r>
        <w:rPr>
          <w:rFonts w:cs="Times New Roman" w:ascii="Times New Roman" w:hAnsi="Times New Roman"/>
          <w:i/>
          <w:sz w:val="28"/>
        </w:rPr>
        <w:t>Упражнение 2.</w:t>
      </w:r>
      <w:r>
        <w:rPr>
          <w:rFonts w:cs="Times New Roman" w:ascii="Times New Roman" w:hAnsi="Times New Roman"/>
          <w:sz w:val="28"/>
        </w:rPr>
        <w:t xml:space="preserve"> Лечь на спину, поднять руки вверх. На счет «раз» — захватить правой рукой запястье левой и, вытягивая себя, наклонить туловище вправо. На счет «два» — вернуться в исходное положение. На счет «три» — проделать то же самое в левую сторону. Выполнить это упражнение 1—2 раза.</w:t>
      </w:r>
    </w:p>
    <w:p>
      <w:pPr>
        <w:pStyle w:val="Normal"/>
        <w:spacing w:lineRule="auto" w:line="360" w:before="0" w:after="0"/>
        <w:ind w:firstLine="709"/>
        <w:jc w:val="both"/>
        <w:rPr/>
      </w:pPr>
      <w:r>
        <w:rPr>
          <w:rFonts w:cs="Times New Roman" w:ascii="Times New Roman" w:hAnsi="Times New Roman"/>
          <w:i/>
          <w:sz w:val="28"/>
        </w:rPr>
        <w:t>Упражнение 3</w:t>
      </w:r>
      <w:r>
        <w:rPr>
          <w:rFonts w:cs="Times New Roman" w:ascii="Times New Roman" w:hAnsi="Times New Roman"/>
          <w:sz w:val="28"/>
        </w:rPr>
        <w:t>. Лечь на спину, руки вытянуть вдоль головы. В этом упражнении сгибать и выпрямлять ноги в коленях, скользя по постели стопами: правой, левой, обеими (6—8 раз).</w:t>
      </w:r>
    </w:p>
    <w:p>
      <w:pPr>
        <w:pStyle w:val="Normal"/>
        <w:spacing w:lineRule="auto" w:line="360" w:before="0" w:after="0"/>
        <w:ind w:firstLine="709"/>
        <w:jc w:val="both"/>
        <w:rPr/>
      </w:pPr>
      <w:r>
        <w:rPr>
          <w:rFonts w:cs="Times New Roman" w:ascii="Times New Roman" w:hAnsi="Times New Roman"/>
          <w:i/>
          <w:sz w:val="28"/>
        </w:rPr>
        <w:t xml:space="preserve">Упражнение 4. </w:t>
      </w:r>
      <w:r>
        <w:rPr>
          <w:rFonts w:cs="Times New Roman" w:ascii="Times New Roman" w:hAnsi="Times New Roman"/>
          <w:sz w:val="28"/>
        </w:rPr>
        <w:t>Лечь на спину. На счет «раз» нужно подтянуть правое колено к животу, обхватить руками, коснуться лбом колена. На счет «два» — вернуться в исходное положение. На счет «три» — то же самое с левым коленом. На счет «четыре» — вернуться в исходное положение. На счет «пять» — подтянуть колени к животу, обхватить руками, коснуться лбом коленей. На счет «шесть» — вернуться в исходное положение. Выполните это упражнение 1—2 раза.</w:t>
      </w:r>
    </w:p>
    <w:p>
      <w:pPr>
        <w:pStyle w:val="Normal"/>
        <w:spacing w:lineRule="auto" w:line="360" w:before="0" w:after="0"/>
        <w:ind w:firstLine="709"/>
        <w:jc w:val="both"/>
        <w:rPr/>
      </w:pPr>
      <w:r>
        <w:rPr>
          <w:rFonts w:cs="Times New Roman" w:ascii="Times New Roman" w:hAnsi="Times New Roman"/>
          <w:sz w:val="28"/>
        </w:rPr>
        <w:t>Когда боли в спине поутихнут, комплекс лечебной гимнастики можно дополнить и другими упражнениями.</w:t>
      </w:r>
    </w:p>
    <w:p>
      <w:pPr>
        <w:pStyle w:val="Normal"/>
        <w:spacing w:lineRule="auto" w:line="360" w:before="0" w:after="0"/>
        <w:ind w:firstLine="709"/>
        <w:jc w:val="both"/>
        <w:rPr/>
      </w:pPr>
      <w:r>
        <w:rPr>
          <w:rFonts w:cs="Times New Roman" w:ascii="Times New Roman" w:hAnsi="Times New Roman"/>
          <w:i/>
          <w:sz w:val="28"/>
        </w:rPr>
        <w:t>Упражнение 5</w:t>
      </w:r>
      <w:r>
        <w:rPr>
          <w:rFonts w:cs="Times New Roman" w:ascii="Times New Roman" w:hAnsi="Times New Roman"/>
          <w:sz w:val="28"/>
        </w:rPr>
        <w:t>. Лечь на спину, ноги согнуть в коленях, руки вытянуть вдоль головы. На счет «раз» — захватить левой рукой запястье правой. Опустить колени в правую сторону, а руки вытянуть в левую. На счет «два» — вернуться в исходное положение. На счет «три» — опустить колени в левую сторону, руки тянуть в правую. На счет «четыре» — вернуться в исходное положение. Выполнить это упражнение 6—8 раз.</w:t>
      </w:r>
    </w:p>
    <w:p>
      <w:pPr>
        <w:pStyle w:val="Normal"/>
        <w:spacing w:lineRule="auto" w:line="360" w:before="0" w:after="0"/>
        <w:ind w:firstLine="709"/>
        <w:jc w:val="both"/>
        <w:rPr/>
      </w:pPr>
      <w:r>
        <w:rPr>
          <w:rFonts w:cs="Times New Roman" w:ascii="Times New Roman" w:hAnsi="Times New Roman"/>
          <w:i/>
          <w:sz w:val="28"/>
        </w:rPr>
        <w:t>Упражнение 6.</w:t>
      </w:r>
      <w:r>
        <w:rPr>
          <w:rFonts w:cs="Times New Roman" w:ascii="Times New Roman" w:hAnsi="Times New Roman"/>
          <w:sz w:val="28"/>
        </w:rPr>
        <w:t xml:space="preserve"> Лечь на спину, руки поднять вверх. На счет «раз» — согнуть ноги, обхватить колени руками. На счет «два» — вернуться в исходное положение.</w:t>
      </w:r>
    </w:p>
    <w:p>
      <w:pPr>
        <w:pStyle w:val="Normal"/>
        <w:spacing w:lineRule="auto" w:line="360" w:before="0" w:after="0"/>
        <w:ind w:firstLine="709"/>
        <w:jc w:val="both"/>
        <w:rPr/>
      </w:pPr>
      <w:r>
        <w:rPr>
          <w:rFonts w:cs="Times New Roman" w:ascii="Times New Roman" w:hAnsi="Times New Roman"/>
          <w:i/>
          <w:sz w:val="28"/>
        </w:rPr>
        <w:t>Упражнение 7.</w:t>
      </w:r>
      <w:r>
        <w:rPr>
          <w:rFonts w:cs="Times New Roman" w:ascii="Times New Roman" w:hAnsi="Times New Roman"/>
          <w:sz w:val="28"/>
        </w:rPr>
        <w:t xml:space="preserve"> Лечь на спину, руки вытянуть вдоль головы, ноги расставить врозь. На счет «раз» — напрячь мышцы ног, чтобы создавалось впечатление растягивания за руки и ноги в противоположных направлениях. Положение удерживать 4—6 секунд. На счет «два» — медленно расслабляясь, вернуться в исходное положение. Выполнить это упражнение 5—7 раз.</w:t>
      </w:r>
    </w:p>
    <w:p>
      <w:pPr>
        <w:pStyle w:val="Normal"/>
        <w:spacing w:lineRule="auto" w:line="360" w:before="0" w:after="0"/>
        <w:ind w:firstLine="709"/>
        <w:jc w:val="both"/>
        <w:rPr/>
      </w:pPr>
      <w:r>
        <w:rPr>
          <w:rFonts w:cs="Times New Roman" w:ascii="Times New Roman" w:hAnsi="Times New Roman"/>
          <w:i/>
          <w:sz w:val="28"/>
        </w:rPr>
        <w:t>Упражнение 8</w:t>
      </w:r>
      <w:r>
        <w:rPr>
          <w:rFonts w:cs="Times New Roman" w:ascii="Times New Roman" w:hAnsi="Times New Roman"/>
          <w:sz w:val="28"/>
        </w:rPr>
        <w:t>. Лечь на спину, руки вытянуть вдоль туловища. На счет «раз» — согнуть ноги в коленях, опереться на стопы и верхнюю часть спины, приподнять таз, сжать ягодицы. Удерживать такое положение 4—6 секунд. На счет «два» — вернуться в исходное положение. Выполнить это упражнение 8—10 раз.</w:t>
      </w:r>
    </w:p>
    <w:p>
      <w:pPr>
        <w:pStyle w:val="Normal"/>
        <w:spacing w:lineRule="auto" w:line="360" w:before="0" w:after="0"/>
        <w:ind w:firstLine="709"/>
        <w:jc w:val="both"/>
        <w:rPr/>
      </w:pPr>
      <w:r>
        <w:rPr>
          <w:rFonts w:cs="Times New Roman" w:ascii="Times New Roman" w:hAnsi="Times New Roman"/>
          <w:i/>
          <w:sz w:val="28"/>
        </w:rPr>
        <w:t>Упражнение 9</w:t>
      </w:r>
      <w:r>
        <w:rPr>
          <w:rFonts w:cs="Times New Roman" w:ascii="Times New Roman" w:hAnsi="Times New Roman"/>
          <w:sz w:val="28"/>
        </w:rPr>
        <w:t>. Лечь на живот, руки сложить под подбородком. На счет «раз» — приподнять прямую левую ногу. На счет «два» — прямую правую ногу. На счет «три» — соединить обе ноги, удерживая их. Выполнить это упражнение 6—8 раз по 4—-6 секунд</w:t>
      </w:r>
    </w:p>
    <w:p>
      <w:pPr>
        <w:pStyle w:val="Normal"/>
        <w:spacing w:lineRule="auto" w:line="360" w:before="0" w:after="0"/>
        <w:ind w:firstLine="709"/>
        <w:jc w:val="both"/>
        <w:rPr/>
      </w:pPr>
      <w:r>
        <w:rPr>
          <w:rFonts w:cs="Times New Roman" w:ascii="Times New Roman" w:hAnsi="Times New Roman"/>
          <w:sz w:val="28"/>
        </w:rPr>
        <w:t xml:space="preserve">Упражнение 10. Лечь на спину. Медленно согнуть ноги в коленях и прижать к груди, почувствовать напряжение в ягодичных мышцах. Расслабить ягодичные мышцы. Держать ноги согнутыми в течение 45-60 секунд, затем медленно их выпрямить. </w:t>
      </w:r>
    </w:p>
    <w:p>
      <w:pPr>
        <w:pStyle w:val="Normal"/>
        <w:spacing w:lineRule="auto" w:line="360" w:before="0" w:after="0"/>
        <w:ind w:firstLine="709"/>
        <w:jc w:val="both"/>
        <w:rPr/>
      </w:pPr>
      <w:r>
        <w:rPr>
          <w:rFonts w:cs="Times New Roman" w:ascii="Times New Roman" w:hAnsi="Times New Roman"/>
          <w:i/>
          <w:sz w:val="28"/>
        </w:rPr>
        <w:t>Упражнение 11.</w:t>
      </w:r>
      <w:r>
        <w:rPr>
          <w:rFonts w:cs="Times New Roman" w:ascii="Times New Roman" w:hAnsi="Times New Roman"/>
          <w:sz w:val="28"/>
        </w:rPr>
        <w:t xml:space="preserve"> Лечь на спину, ноги согнуть в коленях, руки на полу в разные стороны. Приподнять таз над полом и удерживать в течение 10-15 секунд. Довести время удерживания до 60 секунд.</w:t>
      </w:r>
    </w:p>
    <w:p>
      <w:pPr>
        <w:pStyle w:val="Normal"/>
        <w:spacing w:lineRule="auto" w:line="360" w:before="0" w:after="0"/>
        <w:ind w:firstLine="709"/>
        <w:jc w:val="both"/>
        <w:rPr/>
      </w:pPr>
      <w:r>
        <w:rPr>
          <w:rFonts w:cs="Times New Roman" w:ascii="Times New Roman" w:hAnsi="Times New Roman"/>
          <w:i/>
          <w:sz w:val="28"/>
        </w:rPr>
        <w:t>Упражнение 12.</w:t>
      </w:r>
      <w:r>
        <w:rPr>
          <w:rFonts w:cs="Times New Roman" w:ascii="Times New Roman" w:hAnsi="Times New Roman"/>
          <w:sz w:val="28"/>
        </w:rPr>
        <w:t xml:space="preserve"> Лечь на спину, руки за голову, ноги согнуты в коленях. Ноги поочередно поворачивайте сначала в правую, затем в левую сторону, касаясь коленом пола; верхняя часть тела остается в горизонтальном положении. Удерживать ноги в повернутом положении до 60 секунд. </w:t>
      </w:r>
    </w:p>
    <w:p>
      <w:pPr>
        <w:pStyle w:val="Normal"/>
        <w:spacing w:lineRule="auto" w:line="360" w:before="0" w:after="0"/>
        <w:ind w:firstLine="709"/>
        <w:jc w:val="both"/>
        <w:rPr/>
      </w:pPr>
      <w:r>
        <w:rPr>
          <w:rFonts w:cs="Times New Roman" w:ascii="Times New Roman" w:hAnsi="Times New Roman"/>
          <w:i/>
          <w:sz w:val="28"/>
        </w:rPr>
        <w:t>Упражнение 13</w:t>
      </w:r>
      <w:r>
        <w:rPr>
          <w:rFonts w:cs="Times New Roman" w:ascii="Times New Roman" w:hAnsi="Times New Roman"/>
          <w:sz w:val="28"/>
        </w:rPr>
        <w:t>. Лечь на спину, ноги согнуть в коленях, руки скрестить на груди, подбородок прижать к груди. Напрягая мышцы брюшного пресса, согнуться вперед и удерживаться в таком положении 10 секунд, затем расслабиться. Повторить от 10 до 15 раз, постепенно увеличивая число повторений.</w:t>
      </w:r>
    </w:p>
    <w:p>
      <w:pPr>
        <w:pStyle w:val="Normal"/>
        <w:spacing w:lineRule="auto" w:line="360" w:before="0" w:after="0"/>
        <w:ind w:firstLine="709"/>
        <w:jc w:val="both"/>
        <w:rPr/>
      </w:pPr>
      <w:r>
        <w:rPr>
          <w:rFonts w:cs="Times New Roman" w:ascii="Times New Roman" w:hAnsi="Times New Roman"/>
          <w:i/>
          <w:sz w:val="28"/>
        </w:rPr>
        <w:t>Упражнение 14</w:t>
      </w:r>
      <w:r>
        <w:rPr>
          <w:rFonts w:cs="Times New Roman" w:ascii="Times New Roman" w:hAnsi="Times New Roman"/>
          <w:sz w:val="28"/>
        </w:rPr>
        <w:t>. Исходное положение на руках и согнутых в коленях ногах. Одновременно левую ногу и правую руку вытягивать горизонтально и зафиксироваться в таком положении от 10 до 60 секунд. Повторить, поднимая правую руку и левую ногу.</w:t>
      </w:r>
    </w:p>
    <w:p>
      <w:pPr>
        <w:pStyle w:val="Normal"/>
        <w:spacing w:lineRule="auto" w:line="360" w:before="0" w:after="0"/>
        <w:ind w:firstLine="709"/>
        <w:jc w:val="both"/>
        <w:rPr/>
      </w:pPr>
      <w:r>
        <w:rPr>
          <w:rFonts w:cs="Times New Roman" w:ascii="Times New Roman" w:hAnsi="Times New Roman"/>
          <w:i/>
          <w:sz w:val="28"/>
        </w:rPr>
        <w:t>Упражнение 15</w:t>
      </w:r>
      <w:r>
        <w:rPr>
          <w:rFonts w:cs="Times New Roman" w:ascii="Times New Roman" w:hAnsi="Times New Roman"/>
          <w:sz w:val="28"/>
        </w:rPr>
        <w:t>. Исходное положение: лежа на животе, руки согнуты в локтевых суставах, лежат около головы. Выпрямляя руки, поднимите верхнюю часть тела и голову вверх, прогнувшись в поясничной области, при этом бедра не отрывайте от пола. Удерживайтесь в таком положении в течение 10 секунд. Опуститесь на пол и расслабьтесь.</w:t>
      </w:r>
    </w:p>
    <w:p>
      <w:pPr>
        <w:pStyle w:val="Normal"/>
        <w:spacing w:lineRule="auto" w:line="360" w:before="0" w:after="0"/>
        <w:ind w:firstLine="709"/>
        <w:jc w:val="both"/>
        <w:rPr/>
      </w:pPr>
      <w:r>
        <w:rPr>
          <w:rFonts w:cs="Times New Roman" w:ascii="Times New Roman" w:hAnsi="Times New Roman"/>
          <w:i/>
          <w:sz w:val="28"/>
        </w:rPr>
        <w:t>Упражнение 16.</w:t>
      </w:r>
      <w:r>
        <w:rPr>
          <w:rFonts w:cs="Times New Roman" w:ascii="Times New Roman" w:hAnsi="Times New Roman"/>
          <w:sz w:val="28"/>
        </w:rPr>
        <w:t xml:space="preserve"> Исходное положение лежа на животе, кисти рук под подбородком. Медленно, невысоко, поднимайте прямую ногу вверх, не отрывая таза от пола. Медленно опустите ногу и повторите с другой ногой.</w:t>
      </w:r>
    </w:p>
    <w:p>
      <w:pPr>
        <w:pStyle w:val="Normal"/>
        <w:spacing w:lineRule="auto" w:line="360" w:before="0" w:after="0"/>
        <w:ind w:firstLine="709"/>
        <w:jc w:val="both"/>
        <w:rPr/>
      </w:pPr>
      <w:r>
        <w:rPr>
          <w:rFonts w:cs="Times New Roman" w:ascii="Times New Roman" w:hAnsi="Times New Roman"/>
          <w:i/>
          <w:sz w:val="28"/>
        </w:rPr>
        <w:t>Упражнение 17.</w:t>
      </w:r>
      <w:r>
        <w:rPr>
          <w:rFonts w:cs="Times New Roman" w:ascii="Times New Roman" w:hAnsi="Times New Roman"/>
          <w:sz w:val="28"/>
        </w:rPr>
        <w:t xml:space="preserve"> Исходное положение: встаньте на одну ногу, вторую, выпрямленную, положите на стул. Наклоняясь вперед, сгибайте в колене ногу, лежащую на стуле, и удерживайтесь в таком положении в течение 30-45 секунд. Выпрямитесь и вернитесь в исходное положение.</w:t>
      </w:r>
    </w:p>
    <w:p>
      <w:pPr>
        <w:pStyle w:val="Normal"/>
        <w:spacing w:lineRule="auto" w:line="360" w:before="0" w:after="0"/>
        <w:ind w:firstLine="709"/>
        <w:jc w:val="both"/>
        <w:rPr/>
      </w:pPr>
      <w:r>
        <w:rPr>
          <w:rFonts w:cs="Times New Roman" w:ascii="Times New Roman" w:hAnsi="Times New Roman"/>
          <w:sz w:val="28"/>
        </w:rPr>
        <w:t>Выполнение всего комплекса предлагаемых упражнений занимает не более 30—40 минут. Выполнять его можно 2 раза в день, делая перерыв на 5-6 часов. Чтобы лечебная гимнастика приносила наибольшую пользу, необходимо заниматься ею ежедневно, не перенапрягаясь и перед началом занятий проконсультироваться с вашим лечащим врач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 xml:space="preserve">Использованная литература </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1. Епифанов В.А., Ролик И.С., Епифанов А.В. Остеохондроз позвоночника. - М.: ЗАО "Академический печатный дом", 2000. - 344 с.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2. Международная статистическая классификация болезней и проблем, связанных со здоровьем. Всемирная организация здравоохранения. Т.1. - М.: Медицина, 2003. - 698 с.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 xml:space="preserve">3. Попелянский Я.Ю. Ортопедическая неврология (вертеброневрология): Руководство для врачей. - М.: Медпресс-информ, 2003. - 670 с. </w:t>
      </w:r>
    </w:p>
    <w:p>
      <w:pPr>
        <w:pStyle w:val="Normal"/>
        <w:spacing w:lineRule="auto" w:line="360" w:before="0" w:after="0"/>
        <w:jc w:val="both"/>
        <w:rPr>
          <w:rFonts w:ascii="Times New Roman" w:hAnsi="Times New Roman" w:cs="Times New Roman"/>
          <w:sz w:val="28"/>
          <w:lang w:val="en-US"/>
        </w:rPr>
      </w:pPr>
      <w:r>
        <w:rPr>
          <w:rFonts w:cs="Times New Roman" w:ascii="Times New Roman" w:hAnsi="Times New Roman"/>
          <w:sz w:val="28"/>
          <w:lang w:val="en-US"/>
        </w:rPr>
        <w:t xml:space="preserve">4. Palmer K.T., Walsh K., Bendall H., Cooper C., Coggon D. Back pain in Britain: comparison of two prevalence s an interval of 10 years // B.M.J. -2000. -320. - P.1577-1578.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lang w:val="en-US"/>
        </w:rPr>
        <w:t>5. Walsh K., Cruddes M., Coggon D. Low back pain in eight areas of Britain // J. Epidemiol. Comm. Health. - 199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8:00Z</dcterms:created>
  <dc:creator>BLACKEDITION</dc:creator>
  <dc:description/>
  <cp:keywords/>
  <dc:language>en-US</dc:language>
  <cp:lastModifiedBy>Mage</cp:lastModifiedBy>
  <cp:lastPrinted>2009-12-07T19:39:00Z</cp:lastPrinted>
  <dcterms:modified xsi:type="dcterms:W3CDTF">2011-10-04T18:18:00Z</dcterms:modified>
  <cp:revision>2</cp:revision>
  <dc:subject/>
  <dc:title>ННГУ им</dc:title>
</cp:coreProperties>
</file>