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теонефропатии и рентгенодиагностика остеопатий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а почечного рахита в ее костном рентгенологическом изображении соответствует течению основного почечного процесса. Основные лечебные мероприятия направлены на улучшение функции почек и из-за глубоких изменений в них могут быть связаны с большими, подчас и непреодолимыми трудностями. С улучшением функции почек улучшается и картина скелетны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дром Фанкони — вторая четкая разновидность почечной остеодистрофии. Следует подчеркнуть, что существуют два различных синдрома, обозначаемых именем швейцарского педиатра Фанкони. Синдромом Фанкони называется также другая нозологическая форма — особая врожденная гипоплазия костного мозга с характерной гипопластической анемией, коричневой окраской покровов из-за гемосидероза, гипогенитализмом и другими неправильностями развития,однако без существенных изменений скелета. При описываемом здесь синдроме Линьяка — Фанкони, или де Тони — Фанкони, также имеется характерная резистентность к витамину В, но этот синдром отличается от «классического» ренального рахита рядом существенных особенностей. Если при обычном почечном рахите в почке поражены и клубочковый, и тубулярный аппараты, вследствие чего в организме происходит задержка мочевины, фосфатов и других «шлаков», которые при нормальных условиях выделились бы почкой, то при этой форме остеонефропатии имеется поражение одной только системы канальцев: врожденное или приобретенное нарушение тубулярной реабсорбции. Синдром Фанкони означает чрезмерную потерю аминокислот, глюкозы, солей фосфора, натрия, калия, причем в отдельных случаях заболевания это происходит в самых различных сочетаниях, которые группируются в особые детальные частные типы. Здесь, как и при почечном рахите, имеется тяжелый ацидоз. Обязательным симптомом при синдроме Фанкони служит аминоацидурия. Но в крови, в противоположность почечному рахиту, при синдроме Фанкони определяется низкий уровень фосфора—гипофосфатемия. В организме больного ребенка иногда накапливается цистин, и его кристаллы можно определить в соединительной и роговой оболочках глаза, в лнмфотических узлах и костном мозге. Наиболее ярким внешним выражением этого тяжелого, сложного заболевания служат костные изменения и карликовость. Рентгенологическая картина синдрома Фанкони целиком укладывается в вышеизложенные рамки почечного рахита, и обе эти формы остеонефропатии можно с рентгенологических позиций объединить. Однако при синдроме Фанкони обычно настолько резко выражены размягчения костей со вторичными неизбежными деформациями скелета, что не без основания синдром Фанкони расценивается также как разновидность остеомаляции в детском возрасте и обозначается как ренальная тубулярная остеомаля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фрокальциноз. При этой форме остеонефропатии доминирующими являются изменения почек. Отмечаются отложения кальциевых солей в почечной паренхиме, и почка теряет две свои функции — производства аммиака и выделения кислой мочи. Имеются полиурия и повышенное выделение кальция со снижением его уровня в крови — гипокальциемия. Кости лишаются способности ассимилировать кальций, развивается остеоидная ткань, обычно без особого остеопороза. Рентгенологически скелет показывает ту же картину, которая выше описана при «классическом» почечном рахи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азываемая идиопатическая гиперкальцнеыня раннего детского возраста. Эта четкая нозологическая форма известна с 1952 г., когда ее впервые описал также Фанкони с сотр. За короткий срок в мировой литературе накопился казуистический материал в несколько десятков наблюдений. Это тяжелая форма остеонефропатии, чаще всего смертельное заболевание новорожденных и главным образом детей в раннем возрасте. Этиология еще не выяснена. Ндпопатнчеекая гиперкальциемия раннего детского возраста заключается в резком повышении уровня кальция и азота в плазме крови, остеосклерозе и ряде других неправильностей развития. Как и другие остеонефропатии, гиперкальциемия раннего детского возраста выражается также в общем недоразвитии и обязательной низкорослости или карликовости, с тяжелой мышечной гипотонией и слабостью, исхуданием. Токсическое действие повышенного количества кальция в крови и во всем организме сказывается на центральной нервной системе, и дети отличаются умственным отставанием, раздражительностью, у них часты рвоты, запоры, жажда, полиурия, дегидратация тканей. Азотемия вызывает повышенное кровяное давление. Моча имеет низкий удельный вес, щелочная фосфатаза находится в пределах н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 две формы гиперкальциемии раннего детского возраста — относительно доброкачественная перемежающаяся и стойкая, очень тяжелая, хроническая. Второй форме свойственны весьма глубокие изменения скелета — значительный распространенный остеосклероз, поражающий гл. обр. основание черепа — лобную и основную, а также плоские кости — лопатку, тазовые кости. Резко сгущается костная выстилка впадины лопатки и вертлужной впадины (строго симметрично с обеих сторон). Уплотняются поверхностные слои губчатого вещества тел позвонков, и последние становятся похожи на рамы. В коротких губчатых костях, напр. запястья и предплюсны, появляются поверхностные склеротические полосы; кости приобретают кольцевидную структуру. В длинных трубчатых костях склероз локализуется главным образом в метафизах, причем он имеет то гомогенный вид, то структуру чередования темных и более прозрачных лент. Обычны искривления костей и их де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склероз при хронической почечной недостаточности у взрослых. Поражения скелета, обусловленные нарушениями функциональной деятельности почек и разыгрывающиеся у взрослых, стали объектом изучения только в последние годы. Очень ценны исследования А. В. Русак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нефропатии у взрослых протекает иначе, чем в детском возрасте. Изменения в скелете возникают у больных с хронически протекающими, многолетними врожденными или приобретенными почечными страданиями, объединяемыми термином «хроническая почечная недостаточность». Однако характер патолого-анатомических, патофизиологических и биохимических процессов в почечной системе, сочетающихся с нарушениями минерального обмена и меняющих структуру костного скелета, у взрослых изучен значительно хуже, чем у детей. Надо полагать, что причиной костных изменений служат гиперфосфатемия, ацидоз, задержка в организме и депонирование в скелете фосфорных солей. Роль околощитовидных телец в этом заболевании еще не яс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зрослых больных изменения как почечной, так и костной систем протекают весьма длительно и доброкачественно, не вызывая до поры до времени каких-нибудь грубых внешних проявлений. Патологический процесс как в одной, так и в другой системе выявляется лишь случайно. Иногда причиной обращения больного за врачебной помощью служат боли, подчас сильные, в костях. Нередко констатация почечного патологического процесса происходит лишь по инициативе рентгенолога, не находящего объяснения обнаруженному им распространенному остеосклерозу в частых и известных первичных моментах и поэтому требующего тщательного развернутого урологического и клинико-лабораторного исследования больного. Обычно у больных обнаруживается высокий уровень кальция, фосфора и азота в сыворотке крови. Часто бывает некоторая степень анемии. Печень и селезенка остаются нормальными. Эндокринная система уклонений от нормы не представ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склероз при хронической почечной недостаточности у взрослых больных характеризуется довольно значительными индивидуальными проявлениями. Наиболее резко поражаются позвонки, в первую очередь поясничные, а также кости грудной клетки, включая ребра. Обычно патологическим процессом захвачены и кости таза, особенно крестец, а также череп. В больших трубчатых костях склероз поражает эпи-метафизарные концы, больше всего бедренных костей, костей голени, меньше почему-то плечевых костей и предплечья. Костномозговые каналы частично облитерируются. В противоположность тому, что происходит при остеонефропатии детского возраста, у взрослых форма и размеры костей не меняются, элементов остеомаляции и низкорослости не бывает. В более или менее ранних случаях остеосклероза почечного происхождения губчатая структура еще сохраняется, она только сгущается; в далеко же зашедших случаях заболевания структурный рисунок теряется и остеосклероз приобретает однородный «мраморный», а вернее меловой,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ормы остеонефропатии требуют развернутой сложной комплексной дифференциальной диагностики, в которой решающее значение имеют, кроме общеклинических, биохимические, рентгенологические и патологоанатомические данные, в частности биопт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ТЕОПАТИИ </w:t>
      </w:r>
      <w:r>
        <w:rPr>
          <w:sz w:val="28"/>
          <w:szCs w:val="28"/>
        </w:rPr>
        <w:t>— любое заболевание костной системы без уточнения е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ермин «остеопатия» на практике применяется самостоятельно или как синоним главным образом некоторых дистрофических и диспластических заболеваний. Так говорят об алиментарных остеопатиях, например «голодная остеопатия», алиментарная остеопатия у детей; неврогенных остеопатиях при сухотке спинного мозга, </w:t>
      </w:r>
      <w:r>
        <w:rPr>
          <w:iCs/>
          <w:sz w:val="28"/>
          <w:szCs w:val="28"/>
        </w:rPr>
        <w:t>сирингомиелии</w:t>
      </w:r>
      <w:r>
        <w:rPr>
          <w:sz w:val="28"/>
          <w:szCs w:val="28"/>
        </w:rPr>
        <w:t>; кишечных, почечных, легочных остеопа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еопатия при сухотке спинного мозга являются следствием трофических нарушений, в свою очередь развивающихся в результате нарушения иннервации. Изменения костей заключаются в резком остеопорозе, главным образом суставных концов костей (особенно костей, образующих коленный сустав). Резко выраженный остеопороз обусловливает возникновение патологических переломов, чему также способствует отсутствие нормальных чувствительных импуль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диспластических процессов термином остеопатии обозначают: гиперостотическую (склерозирующую) множественную остеопатию у детей — болезнь Энгельмана; гиперостотическую; склерозирующую рассеянную остеопат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две формы относятся к так называемым внутренним остеоматозам к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наруживается рентгенологически в виде продольных полос, чередующихся с параллельными полосами нормальной плотности. Особенно резко выражена полосчатость в метафизарных отделах костей. Вертикальные полосы могут быть в позвонках. В трубчатых костях полосы обычно начинаются в области эпифизарных линий, но нередко — от суставной поверхности, пересекая эпифизарную линию. Кроме поражения длинных костей, наблюдаются веерообразная полосчатость в подвздошных костях и диффузный остеосклероз костей свода и основания черепа. Иногда распространение процесса— одностороннее.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икроскопическом исследовании находили эбурнеацию костей в очагах поражения с облитерацией ряда сосудистых каналов и утратой остеонноп строения кортикального слоя. Остеопатия полосчатая </w:t>
      </w:r>
      <w:r>
        <w:rPr>
          <w:bCs/>
          <w:sz w:val="28"/>
          <w:szCs w:val="28"/>
        </w:rPr>
        <w:t xml:space="preserve">описана </w:t>
      </w:r>
      <w:r>
        <w:rPr>
          <w:sz w:val="28"/>
          <w:szCs w:val="28"/>
        </w:rPr>
        <w:t>у детей и у взрослых. Фоорхуве описал ее у отца и двух его детей — мальчика и девочки. Клинического значения данный процесс не имеет и обнаруживается случайно при рентгенографии, произведенной по другому поводу. Отношение его к сходному процессу (остеопойки-дии) неясно. Термин «остеопатия» применяется также для обозначения направления в медицине, созданного в 1873 г. американским врачом Стиллом, по представлениям которого тело — жизненный механизм, структурное и функциональное единство которого определяется главным образом состоянием костного скелета; почти все заболевания происходят от поражений последнего. Приверженцы этого взгляда («остеопаты») признают главным образом мануальную терапию, применяемую на скелете. Т. Виноград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нтгенодиагностика остеопатии. В рентгенологической номенклатуре заболеваний костей понятие «остеопатия» не является столь широким, как у патологоанатомов, и частично соответствует понятию «остеодистрофия» патологоанатомов. Главным и основным признаком остеопатии является рентгенологически остеопоротическая перестройка скелета. Остеопороз, как правило, распространяется на все кости скелета, хотя степень его проявления в той или иной кости может быть различной. Интенсивнее выражен остеопороз в тех отделах скелета, которые несут наибольшую функциональную нагрузку: позвоночник, тазобедренные и коленные суставы. Такие признаки остеопороза, как резкая подчеркнутость контуров костей, крупно-петлистый костный рисунок и истончение кортикального слоя, отчетливо выражены в позвонках, особенно грудного и поясничного отделов, и в местах диафизов длинных трубчатых костей. При прочих равных условиях остеопороз более отчетливо выражен в детском возрасте (до 12—13 лет) и у пожилых людей (после 40—45 лет). По-видимому, биологические закономерности проявления процессов перестройки кости одинаковы как в физиологических, так и в патологически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четливо выраженной клинической картине остеопатии остеопороз обнаруживается во всех костях без исключения (кости черепа, ребер, таза, верхней конечности и др.). Обычными спутниками остеопороза в этих случаях являются деформации костей и местные зоны перестройки, гл. обр. в трубчатых костях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Эти изменения являются следствием ослабления опорной функции кости и потери ею нормальной упругости. По этой причине длинные трубчатые кости преимущественно нижних конечностей не выдерживают обычной физиологической нагрузки и искривляются; соответственно изгибам появляются зоны местной перестрой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еобразны деформации позвонков. При некотором утолщении межпозвонковых дисков у детей, а нередко при сужении их у взрослых, верхняя и нижняя площадки тела позвонков блюдцеобразно вдавливаются, в то время как передние и боковые поверхности сохраняют сравнительно меньшую вогнутость. Благодаря этому позвонки в рентгеновском изображении приобретают форму так называемых рыбьих позвонков. Нередко деформация с течением времени усиливается в связи с присоединением явлений деформирующего спондилоза с обызвествлением мест прикрепления передних и боковых связок к позвон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того, что остеопатии всегда представляют собой системное заболевание, рентгенологическому исследованию следует подвергать различные отделы скелета и прежде всего позвоночник на всем протяжении, крупные суставы, кости черепа и длинные трубчатые кости конечностей. Другие отделы скелета могут быть исследованы по показаниям при наличии или подозрении на искривления, изгибы, надломы, зоны перестройки. Диагноз остеопатии всегда должен основываться на анамнестических, клинических и рентгенологических данных. Задачей рентгенологического исследования является изучение состояния костной системы, определение степени остеопоротической перестройки и сопутствующих ей деформаций отдельных костей ске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еопатия (остеодистрофия, остеомаляция) голодающих впервые описана немецкими авторами в период первой мировой войны. Это заболевание хорошо изучено как у взрослых, так и у детей советскими авторами во время Великой Отечественной войны и после нее и известно под названием алиментарной дистрофии. Рентгенологическое исследование при этом заболевании устанавливает системное поражение скелета в виде остеопороза, наиболее отчетливо выравненного в позвонках, суставных концах и метафизах длинных трубчатых костей нижних конечностей и в других губчатых костях. Изменения наступают в более ранний период и лучше выражены у детей, чем у взрослых. При заболевании в детском возрасте характерны нечеткость наружных контуров трубчатых костей в рентгеновском изображении в результате наличия тонкого слоя необызвествленной остеоидной ткани под надкостницей, что весьма напоминает рахит (С. А. Рейнберг). Часто встречаются зоны перестройки костной структуры в длинных трубчатых костях, в первую очередь нижней конечности (в области шейки бедра, ветвей лонных костей). Истинные переломы крайне редки. При остеопатии голодающих деформации костей и позвоночника выражены сравнительно слабо. Развитие «рыбьих позвонков» не достигает резкой степени. У взрослых нередко происходит более или менее равномерное сплющивание тел одних позвонков и одновременно деформация других по типу «рыбьих позвонк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года болезни при улучшении жизненных условий и питания заболевание легко излечивается. Остеопороз подвергается обратному развитию и рентгенологически в дальнейшем не обнаруживается, зоны перестройки исчезают, но деформации позвонков сохраняются надолго или навсегда; восстановление формы позвонков возможно только у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лительном голодании и резко выраженных дистрофических изменениях в костях процесс никогда не подвергается обратному развитию. Клинические наблюдения и данные рентгенологических исследований в период Великой Отечественной войны показали, что при общем хорошем состоянии и клиническом излечении дистрофические изменения скелета могут быть обнаружены спустя много лет после перенесенного тяжелого заболе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познавании остеопатии голодающих проводят дифференциальную диагностику е туберкулезным спондилитом и множественными метастазами злокачественной опухоли в тела позвонков, т. к. кифотическое искривление позвоночника и уплощение или даже клиновидное сплющивание тел позвонков могут сопровождать как О., так и туберкулезное или опухолевое поражение позвоночника. Данные рентгенологического исследования, особенно рентгенограммы в боковой проекции, вносят ясность в отличительном распознавании. Отсутствие деструктивных явлений в телах позвонков, распространение деформации на все позвонки, изменения в других отделах скелета и соответствующие анамнестические данные говорят в пользу О. голодаю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еопатии желчная, печеночная, поджелудочная, желудочная встречаются крайне редко. Экспериментальные и клинические наблюдения при заболеваниях печени, желчных путей, поджелудочной железы, а иногда и желудка показывают, что эти заболевания могут, сопровождаться дистрофическими изменениями костной системы. Размягчение костей при свищах кишечника, желчных путей и поджелудочной железы отметил еще в 1905 г. И. П. Павлов. Желчная, печеночная и поджелудочная остеопатия характеризуются постепенно нарастающим остеопорозом, вследствие чего кости скелета теряют свою твердость и упругость. Однако деформации, искривления, изгибы и надломы костей при этом крайне редки. Заболевания носят системный характер. Распознавание строится на анамнестических, клинических и рентгенологических данных. Описанная Мейленграхтом ахилическая остеомаляция не нашла общего признания. Возможно, однако, что понижение кислотности желудочного сока каким-то образом связано с ацидозом или алкалозом крови и тканевых жидкостей организма, существенно нарушающих солевой обмен в костной ткани. Трудности изучения этого вопроса объясняются тем, что пожилому и старческому возрасту, когда чаще всего наблюдается понижение кислотности желудочного сока, свойственны возрастные изменения костей в виде остеопороза. За небольшой степенью остеопороза и его медленным нарастанием в связи с возрастом трудно уловить дистрофические изменения костной системы и определить их характер. В этом отношении заслуживают внимания наблюдения И. П. Павлова, никогда не отмечавшего развития дистрофических изменений костей у собак, которым накладывался желудочный свищ для получения в течение ряда лет желудочного со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8:00Z</dcterms:created>
  <dc:creator>Admin</dc:creator>
  <dc:description/>
  <cp:keywords/>
  <dc:language>en-US</dc:language>
  <cp:lastModifiedBy>Mage</cp:lastModifiedBy>
  <dcterms:modified xsi:type="dcterms:W3CDTF">2011-10-04T18:18:00Z</dcterms:modified>
  <cp:revision>2</cp:revision>
  <dc:subject/>
  <dc:title>Реферат</dc:title>
</cp:coreProperties>
</file>