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Оспа натуральная: этиология, эпидемиология и патологическая анатом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па натуральная – острое высоко-контагиозное инфекционное заболевание вирусной природы, характеризующееся типичной температурной кривой, явлениями интоксикации и папулезно-пустулезной сыпью, оставляющей после себя рубцы. Оспа натуральная генетически близка к заболеванию, известному под названием </w:t>
      </w:r>
      <w:r>
        <w:rPr>
          <w:iCs/>
          <w:color w:val="000000"/>
          <w:sz w:val="28"/>
          <w:szCs w:val="28"/>
        </w:rPr>
        <w:t>аластри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нимания происхождения человеческой оспы натуральной важно иметь в виду, что оспоподобные заболевания встречаются у многих домашних животных. Некоторые из этих заболеваний (оспа коров, лошадей, овец) вызываются вирусами, настолько близкими к возбудителю оспы натуральной, что они дают выраженный перекрестный иммунитет, и вирус оспы коров используется для активной иммунизации против человеческой осп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еловек восприимчив к некоторым из этих вирусов. При заражении вирусом коровьей оспы у него развивается доброкачественное местное высыпание (узелки доильщиц); иногда заболевание может принять генерализованный характер, напоминающий человеческую оспу натуральную. Можно полагать, что возбудитель оспы возник в процессе эволюции в результате адаптации к организму человека возбудителя оспы живот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па натуральная является одним из древних инфекционных заболеваний. Упоминания об этом заболевании встречаются уже в глубокой древности (папирус Аменофис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Египет, 3730–3710 гг. до н. э., трактат «Теу-чиу-фа» – Китай, 1120 г. до п. э. и др.). В более позднее время оспа натуральная упоминается в сочинениях Гаяена, Гиппократа, Фукидида и др. Однако классическое описание болезни дано впервые арабским врачом Разесом (9–10 вв. п. э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6 в. оспа натуральная проникла в Европу, где особенно широкое распространение получила в период великого переселения народов и крестовых походов. Затем заболевание было занесено в Америку (16 в.) и Россию (15–16 вв.). В средние века оспа натуральная опустошала целые области и получила широкое распространение в армии. В отдельные годы в Европе заболевало оспой натуральной 10–12 млн. человек (умирало до 1,5 млн. чел.). Эпидемии оспы по своей опустошительности не уступали чум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открытия Дженнером (1796) вакцинации людей народы фактически оставались бессильными перед оспой натуральной. Но и после открытия </w:t>
      </w:r>
      <w:r>
        <w:rPr>
          <w:iCs/>
          <w:color w:val="000000"/>
          <w:sz w:val="28"/>
          <w:szCs w:val="28"/>
        </w:rPr>
        <w:t>Джотер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леваемость оспой натуральной длительное время была чрезвычайно высокой, перерастая нередко в жестокие эпидемии. Лишь с регламентацией оспопрививания, с широким внедрением его в практику заболеваемость оспой натуральной стала резко сниж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иоло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оспы натуральной [фильтрующийся вирус], (по систематике вирусов, принятой на Международном конгрессе микробиологов в Риме, 1953); тельца Пашена, называемые по имени гамбургского ученого, впервые наблюдавшего их в препаратах из оспин от больного (1906). Имеются указания Гордона, что Бьюст еще в 1886 г. наблюдал аналогичные тельца в содержимом оспенных везикул. Точными микроскопическими исследованиями </w:t>
      </w:r>
      <w:r>
        <w:rPr>
          <w:iCs/>
          <w:color w:val="000000"/>
          <w:sz w:val="28"/>
          <w:szCs w:val="28"/>
        </w:rPr>
        <w:t xml:space="preserve">Пашен </w:t>
      </w:r>
      <w:r>
        <w:rPr>
          <w:color w:val="000000"/>
          <w:sz w:val="28"/>
          <w:szCs w:val="28"/>
        </w:rPr>
        <w:t xml:space="preserve">обосновал предположения Дженнера о сходстве возбудителя оспы натуральной с вирусом вакцины. В дальнейших исследованиях это нашло подтверждение и при промерах (с помощью электронного микроскопа) размеров возбудителя оспы натуральной в сравнении с вирусом вакцины и коровьей оспы. Величина возбудителя оспы натуральной, по данным световой микроскопии, 200 </w:t>
      </w:r>
      <w:r>
        <w:rPr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 xml:space="preserve">электронной – 230–300 </w:t>
      </w:r>
      <w:r>
        <w:rPr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и, ультрафильтрации –125–175 </w:t>
      </w:r>
      <w:r>
        <w:rPr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(х и ультрацентрифугирования – 125–252 </w:t>
      </w:r>
      <w:r>
        <w:rPr>
          <w:iCs/>
          <w:color w:val="000000"/>
          <w:sz w:val="28"/>
          <w:szCs w:val="28"/>
        </w:rPr>
        <w:t xml:space="preserve">м. </w:t>
      </w:r>
      <w:r>
        <w:rPr>
          <w:color w:val="000000"/>
          <w:sz w:val="28"/>
          <w:szCs w:val="28"/>
        </w:rPr>
        <w:t>Возбудитель оспы натуральной, как и другие вирусы, не растет на искусственных питательных средах и для размножения требуется субстрат, содержащий живую ткань. По-видимому, вирус оспы натуральной, подобно вирусу вакцины, состоит из белка дезоксирибонуклеиновой кислоты (ДНК), фосфолипидов, нейтрального жира и углеводов. Вирус оспы натуральной имеет сферическую форму, хорошо окрашивается серебрением по Морозову и в большом количестве обнаруживается в содержимом кожных поражений у больных. Наличие гемагглютининов у вируса оспы натуральной было показано Нортом, но в сравнении с вирусом вакцины они действуют на эритроциты слабо и активируются лишь в процессе последовательных пассажей на куриных эмбрионах. Однако даже после 12 пассажей гемагглютинирующее действие вируса оспы натуральной значительно уступает таковому у вакцины (Н.Р. Гутман, 195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рус оспы натуральной может быть выделен от больного инокуляцией испытуемого материала на хориоаллантоисную оболочку развивающегося куриного эмбриона и в культуру ткани, содержащую эпителиальные клетки. Из животных восприимчивы к экспериментальному заражению вирусом оспы натуральной обезьяны, которых удается заразить респираторным и гематогенным путями. После инкубационного периода в 4–6 дней у заболевших животных развивается лихорадка, сопровождающаяся типичной экзантемой. Как правило, через 12–14 дней после заражения обезьяны выздоравливают. Другие животные мало восприимчивы к оспе натуральной. У кроликов и морских свинок при заражении скарифицированной роговицы или передней камеры глаза развивается оспенный кератит; у новорожденных белых мышей и сосунков при интрацеребральном заражении удается вызвать оспенный энцефал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канях, пораженных вирусом оспы натуральной, обнаруживаются цитоплазматические включения – тельца Гуарниери. У больных оспой натуральной их находят в эпителии кожных поражений и в слизистой оболочке, в цитоплазме клеток, чаще всего вблизи яд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е они могут быть овальными, серповидными, веретенообразными. Цитоплазматические включения являются колониями телец Пашена (вируса), окутанными продуктами реакции клетки на внедрение паразита. Включения выявляются дифференциальными окрасками, например, гематоксилином и эози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рус оспы натуральной устойчив в высушенном состоянии. Он может быть обнаружен в сухих корочках, взятых от больного и несколько месяцев сохраняющихся в закрытых пробирках или запаянных ампулах. Выживаемость вируса на белье от больных была причиной возникновения вспышек оспы натуральной среди работников прачечных и их семей [Сталлибрас, 1931; Кремб, 1951]. Вирус длительное время сохраняется в замороженном виде при температуре ниже 0°, а также после лиофильного высушивания. При нагревании до 60° в течение 30 мин. суспензия вируса (в жидком виде) инактивируется полностью. Вирус устойчив к глицерину и 1% фенолу. Наиболее сильным разрушающим действием обладают окисляющие вещества типа марганцовокислого к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антигенной структуре вирус оспы натуральной относится к моноантнгенным возбудителям вирусных инфекций, то есть не имеет иммунологических разновидностей или вариантов. В этом отношении он идентичен вирусу вакцины, т. к. оба вируса дают полный перекрестный иммунитет; на этом основано широко применяющееся в практике здравоохранения </w:t>
      </w:r>
      <w:r>
        <w:rPr>
          <w:iCs/>
          <w:color w:val="000000"/>
          <w:sz w:val="28"/>
          <w:szCs w:val="28"/>
        </w:rPr>
        <w:t>оспопривив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пидемиоло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ом инфекции при оспе натуральной является больной в течение всей болезни – от инкубационного периода до отпадения корочек. Наиболее заразительным является период, когда у больного вскрываются пузырьки на слизистой ротовой полости и вирус попадает во внешнюю среду. Особую опасность для окружающих представляет геморрагическая форма заболевания в период цветения сы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ается оспа натуральная капельным путем и через различные предметы. Так, описаны случаи заражения через инфицированное белье (Сталлибрас, 1931), пыль из комнаты больного и т. д. Однако ведущее место принадлежит капельному механизму пере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приимчивость к оспе натуральной абсолютная во всех возрастах. Перенесенное заболевание дает стойкий иммунитет. В современных условиях заболеваемость оспой натуральной зависит главным образом от полноты и качества вакцинации. В 20 в. четко выступает ряд периодов значительной активизации и распространения оспы натуральной в странах, где до этого заболевания почти полностью прекратились. Так, с 1900 по 1914 г. систематически регистрировались крупные вспышки заболевания в Англии, Италии, Португалии, Шотландии, Венгрии и др. В Англии, например, в эпидемию 1904 г. заболело 5766 человек; в 1908 г. в Италии – 17047 человек и т. д. Резко увеличилась заболеваемость оспой натуральной в первую мировую вой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яде стран Восточной, Юго-Восточной и Южной Европы зарегистрированы крупнейшие эпидемии оспы и. Так, в 1917–1919 гг. в Италии заболело свыше 40 тыс. чел., в Финляндии в то же время – до 2 500 чел. На территории России в 1917–1919 гг. регистрировалось от 50 до 180 тыс. заболеваний ежегодно. Только по официальным данным, в 1919 г. в Румынии заболело 20 523 чел., в Чехословакии – И 209, в Югославии – 5 278, в Польше – 1 864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1920 г. заболеваемость оспой натуральной в Европе резко сократилась, хотя и продолжала оставаться высо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938 по 1941 г. в значительном большинстве стран Европы заболевания оспой натуральной отмечались в единичных случаях. В результате ослабления профилактических мер, начиная с 1943 г., в ряде стран Европы вновь растет заболеваемость. Так, в Греции в 1943 г. заболело оспой натуральной 1 219 чел.; в Италии в 1944 г. – 2 878, а в 1945 г. – 3 116. После второй мировой войны локальные вспышки оспы натуральной и спорадические заболевания регистрировались в Англии, Франции, Португалии, Голландии, Италии, Австрии, СШ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и распространения оспы натуральной в городах можно проследить на следующих примерах. Вспышка оспы натуральной в Нью-Йорке. Коммерсант Ле Бар 24 февраля 1947 г. выехал на автобусе из Мехико; к вечеру почувствовал недомогание (головная боль, озноб), а 26 на его теле появилась мелкоточечная сыпь. Ле Бар прибыл в Нью-Йорк 1 марта, проживал в отеле и 5 был госпитализирован в терапевтическую, а 8– в инфекционную больницу с подозрением на оспу натуральную. Больной умер 10 марта. Вслед за тем заболели оспой натуральной три лица, находившиеся на излечении в больнице, где лежал Ле Бар, и по выздоровлении выписавшиеся оттуда. Благодаря массовой вакцинации, изоляции контактировавших и других мер вспышка в течение месяца была ликвидир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пышка оспы натуральной в Брайтоне (Англия). Из Карачи в Англию 21 ноября 1950 г. прибыл на самолете офицер, который 25 ноября приехал в Брайтон, где переболел оспой натуральной в легкой форме, и 11 декабря уехал из города. В тот же день заболела дочь пюфера, у которого останавливался больной офицер. Всего в Брайтоне заболело 29 чел. в городе была вакцинирована значительная часть населения, изолировано на 16 дней 3900 чел., контактировавших с больными, и до 18 000 чел. взято под наблю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вспышек оспы натуральной, возникших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вропе и Северной Америке в последнее десятилетие, показало, что в значительном большинстве случаев они являлись следствием ошибочного диагноза в первых случаях заболеваний и низкого коллективного иммунитета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па натуральная относится к инфекциям, которые уже давно могли быть ликвидированы. Реальность этого доказана практикой многих стран, где проводится систематическая массовая иммунизация населения. Очевидно, что ликвидация оспы натуральной на земном шаре в значительной степени зависит от ликвидации в основных эпидемических очагах сплошной вакцинацией населения. Проводимая в Англии система борьбы с оспой натуральной, сводящаяся к констатации заболевания, экстренному извещению, изоляции и пр., без обязательного оспопрививания, не может считаться достаточно эффективной. В то же время в основных эпидемических очагах темпы оспопрививания еще значительно отстают. Достаточно указать, что на Цейлоне при населении в 8 600 тыс. чел. в 1954 г. привито немногим более 243 тыс. чел.; в Бирме с населением более 19 млн. чел. привито 762 тыс.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етская делегация на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ассамблее Всемирной Организации Здравоохранения в 1958 г. предложила план ликвидации оспы натуральной на земном шаре в ближайшие годы. При появлении заболеваний оспой натуральной всему населению города (района, поселка и т. д.) немедленно проводится оспопрививание. Одновременно принимаются срочные меры по изоляции и госпитализации заболевших, обработке очагов (дезинфекция), а также трехнедельной карантинизации лиц, контактировавших с больными, о. Бароян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тологическая анатом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болевание характеризуется главным образом кожными поражениями в виде папулезных и везикулезно-пустулезных высып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ранними изменениями в коже нужно считать расширение капилляров в сосочковом слое дермы, отек и появление периваскулярной клеточной реакции в виде пролиферации лимфоидных и гистио-цитарных клеточных элементов. Очень быстро присоединяются изменения в эпидермисе, которые выражаются в набухании клеток его и пролиферации элементов мальпигиева слоя, что создает очаговые утолщения эпидермиса. Нарастающий внутри- и внеклеточный отек в эпидермисе и проникновение в толщу эпидермиса серозного экссудата ведет к развитию мелких внутриэпидермальных пузырьков (баллонирующая дегенерация). Образование таких пузырьков сопровождается ди-скомплексацией клеток эпидермиса, расслаиванием его с образованием длинных эпителиальных тяжей, расположенных перпендикулярно к поверхности эпидермиса, которые как бы делят пузырек на несколько камер. Явление это носит название ретикулярной дегенерации. Постепенно возникает большой многокамерный пузырь, который выглядит вначале как папула, а затем как везикула, возвышающаяся над кожей. Затем очень быстро, в связи с нарастающими воспалительными явлениями в сосочковом слое дермы и эмиграцией лейкоцитов, пузырек заполняется лейкоцитами, экссудат становится серозно-гнойным и гнойным. Приблизительно на 9–10-й день болезни происходит образование внутриэпидермальной пустулы. В центре пузырька быстро нарастают явления некробиоза, и наблюдающееся ранее западение пузырька в центре усиливается, образуя типичное для оспенной пустулы центральное западение. Некроз в центре пустулы сопровождается образованием корочек к концу второй недели от начала заболевания. Дном пустулы к этому времени является инфильтрированный сосочковый слой дермы; однако в связи с тем, что герминативный слой эпидермиса все же может быть сохранен не только по краям пустулы, но и на протяжении ее, то, по-видимому, возможно и полное заживление дефекта без рубца. Рубец на месте бывшей пустулы определяется глубиной деструктивных изменений, нагноительного процесса в дерме. Описанные везикулезные и пустулезные высыпания наблюдаются не только на коже, но и на слизистых рта, носа, гортани, глотки, пищевода, желудка, кишечника, влагалища. Однако здесь нередко не наступает развития типичных пустул, т.к. в силу анатомических особенностей эпителия быстро происходит прорыв пузырька и образование яз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более легкой, как бы стертой форме оспы натуральной, искусственно созданной человеком в процессе вакцинации населения – вариолоиде – в коже в начальных стадиях наблюдаются те же изменения, что и при пустулезной форме; однако процесс заканчивается образованием везикулы с последующим рассасыванием содержимого ее и очень редко развитием пуст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олее редких случаях в экссудате отмечается в той или другой степени примесь эритроцитов, и процесс может принимать характер геморрагического с развитием геморрагической формы оспы или черной оспы. В таких случаях может не наблюдаться образования типичных для оспы натуральной везикул и пустул. Кожа лица, туловища, конечностей умершего резко отечна, усеяна множеством как мелкоточечных, так и крупнопятнистых кровоизлияний, возвышающихся над поверхностью кожи, напоминая геморрагические уртикарные высыпания. На многих участках кожи эпидермис отслаивается, образуя дефекты кожи с ярко-красным влажным дном. Микроскопически в коже при этом наблюдаются, с одной стороны, диффузные кровоизлияния, занимающие всю толщу дермы без каких-либо признаков специфических изменений в коже. Однако, с другой стороны, в эпидермисе все же на многих участках развиваются типичные для натуральной оспы явления баллонирующей и ретикулярной дегенерации с образованием мелких и затем более крупных, сливающихся между собой пузырей, содержимое которых остается геморрагическим или серозно-геморрагическим, возможно в связи с развитием у таких больных явлений аграиулоцитарного синдрома. Резчайший отек, массивные кровоизлияния, нарастающее внутриэпидермальное скопление геморрагического и серозно-геморрагического экссудата и обусловливают, по-видимому, в таких случаях отслойку эпидермиса, слущивание его и образование различной величины эррозионных кровоточащих поверхностей, наблюдающихся в коже. От геморрагической формы оспы необходимо отличать так называемую вариолезную пурпуру, всегда смертельное септическое заболевание с выраженным геморрагическим диатезом, смерть от которого наступает обычно на 1–2-е сутки от начала заболе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личных формах оспы натуральной, помимо кожной сыпи, в ряде внутренних органов развиваются изменения, которые можно рассматривать как типичные морфологические изменения. К таким процессам относится некротический орхит, некрозы и кровоизлияния в костном мозге, некротический тонзиллит: некротические очаги в миндалинах отмечаются пли в области лимфатических фолликулов или крипт, причем эпителий, выстилающий крипты, в состоянии гидропической дегенерации, близкой по характеру к изменениям в эпидермисе. Таким образом, некрозы в зеве могут быть обусловлены, по-видимому, как влиянием вируса оспы, так и явлениями аграиулоцитарного синдрома, которые могут наблюдаться при этом заболевании. Реже, как уже указывалось, может встречаться поражение слизистых верхних дыхательных путей – трахеи и бронхов – с развитием везикул и пустул. Очень редко, но все же наблюдается поражение легочной ткани в виде рассеянных милиарных некрозов, изменения типа распространенной мнлиарной некротической пневмонии, причем происходит равномерное поражение всех долей обоих легких. Эпителий бронхов вплоть до мельчайших ронхиол утолщен, набухший, местами днскомплексирован с образованием в нем мелких пузырьков. Селезенка увеличена в 3–4 раза за счет полнокровия и гиперплазии клеточных элементов пульпы, нередко с явлениями миелоза. В почках, печени, мышце сердца наблюдаются в различной степени выраженные дистрофические изменения. При геморрагической форме оспы натуральной, кроме того, во всех внутренних органах и в толще слизистых – точечные и крупнопятнистые кровоизли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есмотря на очевидное различив в анатомической картине разных форм оспы натуральной – пустулезной, геморрагической и вариолоида, – все эти формы имеют основные общие черты микроскопических изменений, развивающихся как в коже больного человека, так и во внутренних органах. Однако при геморрагической форме оспы натуральной ведущими часто остаются явления геморрагического диатеза, которые могут перекрывать типичные для оспы натуральной гистологические изменения в эпидерми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9:00Z</dcterms:created>
  <dc:creator>Admin</dc:creator>
  <dc:description/>
  <cp:keywords/>
  <dc:language>en-US</dc:language>
  <cp:lastModifiedBy>Mage</cp:lastModifiedBy>
  <dcterms:modified xsi:type="dcterms:W3CDTF">2011-10-04T18:19:00Z</dcterms:modified>
  <cp:revision>2</cp:revision>
  <dc:subject/>
  <dc:title>Реферат</dc:title>
</cp:coreProperties>
</file>