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расноярский государственный медицин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профессора В.Ф.Войно-Ясенецкого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агентства по здравоохранению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му развит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атомии челове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о дисциплине: Анатомии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44"/>
        </w:rPr>
        <w:t xml:space="preserve">Тема: </w:t>
      </w:r>
      <w:r>
        <w:rPr>
          <w:b/>
          <w:sz w:val="28"/>
          <w:szCs w:val="36"/>
        </w:rPr>
        <w:t>Особенности сосудистой системы легких. Малый круг кровообращения. Особенности венозной системы органов малого таза. Формирование внутренней подвздошной вены. Нижний портокавальный анастомо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28"/>
        </w:rPr>
        <w:t>Выполнила студентка: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ляховская А.А.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ВСО гр. 158.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преподаватель: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еззаботнов В.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расноярск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9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а) анатомия как наука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 xml:space="preserve">б) ангиология.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ртерии малого (легочного) круга кровообращения.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ы малого (легочного) круга кровообращения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ны таза.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 xml:space="preserve">а) общая подвздошная вена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 xml:space="preserve">б) наружная подвздошная вена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внутренняя подвздошная вена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истеночные вены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нутренностные вены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ртокавальные и каво-ковальные анастомозы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омия как нау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томия человека – наука о строении и форме человеческого тела и составляющих его органов в связи с их функциями и развитием. Анатомия относится к одному из важнейших разделов биологических наук – морфологии. В задачи анатомии как науки входят установление и описание формы, строения, положения органов и их взаимоотношений с учетом возрастных половых и индивидуальных особенностей. Анатомия изучает также взаимозависимость строения формы органов и их функций, выявляет закономерности конструкции тела в целом и составляющих его ча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й организм человека есть целостная система. Поэтому анатомия изучает организм не как простую механическую сумму составляющих его частей, не зависящую от окружающей среды, а как целое, находящееся в единстве с условиями существов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обширности материала и трудности изучения целостного организма последний рассматривается по системам, мы искусственно расчленяем его на части и изучаем отдельно каждую систем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иолог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гиология, </w:t>
      </w:r>
      <w:r>
        <w:rPr>
          <w:sz w:val="28"/>
          <w:szCs w:val="28"/>
          <w:lang w:val="en-US"/>
        </w:rPr>
        <w:t>angiologia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Angion</w:t>
      </w:r>
      <w:r>
        <w:rPr>
          <w:sz w:val="28"/>
          <w:szCs w:val="28"/>
        </w:rPr>
        <w:t xml:space="preserve"> – сосуд и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учение), объединяет данные об изучении сердца и сосудистой систем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правлением движения крови кровеносные сосуды подразделяются на артерии, </w:t>
      </w:r>
      <w:r>
        <w:rPr>
          <w:sz w:val="28"/>
          <w:szCs w:val="28"/>
          <w:lang w:val="en-US"/>
        </w:rPr>
        <w:t>arteriae</w:t>
      </w:r>
      <w:r>
        <w:rPr>
          <w:sz w:val="28"/>
          <w:szCs w:val="28"/>
        </w:rPr>
        <w:t xml:space="preserve">, приносящие кровь от сердца к органам, капилляры, через стенку которых происходят обменные процессы, и вены, </w:t>
      </w:r>
      <w:r>
        <w:rPr>
          <w:sz w:val="28"/>
          <w:szCs w:val="28"/>
          <w:lang w:val="en-US"/>
        </w:rPr>
        <w:t>venae</w:t>
      </w:r>
      <w:r>
        <w:rPr>
          <w:sz w:val="28"/>
          <w:szCs w:val="28"/>
        </w:rPr>
        <w:t xml:space="preserve">, - сосуды, несущие кровь из органов и тканей к сердц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органом кровообращения является сердце. Оно представляет собой полый мышечный орган, состоящий из двух половин: левой – артериальной и правой – венозной. Каждая половина состоит из сообщающихся между собой предсердия и желудочка сердц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озная кровь по венам поступает в правое предсердие и далее в правый желудочек сердца, из последнего – в легочной ствол, откуда по легочным артериям следует в правое и левое легкое. Здесь ветви легочных артерий разветвляются до мельчайших сосудов – капилля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гких венозная кровь насыщается кислородом, становится артериальной и по четырем легочным венам направляется в левое предсердие, далее поступает в левый желудочек сердца, из которого кровь попадает в самую крупную артериальную магистраль – аорту и по ее ветвям, распадающимся в тканях организма до капилляров, разносится по всему телу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ртерии малого (легочного) круга кровообра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ую часть малого круга кровообращения составляют легочной ствол и его ветви – легочные арте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68650" cy="585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очной ствол, </w:t>
      </w:r>
      <w:r>
        <w:rPr>
          <w:sz w:val="28"/>
          <w:szCs w:val="28"/>
          <w:lang w:val="en-US"/>
        </w:rPr>
        <w:t>trun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lmonalis</w:t>
      </w:r>
      <w:r>
        <w:rPr>
          <w:sz w:val="28"/>
          <w:szCs w:val="28"/>
        </w:rPr>
        <w:t xml:space="preserve">, несет венозную кровь из правого желудочка к легким. Он является продолжением артериального ствола, </w:t>
      </w:r>
      <w:r>
        <w:rPr>
          <w:sz w:val="28"/>
          <w:szCs w:val="28"/>
          <w:lang w:val="en-US"/>
        </w:rPr>
        <w:t>trun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eriosus</w:t>
      </w:r>
      <w:r>
        <w:rPr>
          <w:sz w:val="28"/>
          <w:szCs w:val="28"/>
        </w:rPr>
        <w:t xml:space="preserve">, и направляется наискось влево, пересекая лежащую позади него аорту. Расположение легочного ствола впереди аорты объясняется тем, что </w:t>
      </w:r>
      <w:r>
        <w:rPr>
          <w:sz w:val="28"/>
          <w:szCs w:val="28"/>
          <w:lang w:val="en-US"/>
        </w:rPr>
        <w:t>trun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lmonalis</w:t>
      </w:r>
      <w:r>
        <w:rPr>
          <w:sz w:val="28"/>
          <w:szCs w:val="28"/>
        </w:rPr>
        <w:t xml:space="preserve"> развивается из вентральной части </w:t>
      </w:r>
      <w:r>
        <w:rPr>
          <w:sz w:val="28"/>
          <w:szCs w:val="28"/>
          <w:lang w:val="en-US"/>
        </w:rPr>
        <w:t>trun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eriosus</w:t>
      </w:r>
      <w:r>
        <w:rPr>
          <w:sz w:val="28"/>
          <w:szCs w:val="28"/>
        </w:rPr>
        <w:t xml:space="preserve">, а аорта – из дорсальной. Пройдя 5-6 см, легочной ствол делится под дугой аорты на уров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дного позвонка на 2 конечные ветви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lmo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xtr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lmo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istra</w:t>
      </w:r>
      <w:r>
        <w:rPr>
          <w:sz w:val="28"/>
          <w:szCs w:val="28"/>
        </w:rPr>
        <w:t xml:space="preserve"> (правую и левую легочные артерии), направляющиеся каждая к соответствующему легкому. Правая, более длинная, проходит к правому легкому позади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cendens</w:t>
      </w:r>
      <w:r>
        <w:rPr>
          <w:sz w:val="28"/>
          <w:szCs w:val="28"/>
        </w:rPr>
        <w:t xml:space="preserve"> и верхней полой вены, левая – впереди </w:t>
      </w:r>
      <w:r>
        <w:rPr>
          <w:sz w:val="28"/>
          <w:szCs w:val="28"/>
          <w:lang w:val="en-US"/>
        </w:rPr>
        <w:t>aor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cendens</w:t>
      </w:r>
      <w:r>
        <w:rPr>
          <w:sz w:val="28"/>
          <w:szCs w:val="28"/>
        </w:rPr>
        <w:t xml:space="preserve">. Проходя к легки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lmo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xtr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lmo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istra</w:t>
      </w:r>
      <w:r>
        <w:rPr>
          <w:sz w:val="28"/>
          <w:szCs w:val="28"/>
        </w:rPr>
        <w:t xml:space="preserve"> вновь делятся на ветви к соответствующим долям легких, правая артерия распадается на 3 ветви, левая на две, и к легочным сегментам и, сопровождая бронхи, разветвляется на мельчайшие артерии, артериолы, прекапиляры и капилляры. До места деления легочной ствол покрыт листком перикарда. От места деления к вогнутой стороне аорты тянется соединительнотканный тяж – </w:t>
      </w:r>
      <w:r>
        <w:rPr>
          <w:sz w:val="28"/>
          <w:szCs w:val="28"/>
          <w:lang w:val="en-US"/>
        </w:rPr>
        <w:t>li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rteriosum</w:t>
      </w:r>
      <w:r>
        <w:rPr>
          <w:sz w:val="28"/>
          <w:szCs w:val="28"/>
        </w:rPr>
        <w:t xml:space="preserve">, который представляет облетерировавшийся </w:t>
      </w:r>
      <w:r>
        <w:rPr>
          <w:sz w:val="28"/>
          <w:szCs w:val="28"/>
          <w:lang w:val="en-US"/>
        </w:rPr>
        <w:t>du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eriosus</w:t>
      </w:r>
      <w:r>
        <w:rPr>
          <w:sz w:val="28"/>
          <w:szCs w:val="28"/>
        </w:rPr>
        <w:t xml:space="preserve">. В ткани легкого (под плеврой и в области дыхательных бронхиол) мелкие ветви легочной артерии и бронхиальных ветвей грудной части аорты образуют системы межартериальных анастомозов. Они являются единственным местом в сосудистой системе, в котором возможно движение крови по короткому пути из большого круга кровообращения непосредственно в малый кру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ны малого (легочного) круга кровообра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озную часть малого круга кровообращения составляют легочные вены, впадающие в левое предсердие. Эти вены отводят по капиллярной сети альвеол легких кровь, насыщенную кислород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00350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очные вены, </w:t>
      </w:r>
      <w:r>
        <w:rPr>
          <w:sz w:val="28"/>
          <w:szCs w:val="28"/>
          <w:lang w:val="en-US"/>
        </w:rPr>
        <w:t>ven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lmonales</w:t>
      </w:r>
      <w:r>
        <w:rPr>
          <w:sz w:val="28"/>
          <w:szCs w:val="28"/>
        </w:rPr>
        <w:t xml:space="preserve">, несут артериальную кровь из легких в левое предсердие. Начавшись из капилляров легких, они сливаются в более крупные вены, идущие соответственно бронхам, сегментам и долям, и в воротах легких складываются в крупные стволы, по 2 ствола из каждого легкого (один – верхний, другой – нижний), которые в горизонтальном направлении идут к левому предсердию и впадают в его верхнюю стенку, причем каждый ствол впадает отдельно: правые – у правого, левые – у левого края левого предсердия. Правые легочные вены на пути к левому предсердию пересекают поперечно заднюю стенку правого предсердия. Симметричность легочных вен (по 2 на каждой стороне) получается потому, что стволы, выходящие из верхней и средней долей правого легкого, сливаются в один ствол. Легочные вены не вполне обособлены то вен большого круга кровообращения, так как они анастомозируют с бронхиальными венами, впадающим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zygos</w:t>
      </w:r>
      <w:r>
        <w:rPr>
          <w:sz w:val="28"/>
          <w:szCs w:val="28"/>
        </w:rPr>
        <w:t xml:space="preserve">. Клапанов легочные вены не имеют. 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ны таз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ены тела соединяются в два крупных ствола – верхнюю полую вену и нижнюю полую вену. В верхнюю полую вену собирается кровь из областей и органов головы и шеи, верхних конечностей и некоторых участков стенок туловища. Нижняя полая вена наполняется кровью от нижних конечностей, стенок и органов тазовой и брюшной поло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озная кровь от стенок и органов таза собирается в два крупных венозных ствола: наружную подвздошную вену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erna</w:t>
      </w:r>
      <w:r>
        <w:rPr>
          <w:sz w:val="28"/>
          <w:szCs w:val="28"/>
        </w:rPr>
        <w:t xml:space="preserve">, и внутреннюю подвздошную вену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, которые, соединяясь, образуют общую подвздошную вену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одвздошная вен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</w:t>
      </w:r>
      <w:r>
        <w:rPr>
          <w:sz w:val="28"/>
          <w:szCs w:val="28"/>
        </w:rPr>
        <w:t xml:space="preserve">, парная, начинается на уровне крестцово-подвздошного сустава в результате слия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ern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. Обе общие подвздошные вены направляются вверх и медиально и, соединяясь на уровне хряща межд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ясничными позвонками, образуют справа от срединной линии нижнюю полую вен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общая подвздошная вена несколько короче ле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14420" cy="302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ая принимает срединную крестцовую вену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cr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na</w:t>
      </w:r>
      <w:r>
        <w:rPr>
          <w:sz w:val="28"/>
          <w:szCs w:val="28"/>
        </w:rPr>
        <w:t xml:space="preserve">, которая следует по тазовой поверхности крестца по ходу одноименной артерии. Соединяясь с ветвями латеральных крестцовых вен, она образует крестцовое венозное сплетение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cralis</w:t>
      </w:r>
      <w:r>
        <w:rPr>
          <w:sz w:val="28"/>
          <w:szCs w:val="28"/>
        </w:rPr>
        <w:t xml:space="preserve">. Оно анастомозирует с прямокишечным венозным сплетением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alis</w:t>
      </w:r>
      <w:r>
        <w:rPr>
          <w:sz w:val="28"/>
          <w:szCs w:val="28"/>
        </w:rPr>
        <w:t xml:space="preserve">, и с мочепузырным венозным сплетением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sicales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ую подвздошную часто впадает подвздошно-поясничная вен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olumbalis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жная подвздошная вен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erna</w:t>
      </w:r>
      <w:r>
        <w:rPr>
          <w:sz w:val="28"/>
          <w:szCs w:val="28"/>
        </w:rPr>
        <w:t xml:space="preserve">, представляет собой продолжение бедренной вены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emoralis</w:t>
      </w:r>
      <w:r>
        <w:rPr>
          <w:sz w:val="28"/>
          <w:szCs w:val="28"/>
        </w:rPr>
        <w:t xml:space="preserve">, и в своем начальном отделе имеет один, иногда два клапана. Она располагается на протяжении от паховой связки до крестцово-подвздошного сустава, наружная подвздошная вена соединяется с внутренней подвздошной веной и образует общую подвздошную вен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жную подвздошную вену впадает следующие вен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ижние надчревные вены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pigastric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es</w:t>
      </w:r>
      <w:r>
        <w:rPr>
          <w:sz w:val="28"/>
          <w:szCs w:val="28"/>
        </w:rPr>
        <w:t xml:space="preserve">, парные, сопровождают одноименную артерию, собирая кровь от нижних отделов передней брюшной стенки; анастомозируют с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pigastric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raumbilical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bturatoriae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убокая вена, огибающая подвздошную кость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irc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ex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unda</w:t>
      </w:r>
      <w:r>
        <w:rPr>
          <w:sz w:val="28"/>
          <w:szCs w:val="28"/>
        </w:rPr>
        <w:t xml:space="preserve">, идет рядом с одноименной артерией, собирает кровь от боковых отделов нижней части стенки живо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яя подвздошная вен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, - крупный сосуд, располагается позади одноименной артерии; образуется на уровне верхнего края большого седалищного отверстия из вен, собирающих кровь от стенок и органов таза. Направляясь кверху по боковой стенке таза, внутренняя подвздошная вена на уровне пограничной линии, на передней поверхности крестцово-подвздошного сустава, соединяется с наружной подвздошной вено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ы, образующие внутреннюю подвздошную вену, делятся на две группы: пристеночные и внутренностны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ПРИСТЕНОЧНЫЕ ВЕНЫ</w:t>
      </w:r>
      <w:r>
        <w:rPr>
          <w:sz w:val="28"/>
          <w:szCs w:val="28"/>
        </w:rPr>
        <w:t xml:space="preserve"> впадают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, сопровождают одноименные артерии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вздошно-поясничная вен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olumbalis</w:t>
      </w:r>
      <w:r>
        <w:rPr>
          <w:sz w:val="28"/>
          <w:szCs w:val="28"/>
        </w:rPr>
        <w:t>, иногда двойная, сопровождает одноименную артерию и собирает кровь из межпозвоночных вен, непостоянно из последней поясничной вены и от стенок подвздошной ямки. Часто впадает в общую подвздошную вену. Анастомозиру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v. circumflexa iliaca profunda, vv. sacrales laterals, v. lumbalis ascendens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е ягодичные вены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tc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s</w:t>
      </w:r>
      <w:r>
        <w:rPr>
          <w:sz w:val="28"/>
          <w:szCs w:val="28"/>
        </w:rPr>
        <w:t xml:space="preserve">, сопровождая парными ветвями все разветвления одноименной артерии, собирают кровь из верхних отделов ягодичной области. При прохождении через щель над грушевидной мышцей образуют вокруг мышцы сплетение. 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05405" cy="383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99540" cy="316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ние ягодичные вены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te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es</w:t>
      </w:r>
      <w:r>
        <w:rPr>
          <w:sz w:val="28"/>
          <w:szCs w:val="28"/>
        </w:rPr>
        <w:t xml:space="preserve">, сопровождают одноименную артерию и собирают кровь из большой ягодичной мышцы, из вен, сопровождающи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mit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chiadici</w:t>
      </w:r>
      <w:r>
        <w:rPr>
          <w:sz w:val="28"/>
          <w:szCs w:val="28"/>
        </w:rPr>
        <w:t xml:space="preserve">, и мышц бедра. На своем пути они анастомозируют с верхней прободающей веной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erfor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, и медиальной веной, огибающей бедренную кость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ircumflex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mo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lis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пирательная вен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bturatoria</w:t>
      </w:r>
      <w:r>
        <w:rPr>
          <w:sz w:val="28"/>
          <w:szCs w:val="28"/>
        </w:rPr>
        <w:t xml:space="preserve">, повторяет ход запирательной артерии, имеет парные притоки. Анастомозирует с наружной подвздошной веной, иногда просто впадая в нее, и с медиальной, огибающей бедренную кость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атеральные крестцовые вены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cr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terals</w:t>
      </w:r>
      <w:r>
        <w:rPr>
          <w:sz w:val="28"/>
          <w:szCs w:val="28"/>
        </w:rPr>
        <w:t xml:space="preserve">, сопровождают одноименную артерию, принимают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pinales</w:t>
      </w:r>
      <w:r>
        <w:rPr>
          <w:sz w:val="28"/>
          <w:szCs w:val="28"/>
        </w:rPr>
        <w:t xml:space="preserve">, выходящие из тазовых крестцовых отверстий, и, анастомозируя со срединной крестцовой веной, образуют вместе с ней на тазовой поверхности крестца крестцовое венозное сплетен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НУТРЕННОСТННОСТНЫЕ ВЕ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яя половая вен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de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, часто двойная, сопровождает одноименную артерию. В концевых отделах иногда соединяется с нижней ягодичной веной в один ствол. Начинается в области промежности под лобковым сращением, соединяясь здесь с глубокой дорсальной полового члена (клитора)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un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litoralis</w:t>
      </w:r>
      <w:r>
        <w:rPr>
          <w:sz w:val="28"/>
          <w:szCs w:val="28"/>
        </w:rPr>
        <w:t xml:space="preserve">), и глубокими венами полового члена (клитора)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fund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litoralis</w:t>
      </w:r>
      <w:r>
        <w:rPr>
          <w:sz w:val="28"/>
          <w:szCs w:val="28"/>
        </w:rPr>
        <w:t xml:space="preserve">). Внутренняя половая вена принимает вены, соответствующие ветвям внутренней половой артерии: а) вены мочеиспускательного канала; б) вены луковицы полового члена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ul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is</w:t>
      </w:r>
      <w:r>
        <w:rPr>
          <w:sz w:val="28"/>
          <w:szCs w:val="28"/>
        </w:rPr>
        <w:t xml:space="preserve"> (у женщин – вены луковицы преддверия влагалища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ul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stibuli</w:t>
      </w:r>
      <w:r>
        <w:rPr>
          <w:sz w:val="28"/>
          <w:szCs w:val="28"/>
        </w:rPr>
        <w:t xml:space="preserve">); в) задние мошоночные вены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crota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steriors</w:t>
      </w:r>
      <w:r>
        <w:rPr>
          <w:sz w:val="28"/>
          <w:szCs w:val="28"/>
        </w:rPr>
        <w:t xml:space="preserve"> (у женщин – задние губные вены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abia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steriors</w:t>
      </w:r>
      <w:r>
        <w:rPr>
          <w:sz w:val="28"/>
          <w:szCs w:val="28"/>
        </w:rPr>
        <w:t xml:space="preserve">); г) нижние прямокишечные вены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cta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es</w:t>
      </w:r>
      <w:r>
        <w:rPr>
          <w:sz w:val="28"/>
          <w:szCs w:val="28"/>
        </w:rPr>
        <w:t xml:space="preserve">. По пути вместе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de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 внутренняя половая вена через отверстие под грушевидной мышцей проникает в полость малого таза.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пузырное венозное сплетение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sicalis</w:t>
      </w:r>
      <w:r>
        <w:rPr>
          <w:sz w:val="28"/>
          <w:szCs w:val="28"/>
        </w:rPr>
        <w:t xml:space="preserve">, - самое мощное из венозных сплетений таза. Залегает в нижних отделах мочевого пузыря и у мужчин переходит в предстательное венозное сплетение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staticus</w:t>
      </w:r>
      <w:r>
        <w:rPr>
          <w:sz w:val="28"/>
          <w:szCs w:val="28"/>
        </w:rPr>
        <w:t xml:space="preserve">, а у женщин – на начальный отдел мочеиспускательного канала, где соединяется с влагалищным венозным сплетением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ginalis</w:t>
      </w:r>
      <w:r>
        <w:rPr>
          <w:sz w:val="28"/>
          <w:szCs w:val="28"/>
        </w:rPr>
        <w:t xml:space="preserve">. Сплетение принимает кровь у мужчин от мочевого пузыря, семявыносящих протоков и предстательной железы; у женщин – от мочевого пузыря, начального отдела мочеиспускательного канала и влагалища. 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зырное сплетение широко анастомозирует с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stati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terin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gin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alis</w:t>
      </w:r>
      <w:r>
        <w:rPr>
          <w:sz w:val="28"/>
          <w:szCs w:val="28"/>
        </w:rPr>
        <w:t xml:space="preserve">, а также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de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t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t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bturatoria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вь из сплетения оттекает по многочисленным мочепузырным венам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esicales</w:t>
      </w:r>
      <w:r>
        <w:rPr>
          <w:sz w:val="28"/>
          <w:szCs w:val="28"/>
        </w:rPr>
        <w:t xml:space="preserve">, в систему внутренней подвздошной вены.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стательное венозное сплетение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snaticus</w:t>
      </w:r>
      <w:r>
        <w:rPr>
          <w:sz w:val="28"/>
          <w:szCs w:val="28"/>
        </w:rPr>
        <w:t xml:space="preserve">, непарное, располагается позади лобкового сращения и впереди предстательной железы. 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етение принимает небольшие вены от предстательной железы, нижней части мочевого пузыря, мочеиспускательного канала, клетчатки залобкового пространства и крупные вены: глубокую дорсальную вену полового члена и частично глубокие вены полового члена. 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ая дорсальная вена полового член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un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un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toralis</w:t>
      </w:r>
      <w:r>
        <w:rPr>
          <w:sz w:val="28"/>
          <w:szCs w:val="28"/>
        </w:rPr>
        <w:t xml:space="preserve">), начинается в области венца головки из вен головки и крайней плоти, проходит в </w:t>
      </w:r>
      <w:r>
        <w:rPr>
          <w:sz w:val="28"/>
          <w:szCs w:val="28"/>
          <w:lang w:val="en-US"/>
        </w:rPr>
        <w:t>sule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is</w:t>
      </w:r>
      <w:r>
        <w:rPr>
          <w:sz w:val="28"/>
          <w:szCs w:val="28"/>
        </w:rPr>
        <w:t xml:space="preserve">, между двумя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is</w:t>
      </w:r>
      <w:r>
        <w:rPr>
          <w:sz w:val="28"/>
          <w:szCs w:val="28"/>
        </w:rPr>
        <w:t xml:space="preserve">, и на своем пути принимает ряд вен от кожи полового члена (клитора), его пещеристых тел и мошонки (половых губ). 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</w:tabs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2628900" cy="3415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ие вены полового члена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fund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litoridis</w:t>
      </w:r>
      <w:r>
        <w:rPr>
          <w:sz w:val="28"/>
          <w:szCs w:val="28"/>
        </w:rPr>
        <w:t xml:space="preserve">), собирают кровь из полового члена (клитора), выходят на внутренней поверхности ножек и, огибая нижнюю ветвь лобковой кости, впадают (часть) в предстательное венозное сплетение и пузырное венозное сплетение (у женщин). 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plexus prostaticus </w:t>
      </w:r>
      <w:r>
        <w:rPr>
          <w:sz w:val="28"/>
          <w:szCs w:val="28"/>
        </w:rPr>
        <w:t>кро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тек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v. iliaca interna, v. pudenta interna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plexus vesicali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vv. vesicales.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ямокишечное венозное сплетение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alis</w:t>
      </w:r>
      <w:r>
        <w:rPr>
          <w:sz w:val="28"/>
          <w:szCs w:val="28"/>
        </w:rPr>
        <w:t>, делится на внутренне и наружное сплетения прямой кишки.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 прямокишечное венозное сплетение располагается в подслизистой основе прямой кишки и подкожно в окружности заднего прохода, а наружное залегает в соединительной ткани поверхности мышечного слоя кишки. 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ь из внутреннего прямокишечного венозного сплетения по небольшим венам, прободающим мышечную оболочку кишки, направляется в наружное прямокишечное венозное сплетение. Отсюда кровь оттекает по трем путям. От верхних отделов прямой кишки отток осуществляется по верхней прямокишечной вен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ct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, в нижнюю брыжеечную вену, от среднего отдела прямой кишки – по средним прямокишечным венам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cta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le</w:t>
      </w:r>
      <w:r>
        <w:rPr>
          <w:sz w:val="28"/>
          <w:szCs w:val="28"/>
        </w:rPr>
        <w:t xml:space="preserve">, парным, которые, принимая по пути мочепузырные вены, вены предстательной железы и семенных пузырьков (матки и влагалища у женщин), впадают во внутреннюю подвздошную вену; от нижнего отдела прямой кишки в области заднего прохода – по нижним прямокишечным венам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cta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es</w:t>
      </w:r>
      <w:r>
        <w:rPr>
          <w:sz w:val="28"/>
          <w:szCs w:val="28"/>
        </w:rPr>
        <w:t xml:space="preserve">, парным, во внутреннюю половую вену.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точное венозное сплетение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terinus</w:t>
      </w:r>
      <w:r>
        <w:rPr>
          <w:sz w:val="28"/>
          <w:szCs w:val="28"/>
        </w:rPr>
        <w:t>, довольно мощное, располагается в области задней и боковых стенок влагалища и боковой периферии шейки матки, а также в клетчатке (</w:t>
      </w:r>
      <w:r>
        <w:rPr>
          <w:sz w:val="28"/>
          <w:szCs w:val="28"/>
          <w:lang w:val="en-US"/>
        </w:rPr>
        <w:t>parametrium</w:t>
      </w:r>
      <w:r>
        <w:rPr>
          <w:sz w:val="28"/>
          <w:szCs w:val="28"/>
        </w:rPr>
        <w:t>) и связано с венами наружных половых органов, прямокишечным и пузырным венозными сплетениями, а также лозовидным сплетением яичника. Собирает кровь из влагалища, матки, маточной трубы и широкой связки матки.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ь от матки оттекает по маточным венам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terinae</w:t>
      </w:r>
      <w:r>
        <w:rPr>
          <w:sz w:val="28"/>
          <w:szCs w:val="28"/>
        </w:rPr>
        <w:t xml:space="preserve">, от дна и верхнего отдела тела матки по маточным венам и венам круглой и широкой связок матки – в лозовидное сплетение яичника, </w:t>
      </w:r>
      <w:r>
        <w:rPr>
          <w:sz w:val="28"/>
          <w:szCs w:val="28"/>
          <w:lang w:val="en-US"/>
        </w:rPr>
        <w:t>p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mpinitorm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arii</w:t>
      </w:r>
      <w:r>
        <w:rPr>
          <w:sz w:val="28"/>
          <w:szCs w:val="28"/>
        </w:rPr>
        <w:t xml:space="preserve">; от нижнего отдела тела матки в верхней части шейки матки – во внутреннюю подвздошную вену; от нижней части шейки матки и влагалища – также в систем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 (чере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de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).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галищное венозное сплетение, plexus venosus vaginalis, собирает кровь от стенок влагалища и имеет связи с маточным венозным сплетением. 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окавальные и каво-ковальные анастомоз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воротной вены анастомозируют с корнями вен, относящихся к системам верхней и нижней полых вен, образуя так называемые портокавальные и каво-ковальные анастомозы. Если сравнить брюшную полость с кубом, то эти анастомозы будут находиться на всех его гранях. </w:t>
      </w:r>
    </w:p>
    <w:p>
      <w:pPr>
        <w:pStyle w:val="Style15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верху, в </w:t>
      </w:r>
      <w:r>
        <w:rPr>
          <w:sz w:val="28"/>
          <w:szCs w:val="28"/>
          <w:lang w:val="en-US"/>
        </w:rPr>
        <w:t>p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dominalis</w:t>
      </w:r>
      <w:r>
        <w:rPr>
          <w:sz w:val="28"/>
          <w:szCs w:val="28"/>
        </w:rPr>
        <w:t xml:space="preserve"> пищевода, между корням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as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istrae</w:t>
      </w:r>
      <w:r>
        <w:rPr>
          <w:sz w:val="28"/>
          <w:szCs w:val="28"/>
        </w:rPr>
        <w:t xml:space="preserve">, впадающей в воротную вену, и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esophageae</w:t>
      </w:r>
      <w:r>
        <w:rPr>
          <w:sz w:val="28"/>
          <w:szCs w:val="28"/>
        </w:rPr>
        <w:t xml:space="preserve">, впадающими в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zyg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myazygos</w:t>
      </w:r>
      <w:r>
        <w:rPr>
          <w:sz w:val="28"/>
          <w:szCs w:val="28"/>
        </w:rPr>
        <w:t xml:space="preserve"> и дале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 (анастомо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rta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). </w:t>
      </w:r>
    </w:p>
    <w:p>
      <w:pPr>
        <w:pStyle w:val="Style15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изу, в нижней части прямой кишки, меж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ct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, впадающей чере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esenter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 в воротную вену,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ct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(прито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 (прито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den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), впадающих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, и дале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</w:t>
      </w:r>
      <w:r>
        <w:rPr>
          <w:sz w:val="28"/>
          <w:szCs w:val="28"/>
        </w:rPr>
        <w:t xml:space="preserve"> – из систе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 (анастомо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rta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). </w:t>
      </w:r>
    </w:p>
    <w:p>
      <w:pPr>
        <w:pStyle w:val="Style15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ереди, в области пупка, где своими притоками анастомозирует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raumbilicales</w:t>
      </w:r>
      <w:r>
        <w:rPr>
          <w:sz w:val="28"/>
          <w:szCs w:val="28"/>
        </w:rPr>
        <w:t xml:space="preserve">, идущие в </w:t>
      </w:r>
      <w:r>
        <w:rPr>
          <w:sz w:val="28"/>
          <w:szCs w:val="28"/>
          <w:lang w:val="en-US"/>
        </w:rPr>
        <w:t>li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e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patis</w:t>
      </w:r>
      <w:r>
        <w:rPr>
          <w:sz w:val="28"/>
          <w:szCs w:val="28"/>
        </w:rPr>
        <w:t xml:space="preserve"> к воротной вен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pigastr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 из систе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orac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achiocephalic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pigastr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 из систе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er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lia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</w:t>
      </w:r>
      <w:r>
        <w:rPr>
          <w:sz w:val="28"/>
          <w:szCs w:val="28"/>
        </w:rPr>
        <w:t xml:space="preserve"> – анастамо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rta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ются портокавальный и каво-ковальный анастомозы – окольные пути оттока крови из системы воротной вены при препятствиях для него в печени (цирроз). При этом вены пупка расширяются («голова медузы»)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81270" cy="4778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477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зади, в поясничной области, между корнями вен мезоперитонеальных отделов толстой кишки (из системы воротной вены) и пристеночных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umbales</w:t>
      </w:r>
      <w:r>
        <w:rPr>
          <w:sz w:val="28"/>
          <w:szCs w:val="28"/>
        </w:rPr>
        <w:t xml:space="preserve"> (из систе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 – анастомо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rta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). </w:t>
      </w:r>
    </w:p>
    <w:p>
      <w:pPr>
        <w:pStyle w:val="Style15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оме того, на задней брюшной стенке имеется анастомоз между корнями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umbalis</w:t>
      </w:r>
      <w:r>
        <w:rPr>
          <w:sz w:val="28"/>
          <w:szCs w:val="28"/>
        </w:rPr>
        <w:t xml:space="preserve"> (из систе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), которые связаны с парн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umb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cendens</w:t>
      </w:r>
      <w:r>
        <w:rPr>
          <w:sz w:val="28"/>
          <w:szCs w:val="28"/>
        </w:rPr>
        <w:t xml:space="preserve">, являющейся началом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zygos</w:t>
      </w:r>
      <w:r>
        <w:rPr>
          <w:sz w:val="28"/>
          <w:szCs w:val="28"/>
        </w:rPr>
        <w:t xml:space="preserve"> (справа)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miazygos</w:t>
      </w:r>
      <w:r>
        <w:rPr>
          <w:sz w:val="28"/>
          <w:szCs w:val="28"/>
        </w:rPr>
        <w:t xml:space="preserve"> (слева) (из систе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 – анастомо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). </w:t>
      </w:r>
    </w:p>
    <w:p>
      <w:pPr>
        <w:pStyle w:val="Style15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стомоз между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umbales</w:t>
      </w:r>
      <w:r>
        <w:rPr>
          <w:sz w:val="28"/>
          <w:szCs w:val="28"/>
        </w:rPr>
        <w:t xml:space="preserve"> и межпозвоночными венами, которые в области шеи являются корнями верхней полой вены (анастомо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). </w:t>
      </w:r>
    </w:p>
    <w:p>
      <w:pPr>
        <w:pStyle w:val="Style15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труднении продвижения крови по какому-либо венозному сосуду она может направляться по системам анастомозов и при этом следовать даже в обратном направлении. </w:t>
      </w:r>
      <w:r>
        <w:br w:type="page"/>
      </w:r>
    </w:p>
    <w:p>
      <w:pPr>
        <w:pStyle w:val="Style15"/>
        <w:keepNext w:val="true"/>
        <w:widowControl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5"/>
        <w:keepNext w:val="true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 М.Г., Лысенков Н.К., Бушкович В.И. Анатомия человека. – 12-е изд., перераб. и доп. – СПб.: Издательский дом СПб МАПО, 2004. – 720с., ил. 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ия человека: учебник для стоматологических факультетов медицинских вузов/ под ред. Колесникова. – 4-е изд., перераб. и доп. – М.: ГОЭТАР – Медиа, 2006. – 816с.: ил. 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инельников Р.Д., Синельников Я.Р. Атлас анатомия человека: Учеб. пособие. – 2-е изд., стереотипное. – В 4 томах. Т.3. – М.: Медицина, 1996. – 232с.: ил. – (Учеб. лит. Для студ. мед. вузов)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04"/>
        </w:tabs>
        <w:ind w:left="1804" w:hanging="37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29:00Z</dcterms:created>
  <dc:creator>Димас</dc:creator>
  <dc:description/>
  <cp:keywords/>
  <dc:language>en-US</dc:language>
  <cp:lastModifiedBy>Mage</cp:lastModifiedBy>
  <dcterms:modified xsi:type="dcterms:W3CDTF">2011-10-04T18:29:00Z</dcterms:modified>
  <cp:revision>2</cp:revision>
  <dc:subject/>
  <dc:title/>
</cp:coreProperties>
</file>