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. кафедрой д.м.н.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ОСОБЕННОСТИ ИНФУЗИОННОЙ ТЕРАПИИ ПРИ БЕРЕМЕННОСТИ И РОДАХ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л: к.м.н., доцен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нза</w:t>
      </w:r>
    </w:p>
    <w:p>
      <w:pPr>
        <w:pStyle w:val="Style14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литы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тно-щелочное состоян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менность – особый случай гомологичной трансплантац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фические заболевания беременных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вота беременны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лампсия – тяжелейшая форма токсикоза беременных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0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шока в положении на спине</w:t>
      </w:r>
    </w:p>
    <w:p>
      <w:pPr>
        <w:pStyle w:val="Normal"/>
        <w:widowControl/>
        <w:tabs>
          <w:tab w:val="clear" w:pos="708"/>
          <w:tab w:val="left" w:pos="500" w:leader="none"/>
        </w:tabs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Электрол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беременности происходит понижение концентрации катионов в плазме матери. Это обусловливает понижение осмотического давления плазмы уже на ранних стадиях беременности на 3%, которое, очевидно, должно быть связано с новообразованием осморецепторов. Известно, что падение осмоляльности плазми ведет к понижению секреции АДГ и усилению диуреза. Так как это для беременности не типично, то для осморегуляции должна происходить адаптационная перестройка гипоталамических центр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tz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тр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беременности возникает положительный баланс натрия, причем накапливается приблизительно 20 г (соответственно 870 мэкв)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color w:val="000000"/>
          <w:sz w:val="28"/>
          <w:szCs w:val="28"/>
        </w:rPr>
        <w:t>+ и распределяется между плодом, околоплодными водами, плацентой, маткой, молочными железами и внеклеточной жидкостью. После потери в родах, в послеродовом периоде в норме с мочой выводится довольно много натрия — до 5 г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awford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ржка натрия соответствует задержке воды или бывает относительно меньш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ия натрия в плазме при нормальной беременности бывает большей частью несколько ниже, чем обычно (138—139 мэкв). Несмотря на это, можно говорить об изотонической задержке воды и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сих пор не известно, являются эти изменения натриевого обмена причиной или следствием повышенной секреции альдостерона, выявляемой во время берем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с радиоактивными изотопами показывают, что содержание участвующего в обмене калия в тканях беременных в отличие от натрия падает. На ранних стадиях беременности находят 40,4, а на поздних стадиях — 40,8 мэкв калия/кг массы 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ещение коэффициента натрий — калий в сторону натрия объясняется тем, что жидкость и электролиты накапливаются во внеклеточном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ия калия в плазме во время беременности составляет в среднем 4 мэкв/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ль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беременности задерживается приблизительно 35—45 г кальция, из которых 20—25 г используется пл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центрация кальция плазме в течение беременности в среднем понижается на 4,6 мэкв/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ое понижение концентрации наблюдается на 7-м месяце, параллельно с изменением показателей альбумина. Прежде всего в плазме понижается содержание кальция, связанного с белком, а количество свободного кальция остается стаби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Кислотно-щелочное состоя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лотно-щелочное состояние в репродуктивном периоде характеризуется алкалозом беременности — ацидозом при родах — алкалозом в послеродовом пери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еремен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беременности вследствие гормонально обусловленной гипервентиляции напряжение СО2 в крови уменьшается, стандартный гидрокарбонат оказывается на нижней границе нормы, значение рН умеренно повышено. рСО2 артериальной крови уже на ранних стадиях беременности понижается до 30—32 мм рт. 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ыхательный алкалоз оказывается для беременности целесообразным, так как он облегчает трансплацентарный обмен СО2, увеличивает разницу давления матери и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дах вследствие повышения обмена веществ (схватки, потуги, беспокойство и т.д.) и воздержания от пищи развивается метаболический ацидоз. Значения стандартного гидрокарбоната четко понижены и величина рН находится на нижней границе нормы. В процессе родов легкий физиологический ацидоз возникает и у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родовый пери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ннем послеродовом периоде снова на короткое время возникает дыхательный алкалоз. Затем кислотно-щелочной баланс быстро нормали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бораторные показат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беременности имеются следующие лабораторные показате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8908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3715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моглобин (г/дл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(11—13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ритроциты (млн/мкл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5—5,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матокрит (%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5 (33—41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йкоциты (мкл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 (8000—10000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Э (мм/ч; цитратной крови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белок (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 (5,5-7,5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бриноген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(380—650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статочный азот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зот мочевины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(7-11)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чевая кислота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еатинин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е липиды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олестерин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юкоза (мг/дл крови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—8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лирубин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4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трий (мэкв/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лорид (мэкв/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лий (мэкв/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льций (мэкв/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Железо (мг/д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—70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Т (ИЕ/мл плазмы) 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—12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ПТ (ИЕ/л плазмы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—1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Беременность — особый случай гомологичной трансплант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лода и плаценты представляет собой совершенно особый вид приспособления. В организме матери зреет плод, имеющий генетические признаки матери и отца, на протяжени 40 нед до 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оятно, трофобластный слой в силу специальных, еще неизвестных свойств служит защитой против иммунологической деструкции. Он рассматривается как иммунологически нейтральная зона, которая разделяет мать и плод. Далее предполагается, что трофобласт обладает антиг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начительные количества фетальных антигенных веществ, которые в течение беременности появляются в материнском организме, большей частью не играют никакой ро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озникает такой иммунодепрессивный механизм в течение беременности, еще не известно. Его пытаются объяснить эндокринными изменениями. Раскрытие этого механизма представило бы величайший интерес для современной иммун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ецифические заболевания беременн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 гестозами беременных (токсикозы, токсемии) понимают заболевания, которые появляются только у беременных, т.е. этиологически связанные с беременностью. Однако в последние годы термин «гестозы» сам по себе все чаще применяется для обозначения ЕРН-синдр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вота беременных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феноменом тошноты и рвоты у беременных существуют плавные переходы. Более или менее выраженная тошнота наблюдается у 2/3 беременных. У 1/3 беременных иногда, как правило, по утрам, натощак, возникает рвота в первые 3 мес. беременности, не нарушающая общего состояния. Эта фор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esi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ravidamm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два ли нуждается в леч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асто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0,5—1% всех случаев беременности приходится наблюдать развитие тяжелого болезненного состояния — неукротимой рвоты берем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ого удовлетворяющего объяснения до сих пор не найдено. Специфического токсина беременных, о котором упоминалось в старой литературе, не существует. Большую роль в ряде случаев играют психические факторы, однако огульное включение этих заболеваний в группу неврозов «отказа» едва ли обоснова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astm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llmann</w:t>
      </w:r>
      <w:r>
        <w:rPr>
          <w:rFonts w:cs="Times New Roman" w:ascii="Times New Roman" w:hAnsi="Times New Roman"/>
          <w:color w:val="000000"/>
          <w:sz w:val="28"/>
          <w:szCs w:val="28"/>
        </w:rPr>
        <w:t>, причиной рвоты беременных являются три фактор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временное попадание фрагментов ворсинок хориона в кровь матер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эндокринные изменения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нагрузка на обмен веществ матери в результате жизнедеятельности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ссивная рвота ведет к развитию гипотонической дегидратации вследствие потери воды и электролитов со сгущением крови и повреждением поч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ря кислых валентностей желудочного сока приводит к метаболическому алкало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ержание от пищи вызывает нарушения углеводного, жирового и белкового обмена с образованием кетоновых тел и повреждением печ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мпто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Рвота (несколько раз в течение сут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худание (быстро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лабость, оглушенность — спутанность сознания — апатия — к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безвоживание — сухой язы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лигурия, ану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Запах изо рта (кетоновые тела, аммиа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отония — наклонность к ш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Желту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ровоизлияния в сетчатку гл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боратор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ов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моглобин, гематокрит, билирубин, остаточный азот, стандартный гидрокарбонат и рН повышены. Содержание натрия, калия и хлоридов пониж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ч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очное количество, относительная плотность, содержание натрия, калия и хлоридов пониж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выявляются ацетоновые тела, желчные пигменты, белок, цилиндры, аммиа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ап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: при проведении всякого лечения в первые 3 мес беременности необходимо думать об опасности фармакодинамической эмбриопа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егкие случа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иета: частый дробный прием пищи, первый прием пищи до вставания с пос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рвотные средства: фенотиазины, например, хлорфенетазин, бутирофеноны (например, галоперидол и трифлуперидо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терап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через 3 дня амбулаторного лечения не наступает улучшения и в моче выявляются ацетоновые тела, требуется госпитализация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яжелые случа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ведение воды, электролитов и углеводов: электролитный' инфузионный раствор 153, а также инфузионный раствор глюкозы или инвертозы 100 на протяжении 3—4 дней и более. Количество инфузионной жидкости определяется в зави» симости от выведения мочи; ее должно быть 1—1,5 л в день, а содержание натрия и хлоридов — 35—50 мэ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рвотные: фенотиазины (хлорпромазин 120—1 200 мг/день), бутирофеноны (галоперидол 10—20 мг/день). Дале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витамины группы В и витамин С, инфузионный раствор аргинин-малата (500 мл день; см. 3.11.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епо-АКТГ 10—20 ИЕ/день или преднизолон 100—200 мг/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иурез восстановился, то можно и нужно вводить растворы, содержащие калий, для обеспечения суточной потребности и возмещения де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современной инфузионной терапии в настоящее время от рвоты беременных не умирает практически ни одна женщина в отличие от прежних времен. Под влиянием указанной терапии рвота большей частью прекращается и через 2—3 дня женщина вновь может принимать жидкую и твердую высококалорийную пищу. Из-за опасности рецидива с выпиской больных не следует тороп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Эклампсия — тяжелейшая форма токсикоза беремен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лампсия и в настоящее время относится к опаснейшим осложнениям родового периода. По данным последней сводной статистики Куапп, материнская летальность на 1013 случаев составила 5,3%, а перинатальная детская смертность — 19,9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я интенсивной терапии ранней стадии эклампсии — преэклампсии в родовспомогательных учреждениях удалось резко сократить частоту конвульсивных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птомы преэкламп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теки (даже после сн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еинурия (выше 1 г/л или 0,3/24 ч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ипертония (выше 140/90 мм рт. ст. при повторном измерени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этих симптомов при беременности вместе или по отдельности необходимости лечение и тщательное наблюдение; при тяжелых формах показана госпит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т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истинного позднего токсикоза, как и раньше, неизвестны. Предложено множество теорий, из которых в настоящее время более всего обсуждается теория маточно-плацентарной ишем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erg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vanagh</w:t>
      </w:r>
      <w:r>
        <w:rPr>
          <w:rFonts w:cs="Times New Roman" w:ascii="Times New Roman" w:hAnsi="Times New Roman"/>
          <w:color w:val="000000"/>
          <w:sz w:val="28"/>
          <w:szCs w:val="28"/>
        </w:rPr>
        <w:t>). Чаще всего эклампсия встречае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 первородящих (очень молодых или чаще у старых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многоплод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узырном занос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многовод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ипертония (главный симпто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тония является следствием распространенного спазма артериол. Особое значение при оценке клинической картины придается повышению диастолического давления как отражению периферического сосудистого сопроти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оснабжение и обеспечение кислородом кожи, кишечника, матки, а также центральных органов — печени и почек — значительно понижено, в тяжелых случаях даже до 1/3 нормальной велич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оснабжение и кислородное обеспечение мозга остается при конвульсивных формах почти нормальным. Несмотря на то что перфузия мозга вследствие повышения артериального давления понижается незначительно, сопротивление в церебральных сосудах повышено на 50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причины, судорог в настоящее время предполагаются локализованные сосудистые спазмы в моз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аутопсии в мозге женщин, умерших от эклампсии, можно найти мелкие и крупные очаги кровоизлияний с фибриновыми тромбами и тканевыми некрозами. Отек мозга наблюдается редко. Так как редко находят и повышенное давление спинномозговой жидкости, по современным представлениям, отек мозга не считают причиной экламптических судорожных припа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еки (ранний симпто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еки — проявление значительного физиологического накопления жидкости в интерстициальной ткани во время беременности. Если при нормальном течении беременности интерстициальное количество жидкости в пространстве увеличивается на 2—3 л, то при тяжелом позднем токсикозе беременности ее количество может возрастать на 20 л и бол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 возрастает задержка электролитов, прежде всего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внутриклеточной жидкости, напротив, не изменяется ни при нормальном течении беременности, ни при поздних токсико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внутрисосудистой жидкости при эклампсии по сравнению с нормально протекающей беременностью значительно понижен, так что, несмотря на гипертонию, возрастает опасность шока при кровопотере и при гипотензивной терап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теинурия (поздний симптом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еинурия обусловлена повышенной проницаемостью капилляров клубочков. При гипоксическом повреждении почек вследствии общего сосудистого спазма она еще более усиливается. При тяжелой преэклампсии часто бывают большие потери белка, которые могут достигать 20—30 г в день. Вследствие этого развиваются выраженная гипопротеинемия и диспротеинемия, так как больше всего теряется мелкодисперсных альбуминов. Связанное с этим понижение внутрисосудистого онкотического давления в свою очередь способствует образованию отеков и уменьшению объема крови. Сгущение крови, распознаваемое по резкому увеличению значения гематокрита до 50% и более, ухудшает перфузию тканей и ведет к олигурии с повышением остаточного азо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ливые параллели между поздними токсикозами и шоком объясняются гиповолемией и повышенным периферическим сопроти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мптомати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ламптическому припадку большей частью предшествуют продромальные явления, которые нужно немедленно лечить, как и истинный припадок, поскольку с появлением конвульсий резко повышается летальность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yank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ромальные признаки экламптического припадк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clampsi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menens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Церебральные: головная боль, головокружение, беспокойство, помрачение со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Глаза: мелькание мушек перед глазами, двоение, амавро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бдоминальные, тошнота, рвота, боли в эпигаст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ламптический припадок выражается в тонико-клонических судорог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ламптический припадок протека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 фибриллярными подергиваниями мускулатуры лиц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 тоническими сокращениями мускулатуры (длительность 10—15 с; руки согнуты, ноги приведены, зрачки широкие, остановка дыхани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 клоническими подергиваниями мускулатуры (1—2 мин, прикусывание языка с кровавой пеной у рта, единичные дыхательные движения, нарастающий цианоз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екращение клонических судорог (регулярное дыхание, исчезновение цианоза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ома с ретроградной амнез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дких случаях при тяжелом повреждении печени развивается ком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m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paticum</w:t>
      </w:r>
      <w:r>
        <w:rPr>
          <w:rFonts w:cs="Times New Roman" w:ascii="Times New Roman" w:hAnsi="Times New Roman"/>
          <w:color w:val="000000"/>
          <w:sz w:val="28"/>
          <w:szCs w:val="28"/>
        </w:rPr>
        <w:t>) или гипоксическое повреждение мозга без судорожных припадков. Тогда говорят об эклампсии без эклампс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ифференциальный диагно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Эпилеп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т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Опухоли мозга, кровоизлияния в мозг, тромбозы сосудов моз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Менингит, энцефал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ллергические реа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Истерический припад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ходящая эклампси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Диабетическая к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еченочная ко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рем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аборатор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ь: гемоглобин, гематокрит, билирубин, остаточный азот повыш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ный гидрокарбонат, рН, общий белок (лучше альбумины) пониж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натрия, калия, хлоридов в нор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ча: уменьшение суточного количества — анурия. Белок, цилиндры, желчные пигменты — реакция положительн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ерапия экламптического припадка</w:t>
      </w:r>
    </w:p>
    <w:tbl>
      <w:tblPr>
        <w:tblW w:w="930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657"/>
      </w:tblGrid>
      <w:tr>
        <w:trPr/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тложная терапия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Купирование припадка: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зепам 40 мг внутривенно: сульфат магния 5 г внутривенно</w:t>
            </w:r>
          </w:p>
        </w:tc>
      </w:tr>
      <w:tr>
        <w:trPr/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ледующее лечение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Устранение сгущения крови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изкомолекулярный декстран (100 г/л 500 мл) дигидралазин (дихлортиазид)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Устранение сосудистых спазмов и подавление судорожной готовности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25мг) + сульфат магния (10 г) (для инфузий низкомолекулярный декстран 100 г/л)</w:t>
            </w:r>
          </w:p>
        </w:tc>
      </w:tr>
      <w:tr>
        <w:trPr/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исло капель 20—40 в минуту вначале в соответствии с попоказатели артериального давления. Систолическое артериальное давление должно понижаться каждый час максимально на 20% и быть не ниже 120 мм рт. ст. Повышенное артериальное давление при токсикозах является целесообразной реакцией организма.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слишком резкого падения артериального давления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изкомолекулярный декстран, 100 г/л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Смягчение резких болей при схватках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тидин 100 мг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Освобождение дыхательных путей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сасывание или интубация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Ингаляции кислорода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рез трубку, зонд, а лучше всего маской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Снятие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tatu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eclampticus</w:t>
            </w:r>
            <w:r>
              <w:rPr>
                <w:rFonts w:cs="Times New Roman" w:ascii="Times New Roman" w:hAnsi="Times New Roman"/>
                <w:color w:val="000000"/>
              </w:rPr>
              <w:t xml:space="preserve"> или резкого угнетения дыхания!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убация и управляемое дыхание после релаксации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офилактика внутрисо» судистого свертывания крови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епарин 5000 ЕД вначале; затем каждые 2 ч 2000 ЕД со 2-го дня рекомендуют уменьшение дозы, так как мы наблюдали повторение кровотечения при назначении гепарина каждые 6 ч по 5000 ЕД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Контроль за функцией почек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ый катетер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Контроль артериального давления (а иногда также центрального венозного давления)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ждые 5—10 мин</w:t>
            </w:r>
          </w:p>
        </w:tc>
      </w:tr>
      <w:tr>
        <w:trPr/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роприятия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 сильном беспокойстве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ометиазол 0,8 г/дл, число капель в зависимости от действия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При олигоанурии и для мобилизации отеков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фузионный раствор маннитола 200; низкомолекулярный декстран с маннитолом 200 (500 мл), фуросемид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Метаболический ацидоз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твор гидрокарбоната натрия 1000 (количество высчитывается)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>Гипопротеинемия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й альбумин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</w:rPr>
              <w:t xml:space="preserve">Сердечная слабость: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</w:rPr>
              <w:t xml:space="preserve">-строфантин или дигоксин 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учшение кровообращения в матке: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та-симпатикомиметики (например, буфенингидрохлорид) капельно длительно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жизнеспособном ребенке после выведения женщины из острого угрожающего состояния показано срочное щадящее родораз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управляемом дыхании так же необходима дополнительная медикаментозная инфузионная терапия для снятия сосудистых спазмов и устранения сгущения крови, иначе могут прогрессировать гипоксические нарушения у матери и ребенка. При релаксации и длительном управляемом дыхании возможно возобновление жизнедеятельности пло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egarty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релаксации можно устранить судорожные припадки, но не сосудистые спаз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длительном управляемом дыхании у беременных нужно избегать избыточной вентиляции. В противном случае произойдет ухудшение плацентарного кровообращения, так как напряжение СО2 относится к важным регуляторам плацентарной перфузии. Минутный объем дыхания в конце беременности достигает почти 150% по сравнению с небеременной женщ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ечении преэклампсии и эклампсии нужно избегать применения средств, ведущих к понижению артериального давления путем уменьшения сократительной силы серд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всех указанных здесь гипотензивных средств кровоснабжение органов улучшают препараты, медленно понижающие артериальное давление. Рекомендуется применять комбинации различных препаратов, чтобы по возможности устранить побочное действие отдельных фармацевтически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англиоблокаторы и проводниковая анестезия вызывают понижение артериального давления прежде всего путем расширения венозного сосудистого русла, но кровообращение органов не улучш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вопускание для лечения поздних токсикозов рассматривается в наши дни как врачебная ошиб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нотиазины: прежде всего в форме литического коктейля (хлорпромазин + прометазин +петидин) их стараются не применять, из-за ганглиоплегического эффекта, хотя на практике они часто дают хороший эффек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ngan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chlegel</w:t>
      </w:r>
      <w:r>
        <w:rPr>
          <w:rFonts w:cs="Times New Roman" w:ascii="Times New Roman" w:hAnsi="Times New Roman"/>
          <w:color w:val="000000"/>
          <w:sz w:val="28"/>
          <w:szCs w:val="28"/>
        </w:rPr>
        <w:t>). Однако они показаны в случаях резкого повышения температуры для устранения гипертермии благодаря хорошему действию на центры терморег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тирофеноны (галоперидол, дроперидол) в настоящее время усиленно рекомендуют применять для снятия сосудистых спазмов, понижения артериального давления и седативного эффекта. Однако опыт еще недостаточен для того, чтобы сделать окончательное заключение о ценности этих препаратов в рамках лечения экламп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гидроэрготоксины (эргокомб, редергам, гидергин) в соответствии с данными литературы и собственными результатами сами по себе в больших дозах (5 ампул внутривенно или 30 ампул в 500 мл инфузионного раствора) при эклампсии и преэклампсии не влияют на артериальное д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кабливание полости матки для удаления децидуальной оболочки, содержащей вазопрессивные тканевые факторы, показано для предотвращения постпортальной эклампсии и при стойкой угрожающей гиперто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Синдром шока в положении на сп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то, что впервые он был описа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a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ar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ще в 1928 г., особое значение ему придают только в последние г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аст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 1—3% беременны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yan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 возможно развитие этого тяжелого болезненного состояния. Легкие формы наблюдаются отдельными авторами с различной частотой &lt; 10-70%). Чаще всего он возникает пр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плод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многоводи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у субтильных женщин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ри спинномозговой или перидуральной анесте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чи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ложении на спине беременная матка давит на нижнюю полую вену и вызывает более или менее выраженное сдавление этого сосуда, препятствуя току венозной крови к сердцу. От объема венозных коллатералей, как правило, хорошо развитых у беременных, зависит, получит ли сердце необходимое для своей деятельности количество крови или разовьется клиническая картина ш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мпто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8—10 мин при положении на спине в последней трети беременности развиваются следующие признаки шо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бледность кожи и слизистых оболоче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ления в локтевой и бедренной венах при синдроме шока, связанном с переходом в горизонтальное положение (п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ilken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au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arson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беспокойство, тошнота, потемнение в глазах, головокружен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апатия, потеря созн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падение артериального д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синусовая тахикардия, пульс иногда не определ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и признаки не отличаются от симптомов других форм шока. Особенность состоит в изменении венозного давления, которое на тшжних конечностя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emoralis</w:t>
      </w:r>
      <w:r>
        <w:rPr>
          <w:rFonts w:cs="Times New Roman" w:ascii="Times New Roman" w:hAnsi="Times New Roman"/>
          <w:color w:val="000000"/>
          <w:sz w:val="28"/>
          <w:szCs w:val="28"/>
        </w:rPr>
        <w:t>) резко повышается, а на верхних конечностях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silic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bclavia</w:t>
      </w:r>
      <w:r>
        <w:rPr>
          <w:rFonts w:cs="Times New Roman" w:ascii="Times New Roman" w:hAnsi="Times New Roman"/>
          <w:color w:val="000000"/>
          <w:sz w:val="28"/>
          <w:szCs w:val="28"/>
        </w:rPr>
        <w:t>) остается неизменным или даже пониженным. На ЭКГ наряду с синусовой тахикардией имеются признаки дистрофии миокар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индроме шока в положении на спине создается угроза не только для матери, но и для п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ледствие сокращения маточно-плацентарного кровоснабжения развивается гипоксически обусловленная брадикардия у плода, которая быстро сменяется тахикард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ап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динственно необходимое мероприятие для лечения названного шокового синдрома — перемена положения тела (из положения на спине в положение на бок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резко изменяет ситуацию. Пульс вновь начинает определяться, поднимается артериальное давление, кожа розовеет. Как правило, женщины с угрожающим синдромом шока в положении на спине при беременности после первых неприятных ощущений стараются избегать положения на спине и таким образом, предотвращают развитие ш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перативном извлечении плода, если головка еще не плотно вставилась в таз, рекомендуется операционный стол повернуть на 15° в левую сторону и проводить наркоз и извлекать плод в этой пози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шокового синдрома в положении на спине еще нужно предотвращать потому, что, по последним данным, между этим синдромом и преждевременной отслойкой плаценты, а также эмболией околоплодными водами имеется 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ккультный» шоковый синдром в положении на спин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«синдром окклюзии полой вены при беременности» предложен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rawford</w:t>
      </w:r>
      <w:r>
        <w:rPr>
          <w:rFonts w:cs="Times New Roman" w:ascii="Times New Roman" w:hAnsi="Times New Roman"/>
          <w:color w:val="000000"/>
          <w:sz w:val="28"/>
          <w:szCs w:val="28"/>
        </w:rPr>
        <w:t>. Это соответствует данным многих авторов о том, что при проведении кесаревого сечения в косом положении под углом приблизительно 15° младенцы рождались в лучшем состоянии, чем в тех случаях, когда операция проводилась в положении беременной на спине. Причиной можно считать то, что у многих женщин на поздних стадиях беременности в положении на спине (без развития клинической картины шока) вследствие давления на нижнюю полую вену уменьшается приток венозной крови к сердцу и снижается минутный объем сердца с одновременным повышением венозного давления в бедренных венах в среднем на 4,5 см вод. ст.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rieber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оавт.). В результате наряду с ухудшением почечного кровотока снижаются перфузия матки и обеспечение плода кислород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еотложная медицинская помощь», под ред. Дж.Э. Тинтиналли, Рл. Кроума, Э. Руиза, Перевод с английского д-ра мед. наук В.И. Кандрора, д.м.н. М.В.Неверовой, д-ра мед. наук А.В. Сучкова, к.м.н. А.В. Низового, Ю.Л. Амченкова; под ред. Д.м.н. В.Т. Ивашкина, Д.М.Н. П.Г. Брюсова; Москва «Медицина» 2001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-225-04560-Х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1080" w:hanging="54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2:00Z</dcterms:created>
  <dc:creator>Юля</dc:creator>
  <dc:description/>
  <cp:keywords/>
  <dc:language>en-US</dc:language>
  <cp:lastModifiedBy>Mage</cp:lastModifiedBy>
  <dcterms:modified xsi:type="dcterms:W3CDTF">2011-10-04T18:32:00Z</dcterms:modified>
  <cp:revision>2</cp:revision>
  <dc:subject/>
  <dc:title>3</dc:title>
</cp:coreProperties>
</file>