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нзенский Государственный Университет</w:t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дицинский Институт</w:t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федра Хирургии</w:t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. кафедрой д.м.н., -------------------</w:t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ерат</w:t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му:</w:t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собенности инфузионной терапии в клинике в сердечнососудистой хирургии»</w:t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а: студентка V курса ----------</w:t>
      </w:r>
    </w:p>
    <w:p>
      <w:pPr>
        <w:pStyle w:val="Normal"/>
        <w:widowControl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</w:t>
      </w:r>
    </w:p>
    <w:p>
      <w:pPr>
        <w:pStyle w:val="Normal"/>
        <w:widowControl/>
        <w:spacing w:lineRule="auto" w:line="36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оверил: к.м.н., доцент -------------</w:t>
      </w:r>
    </w:p>
    <w:p>
      <w:pPr>
        <w:pStyle w:val="Normal"/>
        <w:widowControl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а</w:t>
      </w:r>
    </w:p>
    <w:p>
      <w:pPr>
        <w:pStyle w:val="Style14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2009</w:t>
      </w:r>
      <w:r>
        <w:br w:type="page"/>
      </w:r>
    </w:p>
    <w:p>
      <w:pPr>
        <w:pStyle w:val="Style14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лан</w:t>
      </w:r>
    </w:p>
    <w:p>
      <w:pPr>
        <w:pStyle w:val="Style14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тофизиологические данные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инфузионной терапии ацианотичных больных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инфузионной терапии цианотичных больных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тика при экстракорпоральном кровообращени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ые кардиальные осложнения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инфузионной терапии у хирургических больных с заболеваниями сосудов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 Патофизиологические данные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Для больных пороками сердца характерно увеличение объема кров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чинами являются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наличие шунта слева направо с переполнением областей, имеющих более низкое давление (особенно малого круга)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застой при клапанных поражениях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гиперволемия и полиглобулия при хроническом шунте справа налево. У взрослых с ацинотическими пороками он исчисляется в 100 мл крови на 1 кг массы тела, при цианотических пороках—130—140 мл/кг массы тела (исследование волеметром в группе больных Клиники сердечнососудистой хирургии Университета им. Карла Маркса в Лейпциге.) При решении вопросов о терапевтических мероприятиях в расчетах необходимо исходить из этих величин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Если операция предстоит ребенку с массой тела менее 12,7 кг и поверхностью тела менее 0,6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, то независимо от даты рождения его считают маленьким в биологическом смысл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данны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odewald</w:t>
      </w:r>
      <w:r>
        <w:rPr>
          <w:rFonts w:cs="Times New Roman" w:ascii="Times New Roman" w:hAnsi="Times New Roman"/>
          <w:color w:val="000000"/>
          <w:sz w:val="28"/>
          <w:szCs w:val="28"/>
        </w:rPr>
        <w:t>, 42% подобных больных вследствие сердечной дистрофии в биологическом отношении отстают от сверстник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обенно угрожают маленьким детям лабильность водного баланса и изменения в минеральном обмене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elbig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. Принимая во внимание сокращение объема жидкости, обусловленное функциональным состоянием сердца, суточную потребность определяют с учетом физического развития. При декомпенсации дают 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/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личества жидкости, требуемой для соответствующего возраст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при застое, так и при притоке венозной крови в большой круг кровообращения возникает дефицит кислорода, который организм не в состоянии устранить самостоятельно. Развивается метаболический ацидоз с падением значений рН, который несмотря на компенсаторное понижение РСО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ольшей частью не может быть компенсирован (табл. 1). Дефицит оснований в среднем при ацианотических пороках составляет — 5 и при дианетических пороках — 7,8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Ursinu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iihn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1. Кислотно-щелочное состояние до и после предоперационного разведения крови, а также после полной коррекции тетрады Фалло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4-5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69"/>
        <w:gridCol w:w="1317"/>
        <w:gridCol w:w="992"/>
        <w:gridCol w:w="992"/>
        <w:gridCol w:w="1418"/>
        <w:gridCol w:w="1134"/>
        <w:gridCol w:w="1134"/>
      </w:tblGrid>
      <w:tr>
        <w:trPr>
          <w:trHeight w:val="965" w:hRule="atLeast"/>
        </w:trPr>
        <w:tc>
          <w:tcPr>
            <w:tcW w:w="23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меряемые показатели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е величины у 20 больных с тетрад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</w:t>
            </w:r>
          </w:p>
        </w:tc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ая коррекция тетрады Фалло</w:t>
            </w:r>
          </w:p>
        </w:tc>
      </w:tr>
      <w:tr>
        <w:trPr>
          <w:trHeight w:val="302" w:hRule="atLeast"/>
        </w:trPr>
        <w:tc>
          <w:tcPr>
            <w:tcW w:w="23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е-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ви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е-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в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ч</w:t>
            </w:r>
          </w:p>
        </w:tc>
      </w:tr>
      <w:tr>
        <w:trPr>
          <w:trHeight w:val="252" w:hRule="atLeast"/>
        </w:trPr>
        <w:tc>
          <w:tcPr>
            <w:tcW w:w="23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 операции</w:t>
            </w:r>
          </w:p>
        </w:tc>
      </w:tr>
      <w:tr>
        <w:trPr>
          <w:trHeight w:val="346" w:hRule="atLeast"/>
        </w:trPr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Н 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41</w:t>
            </w:r>
          </w:p>
        </w:tc>
      </w:tr>
      <w:tr>
        <w:trPr>
          <w:trHeight w:val="166" w:hRule="atLeast"/>
        </w:trPr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О2 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367" w:hRule="atLeast"/>
        </w:trPr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ндартный бикарбонат 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5</w:t>
            </w:r>
          </w:p>
        </w:tc>
      </w:tr>
      <w:tr>
        <w:trPr>
          <w:trHeight w:val="137" w:hRule="atLeast"/>
        </w:trPr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фицит/избыток оснований 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  <w:r>
              <w:rPr>
                <w:rFonts w:cs="Times New Roman" w:ascii="Times New Roman" w:hAnsi="Times New Roman"/>
              </w:rPr>
              <w:t>7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  <w:r>
              <w:rPr>
                <w:rFonts w:cs="Times New Roman" w:ascii="Times New Roman" w:hAnsi="Times New Roman"/>
              </w:rPr>
              <w:t>8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0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  <w:r>
              <w:rPr>
                <w:rFonts w:cs="Times New Roman" w:ascii="Times New Roman" w:hAnsi="Times New Roman"/>
              </w:rPr>
              <w:t>0,8</w:t>
            </w:r>
          </w:p>
        </w:tc>
      </w:tr>
      <w:tr>
        <w:trPr>
          <w:trHeight w:val="338" w:hRule="atLeast"/>
        </w:trPr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ферные основания 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2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еление по степеням тяжести (1—5) тетрады Фалло проводится по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oogen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хроническом цианозе существенно меняется состав крови, причем особенно необходимо учитывать нарушения свертывающей системы и вязкости крови (табл. 2). Если гематокрит превышает норму, то при значениях 45—60% можно наблюдать уже тенденцию к свертыванию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При значениях гематокрита выше 60% нарастает тромбопения, дефицит преимущественно факторов свертывания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>—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и увеличивается фибринолитическая активность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полнительный дефицит фактора 1 может указывать на капиллярный тромбоз, обусловленный повышенной вязкостью крови и полиглобулией. Это соответствует картине коагулопатии потребления. Повлиять на это состояние можно путем замещения выводимой у больного крови одногруппной плазмой [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erlick</w:t>
      </w:r>
      <w:r>
        <w:rPr>
          <w:rFonts w:cs="Times New Roman" w:ascii="Times New Roman" w:hAnsi="Times New Roman"/>
          <w:color w:val="000000"/>
          <w:sz w:val="28"/>
          <w:szCs w:val="28"/>
        </w:rPr>
        <w:t>]. Тем самым улучшаются реологические свойства крови, обеспечение тканей кислородом и уменьшается метаболический ацидоз. Содержание факторов свертывания повышается. Эти сведения используются при проведении паллиативных операций у больных с высоким гематокритом, причем возмещение кровопотери в момент операции осуществляется плазмой или низкомолекулярным декстраном, пока не будет достигнута такая граница, какая достигается хирургической коррекцией гемодинамики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arggraf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algesse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enning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рмализации при частичных вмешательствах не удается достигнуть, так как при выраженном шунте справа налево только часть объема крови проходит через легкие. Потребность в кислороде можно обеспечить только за счет повышенного числа эритроцитов (почти равносильно повышенной способности к приему кислорода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/>
        <w:t>Таблица 2. Примеры нарушений свертываемости крови у больных с пороками сердца (собственное наблюдение)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1644"/>
        <w:gridCol w:w="1361"/>
        <w:gridCol w:w="1361"/>
        <w:gridCol w:w="1361"/>
        <w:gridCol w:w="1361"/>
      </w:tblGrid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и 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ноз устья аорты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трада Фалло — 1 ст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трада Фалло — 5 ст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трада Фалло — 5 ст. до разведения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 разведения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ематокрит (%) 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тельность кровотечения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'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'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3'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'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'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Время свертывания ве нозной крови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' 40"= 8' 35"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"1' 00"= =8' 54"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"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" 3' 30"— 14' 30"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" 2' 00"— 6' 00"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тромбоцитов в 1 мм3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 0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ше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' 92 0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ремя рекальцификации 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" 36"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' 27"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' 53"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' 48"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' 53"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бриноген в мг/100 мл 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зис эуглобулинового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густка в % 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зминоген в % 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тор II в% 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ше 1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тор V в % 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ше 1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тор VII в % 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тор VIII в % 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ше 1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тор IX в % 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должение таблицы </w:t>
      </w:r>
      <w:r>
        <w:rPr/>
        <w:t>2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1644"/>
        <w:gridCol w:w="1361"/>
        <w:gridCol w:w="1361"/>
        <w:gridCol w:w="1361"/>
        <w:gridCol w:w="1361"/>
      </w:tblGrid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омбоцитарный фактор 3 в % 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истика: 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яжелое тромбоцитарно-плазменное нарушение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ртывания,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перфибринолиз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значительное плазменное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нарушение свертыва-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ния, гиперфиб-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нолиз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яжелое тромбоци-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о-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зменное нарушение свертывания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яжелое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зменное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ромбоцитарное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е свертывания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е плазменное нарушение свертывания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нципы инфузионной терапии ацианотичных больных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узионная терапия в принципе соответствует описанной в главе «План лечебных мероприятий». Правда, количества инфузионных растворов ограничиваются функциональными возможностями сердца. Для быстрой ориентировки в ситуации служит табл. 51. После операции на сердце взрослые получают в день операции 500 мл/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верхности тела, в каждый из последующих дней по 750 мл/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Коррекция ацидоза (или алкалоза) по параметрам кислотно-щелочного состоя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Для улучшения периферической циркуляции применяются низкомолекулярный декстран и боркаторы а-рецептор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Целенаправленное возмещение электролитов (в соответствии с суточной потребностью и дефицитом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Назначение сердечных гликозидов орципреналина, преднизолон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Ингаляции кислород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сердечной недостаточности всегда имеются относи тельные показания к управляемому дыханию. Вследствие этого можно уменьшить долю потребления кислорода на работу дыхательной мускулатур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При снижающемся рэ,О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с уменьшением насыщения артериальной крови (предельная величина ниже 60 мм. рт. ст.) и нарастающим понижением содержания О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в венозной крови возникают неотложные показания к управляемому дыханию. То же относится и к левожелудочковой недостаточности и отеку легких; дополнительно назначают фуросемид и инфузии маннитол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дение насыщения артериальной крови кислородом со провождается повышением значения рСО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может в числе других причин обусловливаться как удлинением внутрилегочного пути диффузии, так и внутрилегочным шунтом справа налево или венозно-артериальными шунта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нципы инфузионной терапии цианотичных больных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рмализация свертывания: инфузии плазмы после кровопускания или во время операций (см. выше); антифи-бринолитические препараты (апротинин, гумбикс, РАМВА; прицельное возмещение при дефиците факторов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— препарато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PSB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фактор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— криопреципитатом анти-гемофильного глобулина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ehring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—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erk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, фактор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— плазмой не более 24 ч хранения (в криопреципитате его содержится меньше); факторов 1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— фракцией Кона; ионизированный кальций (соответственно содержанию цитрата в консервированной крови); тромбоцитарные концентраты. При выявляемой коагулопатии потребления показана гепаринизация перед замещающей терапией факторами свертывания (20000 ЕД длительно капельно в течение 24 ч). Если необходимо переливание значительного количества кон сервированной крови, то нужно иметь в виду понижение рН и присутствие тромбоцитарных и эритроцитарных агрегатов в старой кров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Нормализация кислотно-щелочного состояния в соответствии с его параметрами. Алкалоз опасен образованием прочных связей эритроцитов с кислородо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Лечение сердечной недостаточности.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 Тактика при экстракорпоральном кровообращении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Принципиально экстракорпоральное кровообращение представляет пример массивной трансфуз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учшую текучесть крови для экстракорпорального кровообращения обеспечивает гемодилюция в результате введения в кровоток дилюционных средств. Нижняя граница концентрации гемоглобина в смеси составляет 9—10 г/дл. При этом используются низкомолекулярный декстран, инфузионный раствор глюкозы 50, инфузионный раствор желатина; электролитные инфузионные растворы (для возмещения калия), а также раствор гидрокарбоната натрия 1000 (для регулирования кислотно-щелочного состояния среды). Вследствие выведения гемодилюционных средств через почки гематокрит к концу операции снова достигает 35% (или гемоглобин 12 г/дл) и через 24 ч должен нормализоватьс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Таблица 3. Оценка состояния сердечнососудистой системы с помощью простых методов</w:t>
      </w:r>
    </w:p>
    <w:tbl>
      <w:tblPr>
        <w:tblW w:w="94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9"/>
        <w:gridCol w:w="1843"/>
        <w:gridCol w:w="1659"/>
        <w:gridCol w:w="1985"/>
      </w:tblGrid>
      <w:tr>
        <w:trPr>
          <w:trHeight w:val="510" w:hRule="exac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од исследования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у здоровых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дечная «недостаточность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(дифференци альный диагноз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тампонадой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дца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рая гиповолемия</w:t>
            </w:r>
          </w:p>
        </w:tc>
      </w:tr>
      <w:tr>
        <w:trPr>
          <w:trHeight w:val="648" w:hRule="exac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териальное давление систолическое, мм рт. ст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gt;100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100</w:t>
            </w:r>
          </w:p>
        </w:tc>
      </w:tr>
      <w:tr>
        <w:trPr>
          <w:trHeight w:val="714" w:hRule="exac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мплитуда артериального давления, мм рт. ст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gt;20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20</w:t>
            </w:r>
          </w:p>
        </w:tc>
      </w:tr>
      <w:tr>
        <w:trPr>
          <w:trHeight w:val="510" w:hRule="exac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тральное венозное давление, см. вод. см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—10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↑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↑</w:t>
            </w:r>
          </w:p>
        </w:tc>
      </w:tr>
      <w:tr>
        <w:trPr>
          <w:trHeight w:val="320" w:hRule="exac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астота сердечных сокращений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норме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↑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↑</w:t>
            </w:r>
          </w:p>
        </w:tc>
      </w:tr>
      <w:tr>
        <w:trPr>
          <w:trHeight w:val="370" w:hRule="exac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териовенозная разница по кислороду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5%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↑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↓</w:t>
            </w:r>
          </w:p>
        </w:tc>
      </w:tr>
      <w:tr>
        <w:trPr>
          <w:trHeight w:val="420" w:hRule="exac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ематокрит центральный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норме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8" w:hRule="exac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ематокрит периферический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норме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4" w:hRule="exac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ояние больно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коен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окое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окоен</w:t>
            </w:r>
          </w:p>
        </w:tc>
      </w:tr>
      <w:tr>
        <w:trPr>
          <w:trHeight w:val="510" w:hRule="exac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жные покровы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овые, теплые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едные, хо-лодны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едные, холодные</w:t>
            </w:r>
          </w:p>
        </w:tc>
      </w:tr>
      <w:tr>
        <w:trPr>
          <w:trHeight w:val="510" w:hRule="exac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ий объем кров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норме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норм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лабленный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br w:type="page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течение 24 ч после операции больной получает кровь, количество которой определяется следующим способом: не обходимый трансфузионный объем — 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/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3 </w:t>
      </w:r>
      <w:r>
        <w:rPr>
          <w:rFonts w:cs="Times New Roman" w:ascii="Times New Roman" w:hAnsi="Times New Roman"/>
          <w:color w:val="000000"/>
          <w:sz w:val="28"/>
          <w:szCs w:val="28"/>
        </w:rPr>
        <w:t>объема выведенной в течение 24 ч после операции мочи и дополнительного объема крови, теряемого через дренаж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ение количества крови, необходимой для заполнения аппарата искусственного кровообращения. К вычисленному или определенному посредством волеметрии объему крови больного прибавляется объем системы экстракорпорального кровообращения. 25% (максимум 30'%) этой суммы должны составлять плазмозамещающие или электролитные инфузионные растворы (для разведения), а остальную часть — гепаринизированная свежая кровь. Показатель перфузии достигает 2,4 л/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верхности тела больного в минуту; при ортоградных перфузиях— до 3,2 л/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верхности в минут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такт крови с чуждой поверхностью, перемена темпера туры, колебания калибра в эластичной системе и прямое соприкосновение крови с газом в оксигенаторе (без промежуточной клеточной мембраны) способствуют развитию коагулопатии потребления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argiade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соавт.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odso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hilipp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соавт.). Повышается уровень свободного гемоглобина плазмы. При применении мембранного оксигенатора кровь повреждается меньш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филактически для полной гепаринизации вводят гепарин 3 мг/кг массы. Точнее следующий метод: после точного измерения объема крови (волеметроном) подбирается дозировка гепарина 5000 ЕД = 38,5 мг= 1 мл/1000 мл крови больного или смеси для наполнения аппарата, включая растворы для разведения крови. Выведение гепарина через почки, частичное расщепление в РЭС, инактивация гепариназы и адсорбция на поверхности эритроцитов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eef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auer</w:t>
      </w:r>
      <w:r>
        <w:rPr>
          <w:rFonts w:cs="Times New Roman" w:ascii="Times New Roman" w:hAnsi="Times New Roman"/>
          <w:color w:val="000000"/>
          <w:sz w:val="28"/>
          <w:szCs w:val="28"/>
        </w:rPr>
        <w:t>) требуют повторных введений гепарина каждый час в половине начальной дозы. Передозировки опасаться не нужно, так как в конце проведения экстракорпорального кровообращения можно точно определить посредством титрования количество протаминсульфата, необходимого для нейтрализации гепарина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arco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Ursinu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соавт.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трование гепарина протамином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таминсульфат добавляется к крови больного в разведении от 0,01 до 0,1 мг/мл в эквивалентном количестве. Для контроля служат трубочки с изотоническим раствором поваренной соли. Время, в течение которого наступает свертывание, измеряется секундомером. Терапевтически необходимое количество протаминсульфата на 1 мл крови определяется по трубочке с таким разведением протаминсульфата, при котором его наименьшая доза обеспечила наикратчайшее время свертыва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Передозировка протаминсульфата способствует замедлению образования сгустка кров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ослеоперационном периоде можно рекомендовать продолжение антифибринолитической терап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. Особые кардиальные осложнения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Гипоксемический приступ у больного с тетрадой Фалло</w:t>
      </w:r>
      <w:r>
        <w:rPr>
          <w:rFonts w:cs="Times New Roman" w:ascii="Times New Roman" w:hAnsi="Times New Roman"/>
          <w:color w:val="000000"/>
          <w:sz w:val="28"/>
          <w:szCs w:val="28"/>
        </w:rPr>
        <w:t>. Он соответствует остановке кровообращения. Неотложная терапия: устранение спазма легочной артерии на пути оттока пропранолоном или дегидроэрготоксин-этансульфонатом. Необходима компенсация возникающего при приступе резко выраженного метаболического ацидоза (собственное наблюдение: дефицит оснований—17 мэкв/л). Терапия пропранолоном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при гипоксемическом приступе 0,06—0,2 мг/кг массы тела внутривенно. Эта доза вводится в разведении 1 : 10 под контролем частоты сердечных сокращений со скоростью до 1 мл/мин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длительное лечение для профилактики гипоксемических приступов: 3—4 раза по 1 мг/кг массы в день внутрь. Лечение начинают с половинной дозы. В течение 1—3 дней должна быть достигнута полная доза при условии достаточной дигитализации больных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риступ Адамса — Стоке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н также соответствует острой остановке кровообращения. Инфузиями орципреналина можно повысить частоту сердечных сокращений до исходного уровня 28—40 в минуту (автоматизм желудочков). Для профилактики приступов во время транспортировки или до подключения электронного водителя ритма используют 2 ампулы орципреналина (0,0005 г), растворенные в 50 мл инфу-зионного раствора, не содержащего электролитов. В таком разведении легко регулировать скорость введ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. Принципы инфузионной терапии у хирургических больных с заболеваниями сосудов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мысле причины эмболии нужно иметь в виду преимущественно свежий эндокардит или приобретенные пороки сердца. После противошоковой терапии и хирургического вмешательства на сосудах врач снова должен заняться основным заболеванием. В рецидивирующих случаях необходимо решить вопрос об операции на сердц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ужно помнить, что сосуды больных, страдающих облитерирующими сосудистыми заболеваниями, не только поражены в месте закупорки, но и существует их генерализованное атеросклеротическое поражени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Если больные получали раньше препараты раувольфии, то нужно осторожно применять наркотические средства, обладающие гипотензивным действием. В случае предшествующего лечения антикоагулянтами (фенпрокумон, хлориндион) операцию можно проводить только при показателе Квика более 40%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роприятия в течение операции. Когда артерию выделяют и ревизуют, проводится полная гепаринизация (1 мл/100 мл крови). Дополнительного введения даже при длительных операциях не требуется. По окончании ревизии сосудов остаточная активность гепарина нейтрализуется (см. гепариново-протаминовое титрование). Лечение антикоагулянтами необходимо проводить с 8-го по 10-й день после операц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ревизии паховых ветвей следует ожидать значительных кровопотерь (1,5—2 л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распространенных ретро- и трансперитонеальных вмешательствах, помимо введения электролитных инфузионных растворов, назначают средства, усиливающие перистальтику кишечник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Терапия стрептокиназой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ептокиназотерапия представляет собой подлинную альтернативу по отношению к хирургическому вмешательству. Однако если при этом пытаются комбинировать оба метода, то получают тяжелые кровотеч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омбы, состоящие из фибрина, могут подвергаться тромболизу, напротив, тромбы, образованные пластинками, или смешанные тромбы, частично состоящие из пластинок, лизису не подвергаютс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ибринолиз осуществляется плазмином, трипсином, урокиназой (активаторы плазмина) и стрептокиназой. Стрептокиназа активирует плазминоген не прямо, а через проактиваторы, которые освобождают активатор (биохимически он еще не охарактеризован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ледствие предшествующих контактов с бета-гемолитическими стрептококками в организме часто имеются вещества или антитела, ингибирующие стрептокиназ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большинства людей титр антистрептолизина составляет 1 :40—1 : 160. Этот факт нужно учитывать при проведении леч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ение точного титра требует времени, поэтому перед началом лечения определяют так называемую стрептокиназную резистентность. Полученные значения помогают врачу ориентироватьс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Лечение стрептокиназой должно проводиться только в клинике, в которой есть лаборатория по исследованию свертывающей системы кров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Техника лечения стрептокиназой (основные положения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зировка должна подбираться индивидуально. Более по дробно материал изложен в работах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erlick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arti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соавт. Для того чтобы обеспечить точную и равномерную скорость введения, целесообразно применять для инфузий специальную аппаратуру. В заключение после 3—4-дневных длительных инфузий стрептазы проводится длительная инфузия гепарина. Затем гепарин назначают каждые 4 ч. На фоне лечения гепарином уже добавляют антикоагулянты типа фенилиндандиона или фенилпропилгидроксикумарина (фен прокумон), применяемые и для длительной терап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оказания к лечению стрептокиназой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пространенные венозные тромбозы: тромбозы вен таза и бедра; тромбозы яремных вен, подключичных вен, центральные тромбозы вен глаза, легочная эмболия. Прогноз большей частью хороший, так как при этих заболеваниях существуют преимущественно фибриновые тромбы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Артериальные тромбозы (острые и хронические ангиопатии): вначале всегда имеется лишь эмболия. Стрептокиназа назначается только тогда, когда невозможно проводить хирургическое лечение. Удается избавиться не только от свежих (до 6 нед), но и от более старых (до 1 года) артериальных тромбов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arti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соавт.). Лучших результатов удается достигнуть при закупорке и стенозах на участке перехода аорты в подвздошные артерии, так как в эластичных сосудах организация тромбов замедлена. В бассейне артерий бедра и подколенной ямки шансы на тромболитическую дезоблитерацию есть только в течение первых 6 нед после развития облитерации. Позднее в этих артериях, как и в артериях мозга образуются организованные, не лизируемые тромбы. Сомнительные результаты получаются и при инфаркте миокард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Эмболии: если эмбол возникает из старого тромба ушка сердца, надежд на успех мало, так как тромб уже давно организован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Хронические рецидивирующие тромбозы: острые аппозиционные тромбы могут растворяться.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итератур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Неотложная медицинская помощь», под ред. Дж. Э. Тинтиналли, Рл. Кроума, Э. Руиза, </w:t>
      </w:r>
      <w:r>
        <w:rPr>
          <w:rFonts w:cs="Times New Roman" w:ascii="Times New Roman" w:hAnsi="Times New Roman"/>
          <w:iCs/>
          <w:color w:val="000000"/>
          <w:spacing w:val="-6"/>
          <w:sz w:val="28"/>
          <w:szCs w:val="28"/>
        </w:rPr>
        <w:t>Перевод с английского д-ра мед. наук В.И.Кандрора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-6"/>
          <w:sz w:val="28"/>
          <w:szCs w:val="28"/>
        </w:rPr>
        <w:t>д. м. н. М.В.Неверовой, д-ра мед. наук А.В.Сучкова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-5"/>
          <w:sz w:val="28"/>
          <w:szCs w:val="28"/>
        </w:rPr>
        <w:t>к. м. н. А.В.Низового, Ю.Л. Амченкова; под ред. Д.м.н. В.Т. Ивашкина, Д.М.Н. П.Г. Брюсова; Москва «Медицина» 2001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нтенсивная терапия. Реанимация. Первая помощь:</w:t>
      </w:r>
      <w:r>
        <w:rPr>
          <w:rFonts w:cs="Times New Roman" w:ascii="Times New Roman" w:hAnsi="Times New Roman"/>
          <w:sz w:val="28"/>
          <w:szCs w:val="28"/>
        </w:rPr>
        <w:t xml:space="preserve"> Учебное пособие / Под ред. В.Д. Малышева. — М.: Медицина.— 2000.— 464 с.: ил.— Учеб. лит. Для слушателей системы последипломного образования.— </w:t>
      </w:r>
      <w:r>
        <w:rPr>
          <w:rFonts w:cs="Times New Roman" w:ascii="Times New Roman" w:hAnsi="Times New Roman"/>
          <w:sz w:val="28"/>
          <w:szCs w:val="28"/>
          <w:lang w:val="en-US"/>
        </w:rPr>
        <w:t>ISBN</w:t>
      </w:r>
      <w:r>
        <w:rPr>
          <w:rFonts w:cs="Times New Roman" w:ascii="Times New Roman" w:hAnsi="Times New Roman"/>
          <w:sz w:val="28"/>
          <w:szCs w:val="28"/>
        </w:rPr>
        <w:t xml:space="preserve"> 5-225-04560-Х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70"/>
        </w:tabs>
        <w:ind w:left="267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left="1080" w:hanging="540"/>
      <w:outlineLvl w:val="1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  <w:b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8:32:00Z</dcterms:created>
  <dc:creator>Юля</dc:creator>
  <dc:description/>
  <cp:keywords/>
  <dc:language>en-US</dc:language>
  <cp:lastModifiedBy>Mage</cp:lastModifiedBy>
  <dcterms:modified xsi:type="dcterms:W3CDTF">2011-10-04T18:32:00Z</dcterms:modified>
  <cp:revision>2</cp:revision>
  <dc:subject/>
  <dc:title>ОСОБЕННОСТИ ИНФУЗИОННОИ ТЕРАПИИ В КЛИНИКЕ в сердечно-сосудистой хирургии</dc:title>
</cp:coreProperties>
</file>