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ое агентство по здравоохранению и социальному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ю Саратовский медицинский колледж Росздрава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  <w:t>Контрольная работа</w:t>
      </w:r>
    </w:p>
    <w:p>
      <w:pPr>
        <w:pStyle w:val="Style18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специальности 060108 фармация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ая дисциплина Фармацевтическая технология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504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</w:t>
      </w:r>
    </w:p>
    <w:p>
      <w:pPr>
        <w:pStyle w:val="Style18"/>
        <w:spacing w:lineRule="auto" w:line="360" w:before="0" w:after="0"/>
        <w:ind w:firstLine="504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мидуллина Эльвира Талгатовна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09 год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1. Теоретическая часть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Действующие нормативно-технические документации и справочная литератур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Нормативные документы – это комплект документов, устанавливающих правила, общие принципы или характеристики, касающиеся разных видов деятельности или их результатов. Основной целью любых нормативов в области разработки, производства, использования лекарственных средств является охрана здоровья населе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В настоящее время действуют:</w:t>
      </w:r>
    </w:p>
    <w:p>
      <w:pPr>
        <w:pStyle w:val="Consplustitle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1) Законы РФ (№ 86 «О лекарственных средствах», </w:t>
      </w:r>
      <w:r>
        <w:rPr>
          <w:rStyle w:val="StrongEmphasis"/>
          <w:b w:val="false"/>
          <w:color w:val="000000"/>
          <w:sz w:val="28"/>
          <w:szCs w:val="27"/>
          <w:lang w:val="en-US" w:eastAsia="en-US"/>
        </w:rPr>
        <w:t>ФЗ РФ № О наркотических и психотропных веществах» от 10.12.1997 г. № 3)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2) Постановления правительства РФ (№ О подтверждении перечня наркотических средств», « О лицензировании»)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3) Приказы МЗ и социального развития РФ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4) Государственные Фармакопеи X и XI изд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5) Частные фармакопейные стать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6) ГОСТ, ОСТ, ТУ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7) Рецепт, требование, технологические регламенты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Государственная фармакопея СССР - свод, сборник обязательных общегосударственных стандартов и положений, нормирующих качество наиболее важных лекарственных средств, лекарств и лекарственных форм, применяемых современной медициной. В СССР фармакопея имеет законодательный характер и ее предписания совершенно обязательны для всех учреждений и предприятий всех ведомств, изготовляющих, хранящих, контролирующих и применяющих лекарственные средст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В ГФХ много внимания уделено дальнейшему повышению качества лекарственных препаратов в соответствии с лучшими отечественными и зарубежными образцами. ГФХ продолжает прогрессивную тенденцию - модернизацию методов анализа и широкое внедрение физико-химических и новых биологических методов исслед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На лекарственные препараты серийного производства разрешенные к медицинскому применению утверждаются фармакопейные статьи (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ФС</w:t>
      </w: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). На лекарственные средства, намечаемые к серийному производству и вырабатываемые в порядке первых установочных серий новых лекарственных средств утверждаются временные фармакопейные статьи (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ВФС</w:t>
      </w: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ОСТы</w:t>
      </w: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 устанавливаются на дополнительные технологические требования и групповые характеристики, необходимые для изготовления и поставки лекарственных средст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Рецепт.</w:t>
      </w: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 Рецепт (от лат. receptum — взятое, принятое, от лат. recipio — принимаю, получаю) — письменное распоряжение врача аптеке о приготовлении и отпуске лекарств, которое также содержит указания, как ими пользоваться. Рецепт составляют по определённой форме и правилам. Простой рецепт — рецепт, выписанный на одно лекарственное вещество, сложный — если лекарство состоит из двуx и более ингредиент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Рецепт является юридическим документом, так как позволяет проверить правильность изготовления лекарст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Виды мерной посуды. Правила техники безопасности</w:t>
      </w:r>
    </w:p>
    <w:p>
      <w:pPr>
        <w:pStyle w:val="Normal"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/>
          <w:b/>
          <w:color w:val="000000"/>
          <w:sz w:val="28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Для отмеривания необходимых порций жидких веществ и растворов, а также для определения их объемов применяют мерную посуду: измерительные (мерные) цилиндры, мензурки, мерные колбы, мерные (градуированные) пробирки, пипетки, бюретки.</w:t>
      </w:r>
    </w:p>
    <w:p>
      <w:pPr>
        <w:pStyle w:val="Normal"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Работа с мерной посудой обычно не вызывает затруднений. Однако следует соблюдать определенные правила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-1134" w:leader="none"/>
          <w:tab w:val="left" w:pos="-427" w:leader="none"/>
        </w:tabs>
        <w:spacing w:lineRule="auto" w:line="360"/>
        <w:ind w:left="0" w:firstLine="709"/>
        <w:jc w:val="both"/>
        <w:outlineLvl w:val="9"/>
        <w:rPr/>
      </w:pPr>
      <w:r>
        <w:rPr>
          <w:b w:val="false"/>
          <w:color w:val="000000"/>
          <w:szCs w:val="27"/>
          <w:lang w:val="en-US" w:eastAsia="en-US"/>
        </w:rPr>
        <w:t>Для наливания и выливания жидкостей нужно пользоваться воронкам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-1134" w:leader="none"/>
          <w:tab w:val="left" w:pos="-427" w:leader="none"/>
        </w:tabs>
        <w:spacing w:lineRule="auto" w:line="360"/>
        <w:ind w:left="0" w:firstLine="709"/>
        <w:jc w:val="both"/>
        <w:outlineLvl w:val="9"/>
        <w:rPr/>
      </w:pPr>
      <w:r>
        <w:rPr>
          <w:b w:val="false"/>
          <w:color w:val="000000"/>
          <w:szCs w:val="27"/>
          <w:lang w:val="en-US" w:eastAsia="en-US"/>
        </w:rPr>
        <w:t>Мерная посуда калибрована при 20</w:t>
      </w:r>
      <w:r>
        <w:rPr>
          <w:b w:val="false"/>
          <w:color w:val="000000"/>
          <w:szCs w:val="27"/>
          <w:vertAlign w:val="superscript"/>
          <w:lang w:val="en-US" w:eastAsia="en-US"/>
        </w:rPr>
        <w:t>о</w:t>
      </w:r>
      <w:r>
        <w:rPr>
          <w:b w:val="false"/>
          <w:color w:val="000000"/>
          <w:szCs w:val="27"/>
          <w:lang w:val="en-US" w:eastAsia="en-US"/>
        </w:rPr>
        <w:t>С, поэтому измерения объемов жидкостей следует проводить при той же температуре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-1134" w:leader="none"/>
          <w:tab w:val="left" w:pos="-427" w:leader="none"/>
        </w:tabs>
        <w:spacing w:lineRule="auto" w:line="360"/>
        <w:ind w:left="0" w:firstLine="709"/>
        <w:jc w:val="both"/>
        <w:outlineLvl w:val="9"/>
        <w:rPr/>
      </w:pPr>
      <w:r>
        <w:rPr>
          <w:b w:val="false"/>
          <w:color w:val="000000"/>
          <w:szCs w:val="27"/>
          <w:lang w:val="en-US" w:eastAsia="en-US"/>
        </w:rPr>
        <w:t>Объем жидкости в градуированной посуде определяется для прозрачных жидкостей по нижнему мениску, для непрозрачных растворов – по верхнему мениску. Определение объёма жидкостей по мениску нужно проводить на уровне глаз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-1134" w:leader="none"/>
          <w:tab w:val="left" w:pos="-427" w:leader="none"/>
        </w:tabs>
        <w:spacing w:lineRule="auto" w:line="360"/>
        <w:ind w:left="0" w:firstLine="709"/>
        <w:jc w:val="both"/>
        <w:outlineLvl w:val="9"/>
        <w:rPr/>
      </w:pPr>
      <w:r>
        <w:rPr>
          <w:b w:val="false"/>
          <w:color w:val="000000"/>
          <w:szCs w:val="27"/>
          <w:lang w:val="en-US" w:eastAsia="en-US"/>
        </w:rPr>
        <w:t>Недопустимо набирать жидкость пипеткой, отсасывая в ней воздух ртом; для этого применяют резиновые груши или автоматические пипетки, дозаторы и т. д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-1134" w:leader="none"/>
          <w:tab w:val="left" w:pos="-427" w:leader="none"/>
        </w:tabs>
        <w:spacing w:lineRule="auto" w:line="360"/>
        <w:ind w:left="0" w:firstLine="709"/>
        <w:jc w:val="both"/>
        <w:outlineLvl w:val="9"/>
        <w:rPr/>
      </w:pPr>
      <w:r>
        <w:rPr>
          <w:b w:val="false"/>
          <w:color w:val="000000"/>
          <w:szCs w:val="27"/>
          <w:lang w:val="en-US" w:eastAsia="en-US"/>
        </w:rPr>
        <w:t>Не рекомендуется хранить жидкие вещества и растворы в мерной посуде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-1134" w:leader="none"/>
          <w:tab w:val="left" w:pos="-427" w:leader="none"/>
        </w:tabs>
        <w:spacing w:lineRule="auto" w:line="360"/>
        <w:ind w:left="0" w:firstLine="709"/>
        <w:jc w:val="both"/>
        <w:outlineLvl w:val="9"/>
        <w:rPr>
          <w:b w:val="false"/>
          <w:b w:val="false"/>
          <w:bCs w:val="false"/>
          <w:color w:val="000000"/>
          <w:szCs w:val="27"/>
          <w:lang w:val="en-US" w:eastAsia="en-US"/>
        </w:rPr>
      </w:pPr>
      <w:r>
        <w:rPr>
          <w:b w:val="false"/>
          <w:color w:val="000000"/>
          <w:szCs w:val="27"/>
          <w:lang w:val="en-US" w:eastAsia="en-US"/>
        </w:rPr>
        <w:t>При выливании из пипетки жидкости, ее нельзя выдувать или вытряхивать; нужно дать жидкости свободно вылиться из пипетки, прикоснувшись ее кончиком к стенке сосуда, в который переливается раствор.</w:t>
      </w:r>
    </w:p>
    <w:p>
      <w:pPr>
        <w:pStyle w:val="Heading"/>
        <w:tabs>
          <w:tab w:val="clear" w:pos="708"/>
          <w:tab w:val="left" w:pos="-427" w:leader="none"/>
          <w:tab w:val="left" w:pos="273" w:leader="none"/>
        </w:tabs>
        <w:spacing w:lineRule="auto" w:line="360"/>
        <w:ind w:firstLine="709"/>
        <w:jc w:val="both"/>
        <w:outlineLvl w:val="9"/>
        <w:rPr>
          <w:b w:val="false"/>
          <w:b w:val="false"/>
          <w:bCs w:val="false"/>
          <w:color w:val="000000"/>
          <w:szCs w:val="27"/>
          <w:lang w:val="en-US" w:eastAsia="en-US"/>
        </w:rPr>
      </w:pPr>
      <w:r>
        <w:rPr>
          <w:b w:val="false"/>
          <w:bCs w:val="false"/>
          <w:color w:val="000000"/>
          <w:szCs w:val="27"/>
          <w:lang w:val="en-US" w:eastAsia="en-US"/>
        </w:rPr>
      </w:r>
    </w:p>
    <w:p>
      <w:pPr>
        <w:pStyle w:val="Heading"/>
        <w:tabs>
          <w:tab w:val="clear" w:pos="708"/>
          <w:tab w:val="left" w:pos="-427" w:leader="none"/>
          <w:tab w:val="left" w:pos="273" w:leader="none"/>
        </w:tabs>
        <w:spacing w:lineRule="auto" w:line="360"/>
        <w:ind w:firstLine="709"/>
        <w:jc w:val="both"/>
        <w:outlineLvl w:val="9"/>
        <w:rPr>
          <w:color w:val="000000"/>
          <w:szCs w:val="27"/>
          <w:lang w:val="en-US" w:eastAsia="en-US"/>
        </w:rPr>
      </w:pPr>
      <w:r>
        <w:rPr>
          <w:color w:val="000000"/>
          <w:szCs w:val="27"/>
          <w:lang w:val="en-US" w:eastAsia="en-US"/>
        </w:rPr>
        <w:t>Способы прописывания порошков в рецептах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Недозированные порошки выписываются на рецепте только одним способом: врач перечисляет лекарственные вещества, указывая их в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Rp.: Benzilpenicillini 25 000 E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Ephedrini hydrochloride 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M. f. pul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S. Вдувать в каждую половину носа 3—4 раза в день.</w:t>
      </w:r>
    </w:p>
    <w:p>
      <w:pPr>
        <w:pStyle w:val="Heading"/>
        <w:tabs>
          <w:tab w:val="clear" w:pos="708"/>
          <w:tab w:val="left" w:pos="-427" w:leader="none"/>
          <w:tab w:val="left" w:pos="273" w:leader="none"/>
        </w:tabs>
        <w:spacing w:lineRule="auto" w:line="360"/>
        <w:ind w:firstLine="709"/>
        <w:jc w:val="both"/>
        <w:outlineLvl w:val="9"/>
        <w:rPr>
          <w:color w:val="000000"/>
          <w:szCs w:val="27"/>
          <w:lang w:val="en-US" w:eastAsia="en-US"/>
        </w:rPr>
      </w:pPr>
      <w:r>
        <w:rPr>
          <w:rStyle w:val="StrongEmphasis"/>
          <w:b/>
          <w:color w:val="000000"/>
          <w:szCs w:val="27"/>
          <w:lang w:val="en-US" w:eastAsia="en-US"/>
        </w:rPr>
        <w:t>Дозированные порошки выписываются следующими способами.</w:t>
      </w:r>
    </w:p>
    <w:p>
      <w:pPr>
        <w:pStyle w:val="Heading"/>
        <w:tabs>
          <w:tab w:val="clear" w:pos="708"/>
          <w:tab w:val="left" w:pos="-427" w:leader="none"/>
          <w:tab w:val="left" w:pos="273" w:leader="none"/>
        </w:tabs>
        <w:spacing w:lineRule="auto" w:line="360"/>
        <w:ind w:firstLine="709"/>
        <w:jc w:val="both"/>
        <w:outlineLvl w:val="9"/>
        <w:rPr/>
      </w:pPr>
      <w:r>
        <w:rPr>
          <w:b w:val="false"/>
          <w:color w:val="000000"/>
          <w:szCs w:val="27"/>
          <w:lang w:val="en-US" w:eastAsia="en-US"/>
        </w:rPr>
        <w:t>1) Разделительный – врач выписывает вещество в общей массе, а затем указывает на сколько доз раздел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Rp.: Phenobarbitali 0,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Amidopyrini 1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Divide in partes aequalles № 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D.S. По 1 порошку 3 раза в день.</w:t>
      </w:r>
    </w:p>
    <w:p>
      <w:pPr>
        <w:pStyle w:val="Heading"/>
        <w:tabs>
          <w:tab w:val="clear" w:pos="708"/>
          <w:tab w:val="left" w:pos="-427" w:leader="none"/>
          <w:tab w:val="left" w:pos="273" w:leader="none"/>
        </w:tabs>
        <w:spacing w:lineRule="auto" w:line="360"/>
        <w:ind w:firstLine="709"/>
        <w:jc w:val="both"/>
        <w:outlineLvl w:val="9"/>
        <w:rPr>
          <w:b w:val="false"/>
          <w:b w:val="false"/>
          <w:bCs w:val="false"/>
          <w:color w:val="000000"/>
          <w:szCs w:val="27"/>
          <w:lang w:val="en-US" w:eastAsia="en-US"/>
        </w:rPr>
      </w:pPr>
      <w:r>
        <w:rPr>
          <w:b w:val="false"/>
          <w:color w:val="000000"/>
          <w:szCs w:val="27"/>
          <w:lang w:val="en-US" w:eastAsia="en-US"/>
        </w:rPr>
        <w:t>2) Распределительный – выписывается каждый компонент на прием, а затем указывается сколько доз вз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Rp.: Phenobarbitali 0,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Amidopyrini 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M. f. pulv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D.t.d.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S. По 1 порошку 3 раза в день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Особенности технологии изготовления порошков, содержащих красящие и окрашенные вещества. Хранение и отпуск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Лекарственные вещества, имеющие цвет, делят н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4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окрашенные (которые не пачкают материал в ступке) – сухие экстракты растений, дерматол, рутин, ксероформ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4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красящие (пачкают пестик и материал ступки) – бриллиантовый зеленый, рибофлавин, фурацилин, хинозол, метиленовый синий, плазмоцид и др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При приготовлении порошков с окрашенными веществами действуют по общим прави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Красящие вещества прописывают, как правило, в малых количествах. Приготовление порошков с красящими веществами должно производиться на специально отведенном столе; для них также выделяют отдельные ступки и весы. Это связано с возможностью загрязнения ими других лекарственны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Для уменьшения загрязнения ступки и пестика, а также чтобы быстрее получить однородную смесь, вначале растирают неокрашенный препарат. Затем его высыпают в капсулу, оставив немного порошка в ступке (приблизительно равное количеству красящего ингредиента), и к нему добавляют отвешенное количество красящего вещества. Сверху насыпают слой неокрашенного порошка и тщательно перемешивают. После этого дробными порциями добавляют оставшийся неокрашенный 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Rp.: Methyleni coerulei 0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Chinini hydrochloridi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M. f. pulvi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D. t. d. № 6 in capsulis amylacei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S. По 1 капсуле 2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Для приготовления порошка по прописи в ступку вносят 1,2 г хинина гидрохлорида, растирают и высыпают на бумагу, оставив небольшую часть (приблизительно 0,1 г). Отвешивают 0,06 г метиленового синего, добавляют к оставшемуся в ступке порошку, сверху насыпают слой растертого хинина гидрохлорида, смешивают. В несколько приемов также при перемешивании добавляют оставшееся количество хинина гидрохлорида. Готовый однородный порошок развешивают на 6 порций по 0,21 г в крахмальные капсулы. Необходимо помнить, что упаковка порошков, содержащих красящие вещества, должна предохранять слизистую оболочку полости рта от их попадания, можно использовать капсул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Красящие лекарственные средства хранят в специальном шкафу в плотно укупоренной таре раздельно по наименованиям. Для работы с веществами каждого наименования выделяют отельные весы, шпатель, ступку и другой инвентарь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Для упаковки рационально использовать капсулы, которые предохраняют слизистую оболочку рта от попадания красящих вещест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2. Тестовые задани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6 – Д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16 – Г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26 - В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36 – В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3. Ситуационная задач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1. Возьми: атропина сульфата 0,00025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папаверина гидрохлорида 0,01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сахара 0,2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Смешай, пусть будет сделан порошок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Дай таких доз № 10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Обозначь: по 1 порошку в день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1.1. Rp.:Atropini sulfatis 0,000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Papaverini hydrochloridi 0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Sacchari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Misce fiat pulvi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D.t.d. №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S. По 1 порошку в день.</w:t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1.2.</w:t>
        <w:tab/>
      </w:r>
      <w:r>
        <w:rPr>
          <w:iCs/>
          <w:color w:val="000000"/>
          <w:sz w:val="28"/>
          <w:szCs w:val="27"/>
          <w:lang w:val="en-US" w:eastAsia="en-US"/>
        </w:rPr>
        <w:t>Свойства ингред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Atropini sulfas — белый кристаллический или зернистый порошок без запаха, список А (ГФ X, ст. 7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Papaverini hydrochloridum — белый кристаллический порошок без запаха, слегка горьковатого вкуса, список Б (ГФ X, ст. 50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Saccharum – бесцветные кристаллы или белый кристаллический порошок, сладкого вкус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Ингредиенты совмести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iCs/>
          <w:color w:val="000000"/>
          <w:sz w:val="28"/>
          <w:szCs w:val="27"/>
          <w:lang w:val="en-US" w:eastAsia="en-US"/>
        </w:rPr>
        <w:t>Характеристика лекарственной ф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Твердая лекарственная форма, представляющая собой сложный дозированный порошок для внутреннего применения, выписанный распределительным способом, с субстанцией списка А — атропина сульфатом, выписанном в малом количестве (менее 0,05 г), и веществами списка Б — папаверина гидрохлоридом. По дисперсологической классификации - это свободная всесторонне-дисперсионная система с газообразной дисперсионной средой (воздух) и твердой дисперсной фазой (мелкодисперсные частицы разного размера и формы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1.5.</w:t>
        <w:tab/>
      </w:r>
      <w:r>
        <w:rPr>
          <w:iCs/>
          <w:color w:val="000000"/>
          <w:sz w:val="28"/>
          <w:szCs w:val="27"/>
          <w:lang w:val="en-US" w:eastAsia="en-US"/>
        </w:rPr>
        <w:t>Проверка доз веществ списка А и Б и норм одноразового отпус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атропина сульфата: врд — 0,001; вед — 0,00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разовая доза — 0,0002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суточная доза — 0,00025. Дозы не завыше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папаверина гидрохлорида: врд— 0,2; всд— 0,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разовая доза — 0,0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суточная доза - 0,1. Дозы не завы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Рецепт выписан правильно, оформлен штампом, печатью ЛПУ «Для рецептов», личной печью и подписью врача. Атропина сульфат в рецепте подчеркивают красным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7"/>
          <w:lang w:val="en-US" w:eastAsia="en-US"/>
        </w:rPr>
      </w:pPr>
      <w:r>
        <w:rPr>
          <w:iCs/>
          <w:color w:val="000000"/>
          <w:sz w:val="28"/>
          <w:szCs w:val="27"/>
          <w:lang w:val="en-US" w:eastAsia="en-US"/>
        </w:rPr>
        <w:t>Паспорт письменного контроля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color w:val="000000"/>
          <w:sz w:val="28"/>
          <w:szCs w:val="27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Лицевая стор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Оборотная сторо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Выда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Triturationis Atropini sulfatis (1:100) 0,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  <w:lang w:val="en-US" w:eastAsia="en-US"/>
              </w:rPr>
              <w:t>Дата подпис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Получи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Triturationis Atropini sulfatis (1:100) 0,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Дата подпис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«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Sacchari 1,7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Сахара: 0,2 х 10 = 2,0 – 0,25 = 1,7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Triturationis Atropini sulfatis (1:100) 0,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Атропина сульфат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0,00025 х 10 = 0,00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Тритурации атропина сульфата (1:100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0,0025 х 100 = 0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Papaverini hydrochloridi 0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m</w:t>
            </w:r>
            <w:r>
              <w:rPr>
                <w:color w:val="000000"/>
                <w:sz w:val="20"/>
                <w:szCs w:val="27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7"/>
                <w:lang w:val="en-US" w:eastAsia="en-US"/>
              </w:rPr>
              <w:t xml:space="preserve"> = 2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m</w:t>
            </w:r>
            <w:r>
              <w:rPr>
                <w:color w:val="000000"/>
                <w:sz w:val="20"/>
                <w:szCs w:val="27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7"/>
                <w:lang w:val="en-US" w:eastAsia="en-US"/>
              </w:rPr>
              <w:t xml:space="preserve"> = 0,21 №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Папаверина гидрохлорида: 0,01 х 10 = 0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Масса общая = 1,75 + 0,25+ 0,1 = 2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Масса развески = 2,1/10=0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Приготовил (подпись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Проверил (подпись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Отпустил (подпис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4. Реферат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Особенности изготовления некоторых видов порошков (сильнодействующими, ядовитыми, наркотическими</w:t>
      </w: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)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Основные правила приготовления порошков с ядовитыми и наркотическими веществам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Порошки с ядовитыми и наркотическими веществами (например, атропина сульфат, стрихнина нитрат, морфина гидрохлорид, платифиллина гидротартрат) изготавливают в специально выделенных ступках, весах, мерной посуд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Ядовитые и сильнодействующие вещества в количествах менее 0,05 г на всю массу используют в виде тритураций – смеси с молочным сахаром или другими вспомогательными веществами, разрешенными к медицинскому применению (1:100 или 1:10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В соотношении 1:100 чаще всего готовят тритурации атропина сульфата, скополамина гидробромида, стрихнина нитрата; 1:10 – этилморфина гидрохлорида, платифиллина тартрат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Изготовление тритураций (истирания) с ядовитыми и сильнодействующими веществами вызвано двумя причинами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невозможностью с должной точностью отвесить навеску массой менее 0,05 г даже на однограммовых весах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тритурации делают возможными равномерное распределение малого количества ядовитого и сильнодействующего вещества в общей массе порошка, так как при их приготовлении соблюдается основное правило смешивания порошков из ингредиентов, прописанных в разных количеств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Приготовление тритурац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В качестве наполнителя в тритурации чаще всего используют сахар молочный, так как он не гигроскопичен, наиболее индифферентен по сравнению с другими веществами в химическом и фармакологическом отношениях, без запаха, имеет сладкий вкус, не токсичен, плотность сахара молочного – 1,52 и близка к плотности многих ядовитых веществ (алкалоидов), что в определенной мере предупреждает расслаивание смес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Тритурации готовятся в отдельных ступках, из тонко измельченных компонентов по общим правилам смешивания, когда ингредиенты прописаны в разных количествах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Для предотвращения расслаивания тритураций целесообразно готовить их в небольших количествах, чтобы уменьшить сроки хранения. Тритурации готовят сроком на 1 месяц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Тритурации должны храниться в уплотненном состоянии, чтобы увеличить сцепление между частицами и замедлить расслаивание; также добавляют пищевые красители (кармин), чтобы проследить за расслаиванием тритурации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По данным исследований тритурация атропина сульфата на расслаивается в течение 15 дней. После этого срока хранения тритурацию перемешивают в ступке, анализируют на однородность и используют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 xml:space="preserve">Тритурации хранят по списку А (в сейфе). Оформляют этикеткой, на которой указывается название тритурации, состав, соотношение количества ядовитого или наркотического вещества к количеству тритурации (1:100 или 1:10)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На обратной стороне штангласа ставится дата приготовления и анализа, подпись приготовившего и проводившего анализ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Приготовление порошков с использованием тритураций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Изготовление порошков осуществляют по общему правилу изготовления порошков из ингредиентов, прописанных в разных количеств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Тритурации берут в 10 (тритурация 1:10) или в 100 раз (тритурация 1:100) больше, чем прописано ядовитого вещества. Количество сахара при его наличии в прописи уменьшают, учитывая сахар, вводимый с тритурацией (как правило, вычитают массу всей тритурации). Если сахар в рецепте не прописан, развеска порошков увеличивается за счет тритурац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  <w:t>Список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Государственная фармакопея X и XI издан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Грецкий В.М., Хоменок В.С. Руководство к практическим занятиям по технологии лекарственных форм. – М.: Медицина.1991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Муравьев И.А. Технология лекарственных форм. – М.: Медицина. 1988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Сборник основных нормативных актов по фармацевтической деятельности./ Под редакцией Б.А. Чакчира Спб. М. Санта. 1996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Фармацевтическая технология под редакцией профессора Погорелова В.И. Ростов-на-Дону Феникс. 2002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n-US" w:eastAsia="en-US"/>
        </w:rPr>
        <w:t>Фармацевтическая технология. Технлогия лекарственных форм. И.и. Краснюк, Г.в. Михайлова, Е.т. Чижова. Москва. ACADEMIA. 200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lowerLetter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3"/>
        </w:tabs>
        <w:ind w:left="101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rebuchet MS" w:hAnsi="Trebuchet MS" w:cs="Trebuchet MS"/>
      <w:color w:val="144F4A"/>
      <w:sz w:val="18"/>
      <w:szCs w:val="18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3:00Z</dcterms:created>
  <dc:creator>Елена</dc:creator>
  <dc:description/>
  <cp:keywords/>
  <dc:language>en-US</dc:language>
  <cp:lastModifiedBy>Mage</cp:lastModifiedBy>
  <dcterms:modified xsi:type="dcterms:W3CDTF">2011-10-04T18:33:00Z</dcterms:modified>
  <cp:revision>2</cp:revision>
  <dc:subject/>
  <dc:title>Термин «фармакопея» происходит от греческих слов pharmacon - лекарство, яд и poeio - делаю</dc:title>
</cp:coreProperties>
</file>