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48"/>
        </w:rPr>
      </w:pPr>
      <w:r>
        <w:rPr>
          <w:sz w:val="28"/>
          <w:szCs w:val="48"/>
        </w:rPr>
        <w:t>по фармацевтической хим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теме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нутриаптечная заготовка в условиях аптеки</w:t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" w:leader="none"/>
          <w:tab w:val="left" w:pos="992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60" w:leader="none"/>
          <w:tab w:val="left" w:pos="9927" w:leader="none"/>
        </w:tabs>
        <w:spacing w:lineRule="auto" w:line="360"/>
        <w:rPr/>
      </w:pPr>
      <w:r>
        <w:rPr>
          <w:sz w:val="28"/>
          <w:szCs w:val="28"/>
        </w:rPr>
        <w:t>1.</w:t>
        <w:tab/>
        <w:t>Актуальность</w:t>
      </w:r>
    </w:p>
    <w:p>
      <w:pPr>
        <w:pStyle w:val="Normal"/>
        <w:tabs>
          <w:tab w:val="clear" w:pos="708"/>
          <w:tab w:val="left" w:pos="360" w:leader="none"/>
          <w:tab w:val="left" w:pos="9927" w:leader="none"/>
        </w:tabs>
        <w:spacing w:lineRule="auto" w:line="360"/>
        <w:rPr/>
      </w:pPr>
      <w:r>
        <w:rPr>
          <w:sz w:val="28"/>
          <w:szCs w:val="28"/>
        </w:rPr>
        <w:t>2.</w:t>
        <w:tab/>
        <w:t>Организация изготовления внутриаптечной заготовки</w:t>
      </w:r>
    </w:p>
    <w:p>
      <w:pPr>
        <w:pStyle w:val="Normal"/>
        <w:tabs>
          <w:tab w:val="clear" w:pos="708"/>
          <w:tab w:val="left" w:pos="360" w:leader="none"/>
          <w:tab w:val="left" w:pos="9927" w:leader="none"/>
        </w:tabs>
        <w:spacing w:lineRule="auto" w:line="360"/>
        <w:rPr/>
      </w:pPr>
      <w:r>
        <w:rPr>
          <w:sz w:val="28"/>
          <w:szCs w:val="28"/>
        </w:rPr>
        <w:t>3.</w:t>
        <w:tab/>
        <w:t>Методы исследования лекарственных веществ</w:t>
      </w:r>
    </w:p>
    <w:p>
      <w:pPr>
        <w:pStyle w:val="Normal"/>
        <w:tabs>
          <w:tab w:val="clear" w:pos="708"/>
          <w:tab w:val="left" w:pos="360" w:leader="none"/>
          <w:tab w:val="left" w:pos="9927" w:leader="none"/>
        </w:tabs>
        <w:spacing w:lineRule="auto" w:line="360"/>
        <w:rPr/>
      </w:pPr>
      <w:r>
        <w:rPr>
          <w:sz w:val="28"/>
          <w:szCs w:val="28"/>
        </w:rPr>
        <w:t>4.</w:t>
        <w:tab/>
        <w:t>Препараты</w:t>
      </w:r>
    </w:p>
    <w:p>
      <w:pPr>
        <w:pStyle w:val="Normal"/>
        <w:tabs>
          <w:tab w:val="clear" w:pos="708"/>
          <w:tab w:val="left" w:pos="360" w:leader="none"/>
          <w:tab w:val="left" w:pos="9927" w:leader="none"/>
        </w:tabs>
        <w:spacing w:lineRule="auto" w:line="360"/>
        <w:rPr/>
      </w:pPr>
      <w:r>
        <w:rPr>
          <w:sz w:val="28"/>
          <w:szCs w:val="28"/>
        </w:rPr>
        <w:t>5.</w:t>
        <w:tab/>
        <w:t>Государственный контроль производства лекарственных средств</w:t>
      </w:r>
    </w:p>
    <w:p>
      <w:pPr>
        <w:pStyle w:val="Normal"/>
        <w:tabs>
          <w:tab w:val="clear" w:pos="708"/>
          <w:tab w:val="left" w:pos="648" w:leader="none"/>
          <w:tab w:val="left" w:pos="992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648" w:leader="none"/>
          <w:tab w:val="left" w:pos="992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</w:t>
      </w:r>
      <w:r>
        <w:rPr>
          <w:b/>
          <w:sz w:val="28"/>
          <w:szCs w:val="28"/>
        </w:rPr>
        <w:t>ведение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Д, сахарный диабет, бронхиальная астма, рак – это неполный перечень заболеваний, для которых так и не найдены альтернативные препараты, помогающие полностью излечить их. Задачей здравоохранения является найти лекарственные препараты для излечения этих болезней. Фармацевтическая химия – наука, изучающая способы получения, физические и химические свойства, методы контроля качества лекарственных веществ, влияние отдельных особенностей строения молекул лекарственных веществ на характер действия их на организм, изменения, происходящие при их хранен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, стоящих перед фармацевтической химией поможет выявить новые свойства уже имеющихся лекарственных препаратов и открыть новы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ктуальность</w:t>
      </w:r>
    </w:p>
    <w:p>
      <w:pPr>
        <w:pStyle w:val="Style17"/>
        <w:spacing w:lineRule="auto" w:line="360"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птека является одним из учреждений системы здравоохранения, основной функцией которой является своевременное снабжение населения и ЛПУ лекарственными препаратами, предметами ухода за больными, предметами санитарии и другими медицинскими товарами.</w:t>
      </w:r>
    </w:p>
    <w:p>
      <w:pPr>
        <w:pStyle w:val="Style17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и качественного изготовления лекарственных форм по рецептам врачей и требованиям ЛПУ в аптеке используют концентраты, полуфабрикаты и внутриаптечную заготовку.</w:t>
      </w:r>
    </w:p>
    <w:p>
      <w:pPr>
        <w:pStyle w:val="Style17"/>
        <w:spacing w:lineRule="auto" w:line="360" w:before="0" w:after="0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pacing w:lineRule="auto" w:line="360" w:before="0" w:after="0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Организация изготовления внутриаптечной заготовки</w:t>
      </w:r>
    </w:p>
    <w:p>
      <w:pPr>
        <w:pStyle w:val="Style17"/>
        <w:spacing w:lineRule="auto" w:line="360" w:before="0" w:after="0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онцентрированные растворы (концентраты) </w:t>
      </w:r>
      <w:r>
        <w:rPr>
          <w:sz w:val="28"/>
          <w:szCs w:val="28"/>
        </w:rPr>
        <w:t xml:space="preserve">— это заранее приготовленные растворы лекарственных веществ более высокой концентрации, чем концентрация, в которой эти вещества выписываются в рецептах. </w:t>
      </w:r>
      <w:r>
        <w:rPr>
          <w:iCs/>
          <w:sz w:val="28"/>
          <w:szCs w:val="28"/>
        </w:rPr>
        <w:t xml:space="preserve">Полуфабрикаты </w:t>
      </w:r>
      <w:r>
        <w:rPr>
          <w:sz w:val="28"/>
          <w:szCs w:val="28"/>
        </w:rPr>
        <w:t xml:space="preserve">— это недозированный вид заготовки, применяемый в смеси с другими ингредиентами, являющийся составной частью сложной лекарственной формы. </w:t>
      </w:r>
      <w:r>
        <w:rPr>
          <w:iCs/>
          <w:sz w:val="28"/>
          <w:szCs w:val="28"/>
        </w:rPr>
        <w:t xml:space="preserve">Внутриаптечная  заготовка </w:t>
      </w:r>
      <w:r>
        <w:rPr>
          <w:sz w:val="28"/>
          <w:szCs w:val="28"/>
        </w:rPr>
        <w:t xml:space="preserve">— это предварительное изготовление лекарственных форм по часто встречающимся рецептурным прописям. </w:t>
      </w:r>
      <w:r>
        <w:rPr>
          <w:bCs/>
          <w:iCs/>
          <w:sz w:val="28"/>
          <w:szCs w:val="28"/>
        </w:rPr>
        <w:t xml:space="preserve">Внутриаптечная фасовка </w:t>
      </w:r>
      <w:r>
        <w:rPr>
          <w:sz w:val="28"/>
          <w:szCs w:val="28"/>
        </w:rPr>
        <w:t xml:space="preserve">— дозирование лекарств в количествах, пригодных для отпуска покупателям. За одно лекарственное средство, изготовленное в аптеке в порядке внутриаптечной заготовки и фасовки, принимается единичная упаковка в готовом для отпуска виде, оформленная в соответствии с установленными правилами. Номенклатура концентрированных растворов, полуфабрикатов  и внутриаптечной заготовки определяется спецификой рецептуры и объемом работы аптеки и утверждается территориальной контрольно-аналитической лабораторией В данный перечень могут включаться только прописи, содержащие совместимые лекарственные вещества, на которые имеются методики анализа для химического контроля и установлены сроки годности. В порядке исключения, изготовление ароматных вод, внутриаптечной заготовки для наружного применения, содержащих деготь, ихтиол, серу, нафталанскую нефть, коллодий, свинцовую воду, а также гомеопатических разведений, анализ которых не может быть осуществлен в условиях аптеки, производится «под наблюдением», т. е. в присутствии провизора-аналитика или провизора-технолога. Концентраты, полуфабрикаты и внутриаптечная заготовка готовятся в асептических условиях и обязательно подвергаются полному химическому контролю. Они хранятся в соответствии с их физико-химическими свойствами и установленными сроками годности в условиях, исключающих их загрязнение. Наименование, состав, сроки годности, условия хранения и режим стерилизации концентрированных растворов для изготовления глазных капель, а также наименование, срок годности и условия хранения концентрированных растворов для изготовления жидких лекарственных форм утверждены приказом МЭ РФ 214 от 16.07.97 г. Список концентрированных растворов, рекомендуемых для отмеривания из бюреток, их концентрация и срок годности утверждены приказом МЗ РФ № 308 от 21.10.97 г. Изготовление концентратов, полуфабрикатов и внутриаптечной заготовки в аптеке называют </w:t>
      </w:r>
      <w:r>
        <w:rPr>
          <w:bCs/>
          <w:iCs/>
          <w:sz w:val="28"/>
          <w:szCs w:val="28"/>
        </w:rPr>
        <w:t xml:space="preserve">лабораторными, </w:t>
      </w:r>
      <w:r>
        <w:rPr>
          <w:sz w:val="28"/>
          <w:szCs w:val="28"/>
        </w:rPr>
        <w:t xml:space="preserve">а внутриаптечную фасовку </w:t>
      </w:r>
      <w:r>
        <w:rPr>
          <w:iCs/>
          <w:sz w:val="28"/>
          <w:szCs w:val="28"/>
        </w:rPr>
        <w:t xml:space="preserve">фасовочными </w:t>
      </w:r>
      <w:r>
        <w:rPr>
          <w:sz w:val="28"/>
          <w:szCs w:val="28"/>
        </w:rPr>
        <w:t>работами. Лабораторные и фасовочные работы учитываются в журнале учета лабораторных и фасовочных работ по утвержденной форме . Журнал должен быть пронумерован, прошнурован и скреплен подписью руководителя аптечной организации. В крупных аптеках учет лабораторных и фасовочных работ ведут раздельно (в двух журналах). Журнал используется для учета и контроля за выполнением лабораторных и фасовочных работ, оприходованием или списанием сумм по разницам в стоимости сданных в работу медикаментов и изготовленной продукции из них или результатам округления цен за единицу фасовки и т.д. В журнале учитываются также стоимость и количество отпущенного населению по рецепту этилового спирта в чистом виде.</w:t>
      </w:r>
    </w:p>
    <w:p>
      <w:pPr>
        <w:pStyle w:val="Style17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записи о выданных медикаментах для изготовления концентратов, полуфабрикатов, внутриаптечной заготовки и фасовки, а также сведения о выпуске готовой продукции делаются соответствующими работниками немедленно после выполнения работ и скрепляются подписями лиц, производивших и принявших работу. Если расфасовка партии ЛС не закончена в течение рабочего дня, то в журнале фиксируется часть расфасованной партии.</w:t>
      </w:r>
    </w:p>
    <w:p>
      <w:pPr>
        <w:pStyle w:val="Style17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Методы исследования лекарственных веществ</w:t>
      </w:r>
    </w:p>
    <w:p>
      <w:pPr>
        <w:pStyle w:val="Style17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сследования лекарственных веществ подразделяются на физические, химические, физико-химические, биологические. Физические методы анализа предусматривают изучение физических свойств вещества, не прибегая к химическим реакциям. К ним относятся: определение растворимости, прозрачности или степени мутности, цветности; определение плотности (для жидких веществ), влажности, температуры плавления, затвердевания, кипения. Химические методы исследования основаны на химических реакциях. К ним относятся: определение зольности, реакции среды (рН), характерных числовых показателей масел и жиров (кислотное число, йодное число, число омыления и т. д.). Для целей идентификации лекарственных веществ используют только такие реакции, которые сопровождаются наглядным внешним эффектом, например изменением окраски раствора, выделением газов, выпадением или растворением осадков и т. п. К химическим методам исследования относятся также весовые и объемные методы количественного анализа, принятые в аналитической химии (метод нейтрализации, осаждения, редокс-методы и др.). В последние годы в фармацевтический анализ вошли такие химические методы исследования, как титрование в неводных средах, комплексометрия. Качественный и количественный анализ органических лекарственных веществ, как правило, проводят по характеру функциональных групп в их молекулах. С помощью физико-химических методов изучают физические явления, которые происходят в результате химических реакций. Например, в 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колориметрическом методе измеряют интенсивность окраски в зависимости от концентрации вещества, в кондуктометрическом анализе — измерение электропроводности растворов и т. д. К физико-химическим методам относятся: оптические (рефрактометрия, поляриметрия, эмиссионный и флюоресцентный методы анализа, фотометрия, включающая фотоколориметрию и спектрофотометрию, нефелометрия, турбодиметрия), электро - химические (потенциометрический и полярографический методы), хроматографические методы. 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Препараты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Sol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Natrii chloridi 0,9% - 100ml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для инъекций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So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Natr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loridi</w:t>
      </w:r>
      <w:r>
        <w:rPr>
          <w:rFonts w:cs="Times New Roman" w:ascii="Times New Roman" w:hAnsi="Times New Roman"/>
          <w:sz w:val="28"/>
          <w:szCs w:val="28"/>
        </w:rPr>
        <w:t xml:space="preserve"> 10% - 100</w:t>
      </w:r>
      <w:r>
        <w:rPr>
          <w:rFonts w:cs="Times New Roman" w:ascii="Times New Roman" w:hAnsi="Times New Roman"/>
          <w:sz w:val="28"/>
          <w:szCs w:val="28"/>
          <w:lang w:val="en-US"/>
        </w:rPr>
        <w:t>ml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наружно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результатов анализа лекарственного препарата натрия хлорида </w:t>
      </w:r>
      <w:r>
        <w:rPr>
          <w:rFonts w:cs="Times New Roman" w:ascii="Times New Roman" w:hAnsi="Times New Roman"/>
          <w:sz w:val="28"/>
          <w:szCs w:val="28"/>
          <w:lang w:val="en-US"/>
        </w:rPr>
        <w:t>Natr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loride</w:t>
      </w:r>
      <w:r>
        <w:rPr>
          <w:rFonts w:cs="Times New Roman" w:ascii="Times New Roman" w:hAnsi="Times New Roman"/>
          <w:sz w:val="28"/>
          <w:szCs w:val="28"/>
        </w:rPr>
        <w:t>. М</w:t>
      </w:r>
      <w:r>
        <w:rPr>
          <w:rFonts w:cs="Times New Roman" w:ascii="Times New Roman" w:hAnsi="Times New Roman"/>
          <w:sz w:val="28"/>
          <w:szCs w:val="28"/>
          <w:lang w:val="en-US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58,44. Структурная формула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1. Органолептический контрол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61"/>
        <w:gridCol w:w="1526"/>
        <w:gridCol w:w="1694"/>
        <w:gridCol w:w="186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П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ис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в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ку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0,9 % р-р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NaC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зрачная жидк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сцветн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сутству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лоноватый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/>
      </w:pPr>
      <w:r>
        <w:br w:type="page"/>
      </w:r>
      <w:r>
        <w:rPr/>
        <w:t>2. Подлинност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85"/>
        <w:gridCol w:w="3914"/>
        <w:gridCol w:w="236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аген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00710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47.3pt" to="144pt,6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химиз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анные исследования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0,9 % р-р </w:t>
            </w:r>
            <w:r>
              <w:rPr>
                <w:lang w:val="en-US"/>
              </w:rPr>
              <w:t>NaC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 xml:space="preserve">На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 xml:space="preserve">- </w:t>
            </w:r>
            <w:r>
              <w:rPr>
                <w:lang w:val="en-US"/>
              </w:rPr>
              <w:t>c AgNO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153670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12.1pt" to="72.65pt,1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HCl + AgN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      AgCl    + HNO</w:t>
            </w:r>
            <w:r>
              <w:rPr>
                <w:vertAlign w:val="subscript"/>
                <w:lang w:val="en-US"/>
              </w:rPr>
              <w:t xml:space="preserve">3              </w:t>
            </w:r>
          </w:p>
          <w:p>
            <w:pPr>
              <w:pStyle w:val="1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27000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0pt" to="111.55pt,1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AgCl +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</w:t>
              <w:tab/>
              <w:t>[Ag(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Cl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Белый творожистый осадок растворим в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 xml:space="preserve">+ </w:t>
            </w:r>
            <w:r>
              <w:rPr/>
              <w:t xml:space="preserve"> плам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ламя желтого цвета</w:t>
            </w:r>
          </w:p>
        </w:tc>
      </w:tr>
      <w:tr>
        <w:trPr>
          <w:trHeight w:val="152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72390</wp:posOffset>
                      </wp:positionV>
                      <wp:extent cx="1373505" cy="918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3400" cy="918360"/>
                                <a:chOff x="0" y="0"/>
                                <a:chExt cx="1373400" cy="91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4880" y="230400"/>
                                  <a:ext cx="571680" cy="45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4120" y="0"/>
                                    <a:ext cx="34308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56880" y="56880"/>
                                      <a:ext cx="457200" cy="343080"/>
                                    </a:xfrm>
                                    <a:prstGeom prst="hexagon">
                                      <a:avLst>
                                        <a:gd name="adj" fmla="val 33316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7720" y="118080"/>
                                      <a:ext cx="113760" cy="226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5720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87040" y="59040"/>
                                  <a:ext cx="486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440" y="689760"/>
                                  <a:ext cx="455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6pt;margin-top:5.7pt;width:108.15pt;height:72.3pt" coordorigin="1692,114" coordsize="2163,1446">
                      <v:group id="shape_0" style="position:absolute;left:2235;top:477;width:899;height:629">
                        <v:group id="shape_0" style="position:absolute;left:2325;top:566;width:720;height:540"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t" style="position:absolute;left:2325;top:567;width:719;height:539;mso-wrap-style:none;v-text-anchor:middle;rotation:270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2601;top:663;width:178;height:356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line id="shape_0" from="2955,477" to="3134,65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35,477" to="2414,656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89;top:207;width:765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17;top:1200;width:71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92;top:294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12;top:114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С пикриновой кислотой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72390</wp:posOffset>
                      </wp:positionV>
                      <wp:extent cx="1259205" cy="9163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9280" cy="916200"/>
                                <a:chOff x="0" y="0"/>
                                <a:chExt cx="125928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4880" y="230400"/>
                                  <a:ext cx="571680" cy="457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56880" y="56880"/>
                                    <a:ext cx="457200" cy="343080"/>
                                  </a:xfrm>
                                  <a:prstGeom prst="hexagon">
                                    <a:avLst>
                                      <a:gd name="adj" fmla="val 3331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440" y="3960"/>
                                  <a:ext cx="455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N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8640" y="687600"/>
                                  <a:ext cx="455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2080" y="18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6pt;margin-top:5.7pt;width:99.15pt;height:72.15pt" coordorigin="1872,114" coordsize="1983,1443">
                      <v:group id="shape_0" style="position:absolute;left:2415;top:477;width:899;height:629">
                        <v:shape id="shape_0" fillcolor="white" stroked="t" o:allowincell="t" style="position:absolute;left:2505;top:567;width:719;height:539;mso-wrap-style:none;v-text-anchor:middle;rotation:270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135,477" to="3314,65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5,477" to="2594,656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872;top:114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7;top:120;width:71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1197;width:71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35;top:117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1"/>
              <w:rPr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49530</wp:posOffset>
                      </wp:positionV>
                      <wp:extent cx="228600" cy="0"/>
                      <wp:effectExtent l="0" t="38100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3.9pt" to="120.7pt,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  <w:r>
              <w:rPr>
                <w:szCs w:val="16"/>
                <w:lang w:val="en-US"/>
              </w:rPr>
              <w:t>+NaCl                                       + HCl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разование пикратов желтого цвета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3. Количественное определени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77"/>
      </w:tblGrid>
      <w:tr>
        <w:trPr>
          <w:trHeight w:val="63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етодик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</w:tr>
      <w:tr>
        <w:trPr>
          <w:trHeight w:val="191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  <w:r>
              <w:rPr>
                <w:lang w:val="en-US"/>
              </w:rPr>
              <w:t>1 ml NaCl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 xml:space="preserve">3 </w:t>
            </w:r>
            <w:r>
              <w:rPr/>
              <w:t xml:space="preserve">кап 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1"/>
              <w:rPr>
                <w:lang w:val="en-US"/>
              </w:rPr>
            </w:pPr>
            <w:r>
              <w:rPr/>
              <w:t xml:space="preserve">Тит. 0,1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119380</wp:posOffset>
                      </wp:positionV>
                      <wp:extent cx="5715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5pt,9.4pt" to="107.3pt,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75311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59.3pt" to="117pt,5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65405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55pt,5.15pt" to="174.55pt,2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AgN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+ NaCl                </w:t>
            </w:r>
            <w:r>
              <w:rPr>
                <w:lang w:val="en-GB"/>
              </w:rPr>
              <w:t xml:space="preserve">       </w:t>
            </w:r>
            <w:r>
              <w:rPr>
                <w:u w:val="single"/>
                <w:lang w:val="en-US"/>
              </w:rPr>
              <w:t>AgCl</w:t>
            </w:r>
            <w:r>
              <w:rPr>
                <w:lang w:val="en-US"/>
              </w:rPr>
              <w:t xml:space="preserve"> + NaNO</w:t>
            </w:r>
            <w:r>
              <w:rPr>
                <w:vertAlign w:val="subscript"/>
                <w:lang w:val="en-US"/>
              </w:rPr>
              <w:t>3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75260</wp:posOffset>
                      </wp:positionV>
                      <wp:extent cx="388620" cy="22860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бе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18pt;mso-wrap-distance-left:9.05pt;mso-wrap-distance-right:9.05pt;mso-wrap-distance-top:0pt;mso-wrap-distance-bottom:0pt;margin-top:13.8pt;mso-position-vertical-relative:text;margin-left:13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vertAlign w:val="superscript"/>
                              </w:rPr>
                              <w:t>бе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1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38430</wp:posOffset>
                      </wp:positionV>
                      <wp:extent cx="5715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35pt,10.9pt" to="116.3pt,1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3495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55pt,1.85pt" to="210.55pt,1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ertAlign w:val="subscript"/>
                <w:lang w:val="en-US"/>
              </w:rPr>
              <w:t xml:space="preserve">  </w:t>
            </w:r>
            <w:r>
              <w:rPr>
                <w:lang w:val="en-US"/>
              </w:rPr>
              <w:t>AgCl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 xml:space="preserve">4                         </w:t>
            </w:r>
            <w:r>
              <w:rPr>
                <w:vertAlign w:val="subscript"/>
              </w:rPr>
              <w:t xml:space="preserve">          </w:t>
            </w:r>
            <w:r>
              <w:rPr>
                <w:u w:val="single"/>
                <w:lang w:val="en-US"/>
              </w:rPr>
              <w:t>Ag</w:t>
            </w:r>
            <w:r>
              <w:rPr>
                <w:u w:val="single"/>
                <w:vertAlign w:val="subscript"/>
                <w:lang w:val="en-US"/>
              </w:rPr>
              <w:t>2</w:t>
            </w:r>
            <w:r>
              <w:rPr>
                <w:u w:val="single"/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 xml:space="preserve">4       </w:t>
            </w:r>
            <w:r>
              <w:rPr>
                <w:lang w:val="en-US"/>
              </w:rPr>
              <w:t>+ 2KCl</w:t>
            </w:r>
            <w:r>
              <w:rPr>
                <w:vertAlign w:val="subscript"/>
                <w:lang w:val="en-US"/>
              </w:rPr>
              <w:t xml:space="preserve">                            </w:t>
            </w:r>
            <w:r>
              <w:rPr>
                <w:lang w:val="en-US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97155</wp:posOffset>
                      </wp:positionV>
                      <wp:extent cx="617220" cy="2286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кир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-к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18pt;mso-wrap-distance-left:9.05pt;mso-wrap-distance-right:9.05pt;mso-wrap-distance-top:0pt;mso-wrap-distance-bottom:0pt;margin-top:7.65pt;mso-position-vertical-relative:text;margin-left:15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vertAlign w:val="superscript"/>
                              </w:rPr>
                              <w:t>кирп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к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p: Ac.  hydrochlori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    1% - 100ml  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psini 2,0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.S.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ъекций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результатов анализа лекарственного препарата кислоты хлористоводородной  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hydrochlori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м 36,46. Структурная формула Н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1. Органолептический контрол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00"/>
        <w:gridCol w:w="1980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пис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ц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п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ку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>Микстура с Н</w:t>
            </w:r>
            <w:r>
              <w:rPr>
                <w:lang w:val="en-US"/>
              </w:rPr>
              <w:t>C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зрачная жидк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зра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воеобраз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ислый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2. Подлинност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85"/>
        <w:gridCol w:w="4535"/>
        <w:gridCol w:w="1740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аген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0071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47.3pt" to="144pt,6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химиз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анные исследования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икстура с Н</w:t>
            </w:r>
            <w:r>
              <w:rPr>
                <w:lang w:val="en-US"/>
              </w:rPr>
              <w:t>C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AgNO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107950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pt,8.5pt" to="81.65pt,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HCl + AgN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          AgCl    + HNO</w:t>
            </w:r>
            <w:r>
              <w:rPr>
                <w:vertAlign w:val="subscript"/>
                <w:lang w:val="en-US"/>
              </w:rPr>
              <w:t xml:space="preserve">3              </w:t>
            </w:r>
          </w:p>
          <w:p>
            <w:pPr>
              <w:pStyle w:val="1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94790</wp:posOffset>
                      </wp:positionH>
                      <wp:positionV relativeFrom="paragraph">
                        <wp:posOffset>117475</wp:posOffset>
                      </wp:positionV>
                      <wp:extent cx="2286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7pt,9.25pt" to="135.65pt,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AgCl + 2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</w:t>
              <w:tab/>
              <w:t>[Ag(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        </w:t>
            </w:r>
            <w:r>
              <w:rPr/>
              <w:t>С</w:t>
            </w:r>
            <w:r>
              <w:rPr>
                <w:lang w:val="en-US"/>
              </w:rPr>
              <w:t>l]+2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елый творожистый осадок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3. Чисто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85"/>
        <w:gridCol w:w="4535"/>
        <w:gridCol w:w="1740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спыта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аген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анные исследования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зрачност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створ прозрачный, красного окрашивания нет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имес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С</w:t>
            </w:r>
            <w:r>
              <w:rPr>
                <w:lang w:val="en-US"/>
              </w:rPr>
              <w:t>N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02235</wp:posOffset>
                      </wp:positionV>
                      <wp:extent cx="5715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8.05pt" to="134.95pt,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Fe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 xml:space="preserve"> + 3 </w:t>
            </w:r>
            <w:r>
              <w:rPr/>
              <w:t>КС</w:t>
            </w:r>
            <w:r>
              <w:rPr>
                <w:lang w:val="en-US"/>
              </w:rPr>
              <w:t>NS                   Fe(</w:t>
            </w:r>
            <w:r>
              <w:rPr/>
              <w:t>С</w:t>
            </w:r>
            <w:r>
              <w:rPr>
                <w:lang w:val="en-US"/>
              </w:rPr>
              <w:t>NS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K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/>
        <w:t>. Количественное определение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99"/>
      </w:tblGrid>
      <w:tr>
        <w:trPr>
          <w:trHeight w:val="6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Что делали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</w:tr>
      <w:tr>
        <w:trPr>
          <w:trHeight w:val="13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 xml:space="preserve">1 ml </w:t>
            </w:r>
            <w:r>
              <w:rPr/>
              <w:t>Н</w:t>
            </w:r>
            <w:r>
              <w:rPr>
                <w:lang w:val="en-US"/>
              </w:rPr>
              <w:t>Cl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 xml:space="preserve">Inf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ор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84455</wp:posOffset>
                      </wp:positionV>
                      <wp:extent cx="5715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6.65pt" to="125.95pt,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HCl</w:t>
            </w:r>
            <w:r>
              <w:rPr/>
              <w:t xml:space="preserve"> + </w:t>
            </w:r>
            <w:r>
              <w:rPr>
                <w:lang w:val="en-US"/>
              </w:rPr>
              <w:t>NaOH</w:t>
            </w:r>
            <w:r>
              <w:rPr/>
              <w:t xml:space="preserve">                 </w:t>
            </w:r>
            <w:r>
              <w:rPr>
                <w:lang w:val="en-US"/>
              </w:rPr>
              <w:t>NaCl</w:t>
            </w:r>
            <w:r>
              <w:rPr/>
              <w:t xml:space="preserve"> + Н</w:t>
            </w:r>
            <w:r>
              <w:rPr>
                <w:vertAlign w:val="subscript"/>
              </w:rPr>
              <w:t>2</w:t>
            </w:r>
            <w:r>
              <w:rPr/>
              <w:t xml:space="preserve">О        </w:t>
            </w:r>
          </w:p>
          <w:p>
            <w:pPr>
              <w:pStyle w:val="1"/>
              <w:rPr/>
            </w:pPr>
            <w:r>
              <w:rPr/>
              <w:t xml:space="preserve">                                </w:t>
            </w:r>
            <w:r>
              <w:rPr/>
              <w:t xml:space="preserve">оранжево-розовый     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результатов анализа лекарственного препарата раствор натрия бромида </w:t>
      </w:r>
      <w:r>
        <w:rPr>
          <w:rFonts w:cs="Times New Roman" w:ascii="Times New Roman" w:hAnsi="Times New Roman"/>
          <w:sz w:val="28"/>
          <w:szCs w:val="28"/>
          <w:lang w:val="en-US"/>
        </w:rPr>
        <w:t>Natr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omide</w:t>
      </w:r>
      <w:r>
        <w:rPr>
          <w:rFonts w:cs="Times New Roman" w:ascii="Times New Roman" w:hAnsi="Times New Roman"/>
          <w:sz w:val="28"/>
          <w:szCs w:val="28"/>
        </w:rPr>
        <w:t xml:space="preserve">. Мм 102,90. Структурная формула </w:t>
      </w:r>
      <w:r>
        <w:rPr>
          <w:rFonts w:cs="Times New Roman" w:ascii="Times New Roman" w:hAnsi="Times New Roman"/>
          <w:sz w:val="28"/>
          <w:szCs w:val="28"/>
          <w:lang w:val="en-US"/>
        </w:rPr>
        <w:t>NaB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1. Органолептический контрол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пис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ц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п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ку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р-р </w:t>
            </w:r>
            <w:r>
              <w:rPr>
                <w:lang w:val="en-US"/>
              </w:rPr>
              <w:t>NaB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зрачная жидк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су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оленый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2. Подлинност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740"/>
        <w:gridCol w:w="3758"/>
        <w:gridCol w:w="2361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аген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анные исследован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р-р </w:t>
            </w:r>
            <w:r>
              <w:rPr>
                <w:lang w:val="en-US"/>
              </w:rPr>
              <w:t>NaBr</w:t>
            </w:r>
          </w:p>
          <w:p>
            <w:pPr>
              <w:pStyle w:val="1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01600</wp:posOffset>
                      </wp:positionV>
                      <wp:extent cx="1373505" cy="91821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3400" cy="918360"/>
                                <a:chOff x="0" y="0"/>
                                <a:chExt cx="1373400" cy="91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4880" y="230400"/>
                                  <a:ext cx="571680" cy="45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4120" y="0"/>
                                    <a:ext cx="34308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56880" y="56880"/>
                                      <a:ext cx="457200" cy="343080"/>
                                    </a:xfrm>
                                    <a:prstGeom prst="hexagon">
                                      <a:avLst>
                                        <a:gd name="adj" fmla="val 33316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7720" y="118080"/>
                                      <a:ext cx="113760" cy="226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5720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87040" y="59040"/>
                                  <a:ext cx="486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440" y="689760"/>
                                  <a:ext cx="455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6pt;margin-top:8pt;width:108.15pt;height:72.3pt" coordorigin="1872,160" coordsize="2163,1446">
                      <v:group id="shape_0" style="position:absolute;left:2415;top:523;width:899;height:629">
                        <v:group id="shape_0" style="position:absolute;left:2505;top:612;width:720;height:540">
                          <v:shape id="shape_0" fillcolor="white" stroked="t" o:allowincell="t" style="position:absolute;left:2505;top:613;width:719;height:539;mso-wrap-style:none;v-text-anchor:middle;rotation:270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f" o:allowincell="t" style="position:absolute;left:2780;top:709;width:178;height:356;flip:x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line id="shape_0" from="3135,523" to="3314,702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5,523" to="2594,702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269;top:253;width:765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7;top:1246;width:71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72;top:340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2;top:160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199390</wp:posOffset>
                      </wp:positionV>
                      <wp:extent cx="1373505" cy="91821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3400" cy="918360"/>
                                <a:chOff x="0" y="0"/>
                                <a:chExt cx="1373400" cy="91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4880" y="230400"/>
                                  <a:ext cx="571680" cy="45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4120" y="0"/>
                                    <a:ext cx="34308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56880" y="56880"/>
                                      <a:ext cx="457200" cy="343080"/>
                                    </a:xfrm>
                                    <a:prstGeom prst="hexagon">
                                      <a:avLst>
                                        <a:gd name="adj" fmla="val 33316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7720" y="118080"/>
                                      <a:ext cx="113760" cy="226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5720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87040" y="59040"/>
                                  <a:ext cx="486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440" y="689760"/>
                                  <a:ext cx="455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05pt;margin-top:-15.7pt;width:108.15pt;height:72.3pt" coordorigin="-101,-314" coordsize="2163,1446">
                      <v:group id="shape_0" style="position:absolute;left:442;top:49;width:899;height:629">
                        <v:group id="shape_0" style="position:absolute;left:532;top:138;width:720;height:540">
                          <v:shape id="shape_0" fillcolor="white" stroked="t" o:allowincell="t" style="position:absolute;left:532;top:139;width:719;height:539;mso-wrap-style:none;v-text-anchor:middle;rotation:270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f" o:allowincell="t" style="position:absolute;left:807;top:235;width:178;height:356;flip:x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line id="shape_0" from="1162,49" to="1341,22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2,49" to="621,228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296;top:-221;width:765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4;top:772;width:71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01;top:-134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;top:-314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пикриновая кислот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41275</wp:posOffset>
                      </wp:positionV>
                      <wp:extent cx="0" cy="2286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pt,3.25pt" to="165.7pt,2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</w:t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65405</wp:posOffset>
                      </wp:positionV>
                      <wp:extent cx="2286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pt,5.15pt" to="120.65pt,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</w:t>
            </w:r>
            <w:r>
              <w:rPr>
                <w:szCs w:val="20"/>
              </w:rPr>
              <w:t>+</w:t>
            </w:r>
            <w:r>
              <w:rPr>
                <w:szCs w:val="20"/>
                <w:lang w:val="en-US"/>
              </w:rPr>
              <w:t xml:space="preserve"> Na</w:t>
            </w:r>
            <w:r>
              <w:rPr>
                <w:szCs w:val="20"/>
                <w:vertAlign w:val="superscript"/>
              </w:rPr>
              <w:t xml:space="preserve">+                                                </w:t>
            </w:r>
            <w:r>
              <w:rPr>
                <w:szCs w:val="20"/>
              </w:rPr>
              <w:t>+ Н</w:t>
            </w:r>
            <w:r>
              <w:rPr>
                <w:szCs w:val="20"/>
                <w:vertAlign w:val="superscript"/>
              </w:rPr>
              <w:t>+</w:t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71475</wp:posOffset>
                      </wp:positionV>
                      <wp:extent cx="0" cy="2286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9.25pt" to="138.6pt,4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икраты желтого цвета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 xml:space="preserve">на </w:t>
            </w:r>
            <w:r>
              <w:rPr>
                <w:lang w:val="en-US"/>
              </w:rPr>
              <w:t>Br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Ag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105410</wp:posOffset>
                      </wp:positionV>
                      <wp:extent cx="2286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8.3pt" to="93.65pt,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Br</w:t>
            </w:r>
            <w:r>
              <w:rPr>
                <w:vertAlign w:val="superscript"/>
                <w:lang w:val="en-US"/>
              </w:rPr>
              <w:t xml:space="preserve">- </w:t>
            </w:r>
            <w:r>
              <w:rPr>
                <w:lang w:val="en-US"/>
              </w:rPr>
              <w:t>+ AgN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      Ag Br   + NO</w:t>
            </w:r>
            <w:r>
              <w:rPr>
                <w:vertAlign w:val="subscript"/>
                <w:lang w:val="en-US"/>
              </w:rPr>
              <w:t xml:space="preserve">3              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легка желтоватый осадок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3. Чисто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0"/>
        <w:gridCol w:w="4535"/>
        <w:gridCol w:w="1740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спыт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аген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анные исследовани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vertAlign w:val="superscript"/>
              </w:rPr>
            </w:pPr>
            <w:r>
              <w:rPr/>
              <w:t>на Ва</w:t>
            </w:r>
            <w:r>
              <w:rPr>
                <w:vertAlign w:val="superscript"/>
              </w:rPr>
              <w:t>2+</w:t>
            </w:r>
          </w:p>
          <w:p>
            <w:pPr>
              <w:pStyle w:val="1"/>
              <w:rPr/>
            </w:pPr>
            <w:r>
              <w:rPr/>
              <w:t>на Са</w:t>
            </w:r>
            <w:r>
              <w:rPr>
                <w:vertAlign w:val="superscript"/>
              </w:rPr>
              <w:t>2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42545</wp:posOffset>
                      </wp:positionV>
                      <wp:extent cx="3429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pt,3.35pt" to="90.65pt,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 NaBr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</w:rPr>
              <w:t xml:space="preserve">         </w:t>
            </w:r>
            <w:r>
              <w:rPr>
                <w:lang w:val="en-US"/>
              </w:rPr>
              <w:t xml:space="preserve">    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HBr</w:t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5pt,0.4pt" to="156.75pt,1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5080</wp:posOffset>
                      </wp:positionV>
                      <wp:extent cx="114300" cy="228600"/>
                      <wp:effectExtent l="444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5pt,0.4pt" to="174.7pt,18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52070</wp:posOffset>
                      </wp:positionV>
                      <wp:extent cx="3429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4.1pt" to="81.65pt,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Ba</w:t>
            </w:r>
            <w:r>
              <w:rPr>
                <w:vertAlign w:val="superscript"/>
              </w:rPr>
              <w:t>2+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4                 </w:t>
            </w:r>
            <w:r>
              <w:rPr>
                <w:lang w:val="en-US"/>
              </w:rPr>
              <w:t>BaSO</w:t>
            </w:r>
            <w:r>
              <w:rPr>
                <w:vertAlign w:val="subscript"/>
              </w:rPr>
              <w:t xml:space="preserve">4      </w:t>
            </w:r>
            <w:r>
              <w:rPr/>
              <w:t>=</w:t>
            </w:r>
          </w:p>
          <w:p>
            <w:pPr>
              <w:pStyle w:val="1"/>
              <w:rPr/>
            </w:pPr>
            <w:r>
              <w:rPr/>
              <w:t xml:space="preserve">                             </w:t>
            </w:r>
            <w:r>
              <w:rPr/>
              <w:t>Нет белого осад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мутнения раствора нет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результатов анализа лекарственного препарата перекиси водорода, </w:t>
      </w:r>
      <w:r>
        <w:rPr>
          <w:rFonts w:cs="Times New Roman" w:ascii="Times New Roman" w:hAnsi="Times New Roman"/>
          <w:sz w:val="28"/>
          <w:szCs w:val="28"/>
          <w:lang w:val="en-US"/>
        </w:rPr>
        <w:t>Hydrogeniumperoxidi</w:t>
      </w:r>
      <w:r>
        <w:rPr>
          <w:rFonts w:cs="Times New Roman" w:ascii="Times New Roman" w:hAnsi="Times New Roman"/>
          <w:sz w:val="28"/>
          <w:szCs w:val="28"/>
        </w:rPr>
        <w:t xml:space="preserve"> 3% - 100,0 Мм 364,01. Структурная формул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1. Органолептический контрол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00"/>
        <w:gridCol w:w="1980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пис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ц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п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ку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зрачная жидк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зра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воеобразный или без запа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>Жгучий, вяжущий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2. Подлинност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119"/>
        <w:gridCol w:w="4379"/>
        <w:gridCol w:w="1740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агент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анные исследовани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 xml:space="preserve">Окислительно-восстановительные свойства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KI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1"/>
              <w:rPr/>
            </w:pPr>
            <w:r>
              <w:rPr/>
              <w:t>крахмал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27940</wp:posOffset>
                      </wp:positionV>
                      <wp:extent cx="228600" cy="0"/>
                      <wp:effectExtent l="0" t="38100" r="635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2.2pt" to="100.85pt,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+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2KI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     </w:t>
            </w:r>
            <w:r>
              <w:rPr>
                <w:lang w:val="en-GB"/>
              </w:rPr>
              <w:t xml:space="preserve">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+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звесь фиолетового цвет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осстановительные свойства</w:t>
            </w:r>
          </w:p>
          <w:p>
            <w:pPr>
              <w:pStyle w:val="1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KMnO4</w:t>
            </w:r>
          </w:p>
          <w:p>
            <w:pPr>
              <w:pStyle w:val="1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8260</wp:posOffset>
                      </wp:positionV>
                      <wp:extent cx="2286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3.8pt" to="75.55pt,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52705</wp:posOffset>
                      </wp:positionV>
                      <wp:extent cx="5715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35pt,4.15pt" to="173.3pt,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67005</wp:posOffset>
                      </wp:positionV>
                      <wp:extent cx="635" cy="228600"/>
                      <wp:effectExtent l="38100" t="0" r="3810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13.15pt" to="119.35pt,31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5 H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O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+ 2KMnO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+ 3H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SO</w:t>
            </w:r>
            <w:r>
              <w:rPr>
                <w:vertAlign w:val="subscript"/>
                <w:lang w:val="en-US" w:eastAsia="en-US"/>
              </w:rPr>
              <w:t>4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 w:eastAsia="en-US"/>
              </w:rPr>
              <w:t>2MnSO</w:t>
            </w:r>
            <w:r>
              <w:rPr>
                <w:vertAlign w:val="subscript"/>
                <w:lang w:val="en-US" w:eastAsia="en-US"/>
              </w:rPr>
              <w:t xml:space="preserve">4 </w:t>
            </w:r>
            <w:r>
              <w:rPr>
                <w:lang w:val="en-US" w:eastAsia="en-US"/>
              </w:rPr>
              <w:t>+ 5O</w:t>
            </w:r>
            <w:r>
              <w:rPr>
                <w:vertAlign w:val="subscript"/>
                <w:lang w:val="en-US" w:eastAsia="en-US"/>
              </w:rPr>
              <w:t xml:space="preserve">2    </w:t>
            </w:r>
            <w:r>
              <w:rPr>
                <w:lang w:val="en-US" w:eastAsia="en-US"/>
              </w:rPr>
              <w:t>+ K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SO4 + 8H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створ обесцвечивается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4. Количественное определени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6231"/>
      </w:tblGrid>
      <w:tr>
        <w:trPr>
          <w:trHeight w:val="63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етодика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</w:tr>
      <w:tr>
        <w:trPr>
          <w:trHeight w:val="87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етод рефрактометрии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 w:eastAsia="en-US"/>
              </w:rPr>
              <w:t>Смотрим по нижней шкале</w:t>
            </w:r>
            <w:r>
              <w:rPr/>
              <w:t xml:space="preserve">     </w:t>
            </w:r>
          </w:p>
        </w:tc>
      </w:tr>
      <w:tr>
        <w:trPr>
          <w:trHeight w:val="135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Метод перманганатаметрии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  <w:t xml:space="preserve">                                     </w:t>
            </w:r>
            <w:r>
              <w:rPr>
                <w:vertAlign w:val="subscript"/>
                <w:lang w:val="en-US" w:eastAsia="en-US"/>
              </w:rPr>
              <w:t>0,01Н</w:t>
            </w:r>
          </w:p>
          <w:p>
            <w:pPr>
              <w:pStyle w:val="1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07315</wp:posOffset>
                      </wp:positionV>
                      <wp:extent cx="6858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8.45pt" to="224.95pt,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5 </w:t>
            </w:r>
            <w:r>
              <w:rPr>
                <w:lang w:val="en-US" w:eastAsia="en-US"/>
              </w:rPr>
              <w:t>H</w:t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O</w:t>
            </w:r>
            <w:r>
              <w:rPr>
                <w:lang w:val="en-US" w:eastAsia="en-US"/>
              </w:rPr>
              <w:t>2 + 2</w:t>
            </w:r>
            <w:r>
              <w:rPr>
                <w:lang w:val="en-US" w:eastAsia="en-US"/>
              </w:rPr>
              <w:t>KMnO</w:t>
            </w:r>
            <w:r>
              <w:rPr>
                <w:lang w:val="en-US" w:eastAsia="en-US"/>
              </w:rPr>
              <w:t xml:space="preserve">4 + </w:t>
            </w:r>
            <w:r>
              <w:rPr>
                <w:lang w:val="en-US" w:eastAsia="en-US"/>
              </w:rPr>
              <w:t>H</w:t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O</w:t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озовое окрашивание 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результатов анализа лекарственного препарата  </w:t>
      </w:r>
      <w:r>
        <w:rPr>
          <w:rFonts w:cs="Times New Roman" w:ascii="Times New Roman" w:hAnsi="Times New Roman"/>
          <w:sz w:val="28"/>
          <w:szCs w:val="28"/>
          <w:lang w:val="en-US"/>
        </w:rPr>
        <w:t>Natr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ydrocarbonatis</w:t>
      </w:r>
      <w:r>
        <w:rPr>
          <w:rFonts w:cs="Times New Roman" w:ascii="Times New Roman" w:hAnsi="Times New Roman"/>
          <w:sz w:val="28"/>
          <w:szCs w:val="28"/>
        </w:rPr>
        <w:t xml:space="preserve"> Мм 84,01. Структурная формула </w:t>
      </w: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1. Органолептический контрол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00"/>
        <w:gridCol w:w="1980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пис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ц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п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ку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% NaH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зрачная жидк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зра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су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олено-щелочной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2. Подлинност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85"/>
        <w:gridCol w:w="4069"/>
        <w:gridCol w:w="2206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аген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анные исследования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ламя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ламя окрашивается в желтый цвет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</w:t>
            </w:r>
            <w:r>
              <w:rPr>
                <w:lang w:val="en-US"/>
              </w:rPr>
              <w:t>C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120015</wp:posOffset>
                      </wp:positionV>
                      <wp:extent cx="228600" cy="0"/>
                      <wp:effectExtent l="0" t="38100" r="635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5pt,9.45pt" to="111.7pt,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0pt" to="183.6pt,17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Na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</w:t>
            </w:r>
            <w:r>
              <w:rPr/>
              <w:t>Н</w:t>
            </w:r>
            <w:r>
              <w:rPr>
                <w:lang w:val="en-US"/>
              </w:rPr>
              <w:t>Cl          NaCl+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715</wp:posOffset>
                      </wp:positionV>
                      <wp:extent cx="0" cy="108585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0.45pt" to="66.6pt,8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ertAlign w:val="superscript"/>
              </w:rPr>
              <w:t xml:space="preserve">выделяется </w:t>
            </w:r>
            <w:r>
              <w:rPr>
                <w:vertAlign w:val="superscript"/>
                <w:lang w:val="en-US"/>
              </w:rPr>
              <w:t>CO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Mg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47320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1.6pt" to="134.95pt,1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264160</wp:posOffset>
                      </wp:positionV>
                      <wp:extent cx="0" cy="22860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5pt,20.8pt" to="111.75pt,38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264160</wp:posOffset>
                      </wp:positionV>
                      <wp:extent cx="1905" cy="223520"/>
                      <wp:effectExtent l="37465" t="635" r="3746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20.8pt" to="66.8pt,38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Na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Mg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     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+ </w:t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/>
              </w:rPr>
              <w:t>+ Mg(OH)</w:t>
            </w:r>
            <w:r>
              <w:rPr>
                <w:vertAlign w:val="subscript"/>
                <w:lang w:val="en-US"/>
              </w:rPr>
              <w:t xml:space="preserve">2  </w:t>
            </w:r>
            <w:r>
              <w:rPr>
                <w:lang w:val="en-US"/>
              </w:rPr>
              <w:t xml:space="preserve"> + 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5560</wp:posOffset>
                      </wp:positionV>
                      <wp:extent cx="1905" cy="109220"/>
                      <wp:effectExtent l="36830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5pt,2.8pt" to="30.65pt,11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Белый 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3. Чисто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85"/>
        <w:gridCol w:w="4535"/>
        <w:gridCol w:w="1740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спыта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аген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анные исследования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оли аммо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-в Нессле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-4445</wp:posOffset>
                      </wp:positionV>
                      <wp:extent cx="115570" cy="568960"/>
                      <wp:effectExtent l="5080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568800"/>
                              </a:xfrm>
                              <a:custGeom>
                                <a:avLst/>
                                <a:gdLst>
                                  <a:gd name="textAreaLeft" fmla="*/ 19080 w 65520"/>
                                  <a:gd name="textAreaRight" fmla="*/ 65880 w 65520"/>
                                  <a:gd name="textAreaTop" fmla="*/ 13320 h 322560"/>
                                  <a:gd name="textAreaBottom" fmla="*/ 309240 h 32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08.85pt;margin-top:-0.35pt;width:9.05pt;height:44.7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-4445</wp:posOffset>
                      </wp:positionV>
                      <wp:extent cx="228600" cy="578485"/>
                      <wp:effectExtent l="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852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91080 w 129600"/>
                                  <a:gd name="textAreaTop" fmla="*/ 13680 h 327960"/>
                                  <a:gd name="textAreaBottom" fmla="*/ 314640 h 327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162.85pt;margin-top:-0.35pt;width:17.95pt;height:45.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109855</wp:posOffset>
                      </wp:positionV>
                      <wp:extent cx="228600" cy="114300"/>
                      <wp:effectExtent l="2540" t="4445" r="254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8.65pt" to="135.8pt,17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46380</wp:posOffset>
                      </wp:positionV>
                      <wp:extent cx="0" cy="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9.4pt" to="180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109855</wp:posOffset>
                      </wp:positionV>
                      <wp:extent cx="228600" cy="114300"/>
                      <wp:effectExtent l="2540" t="4445" r="254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85pt,8.65pt" to="171.8pt,1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GB"/>
              </w:rPr>
              <w:t xml:space="preserve">                                                    </w:t>
            </w:r>
            <w:r>
              <w:rPr>
                <w:lang w:val="en-US"/>
              </w:rPr>
              <w:t>Hg</w:t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119380</wp:posOffset>
                      </wp:positionV>
                      <wp:extent cx="5715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5pt,9.4pt" to="108.8pt,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119380</wp:posOffset>
                      </wp:positionV>
                      <wp:extent cx="228600" cy="114300"/>
                      <wp:effectExtent l="2540" t="4445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9.4pt" to="135.8pt,1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524760</wp:posOffset>
                      </wp:positionH>
                      <wp:positionV relativeFrom="paragraph">
                        <wp:posOffset>119380</wp:posOffset>
                      </wp:positionV>
                      <wp:extent cx="1905" cy="223520"/>
                      <wp:effectExtent l="37465" t="635" r="3746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9.4pt" to="198.9pt,26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  <w:r>
              <w:rPr/>
              <w:t>К</w:t>
            </w:r>
            <w:r>
              <w:rPr>
                <w:lang w:val="en-US"/>
              </w:rPr>
              <w:t xml:space="preserve">2HgI4 + 3KOH   </w:t>
            </w:r>
            <w:r>
              <w:rPr>
                <w:vertAlign w:val="superscript"/>
                <w:lang w:val="en-US"/>
              </w:rPr>
              <w:t xml:space="preserve">NH4OH </w:t>
            </w:r>
            <w:r>
              <w:rPr>
                <w:lang w:val="en-US"/>
              </w:rPr>
              <w:t xml:space="preserve">   O          NH</w:t>
            </w:r>
            <w:r>
              <w:rPr>
                <w:vertAlign w:val="subscript"/>
                <w:lang w:val="en-US"/>
              </w:rPr>
              <w:t xml:space="preserve">4       </w:t>
            </w:r>
            <w:r>
              <w:rPr>
                <w:lang w:val="en-US"/>
              </w:rPr>
              <w:t>I</w:t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14605</wp:posOffset>
                      </wp:positionV>
                      <wp:extent cx="228600" cy="114300"/>
                      <wp:effectExtent l="2540" t="4445" r="254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85pt,1.15pt" to="171.8pt,10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ertAlign w:val="superscript"/>
                <w:lang w:val="en-US"/>
              </w:rPr>
              <w:t xml:space="preserve">                                                          </w:t>
            </w: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 xml:space="preserve">Hg          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+ 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+ IKI                                   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Желтого окрашивания нет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4. Количественное определение</w:t>
      </w:r>
    </w:p>
    <w:tbl>
      <w:tblPr>
        <w:tblW w:w="7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5748"/>
      </w:tblGrid>
      <w:tr>
        <w:trPr>
          <w:trHeight w:val="6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Что делали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</w:tr>
      <w:tr>
        <w:trPr>
          <w:trHeight w:val="133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>0,5</w:t>
            </w:r>
            <w:r>
              <w:rPr>
                <w:lang w:val="en-US"/>
              </w:rPr>
              <w:t xml:space="preserve"> ml </w:t>
            </w:r>
            <w:r>
              <w:rPr/>
              <w:t>р-ра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 xml:space="preserve">Inf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ор</w:t>
            </w:r>
          </w:p>
          <w:p>
            <w:pPr>
              <w:pStyle w:val="1"/>
              <w:rPr/>
            </w:pPr>
            <w:r>
              <w:rPr/>
              <w:t>0,1 н НС</w:t>
            </w:r>
            <w:r>
              <w:rPr>
                <w:lang w:val="en-US"/>
              </w:rPr>
              <w:t>l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148590</wp:posOffset>
                      </wp:positionV>
                      <wp:extent cx="3429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pt,11.7pt" to="91.65pt,1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157480</wp:posOffset>
                      </wp:positionV>
                      <wp:extent cx="114300" cy="114300"/>
                      <wp:effectExtent l="3810" t="3810" r="3810" b="38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pt,12.4pt" to="145.55pt,21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157480</wp:posOffset>
                      </wp:positionV>
                      <wp:extent cx="114300" cy="114300"/>
                      <wp:effectExtent l="3810" t="3810" r="3810" b="381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6pt,12.4pt" to="154.55pt,2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Na</w:t>
            </w:r>
            <w:r>
              <w:rPr/>
              <w:t>НС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 + </w:t>
            </w:r>
            <w:r>
              <w:rPr>
                <w:lang w:val="en-US"/>
              </w:rPr>
              <w:t>HCl</w:t>
            </w:r>
            <w:r>
              <w:rPr/>
              <w:t xml:space="preserve">        </w:t>
            </w:r>
            <w:r>
              <w:rPr>
                <w:vertAlign w:val="superscript"/>
              </w:rPr>
              <w:t>м/ор</w:t>
            </w:r>
            <w:r>
              <w:rPr/>
              <w:t xml:space="preserve">             </w:t>
            </w:r>
            <w:r>
              <w:rPr>
                <w:lang w:val="en-US"/>
              </w:rPr>
              <w:t>NaCl</w:t>
            </w:r>
            <w:r>
              <w:rPr/>
              <w:t xml:space="preserve"> +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 xml:space="preserve">        </w:t>
            </w:r>
          </w:p>
          <w:p>
            <w:pPr>
              <w:pStyle w:val="1"/>
              <w:rPr>
                <w:lang w:val="en-US"/>
              </w:rPr>
            </w:pPr>
            <w:r>
              <w:rPr/>
              <w:t xml:space="preserve">                                            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          CO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результатов анализа лекарственного препарата  </w:t>
      </w:r>
      <w:r>
        <w:rPr>
          <w:rFonts w:cs="Times New Roman" w:ascii="Times New Roman" w:hAnsi="Times New Roman"/>
          <w:sz w:val="28"/>
          <w:szCs w:val="28"/>
          <w:lang w:val="en-US"/>
        </w:rPr>
        <w:t>Zinc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lgas</w:t>
      </w:r>
      <w:r>
        <w:rPr>
          <w:rFonts w:cs="Times New Roman" w:ascii="Times New Roman" w:hAnsi="Times New Roman"/>
          <w:sz w:val="28"/>
          <w:szCs w:val="28"/>
        </w:rPr>
        <w:t xml:space="preserve"> 0,25% - 10 </w:t>
      </w:r>
      <w:r>
        <w:rPr>
          <w:rFonts w:cs="Times New Roman" w:ascii="Times New Roman" w:hAnsi="Times New Roman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1. Органолептический контрол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28"/>
        <w:gridCol w:w="1663"/>
        <w:gridCol w:w="1828"/>
        <w:gridCol w:w="1663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пис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цв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па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кус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0,25% Zn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зрачная жидко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есцветны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сутству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сутствует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2. Подлинност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85"/>
        <w:gridCol w:w="4224"/>
        <w:gridCol w:w="205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агент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07060</wp:posOffset>
                      </wp:positionV>
                      <wp:extent cx="0" cy="228600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47.8pt" to="30.6pt,6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анные исследования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 xml:space="preserve">На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Ba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vertAlign w:val="sub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85090</wp:posOffset>
                      </wp:positionV>
                      <wp:extent cx="3429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6.7pt" to="81.65pt,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BaCl</w:t>
            </w:r>
            <w:r>
              <w:rPr>
                <w:vertAlign w:val="subscript"/>
                <w:lang w:val="en-US"/>
              </w:rPr>
              <w:t xml:space="preserve">2                </w:t>
            </w:r>
            <w:r>
              <w:rPr>
                <w:lang w:val="en-US"/>
              </w:rPr>
              <w:t>Ba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1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</w:t>
            </w:r>
            <w:r>
              <w:rPr>
                <w:vertAlign w:val="superscript"/>
              </w:rPr>
              <w:t>белы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Белый 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100330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5pt,7.9pt" to="99.8pt,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38735</wp:posOffset>
                      </wp:positionV>
                      <wp:extent cx="0" cy="228600"/>
                      <wp:effectExtent l="38100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75pt,3.05pt" to="228.75pt,2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600075</wp:posOffset>
                      </wp:positionV>
                      <wp:extent cx="1905" cy="219075"/>
                      <wp:effectExtent l="37465" t="0" r="37465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47.25pt" to="210.7pt,64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Zn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+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       K2Zn 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]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610235</wp:posOffset>
                      </wp:positionV>
                      <wp:extent cx="0" cy="22860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5pt,48.05pt" to="165.75pt,6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+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8735</wp:posOffset>
                      </wp:positionV>
                      <wp:extent cx="0" cy="228600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5pt,3.05pt" to="66.55pt,2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Желтый крист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Ca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10490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8.7pt" to="90.65pt,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  + Ca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</w:t>
            </w:r>
            <w:r>
              <w:rPr>
                <w:lang w:val="en-GB"/>
              </w:rPr>
              <w:t xml:space="preserve">   </w:t>
            </w:r>
            <w:r>
              <w:rPr>
                <w:lang w:val="en-US"/>
              </w:rPr>
              <w:t xml:space="preserve">  CaZ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елень Ринмана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3. Чисто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0"/>
        <w:gridCol w:w="4535"/>
        <w:gridCol w:w="1740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спыт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аген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анные исследования</w:t>
            </w:r>
          </w:p>
        </w:tc>
      </w:tr>
      <w:tr>
        <w:trPr>
          <w:trHeight w:val="64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Тяж. М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46380</wp:posOffset>
                      </wp:positionV>
                      <wp:extent cx="0" cy="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9.4pt" to="180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9210</wp:posOffset>
                      </wp:positionV>
                      <wp:extent cx="1905" cy="223520"/>
                      <wp:effectExtent l="37465" t="635" r="37465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5pt,2.3pt" to="147.65pt,19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77470</wp:posOffset>
                      </wp:positionV>
                      <wp:extent cx="568325" cy="3175"/>
                      <wp:effectExtent l="635" t="38100" r="0" b="3556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8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6.1pt" to="93.55pt,6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P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 +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S               </w:t>
            </w:r>
            <w:r>
              <w:rPr/>
              <w:t xml:space="preserve">     </w:t>
            </w:r>
            <w:r>
              <w:rPr>
                <w:lang w:val="en-US"/>
              </w:rPr>
              <w:t>PbS + 2Na</w:t>
            </w:r>
            <w:r>
              <w:rPr>
                <w:vertAlign w:val="superscript"/>
                <w:lang w:val="en-US"/>
              </w:rPr>
              <w:t xml:space="preserve">+ </w:t>
            </w:r>
            <w:r>
              <w:rPr>
                <w:lang w:val="en-US"/>
              </w:rPr>
              <w:t xml:space="preserve">                                        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78105</wp:posOffset>
                      </wp:positionV>
                      <wp:extent cx="1905" cy="223520"/>
                      <wp:effectExtent l="37465" t="635" r="3746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55pt,6.15pt" to="57.65pt,23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Черного нет</w:t>
            </w:r>
          </w:p>
        </w:tc>
      </w:tr>
      <w:tr>
        <w:trPr>
          <w:trHeight w:val="184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 xml:space="preserve">Соли 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  <w:lang w:val="en-US"/>
              </w:rPr>
              <w:t>3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05105</wp:posOffset>
                      </wp:positionV>
                      <wp:extent cx="117475" cy="680085"/>
                      <wp:effectExtent l="5715" t="5715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680040"/>
                              </a:xfrm>
                              <a:custGeom>
                                <a:avLst/>
                                <a:gdLst>
                                  <a:gd name="textAreaLeft" fmla="*/ 19440 w 66600"/>
                                  <a:gd name="textAreaRight" fmla="*/ 66960 w 66600"/>
                                  <a:gd name="textAreaTop" fmla="*/ 15840 h 385560"/>
                                  <a:gd name="textAreaBottom" fmla="*/ 369720 h 38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85pt;margin-top:16.15pt;width:9.2pt;height:53.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61925</wp:posOffset>
                      </wp:positionV>
                      <wp:extent cx="490855" cy="520700"/>
                      <wp:effectExtent l="2540" t="0" r="190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0680" cy="520560"/>
                                <a:chOff x="0" y="0"/>
                                <a:chExt cx="490680" cy="520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67760" y="128160"/>
                                  <a:ext cx="32328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230200">
                                  <a:off x="39240" y="95040"/>
                                  <a:ext cx="257040" cy="32328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760" y="0"/>
                                  <a:ext cx="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0640" y="392400"/>
                                  <a:ext cx="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5pt;margin-top:12.75pt;width:35.6pt;height:40.95pt" coordorigin="125,255" coordsize="712,819">
                      <v:line id="shape_0" from="329,457" to="837,65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26;top:406;width:404;height:508;mso-wrap-style:none;v-text-anchor:middle;rotation:87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29,255" to="329,45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4,873" to="334,107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984375</wp:posOffset>
                      </wp:positionH>
                      <wp:positionV relativeFrom="paragraph">
                        <wp:posOffset>161925</wp:posOffset>
                      </wp:positionV>
                      <wp:extent cx="490855" cy="520700"/>
                      <wp:effectExtent l="2540" t="0" r="190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0680" cy="520560"/>
                                <a:chOff x="0" y="0"/>
                                <a:chExt cx="490680" cy="520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67760" y="128160"/>
                                  <a:ext cx="32328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230200">
                                  <a:off x="39240" y="95040"/>
                                  <a:ext cx="257040" cy="32328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760" y="0"/>
                                  <a:ext cx="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0640" y="392400"/>
                                  <a:ext cx="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3pt;margin-top:12.75pt;width:35.6pt;height:40.95pt" coordorigin="3186,255" coordsize="712,819">
                      <v:line id="shape_0" from="3389,457" to="3897,65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186;top:406;width:404;height:508;mso-wrap-style:none;v-text-anchor:middle;rotation:87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389,255" to="3389,45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4,873" to="3394,107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205105</wp:posOffset>
                      </wp:positionV>
                      <wp:extent cx="1025525" cy="589915"/>
                      <wp:effectExtent l="5715" t="5715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590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29.85pt;margin-top:16.15pt;width:80.7pt;height:46.4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OH                                        O</w:t>
            </w:r>
          </w:p>
          <w:p>
            <w:pPr>
              <w:pStyle w:val="1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24130</wp:posOffset>
                      </wp:positionV>
                      <wp:extent cx="118110" cy="674370"/>
                      <wp:effectExtent l="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674280"/>
                              </a:xfrm>
                              <a:custGeom>
                                <a:avLst/>
                                <a:gdLst>
                                  <a:gd name="textAreaLeft" fmla="*/ 0 w 66960"/>
                                  <a:gd name="textAreaRight" fmla="*/ 47160 w 66960"/>
                                  <a:gd name="textAreaTop" fmla="*/ 15840 h 382320"/>
                                  <a:gd name="textAreaBottom" fmla="*/ 366480 h 38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7.85pt;margin-top:1.9pt;width:9.25pt;height:53.0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COOH                                </w:t>
            </w:r>
            <w:r>
              <w:rPr>
                <w:lang w:val="en-GB" w:eastAsia="en-US"/>
              </w:rPr>
              <w:t xml:space="preserve">          </w:t>
            </w:r>
            <w:r>
              <w:rPr>
                <w:lang w:val="en-US" w:eastAsia="en-US"/>
              </w:rPr>
              <w:t>CO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71755</wp:posOffset>
                      </wp:positionV>
                      <wp:extent cx="617220" cy="300990"/>
                      <wp:effectExtent l="0" t="0" r="0" b="0"/>
                      <wp:wrapNone/>
                      <wp:docPr id="7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e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23.7pt;mso-wrap-distance-left:9.05pt;mso-wrap-distance-right:9.05pt;mso-wrap-distance-top:0pt;mso-wrap-distance-bottom:0pt;margin-top:5.65pt;mso-position-vertical-relative:text;margin-left:8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90170</wp:posOffset>
                      </wp:positionV>
                      <wp:extent cx="571500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7.1pt" to="129.55pt,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                               </w:t>
            </w:r>
            <w:r>
              <w:rPr>
                <w:lang w:val="en-GB" w:eastAsia="en-US"/>
              </w:rPr>
              <w:t xml:space="preserve">            </w:t>
            </w: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>Fe</w:t>
            </w:r>
            <w:r>
              <w:rPr>
                <w:vertAlign w:val="superscript"/>
                <w:lang w:val="en-US" w:eastAsia="en-US"/>
              </w:rPr>
              <w:t>3+</w:t>
            </w:r>
            <w:r>
              <w:rPr>
                <w:lang w:val="en-US" w:eastAsia="en-US"/>
              </w:rPr>
              <w:tab/>
              <w:t xml:space="preserve">   +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95885</wp:posOffset>
                      </wp:positionV>
                      <wp:extent cx="685800" cy="300990"/>
                      <wp:effectExtent l="0" t="0" r="0" b="0"/>
                      <wp:wrapNone/>
                      <wp:docPr id="7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NH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7pt;mso-wrap-distance-left:9.05pt;mso-wrap-distance-right:9.05pt;mso-wrap-distance-top:0pt;mso-wrap-distance-bottom:0pt;margin-top:7.55pt;mso-position-vertical-relative:text;margin-left:7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                                     SO</w:t>
            </w:r>
            <w:r>
              <w:rPr>
                <w:vertAlign w:val="subscript"/>
                <w:lang w:val="en-US"/>
              </w:rPr>
              <w:t xml:space="preserve">3       </w:t>
            </w:r>
            <w:r>
              <w:rPr>
                <w:vertAlign w:val="subscript"/>
                <w:lang w:val="en-GB"/>
              </w:rPr>
              <w:t xml:space="preserve">    </w:t>
            </w:r>
            <w:r>
              <w:rPr>
                <w:vertAlign w:val="subscript"/>
                <w:lang w:val="en-US"/>
              </w:rPr>
              <w:t xml:space="preserve">           3</w:t>
              <w:tab/>
            </w:r>
          </w:p>
          <w:p>
            <w:pPr>
              <w:pStyle w:val="1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1"/>
              <w:rPr>
                <w:vertAlign w:val="sub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71755</wp:posOffset>
                      </wp:positionV>
                      <wp:extent cx="117475" cy="680085"/>
                      <wp:effectExtent l="5715" t="5715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680040"/>
                              </a:xfrm>
                              <a:custGeom>
                                <a:avLst/>
                                <a:gdLst>
                                  <a:gd name="textAreaLeft" fmla="*/ 19440 w 66600"/>
                                  <a:gd name="textAreaRight" fmla="*/ 66960 w 66600"/>
                                  <a:gd name="textAreaTop" fmla="*/ 15840 h 385560"/>
                                  <a:gd name="textAreaBottom" fmla="*/ 369720 h 38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85pt;margin-top:5.65pt;width:9.2pt;height:53.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48260</wp:posOffset>
                      </wp:positionV>
                      <wp:extent cx="118110" cy="674370"/>
                      <wp:effectExtent l="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674280"/>
                              </a:xfrm>
                              <a:custGeom>
                                <a:avLst/>
                                <a:gdLst>
                                  <a:gd name="textAreaLeft" fmla="*/ 0 w 66960"/>
                                  <a:gd name="textAreaRight" fmla="*/ 47160 w 66960"/>
                                  <a:gd name="textAreaTop" fmla="*/ 15840 h 382320"/>
                                  <a:gd name="textAreaBottom" fmla="*/ 366480 h 38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2.6pt;margin-top:3.8pt;width:9.25pt;height:53.0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53975</wp:posOffset>
                      </wp:positionV>
                      <wp:extent cx="1072515" cy="589915"/>
                      <wp:effectExtent l="5715" t="5715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440" cy="590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4.25pt;width:84.4pt;height:46.4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       </w:t>
            </w:r>
            <w:r>
              <w:rPr>
                <w:lang w:val="en-US" w:eastAsia="en-US"/>
              </w:rPr>
              <w:t>O</w:t>
            </w:r>
            <w:r>
              <w:rPr>
                <w:vertAlign w:val="superscript"/>
                <w:lang w:val="en-US" w:eastAsia="en-US"/>
              </w:rPr>
              <w:t>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4130</wp:posOffset>
                      </wp:positionV>
                      <wp:extent cx="617220" cy="300990"/>
                      <wp:effectExtent l="0" t="0" r="0" b="0"/>
                      <wp:wrapNone/>
                      <wp:docPr id="7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e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23.7pt;mso-wrap-distance-left:9.05pt;mso-wrap-distance-right:9.05pt;mso-wrap-distance-top:0pt;mso-wrap-distance-bottom:0pt;margin-top:1.9pt;mso-position-vertical-relative:text;margin-left:3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vertAlign w:val="superscript"/>
                              </w:rPr>
                              <w:t>2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528445</wp:posOffset>
                      </wp:positionH>
                      <wp:positionV relativeFrom="paragraph">
                        <wp:posOffset>33655</wp:posOffset>
                      </wp:positionV>
                      <wp:extent cx="490855" cy="520700"/>
                      <wp:effectExtent l="2540" t="0" r="190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0680" cy="520560"/>
                                <a:chOff x="0" y="0"/>
                                <a:chExt cx="490680" cy="520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67760" y="128160"/>
                                  <a:ext cx="32328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230200">
                                  <a:off x="39240" y="95040"/>
                                  <a:ext cx="257040" cy="32328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760" y="0"/>
                                  <a:ext cx="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0640" y="392400"/>
                                  <a:ext cx="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35pt;margin-top:2.65pt;width:35.6pt;height:40.9pt" coordorigin="2467,53" coordsize="712,818">
                      <v:line id="shape_0" from="2671,255" to="3179,45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468;top:204;width:404;height:508;mso-wrap-style:none;v-text-anchor:middle;rotation:87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671,53" to="2671,25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6,671" to="2676,87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47955</wp:posOffset>
                      </wp:positionV>
                      <wp:extent cx="459105" cy="5715"/>
                      <wp:effectExtent l="635" t="33655" r="0" b="3746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1.65pt" to="57.95pt,1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+ 6NH</w:t>
            </w:r>
            <w:r>
              <w:rPr>
                <w:vertAlign w:val="subscript"/>
                <w:lang w:val="en-US"/>
              </w:rPr>
              <w:t xml:space="preserve">4                                           </w:t>
            </w:r>
            <w:r>
              <w:rPr>
                <w:lang w:val="en-US" w:eastAsia="en-US"/>
              </w:rPr>
              <w:t>COO</w:t>
            </w:r>
            <w:r>
              <w:rPr>
                <w:vertAlign w:val="superscript"/>
                <w:lang w:val="en-US" w:eastAsia="en-US"/>
              </w:rPr>
              <w:t>-</w:t>
            </w:r>
            <w:r>
              <w:rPr>
                <w:lang w:val="en-US" w:eastAsia="en-US"/>
              </w:rPr>
              <w:t xml:space="preserve">  Fe</w:t>
            </w:r>
            <w:r>
              <w:rPr>
                <w:vertAlign w:val="superscript"/>
                <w:lang w:val="en-US" w:eastAsia="en-US"/>
              </w:rPr>
              <w:t>2+</w:t>
            </w:r>
            <w:r>
              <w:rPr>
                <w:lang w:val="en-US" w:eastAsia="en-US"/>
              </w:rPr>
              <w:t>+ NH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vertAlign w:val="superscript"/>
                <w:lang w:val="en-US" w:eastAsia="en-US"/>
              </w:rPr>
              <w:t>+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72390</wp:posOffset>
                      </wp:positionV>
                      <wp:extent cx="685800" cy="300990"/>
                      <wp:effectExtent l="0" t="0" r="0" b="0"/>
                      <wp:wrapNone/>
                      <wp:docPr id="7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NH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7pt;mso-wrap-distance-left:9.05pt;mso-wrap-distance-right:9.05pt;mso-wrap-distance-top:0pt;mso-wrap-distance-bottom:0pt;margin-top:5.7pt;mso-position-vertical-relative:text;margin-left:3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ab/>
              <w:t>2</w:t>
            </w:r>
          </w:p>
          <w:p>
            <w:pPr>
              <w:pStyle w:val="1"/>
              <w:rPr/>
            </w:pPr>
            <w:r>
              <w:rPr>
                <w:lang w:val="en-US"/>
              </w:rPr>
              <w:t xml:space="preserve">                              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3  </w:t>
            </w:r>
          </w:p>
          <w:p>
            <w:pPr>
              <w:pStyle w:val="1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ирп. Красный </w:t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24130</wp:posOffset>
                      </wp:positionV>
                      <wp:extent cx="1905" cy="223520"/>
                      <wp:effectExtent l="37465" t="635" r="37465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pt,1.9pt" to="48.9pt,19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е выпал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4. Количественное определени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4880"/>
      </w:tblGrid>
      <w:tr>
        <w:trPr>
          <w:trHeight w:val="63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Методика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</w:tr>
      <w:tr>
        <w:trPr>
          <w:trHeight w:val="1381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Метод комплексонометрии 1 </w:t>
            </w:r>
            <w:r>
              <w:rPr>
                <w:lang w:val="en-US"/>
              </w:rPr>
              <w:t>ml</w:t>
            </w:r>
            <w:r>
              <w:rPr/>
              <w:t xml:space="preserve"> р-ра </w:t>
            </w:r>
            <w:r>
              <w:rPr>
                <w:lang w:val="en-US"/>
              </w:rPr>
              <w:t>ZnSO</w:t>
            </w:r>
            <w:r>
              <w:rPr>
                <w:vertAlign w:val="subscript"/>
              </w:rPr>
              <w:t>4</w:t>
            </w:r>
            <w:r>
              <w:rPr/>
              <w:t xml:space="preserve">  9</w:t>
            </w:r>
            <w:r>
              <w:rPr>
                <w:lang w:val="en-US"/>
              </w:rPr>
              <w:t>ml</w:t>
            </w:r>
            <w:r>
              <w:rPr/>
              <w:t xml:space="preserve"> амм. Будера эриохр. Черный Тр Б до синего окрашивания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vertAlign w:val="superscript"/>
              </w:rPr>
            </w:pPr>
            <w:r>
              <w:rPr>
                <w:lang w:val="en-US"/>
              </w:rPr>
              <w:t>Zn</w:t>
            </w:r>
            <w:r>
              <w:rPr>
                <w:vertAlign w:val="superscript"/>
              </w:rPr>
              <w:t>2+</w:t>
            </w:r>
            <w:r>
              <w:rPr/>
              <w:t xml:space="preserve"> + Нтр Б             </w:t>
            </w:r>
            <w:r>
              <w:rPr>
                <w:lang w:val="en-US"/>
              </w:rPr>
              <w:t>Zn</w:t>
            </w:r>
            <w:r>
              <w:rPr/>
              <w:t xml:space="preserve"> ТрБ + Н</w:t>
            </w:r>
            <w:r>
              <w:rPr>
                <w:vertAlign w:val="superscript"/>
              </w:rPr>
              <w:t>+</w:t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153035</wp:posOffset>
                      </wp:positionV>
                      <wp:extent cx="342900" cy="0"/>
                      <wp:effectExtent l="0" t="38100" r="0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pt,12.05pt" to="120.65pt,1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Zn</w:t>
            </w:r>
            <w:r>
              <w:rPr/>
              <w:t xml:space="preserve"> ТрБ +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Inf</w:t>
            </w:r>
            <w:r>
              <w:rPr/>
              <w:t xml:space="preserve">          </w:t>
            </w:r>
            <w:r>
              <w:rPr>
                <w:lang w:val="en-US"/>
              </w:rPr>
              <w:t>Zn</w:t>
            </w:r>
            <w:r>
              <w:rPr/>
              <w:t xml:space="preserve"> </w:t>
            </w:r>
            <w:r>
              <w:rPr>
                <w:lang w:val="en-US"/>
              </w:rPr>
              <w:t>Inf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/>
              <w:t>ТрБ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83685</wp:posOffset>
                </wp:positionH>
                <wp:positionV relativeFrom="paragraph">
                  <wp:posOffset>-818515</wp:posOffset>
                </wp:positionV>
                <wp:extent cx="3429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-64.45pt" to="348.5pt,-6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результатов анализа лекарственного препарата </w:t>
      </w:r>
      <w:r>
        <w:rPr>
          <w:rFonts w:cs="Times New Roman" w:ascii="Times New Roman" w:hAnsi="Times New Roman"/>
          <w:sz w:val="28"/>
          <w:szCs w:val="28"/>
          <w:lang w:val="en-US"/>
        </w:rPr>
        <w:t>So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alc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loridi</w:t>
      </w:r>
      <w:r>
        <w:rPr>
          <w:rFonts w:cs="Times New Roman" w:ascii="Times New Roman" w:hAnsi="Times New Roman"/>
          <w:sz w:val="28"/>
          <w:szCs w:val="28"/>
        </w:rPr>
        <w:t xml:space="preserve">. 20%-100 </w:t>
      </w:r>
      <w:r>
        <w:rPr>
          <w:rFonts w:cs="Times New Roman" w:ascii="Times New Roman" w:hAnsi="Times New Roman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1. Органолептический контрол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620"/>
        <w:gridCol w:w="180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пис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ц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п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ку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% р-р </w:t>
            </w:r>
            <w:r>
              <w:rPr>
                <w:lang w:val="en-US"/>
              </w:rPr>
              <w:t>CaC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зрачная жидк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есцве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су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орько - соленый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2. Подлинност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85"/>
        <w:gridCol w:w="4069"/>
        <w:gridCol w:w="2206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аген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анные исследования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AgNO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380490</wp:posOffset>
                      </wp:positionH>
                      <wp:positionV relativeFrom="paragraph">
                        <wp:posOffset>109220</wp:posOffset>
                      </wp:positionV>
                      <wp:extent cx="228600" cy="0"/>
                      <wp:effectExtent l="0" t="3810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pt,8.6pt" to="126.65pt,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 + AgN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      AgCl    </w:t>
            </w:r>
            <w:r>
              <w:rPr>
                <w:vertAlign w:val="subscript"/>
                <w:lang w:val="en-US"/>
              </w:rPr>
              <w:t xml:space="preserve">            </w:t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837690</wp:posOffset>
                      </wp:positionH>
                      <wp:positionV relativeFrom="paragraph">
                        <wp:posOffset>4445</wp:posOffset>
                      </wp:positionV>
                      <wp:extent cx="0" cy="228600"/>
                      <wp:effectExtent l="38100" t="0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7pt,0.35pt" to="144.7pt,1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4445</wp:posOffset>
                      </wp:positionV>
                      <wp:extent cx="228600" cy="0"/>
                      <wp:effectExtent l="0" t="38100" r="0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0.35pt" to="90.65pt,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AgCl</w:t>
            </w:r>
            <w:r>
              <w:rPr/>
              <w:t xml:space="preserve"> +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H</w:t>
            </w:r>
            <w:r>
              <w:rPr/>
              <w:t xml:space="preserve">           [</w:t>
            </w:r>
            <w:r>
              <w:rPr>
                <w:lang w:val="en-US"/>
              </w:rPr>
              <w:t>Ag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lang w:val="en-US"/>
              </w:rPr>
              <w:t>Cl</w:t>
            </w:r>
            <w:r>
              <w:rPr/>
              <w:t xml:space="preserve"> +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елый творожистый осадок растворим в аммиаке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лам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t°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ирпично-красный цвет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 Са</w:t>
            </w:r>
            <w:r>
              <w:rPr>
                <w:vertAlign w:val="superscript"/>
              </w:rPr>
              <w:t>2+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037590</wp:posOffset>
                      </wp:positionH>
                      <wp:positionV relativeFrom="paragraph">
                        <wp:posOffset>144145</wp:posOffset>
                      </wp:positionV>
                      <wp:extent cx="297180" cy="635"/>
                      <wp:effectExtent l="635" t="38100" r="635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7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pt,11.35pt" to="105.05pt,11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а</w:t>
            </w:r>
            <w:r>
              <w:rPr>
                <w:vertAlign w:val="superscript"/>
                <w:lang w:val="en-US"/>
              </w:rPr>
              <w:t xml:space="preserve">2+  </w:t>
            </w:r>
            <w:r>
              <w:rPr>
                <w:lang w:val="en-US"/>
              </w:rPr>
              <w:t>+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 xml:space="preserve">4          </w:t>
            </w:r>
            <w:r>
              <w:rPr>
                <w:vertAlign w:val="subscript"/>
                <w:lang w:val="en-GB"/>
              </w:rPr>
              <w:t xml:space="preserve">     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Ca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2NH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1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елый осадок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результатов анализа лекарственного препарата борной кислоты. </w:t>
      </w:r>
      <w:r>
        <w:rPr>
          <w:rFonts w:cs="Times New Roman" w:ascii="Times New Roman" w:hAnsi="Times New Roman"/>
          <w:sz w:val="28"/>
          <w:szCs w:val="28"/>
          <w:lang w:val="en-US"/>
        </w:rPr>
        <w:t>Acid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rici</w:t>
      </w:r>
      <w:r>
        <w:rPr>
          <w:rFonts w:cs="Times New Roman" w:ascii="Times New Roman" w:hAnsi="Times New Roman"/>
          <w:sz w:val="28"/>
          <w:szCs w:val="28"/>
        </w:rPr>
        <w:t>. Мм 61,83. Структурная формул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1. Органолептический контрол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00"/>
        <w:gridCol w:w="1980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пис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ц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п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ку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>Н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B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елый кристаллический порош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ел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су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>Солено-горький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2. Подлинность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558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аг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анные исслед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>Н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B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KI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1"/>
              <w:rPr/>
            </w:pPr>
            <w:r>
              <w:rPr/>
              <w:t>крахма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23495</wp:posOffset>
                      </wp:positionV>
                      <wp:extent cx="228600" cy="457200"/>
                      <wp:effectExtent l="0" t="3810" r="635" b="381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457200"/>
                                <a:chOff x="0" y="0"/>
                                <a:chExt cx="228600" cy="457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572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3430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6pt;margin-top:1.85pt;width:17.95pt;height:35.95pt" coordorigin="2952,37" coordsize="359,719">
                      <v:line id="shape_0" from="3024,37" to="3203,21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4,577" to="3203,7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2,463" to="3311,4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42545</wp:posOffset>
                      </wp:positionV>
                      <wp:extent cx="234950" cy="447040"/>
                      <wp:effectExtent l="0" t="3810" r="0" b="38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080" cy="447120"/>
                                <a:chOff x="0" y="0"/>
                                <a:chExt cx="235080" cy="447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7160" y="0"/>
                                  <a:ext cx="11736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335160"/>
                                  <a:ext cx="11736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24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5pt;margin-top:3.35pt;width:18.45pt;height:35.15pt" coordorigin="111,67" coordsize="369,703">
                      <v:line id="shape_0" from="185,67" to="369,24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,595" to="369,7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,483" to="480,4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ab/>
              <w:t xml:space="preserve">ОН            </w:t>
            </w:r>
            <w:r>
              <w:rPr>
                <w:lang w:val="en-US"/>
              </w:rPr>
              <w:t xml:space="preserve">        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S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/>
              <w:t xml:space="preserve">        О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66370</wp:posOffset>
                      </wp:positionV>
                      <wp:extent cx="228600" cy="0"/>
                      <wp:effectExtent l="0" t="38100" r="0" b="381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5pt,13.1pt" to="131.5pt,1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        ОН + 3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Н       В        О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+ 3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1"/>
              <w:rPr>
                <w:vertAlign w:val="subscript"/>
                <w:lang w:val="en-US"/>
              </w:rPr>
            </w:pPr>
            <w:r>
              <w:rPr/>
              <w:t xml:space="preserve">         </w:t>
            </w:r>
            <w:r>
              <w:rPr/>
              <w:t>ОН                                       О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</w:p>
          <w:p>
            <w:pPr>
              <w:pStyle w:val="1"/>
              <w:rPr/>
            </w:pPr>
            <w:r>
              <w:rPr/>
              <w:t xml:space="preserve">                                                    </w:t>
            </w:r>
            <w:r>
              <w:rPr/>
              <w:t>борноэтил</w:t>
            </w:r>
            <w:r>
              <w:rPr>
                <w:lang w:val="en-US"/>
              </w:rPr>
              <w:t xml:space="preserve">. </w:t>
            </w:r>
            <w:r>
              <w:rPr/>
              <w:t>эф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>Горит зеленой каймо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куркум</w:t>
            </w:r>
            <w:r>
              <w:rPr>
                <w:lang w:val="en-US"/>
              </w:rPr>
              <w:t xml:space="preserve">. </w:t>
            </w:r>
            <w:r>
              <w:rPr/>
              <w:t>Бум</w:t>
            </w:r>
            <w:r>
              <w:rPr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к</w:t>
            </w:r>
            <w:r>
              <w:rPr>
                <w:lang w:val="en-US"/>
              </w:rPr>
              <w:t xml:space="preserve">. </w:t>
            </w:r>
            <w:r>
              <w:rPr/>
              <w:t>бум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1"/>
              <w:rPr>
                <w:lang w:val="en-US"/>
              </w:rPr>
            </w:pPr>
            <w:r>
              <w:rPr/>
              <w:t>НС</w:t>
            </w:r>
            <w:r>
              <w:rPr>
                <w:lang w:val="en-US"/>
              </w:rPr>
              <w:t>l</w:t>
            </w:r>
          </w:p>
          <w:p>
            <w:pPr>
              <w:pStyle w:val="1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16840</wp:posOffset>
                      </wp:positionV>
                      <wp:extent cx="182880" cy="134620"/>
                      <wp:effectExtent l="3810" t="3810" r="3810" b="38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134640"/>
                                <a:chOff x="0" y="0"/>
                                <a:chExt cx="182880" cy="134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60" y="2016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6pt;margin-top:9.2pt;width:14.35pt;height:10.55pt" coordorigin="1872,184" coordsize="287,211">
                      <v:line id="shape_0" from="1872,184" to="2051,36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0,216" to="2159,39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               </w:t>
            </w:r>
            <w:r>
              <w:rPr/>
              <w:t>О</w:t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55880</wp:posOffset>
                      </wp:positionV>
                      <wp:extent cx="113030" cy="120650"/>
                      <wp:effectExtent l="3810" t="3810" r="3810" b="381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04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4.4pt" to="84.55pt,1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62230</wp:posOffset>
                      </wp:positionV>
                      <wp:extent cx="114300" cy="114300"/>
                      <wp:effectExtent l="3810" t="3810" r="3810" b="38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95pt,4.9pt" to="93.9pt,1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55880</wp:posOffset>
                      </wp:positionV>
                      <wp:extent cx="342900" cy="342900"/>
                      <wp:effectExtent l="5715" t="3810" r="3810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28600" cy="22860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764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6pt;margin-top:4.4pt;width:26.95pt;height:27pt" coordorigin="3492,88" coordsize="539,540">
                      <v:shape id="shape_0" fillcolor="white" stroked="t" o:allowincell="t" style="position:absolute;left:3492;top:268;width:359;height:35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804,88" to="3983,26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2,448" to="4031,6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С                                      ОН</w:t>
            </w:r>
          </w:p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-5080</wp:posOffset>
                      </wp:positionV>
                      <wp:extent cx="342900" cy="228600"/>
                      <wp:effectExtent l="5715" t="5080" r="0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-0.4pt;width:26.95pt;height:18pt" coordorigin="612,-8" coordsize="539,360">
                      <v:shape id="shape_0" fillcolor="white" stroked="t" o:allowincell="t" style="position:absolute;left:612;top:-8;width:359;height:35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72,172" to="1151,1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НО           СН = СН-СН-СН-СН-                  +</w:t>
            </w:r>
          </w:p>
          <w:p>
            <w:pPr>
              <w:pStyle w:val="1"/>
              <w:rPr/>
            </w:pP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О                                                          ОСН</w:t>
            </w:r>
            <w:r>
              <w:rPr>
                <w:vertAlign w:val="subscript"/>
              </w:rPr>
              <w:t>3</w:t>
            </w:r>
          </w:p>
          <w:p>
            <w:pPr>
              <w:pStyle w:val="1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07950</wp:posOffset>
                      </wp:positionV>
                      <wp:extent cx="182880" cy="134620"/>
                      <wp:effectExtent l="3810" t="3810" r="3810" b="381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134640"/>
                                <a:chOff x="0" y="0"/>
                                <a:chExt cx="182880" cy="134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60" y="2016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7pt;margin-top:8.5pt;width:14.35pt;height:10.55pt" coordorigin="3494,170" coordsize="287,211">
                      <v:line id="shape_0" from="3494,170" to="3673,34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2,202" to="3781,38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                         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  <w:r>
              <w:rPr/>
              <w:t>О-В-О</w:t>
            </w:r>
            <w:r>
              <w:rPr>
                <w:lang w:val="en-US"/>
              </w:rPr>
              <w:t xml:space="preserve">         OH</w:t>
            </w:r>
          </w:p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54940</wp:posOffset>
                      </wp:positionV>
                      <wp:extent cx="342900" cy="228600"/>
                      <wp:effectExtent l="5715" t="5080" r="0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6pt;margin-top:12.2pt;width:26.95pt;height:18pt" coordorigin="1872,244" coordsize="539,360">
                      <v:shape id="shape_0" fillcolor="white" stroked="t" o:allowincell="t" style="position:absolute;left:1872;top:244;width:359;height:35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232,424" to="2411,4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93265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3810" t="3810" r="3810" b="381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95pt,3.7pt" to="165.9pt,12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40640</wp:posOffset>
                      </wp:positionV>
                      <wp:extent cx="115570" cy="120650"/>
                      <wp:effectExtent l="3810" t="3810" r="3810" b="381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556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3.2pt" to="183.65pt,12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14605</wp:posOffset>
                      </wp:positionV>
                      <wp:extent cx="342900" cy="342900"/>
                      <wp:effectExtent l="5715" t="3810" r="3810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28600" cy="22860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764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1pt;margin-top:1.15pt;width:26.95pt;height:27pt" coordorigin="3902,23" coordsize="539,540">
                      <v:shape id="shape_0" fillcolor="white" stroked="t" o:allowincell="t" style="position:absolute;left:3902;top:204;width:359;height:35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213,23" to="4392,20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2,383" to="4441,5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                                    </w:t>
            </w:r>
            <w:r>
              <w:rPr/>
              <w:t>С</w:t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93980</wp:posOffset>
                      </wp:positionV>
                      <wp:extent cx="342900" cy="0"/>
                      <wp:effectExtent l="0" t="38100" r="0" b="381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7.4pt" to="66.55pt,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ВО</w:t>
            </w:r>
            <w:r>
              <w:rPr>
                <w:vertAlign w:val="subscript"/>
              </w:rPr>
              <w:t>3</w:t>
            </w:r>
            <w:r>
              <w:rPr/>
              <w:t xml:space="preserve">    </w:t>
            </w:r>
            <w:r>
              <w:rPr>
                <w:szCs w:val="20"/>
                <w:vertAlign w:val="superscript"/>
              </w:rPr>
              <w:t>НС</w:t>
            </w:r>
            <w:r>
              <w:rPr>
                <w:szCs w:val="20"/>
                <w:vertAlign w:val="superscript"/>
                <w:lang w:val="en-US"/>
              </w:rPr>
              <w:t>l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    НО          СН = СН-СН=С-СН-</w:t>
            </w:r>
          </w:p>
          <w:p>
            <w:pPr>
              <w:pStyle w:val="1"/>
              <w:rPr>
                <w:lang w:val="en-US"/>
              </w:rPr>
            </w:pPr>
            <w:r>
              <w:rPr/>
              <w:t xml:space="preserve">                     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О</w:t>
            </w:r>
            <w:r>
              <w:rPr>
                <w:lang w:val="en-US"/>
              </w:rPr>
              <w:t xml:space="preserve">                                                O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урое пятно, при добавление аммиака - черное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3. Чисто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0"/>
        <w:gridCol w:w="4535"/>
        <w:gridCol w:w="1740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спыт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аген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анные исследования</w:t>
            </w:r>
          </w:p>
        </w:tc>
      </w:tr>
      <w:tr>
        <w:trPr>
          <w:trHeight w:val="90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 xml:space="preserve">На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Ag 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118745</wp:posOffset>
                      </wp:positionV>
                      <wp:extent cx="340995" cy="10160"/>
                      <wp:effectExtent l="635" t="36195" r="0" b="304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092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9.35pt" to="81.65pt,10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14605</wp:posOffset>
                      </wp:positionV>
                      <wp:extent cx="0" cy="228600"/>
                      <wp:effectExtent l="38100" t="0" r="381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85pt,1.15pt" to="153.85pt,1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 xml:space="preserve">- </w:t>
            </w:r>
            <w:r>
              <w:rPr>
                <w:lang w:val="en-US"/>
              </w:rPr>
              <w:t>+ Ag CO</w:t>
            </w:r>
            <w:r>
              <w:rPr>
                <w:vertAlign w:val="subscript"/>
                <w:lang w:val="en-US"/>
              </w:rPr>
              <w:t xml:space="preserve">3                     </w:t>
              <w:tab/>
            </w:r>
            <w:r>
              <w:rPr>
                <w:lang w:val="en-US"/>
              </w:rPr>
              <w:t>Ag Cl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186055</wp:posOffset>
                      </wp:positionV>
                      <wp:extent cx="457200" cy="193675"/>
                      <wp:effectExtent l="0" t="0" r="0" b="0"/>
                      <wp:wrapNone/>
                      <wp:docPr id="10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бе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.25pt;mso-wrap-distance-left:9.05pt;mso-wrap-distance-right:9.05pt;mso-wrap-distance-top:0pt;mso-wrap-distance-bottom:0pt;margin-top:14.65pt;mso-position-vertical-relative:text;margin-left:12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бе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садка нет</w:t>
            </w:r>
          </w:p>
        </w:tc>
      </w:tr>
      <w:tr>
        <w:trPr>
          <w:trHeight w:val="10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Ba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119380</wp:posOffset>
                      </wp:positionV>
                      <wp:extent cx="571500" cy="0"/>
                      <wp:effectExtent l="0" t="38100" r="0" b="3810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5pt,9.4pt" to="108.8pt,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 xml:space="preserve"> +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                 </w:t>
            </w:r>
            <w:r>
              <w:rPr/>
              <w:t xml:space="preserve">  </w:t>
            </w:r>
            <w:r>
              <w:rPr>
                <w:lang w:val="en-US"/>
              </w:rPr>
              <w:t>Ba 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1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                                              </w:t>
            </w:r>
            <w:r>
              <w:rPr>
                <w:vertAlign w:val="superscript"/>
              </w:rPr>
              <w:t>бел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садка не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оли</w:t>
            </w:r>
            <w:r>
              <w:rPr>
                <w:lang w:val="en-US"/>
              </w:rPr>
              <w:t xml:space="preserve"> 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18745</wp:posOffset>
                      </wp:positionV>
                      <wp:extent cx="571500" cy="0"/>
                      <wp:effectExtent l="0" t="38100" r="0" b="381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9.35pt" to="117.65pt,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14605</wp:posOffset>
                      </wp:positionV>
                      <wp:extent cx="0" cy="228600"/>
                      <wp:effectExtent l="38100" t="0" r="3810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85pt,1.15pt" to="153.85pt,1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+</w:t>
            </w:r>
            <w:r>
              <w:rPr>
                <w:lang w:val="en-US"/>
              </w:rPr>
              <w:t>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  <w:tab/>
            </w:r>
            <w:r>
              <w:rPr>
                <w:vertAlign w:val="subscript"/>
                <w:lang w:val="en-GB"/>
              </w:rPr>
              <w:t xml:space="preserve">         </w:t>
            </w:r>
            <w:r>
              <w:rPr>
                <w:lang w:val="en-US"/>
              </w:rPr>
              <w:t>Ca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1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  <w:t xml:space="preserve">                                                                           </w:t>
            </w:r>
            <w:r>
              <w:rPr>
                <w:vertAlign w:val="superscript"/>
              </w:rPr>
              <w:t>бел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садка нет</w:t>
            </w:r>
          </w:p>
        </w:tc>
      </w:tr>
      <w:tr>
        <w:trPr>
          <w:trHeight w:val="73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perscript"/>
                <w:lang w:val="en-US"/>
              </w:rPr>
              <w:t>3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KCN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4130</wp:posOffset>
                      </wp:positionV>
                      <wp:extent cx="571500" cy="0"/>
                      <wp:effectExtent l="0" t="38100" r="0" b="3810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5pt,1.9pt" to="108.8pt,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24130</wp:posOffset>
                      </wp:positionV>
                      <wp:extent cx="0" cy="228600"/>
                      <wp:effectExtent l="38100" t="0" r="3810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85pt,1.9pt" to="153.85pt,1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Fe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 xml:space="preserve">  + KCNS</w:t>
              <w:tab/>
              <w:t xml:space="preserve">                 Fe (CNS)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садка нет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результатов анализа лекарственного препарата раствор димедрола 1% - 10 </w:t>
      </w:r>
      <w:r>
        <w:rPr>
          <w:rFonts w:cs="Times New Roman" w:ascii="Times New Roman" w:hAnsi="Times New Roman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o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Dimedrol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1. Органолептический контрол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00"/>
        <w:gridCol w:w="198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пис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ц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п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ку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 xml:space="preserve">1% </w:t>
            </w:r>
            <w:r>
              <w:rPr/>
              <w:t>р-р димедр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зрачная жидк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есцве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су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орький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4263"/>
        <w:gridCol w:w="3197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писан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створимость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% р-р димедрола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елый кристаллический порошок без запаха, горького вкуса гигроскопичен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 воде легко, в спирте, хлороформе, трудно в эфире и бензоле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2. Подлинност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895"/>
        <w:gridCol w:w="3914"/>
        <w:gridCol w:w="205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аген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анные исследования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>димедро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4"/>
              </w:rPr>
              <w:t>Конц</w:t>
            </w:r>
            <w:r>
              <w:rPr>
                <w:szCs w:val="24"/>
                <w:lang w:val="en-US"/>
              </w:rPr>
              <w:t>. H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SO</w:t>
            </w:r>
            <w:r>
              <w:rPr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0,2 </w:t>
            </w:r>
            <w:r>
              <w:rPr>
                <w:szCs w:val="24"/>
              </w:rPr>
              <w:t>гр</w:t>
            </w:r>
            <w:r>
              <w:rPr>
                <w:szCs w:val="24"/>
                <w:lang w:val="en-US"/>
              </w:rPr>
              <w:t xml:space="preserve">. </w:t>
            </w:r>
            <w:r>
              <w:rPr>
                <w:szCs w:val="24"/>
              </w:rPr>
              <w:t>димед</w:t>
            </w:r>
          </w:p>
          <w:p>
            <w:pPr>
              <w:pStyle w:val="1"/>
              <w:rPr/>
            </w:pPr>
            <w:r>
              <w:rPr>
                <w:szCs w:val="24"/>
                <w:lang w:val="en-US"/>
              </w:rPr>
              <w:t xml:space="preserve">1-2 </w:t>
            </w:r>
            <w:r>
              <w:rPr>
                <w:szCs w:val="24"/>
              </w:rPr>
              <w:t>кап</w:t>
            </w:r>
            <w:r>
              <w:rPr>
                <w:szCs w:val="24"/>
                <w:lang w:val="en-US"/>
              </w:rPr>
              <w:t>. H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O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8575</wp:posOffset>
                      </wp:positionV>
                      <wp:extent cx="342900" cy="465455"/>
                      <wp:effectExtent l="6985" t="5715" r="254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465480"/>
                                <a:chOff x="0" y="0"/>
                                <a:chExt cx="343080" cy="46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5100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28600" cy="114480"/>
                                </a:xfrm>
                                <a:prstGeom prst="hexagon">
                                  <a:avLst>
                                    <a:gd name="adj" fmla="val 4992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51000"/>
                                  <a:ext cx="228600" cy="114480"/>
                                </a:xfrm>
                                <a:prstGeom prst="hexagon">
                                  <a:avLst>
                                    <a:gd name="adj" fmla="val 4992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2.25pt;width:26.95pt;height:36.65pt" coordorigin="72,45" coordsize="539,733">
                      <v:line id="shape_0" from="252,45" to="611,2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598" to="611,77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2;top:45;width:359;height:179;flip:y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;top:598;width:359;height:179;flip:y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50495</wp:posOffset>
                      </wp:positionV>
                      <wp:extent cx="228600" cy="114300"/>
                      <wp:effectExtent l="2540" t="4445" r="2540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1.85pt" to="156.55pt,20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ertAlign w:val="superscript"/>
              </w:rPr>
              <w:tab/>
              <w:t xml:space="preserve">                                        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75260</wp:posOffset>
                      </wp:positionV>
                      <wp:extent cx="228600" cy="114300"/>
                      <wp:effectExtent l="2540" t="4445" r="2540" b="444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3.8pt" to="156.55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ertAlign w:val="superscript"/>
              </w:rPr>
              <w:t xml:space="preserve">             </w:t>
            </w:r>
            <w:r>
              <w:rPr/>
              <w:t>СН-О-СН</w:t>
            </w:r>
            <w:r>
              <w:rPr>
                <w:vertAlign w:val="subscript"/>
              </w:rPr>
              <w:t>2</w:t>
            </w:r>
            <w:r>
              <w:rPr/>
              <w:t>- СН2-</w:t>
            </w:r>
            <w:r>
              <w:rPr>
                <w:lang w:val="en-US"/>
              </w:rPr>
              <w:t>N</w:t>
            </w:r>
            <w:r>
              <w:rPr/>
              <w:t xml:space="preserve">      +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  <w:p>
            <w:pPr>
              <w:pStyle w:val="1"/>
              <w:rPr/>
            </w:pPr>
            <w:r>
              <w:rPr>
                <w:vertAlign w:val="superscript"/>
              </w:rPr>
              <w:t xml:space="preserve">                                                           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09220</wp:posOffset>
                      </wp:positionV>
                      <wp:extent cx="228600" cy="114300"/>
                      <wp:effectExtent l="2540" t="4445" r="2540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8.6pt" to="147.55pt,17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0965</wp:posOffset>
                      </wp:positionV>
                      <wp:extent cx="342900" cy="465455"/>
                      <wp:effectExtent l="6985" t="5715" r="254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465480"/>
                                <a:chOff x="0" y="0"/>
                                <a:chExt cx="343080" cy="46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5100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28600" cy="114480"/>
                                </a:xfrm>
                                <a:prstGeom prst="hexagon">
                                  <a:avLst>
                                    <a:gd name="adj" fmla="val 4992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51000"/>
                                  <a:ext cx="228600" cy="114480"/>
                                </a:xfrm>
                                <a:prstGeom prst="hexagon">
                                  <a:avLst>
                                    <a:gd name="adj" fmla="val 4992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7.95pt;width:26.95pt;height:36.65pt" coordorigin="72,159" coordsize="539,733">
                      <v:line id="shape_0" from="252,159" to="611,3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711" to="611,8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2;top:159;width:359;height:179;flip:y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;top:711;width:359;height:179;flip:y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13335</wp:posOffset>
                      </wp:positionV>
                      <wp:extent cx="114300" cy="579755"/>
                      <wp:effectExtent l="5080" t="5715" r="635" b="44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96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3680 h 328680"/>
                                  <a:gd name="textAreaBottom" fmla="*/ 315000 h 32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-1.05pt;width:8.95pt;height:45.6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-13335</wp:posOffset>
                      </wp:positionV>
                      <wp:extent cx="182880" cy="615950"/>
                      <wp:effectExtent l="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1596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72720 w 103680"/>
                                  <a:gd name="textAreaTop" fmla="*/ 14400 h 349200"/>
                                  <a:gd name="textAreaBottom" fmla="*/ 334800 h 34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6pt;margin-top:-1.05pt;width:14.35pt;height:48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vertAlign w:val="superscript"/>
              </w:rPr>
              <w:t xml:space="preserve">                                                       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25095</wp:posOffset>
                      </wp:positionV>
                      <wp:extent cx="228600" cy="114300"/>
                      <wp:effectExtent l="2540" t="4445" r="2540" b="444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9.85pt" to="138.55pt,1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ertAlign w:val="superscript"/>
              </w:rPr>
              <w:t xml:space="preserve">             </w:t>
            </w:r>
            <w:r>
              <w:rPr/>
              <w:t>СН-О-(СН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- </w:t>
            </w:r>
            <w:r>
              <w:rPr>
                <w:lang w:val="en-US"/>
              </w:rPr>
              <w:t>N</w:t>
            </w:r>
            <w:r>
              <w:rPr/>
              <w:t xml:space="preserve">             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</w:t>
            </w:r>
          </w:p>
          <w:p>
            <w:pPr>
              <w:pStyle w:val="1"/>
              <w:rPr/>
            </w:pPr>
            <w:r>
              <w:rPr>
                <w:vertAlign w:val="superscript"/>
              </w:rPr>
              <w:t xml:space="preserve">                      </w:t>
            </w:r>
            <w:r>
              <w:rPr/>
              <w:t xml:space="preserve"> </w:t>
            </w:r>
            <w:r>
              <w:rPr/>
              <w:t>Н</w:t>
            </w:r>
            <w:r>
              <w:rPr>
                <w:vertAlign w:val="superscript"/>
              </w:rPr>
              <w:t xml:space="preserve">                          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Ярко-желтое окрашивание, переходящее в кирпично-красное + Н2О оно исчезает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0,01 гр. Препарата 1мл смеси</w:t>
            </w:r>
          </w:p>
          <w:p>
            <w:pPr>
              <w:pStyle w:val="1"/>
              <w:rPr/>
            </w:pPr>
            <w:r>
              <w:rPr>
                <w:szCs w:val="24"/>
              </w:rPr>
              <w:t>(1мл Н</w:t>
            </w:r>
            <w:r>
              <w:rPr>
                <w:szCs w:val="24"/>
                <w:lang w:val="en-US"/>
              </w:rPr>
              <w:t>NO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+ 9 мл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  <w:lang w:val="en-US"/>
              </w:rPr>
              <w:t>SO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) по кап. 5 мл Н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О взболтать + 3 мл хлороформ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/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расное окрашивание при добавлении Н</w:t>
            </w:r>
            <w:r>
              <w:rPr>
                <w:vertAlign w:val="subscript"/>
              </w:rPr>
              <w:t>2</w:t>
            </w:r>
            <w:r>
              <w:rPr/>
              <w:t>О коричневое, хлоформ слой фиолетового цвет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0,1 мл. препарата 5 мл Н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О кипятить 3 мин, отфильтровать и добавить </w:t>
            </w:r>
            <w:r>
              <w:rPr>
                <w:szCs w:val="24"/>
                <w:lang w:val="en-US"/>
              </w:rPr>
              <w:t>Ag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NO</w:t>
            </w:r>
            <w:r>
              <w:rPr>
                <w:szCs w:val="24"/>
                <w:vertAlign w:val="subscript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09220</wp:posOffset>
                      </wp:positionV>
                      <wp:extent cx="228600" cy="114300"/>
                      <wp:effectExtent l="2540" t="4445" r="2540" b="444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8.6pt" to="147.55pt,17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0965</wp:posOffset>
                      </wp:positionV>
                      <wp:extent cx="342900" cy="465455"/>
                      <wp:effectExtent l="6985" t="5715" r="254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465480"/>
                                <a:chOff x="0" y="0"/>
                                <a:chExt cx="343080" cy="46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5100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28600" cy="114480"/>
                                </a:xfrm>
                                <a:prstGeom prst="hexagon">
                                  <a:avLst>
                                    <a:gd name="adj" fmla="val 4992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51000"/>
                                  <a:ext cx="228600" cy="114480"/>
                                </a:xfrm>
                                <a:prstGeom prst="hexagon">
                                  <a:avLst>
                                    <a:gd name="adj" fmla="val 4992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7.95pt;width:26.95pt;height:36.65pt" coordorigin="72,159" coordsize="539,733">
                      <v:line id="shape_0" from="252,159" to="611,3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711" to="611,8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2;top:159;width:359;height:179;flip:y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;top:711;width:359;height:179;flip:y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vertAlign w:val="superscript"/>
              </w:rPr>
              <w:t xml:space="preserve">                                                                  </w:t>
            </w:r>
            <w:r>
              <w:rPr/>
              <w:t>СН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      </w:t>
            </w:r>
            <w:r>
              <w:rPr>
                <w:lang w:val="en-US"/>
              </w:rPr>
              <w:t>t</w:t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25095</wp:posOffset>
                      </wp:positionV>
                      <wp:extent cx="228600" cy="114300"/>
                      <wp:effectExtent l="2540" t="4445" r="2540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9.85pt" to="138.55pt,1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129540</wp:posOffset>
                      </wp:positionV>
                      <wp:extent cx="228600" cy="0"/>
                      <wp:effectExtent l="0" t="38100" r="0" b="381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1pt,10.2pt" to="165.05pt,1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ertAlign w:val="superscript"/>
              </w:rPr>
              <w:t xml:space="preserve">             </w:t>
            </w:r>
            <w:r>
              <w:rPr/>
              <w:t>СН-О-(СН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- </w:t>
            </w:r>
            <w:r>
              <w:rPr>
                <w:lang w:val="en-US"/>
              </w:rPr>
              <w:t>N</w:t>
            </w:r>
            <w:r>
              <w:rPr/>
              <w:t xml:space="preserve">           + Н</w:t>
            </w:r>
            <w:r>
              <w:rPr>
                <w:lang w:val="en-US"/>
              </w:rPr>
              <w:t>Cl</w:t>
            </w:r>
            <w:r>
              <w:rPr/>
              <w:t xml:space="preserve">   </w:t>
            </w:r>
          </w:p>
          <w:p>
            <w:pPr>
              <w:pStyle w:val="1"/>
              <w:rPr>
                <w:vertAlign w:val="sub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                          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09220</wp:posOffset>
                      </wp:positionV>
                      <wp:extent cx="228600" cy="114300"/>
                      <wp:effectExtent l="2540" t="4445" r="2540" b="444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8.6pt" to="147.55pt,17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0965</wp:posOffset>
                      </wp:positionV>
                      <wp:extent cx="342900" cy="465455"/>
                      <wp:effectExtent l="6985" t="5715" r="254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465480"/>
                                <a:chOff x="0" y="0"/>
                                <a:chExt cx="343080" cy="46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5100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28600" cy="114480"/>
                                </a:xfrm>
                                <a:prstGeom prst="hexagon">
                                  <a:avLst>
                                    <a:gd name="adj" fmla="val 4992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51000"/>
                                  <a:ext cx="228600" cy="114480"/>
                                </a:xfrm>
                                <a:prstGeom prst="hexagon">
                                  <a:avLst>
                                    <a:gd name="adj" fmla="val 4992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7.95pt;width:26.95pt;height:36.65pt" coordorigin="72,159" coordsize="539,733">
                      <v:line id="shape_0" from="252,159" to="611,3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711" to="611,8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2;top:159;width:359;height:179;flip:y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;top:711;width:359;height:179;flip:y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13335</wp:posOffset>
                      </wp:positionV>
                      <wp:extent cx="114300" cy="579755"/>
                      <wp:effectExtent l="5080" t="5715" r="635" b="444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96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3680 h 328680"/>
                                  <a:gd name="textAreaBottom" fmla="*/ 315000 h 32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-1.05pt;width:8.95pt;height:45.6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-13335</wp:posOffset>
                      </wp:positionV>
                      <wp:extent cx="182880" cy="615950"/>
                      <wp:effectExtent l="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1596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72720 w 103680"/>
                                  <a:gd name="textAreaTop" fmla="*/ 14400 h 349200"/>
                                  <a:gd name="textAreaBottom" fmla="*/ 334800 h 34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6pt;margin-top:-1.05pt;width:14.35pt;height:48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vertAlign w:val="superscript"/>
              </w:rPr>
              <w:t xml:space="preserve">                                                       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25095</wp:posOffset>
                      </wp:positionV>
                      <wp:extent cx="228600" cy="114300"/>
                      <wp:effectExtent l="2540" t="4445" r="2540" b="444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9.85pt" to="138.55pt,1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ertAlign w:val="superscript"/>
              </w:rPr>
              <w:t xml:space="preserve">             </w:t>
            </w:r>
            <w:r>
              <w:rPr/>
              <w:t>СН-О-(СН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- </w:t>
            </w:r>
            <w:r>
              <w:rPr>
                <w:lang w:val="en-US"/>
              </w:rPr>
              <w:t>N</w:t>
            </w:r>
            <w:r>
              <w:rPr/>
              <w:t xml:space="preserve">             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</w:p>
          <w:p>
            <w:pPr>
              <w:pStyle w:val="1"/>
              <w:rPr>
                <w:vertAlign w:val="subscript"/>
                <w:lang w:val="en-US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                     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  <w:p>
            <w:pPr>
              <w:pStyle w:val="1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89535</wp:posOffset>
                      </wp:positionV>
                      <wp:extent cx="457200" cy="0"/>
                      <wp:effectExtent l="0" t="38100" r="0" b="3810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7.05pt" to="120.55pt,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HCl </w:t>
            </w:r>
            <w:r>
              <w:rPr>
                <w:lang w:val="en-US" w:eastAsia="en-US"/>
              </w:rPr>
              <w:t>+ AgNO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             AgCl + HNO</w:t>
            </w:r>
            <w:r>
              <w:rPr>
                <w:vertAlign w:val="subscript"/>
                <w:lang w:val="en-US" w:eastAsia="en-US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4290</wp:posOffset>
                      </wp:positionV>
                      <wp:extent cx="0" cy="457200"/>
                      <wp:effectExtent l="38100" t="0" r="3810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2.7pt" to="-2.9pt,3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1"/>
              <w:rPr/>
            </w:pPr>
            <w:r>
              <w:rPr/>
              <w:t>Белый осадок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rPr/>
            </w:pPr>
            <w:r>
              <w:rPr/>
              <w:t>Белый творожный осадок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3. Чисто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61"/>
        <w:gridCol w:w="3603"/>
        <w:gridCol w:w="17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спыта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агент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анные исслед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ислотност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 xml:space="preserve">0,5 препарата </w:t>
            </w:r>
          </w:p>
          <w:p>
            <w:pPr>
              <w:pStyle w:val="1"/>
              <w:rPr/>
            </w:pPr>
            <w:r>
              <w:rPr/>
              <w:t xml:space="preserve">10 мл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</w:t>
            </w:r>
          </w:p>
          <w:p>
            <w:pPr>
              <w:pStyle w:val="1"/>
              <w:rPr/>
            </w:pPr>
            <w:r>
              <w:rPr/>
              <w:t xml:space="preserve">1 кап. м/кр 0,1 мл 0,05Н </w:t>
            </w:r>
            <w:r>
              <w:rPr>
                <w:lang w:val="en-US"/>
              </w:rPr>
              <w:t>NaOH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78105</wp:posOffset>
                      </wp:positionV>
                      <wp:extent cx="457200" cy="0"/>
                      <wp:effectExtent l="0" t="38100" r="0" b="3810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6.15pt" to="143.95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5715</wp:posOffset>
                      </wp:positionV>
                      <wp:extent cx="114300" cy="114300"/>
                      <wp:effectExtent l="3810" t="3810" r="3810" b="381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0.45pt" to="129.55pt,9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 xml:space="preserve">2  </w:t>
            </w:r>
            <w:r>
              <w:rPr/>
              <w:t xml:space="preserve">+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 xml:space="preserve">Красное окрашивание. Желтое при добавлении </w:t>
            </w:r>
            <w:r>
              <w:rPr>
                <w:lang w:val="en-US"/>
              </w:rPr>
              <w:t>NaOH</w:t>
            </w:r>
          </w:p>
        </w:tc>
      </w:tr>
      <w:tr>
        <w:trPr>
          <w:trHeight w:val="18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ульфа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vertAlign w:val="subscript"/>
              </w:rPr>
            </w:pP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 xml:space="preserve">2 </w:t>
            </w:r>
          </w:p>
          <w:p>
            <w:pPr>
              <w:pStyle w:val="1"/>
              <w:rPr/>
            </w:pPr>
            <w:r>
              <w:rPr/>
              <w:t>Р-р димедрола 10 мл. (1:10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створ остался прозрачным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результатов анализа лекарственного препарата  раствор С</w:t>
      </w:r>
      <w:r>
        <w:rPr>
          <w:rFonts w:cs="Times New Roman" w:ascii="Times New Roman" w:hAnsi="Times New Roman"/>
          <w:sz w:val="28"/>
          <w:szCs w:val="28"/>
          <w:lang w:val="en-US"/>
        </w:rPr>
        <w:t>alc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luconats</w:t>
      </w:r>
      <w:r>
        <w:rPr>
          <w:rFonts w:cs="Times New Roman" w:ascii="Times New Roman" w:hAnsi="Times New Roman"/>
          <w:sz w:val="28"/>
          <w:szCs w:val="28"/>
        </w:rPr>
        <w:t xml:space="preserve"> 5% - 100 </w:t>
      </w:r>
      <w:r>
        <w:rPr>
          <w:rFonts w:cs="Times New Roman" w:ascii="Times New Roman" w:hAnsi="Times New Roman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контроль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ция глюконата 5,0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для инъекций до 100 мл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общ. 100мл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 ± 5%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4,75 – 5 – 5,25]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1. Органолептический контрол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00"/>
        <w:gridCol w:w="198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пис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ц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п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ку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 глюкон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жидк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есцве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су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2. Подлинност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895"/>
        <w:gridCol w:w="3914"/>
        <w:gridCol w:w="205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аген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анные исследования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>Са глюконат</w:t>
            </w:r>
            <w:r>
              <w:rPr>
                <w:lang w:val="en-US"/>
              </w:rPr>
              <w:t xml:space="preserve"> – 5%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1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60960</wp:posOffset>
                      </wp:positionV>
                      <wp:extent cx="0" cy="241935"/>
                      <wp:effectExtent l="38100" t="0" r="3810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4.8pt" to="165.6pt,2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00330</wp:posOffset>
                      </wp:positionV>
                      <wp:extent cx="457200" cy="0"/>
                      <wp:effectExtent l="0" t="38100" r="0" b="3810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7.9pt" to="93.05pt,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 +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vertAlign w:val="superscript"/>
              </w:rPr>
              <w:tab/>
            </w:r>
            <w:r>
              <w:rPr>
                <w:vertAlign w:val="superscript"/>
                <w:lang w:val="en-US"/>
              </w:rPr>
              <w:t xml:space="preserve">                    </w:t>
            </w: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  <w:lang w:val="en-US"/>
              </w:rPr>
              <w:t xml:space="preserve">      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rPr>
                <w:vertAlign w:val="sub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02870</wp:posOffset>
                      </wp:positionV>
                      <wp:extent cx="228600" cy="6350"/>
                      <wp:effectExtent l="635" t="36195" r="0" b="3429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8.1pt" to="120.55pt,8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 xml:space="preserve">   </w:t>
            </w:r>
            <w:r>
              <w:rPr>
                <w:lang w:val="en-US"/>
              </w:rPr>
              <w:t>+ 2HCl</w:t>
            </w:r>
            <w:r>
              <w:rPr>
                <w:vertAlign w:val="superscript"/>
                <w:lang w:val="en-US"/>
              </w:rPr>
              <w:t xml:space="preserve">          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CaCl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1"/>
              <w:rPr/>
            </w:pPr>
            <w:r>
              <w:rPr/>
              <w:t xml:space="preserve">                                          </w:t>
            </w:r>
            <w:r>
              <w:rPr/>
              <w:t>раствори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&lt;tksq jcfljr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лам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/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ирпично-красного цвета</w:t>
            </w:r>
          </w:p>
        </w:tc>
      </w:tr>
      <w:tr>
        <w:trPr>
          <w:trHeight w:val="4919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люконат С</w:t>
            </w:r>
            <w:r>
              <w:rPr>
                <w:lang w:val="en-US"/>
              </w:rPr>
              <w:t>lO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Fe 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1595</wp:posOffset>
                      </wp:positionV>
                      <wp:extent cx="114300" cy="1257300"/>
                      <wp:effectExtent l="5080" t="5080" r="635" b="57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574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9520 h 712800"/>
                                  <a:gd name="textAreaBottom" fmla="*/ 68328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4.85pt;width:8.95pt;height:98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55245</wp:posOffset>
                      </wp:positionV>
                      <wp:extent cx="114300" cy="1257300"/>
                      <wp:effectExtent l="0" t="5080" r="571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574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29520 h 712800"/>
                                  <a:gd name="textAreaBottom" fmla="*/ 68328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6pt;margin-top:4.35pt;width:8.95pt;height:98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5245</wp:posOffset>
                      </wp:positionV>
                      <wp:extent cx="914400" cy="1485900"/>
                      <wp:effectExtent l="0" t="0" r="0" b="0"/>
                      <wp:wrapNone/>
                      <wp:docPr id="1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48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С   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-   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С-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Н-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-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СН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17pt;mso-wrap-distance-left:9.05pt;mso-wrap-distance-right:9.05pt;mso-wrap-distance-top:0pt;mso-wrap-distance-bottom:0pt;margin-top:4.3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С   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-   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С-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Н-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-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С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O + 2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FeCl</w:t>
            </w:r>
            <w:r>
              <w:rPr>
                <w:vertAlign w:val="subscript"/>
                <w:lang w:val="en-US" w:eastAsia="en-US"/>
              </w:rPr>
              <w:t>3</w:t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t>Са</w:t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3825</wp:posOffset>
                      </wp:positionV>
                      <wp:extent cx="114300" cy="1257300"/>
                      <wp:effectExtent l="5080" t="5080" r="635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574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9520 h 712800"/>
                                  <a:gd name="textAreaBottom" fmla="*/ 68328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9.75pt;width:8.95pt;height:98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23825</wp:posOffset>
                      </wp:positionV>
                      <wp:extent cx="114300" cy="1257300"/>
                      <wp:effectExtent l="635" t="5080" r="5715" b="571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574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29520 h 712800"/>
                                  <a:gd name="textAreaBottom" fmla="*/ 68328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6pt;margin-top:9.75pt;width:8.95pt;height:98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9525</wp:posOffset>
                      </wp:positionV>
                      <wp:extent cx="914400" cy="1485900"/>
                      <wp:effectExtent l="0" t="0" r="0" b="0"/>
                      <wp:wrapNone/>
                      <wp:docPr id="1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48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С   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-   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С-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Н-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-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СН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17pt;mso-wrap-distance-left:9.05pt;mso-wrap-distance-right:9.05pt;mso-wrap-distance-top:0pt;mso-wrap-distance-bottom:0pt;margin-top:0.7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С   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-   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С-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Н-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-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С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+ 3CaCl</w:t>
            </w:r>
            <w:r>
              <w:rPr>
                <w:vertAlign w:val="subscript"/>
                <w:lang w:val="en-US" w:eastAsia="en-US"/>
              </w:rPr>
              <w:t>2</w:t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</w:t>
            </w:r>
            <w:r>
              <w:rPr>
                <w:lang w:val="en-US" w:eastAsia="en-US"/>
              </w:rPr>
              <w:t>Fe</w:t>
            </w:r>
            <w:r>
              <w:rPr>
                <w:vertAlign w:val="subscript"/>
                <w:lang w:val="en-US" w:eastAsia="en-US"/>
              </w:rPr>
              <w:t>2</w:t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3. Чисто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051"/>
        <w:gridCol w:w="3603"/>
        <w:gridCol w:w="1740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спыта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агент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анные исследован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ислотнос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    </w:t>
            </w:r>
            <w:r>
              <w:rPr>
                <w:lang w:val="en-US"/>
              </w:rPr>
              <w:t>t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 xml:space="preserve">pH </w:t>
            </w:r>
            <w:r>
              <w:rPr/>
              <w:t>нейтраль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Ag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 xml:space="preserve">   </w:t>
            </w:r>
            <w:r>
              <w:rPr/>
              <w:t>+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садка нет</w:t>
            </w:r>
          </w:p>
        </w:tc>
      </w:tr>
      <w:tr>
        <w:trPr>
          <w:trHeight w:val="52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SO4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Ba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/>
              </w:rPr>
              <w:t>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 xml:space="preserve"> + </w:t>
            </w:r>
            <w:r>
              <w:rPr>
                <w:lang w:val="en-US"/>
              </w:rPr>
              <w:t>SO4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садка нет</w:t>
            </w:r>
          </w:p>
        </w:tc>
      </w:tr>
      <w:tr>
        <w:trPr>
          <w:trHeight w:val="33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зрачнос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створ прозрачен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4. Количественное определени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4880"/>
      </w:tblGrid>
      <w:tr>
        <w:trPr>
          <w:trHeight w:val="63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Методика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</w:tr>
      <w:tr>
        <w:trPr>
          <w:trHeight w:val="1381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етод комплексонометрии до синего окрашивания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vertAlign w:val="superscript"/>
              </w:rPr>
            </w:pPr>
            <w:r>
              <w:rPr/>
              <w:t>Са</w:t>
            </w:r>
            <w:r>
              <w:rPr>
                <w:vertAlign w:val="superscript"/>
              </w:rPr>
              <w:t>2+</w:t>
            </w:r>
            <w:r>
              <w:rPr/>
              <w:t xml:space="preserve"> + Тр Б             Са ТрБ </w:t>
            </w:r>
          </w:p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153035</wp:posOffset>
                      </wp:positionV>
                      <wp:extent cx="342900" cy="0"/>
                      <wp:effectExtent l="0" t="38100" r="0" b="381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pt,12.05pt" to="120.65pt,1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а ТрБ +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Inf</w:t>
            </w:r>
            <w:r>
              <w:rPr/>
              <w:t xml:space="preserve">          Са </w:t>
            </w:r>
            <w:r>
              <w:rPr>
                <w:lang w:val="en-US"/>
              </w:rPr>
              <w:t>Inf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/>
              <w:t>рТрБ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результатов анализа лекарственного препарата  </w:t>
      </w:r>
      <w:r>
        <w:rPr>
          <w:rFonts w:cs="Times New Roman" w:ascii="Times New Roman" w:hAnsi="Times New Roman"/>
          <w:sz w:val="28"/>
          <w:szCs w:val="28"/>
          <w:lang w:val="en-US"/>
        </w:rPr>
        <w:t>So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ulfacit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trii</w:t>
      </w:r>
      <w:r>
        <w:rPr>
          <w:rFonts w:cs="Times New Roman" w:ascii="Times New Roman" w:hAnsi="Times New Roman"/>
          <w:sz w:val="28"/>
          <w:szCs w:val="28"/>
        </w:rPr>
        <w:t xml:space="preserve"> 30% - 10 </w:t>
      </w:r>
      <w:r>
        <w:rPr>
          <w:rFonts w:cs="Times New Roman" w:ascii="Times New Roman" w:hAnsi="Times New Roman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1. Органолептический контрол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00"/>
        <w:gridCol w:w="198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пис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ц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п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ку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Сульфацил </w:t>
            </w:r>
            <w:r>
              <w:rPr>
                <w:lang w:val="en-US"/>
              </w:rPr>
              <w:t>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зрачная жидк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есцве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су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пецифический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2. Подлинност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85"/>
        <w:gridCol w:w="4224"/>
        <w:gridCol w:w="205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агент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07060</wp:posOffset>
                      </wp:positionV>
                      <wp:extent cx="457200" cy="228600"/>
                      <wp:effectExtent l="635" t="5080" r="0" b="571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4480" y="0"/>
                                  <a:ext cx="343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hexagon">
                                    <a:avLst>
                                      <a:gd name="adj" fmla="val 25000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448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14480"/>
                                  <a:ext cx="1162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47.8pt;width:36pt;height:18pt" coordorigin="612,956" coordsize="720,360">
                      <v:group id="shape_0" style="position:absolute;left:793;top:956;width:539;height:360">
                        <v:shape id="shape_0" fillcolor="white" stroked="t" o:allowincell="t" style="position:absolute;left:793;top:956;width:359;height:359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153,1136" to="1332,11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12,1136" to="794,11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химиз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анные исследования</w:t>
            </w:r>
          </w:p>
        </w:tc>
      </w:tr>
      <w:tr>
        <w:trPr/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Сульфацил </w:t>
            </w:r>
            <w:r>
              <w:rPr>
                <w:lang w:val="en-US"/>
              </w:rPr>
              <w:t>Na</w:t>
            </w:r>
            <w:r>
              <w:rPr/>
              <w:t xml:space="preserve"> (альбуцид)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NaC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  <w:p>
            <w:pPr>
              <w:pStyle w:val="1"/>
              <w:rPr/>
            </w:pPr>
            <w:r>
              <w:rPr>
                <w:lang w:val="en-US"/>
              </w:rPr>
              <w:t xml:space="preserve">β - </w:t>
            </w:r>
            <w:r>
              <w:rPr/>
              <w:t>нафто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vertAlign w:val="sub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124460</wp:posOffset>
                      </wp:positionV>
                      <wp:extent cx="114300" cy="0"/>
                      <wp:effectExtent l="0" t="38100" r="0" b="3810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pt,9.8pt" to="189.65pt,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           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N-CO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HCl+HN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>
                <w:lang w:val="en-US"/>
              </w:rPr>
              <w:t>Na</w:t>
            </w:r>
          </w:p>
          <w:p>
            <w:pPr>
              <w:pStyle w:val="1"/>
              <w:rPr>
                <w:vertAlign w:val="subscript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5560</wp:posOffset>
                      </wp:positionV>
                      <wp:extent cx="457200" cy="228600"/>
                      <wp:effectExtent l="635" t="5080" r="0" b="571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4480" y="0"/>
                                  <a:ext cx="343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hexagon">
                                    <a:avLst>
                                      <a:gd name="adj" fmla="val 25000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448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14480"/>
                                  <a:ext cx="1162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2.8pt;width:36pt;height:18pt" coordorigin="612,56" coordsize="720,360">
                      <v:group id="shape_0" style="position:absolute;left:793;top:56;width:539;height:360">
                        <v:shape id="shape_0" fillcolor="white" stroked="t" o:allowincell="t" style="position:absolute;left:793;top:56;width:359;height:359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153,236" to="1332,2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12,236" to="794,2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           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N-N</w:t>
            </w:r>
          </w:p>
          <w:p>
            <w:pPr>
              <w:pStyle w:val="1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88290</wp:posOffset>
                      </wp:positionV>
                      <wp:extent cx="457200" cy="228600"/>
                      <wp:effectExtent l="635" t="5080" r="0" b="571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4480" y="0"/>
                                  <a:ext cx="343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hexagon">
                                    <a:avLst>
                                      <a:gd name="adj" fmla="val 25000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448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14480"/>
                                  <a:ext cx="1162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22.7pt;width:36pt;height:18pt" coordorigin="612,454" coordsize="720,360">
                      <v:group id="shape_0" style="position:absolute;left:793;top:454;width:539;height:360">
                        <v:shape id="shape_0" fillcolor="white" stroked="t" o:allowincell="t" style="position:absolute;left:793;top:454;width:359;height:359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153,634" to="1332,6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12,634" to="794,6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</w:t>
            </w:r>
            <w:r>
              <w:rPr>
                <w:lang w:val="en-US"/>
              </w:rPr>
              <w:t>Cl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ишнево-красное окрашивание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u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43180</wp:posOffset>
                      </wp:positionV>
                      <wp:extent cx="342900" cy="11430"/>
                      <wp:effectExtent l="635" t="29210" r="0" b="3556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85pt,3.4pt" to="198.8pt,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43180</wp:posOffset>
                      </wp:positionV>
                      <wp:extent cx="117475" cy="668020"/>
                      <wp:effectExtent l="5715" t="5080" r="635" b="571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668160"/>
                              </a:xfrm>
                              <a:custGeom>
                                <a:avLst/>
                                <a:gdLst>
                                  <a:gd name="textAreaLeft" fmla="*/ 19440 w 66600"/>
                                  <a:gd name="textAreaRight" fmla="*/ 66960 w 66600"/>
                                  <a:gd name="textAreaTop" fmla="*/ 15480 h 378720"/>
                                  <a:gd name="textAreaBottom" fmla="*/ 363240 h 378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85pt;margin-top:3.4pt;width:9.2pt;height:52.5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43180</wp:posOffset>
                      </wp:positionV>
                      <wp:extent cx="115570" cy="676910"/>
                      <wp:effectExtent l="0" t="5080" r="5715" b="571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676800"/>
                              </a:xfrm>
                              <a:custGeom>
                                <a:avLst/>
                                <a:gdLst>
                                  <a:gd name="textAreaLeft" fmla="*/ 0 w 65520"/>
                                  <a:gd name="textAreaRight" fmla="*/ 46080 w 65520"/>
                                  <a:gd name="textAreaTop" fmla="*/ 15840 h 383760"/>
                                  <a:gd name="textAreaBottom" fmla="*/ 367920 h 38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85pt;margin-top:3.4pt;width:9.05pt;height:53.2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450850</wp:posOffset>
                      </wp:positionV>
                      <wp:extent cx="0" cy="228600"/>
                      <wp:effectExtent l="38100" t="0" r="3810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35.5pt" to="171pt,5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           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N-CO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Cu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>
                <w:lang w:val="en-US"/>
              </w:rPr>
              <w:t>Na</w:t>
            </w:r>
          </w:p>
          <w:p>
            <w:pPr>
              <w:pStyle w:val="1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4130</wp:posOffset>
                      </wp:positionV>
                      <wp:extent cx="457200" cy="228600"/>
                      <wp:effectExtent l="635" t="5080" r="0" b="571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4480" y="0"/>
                                  <a:ext cx="343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hexagon">
                                    <a:avLst>
                                      <a:gd name="adj" fmla="val 25000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448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14480"/>
                                  <a:ext cx="1162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1.9pt;width:35.95pt;height:18pt" coordorigin="792,38" coordsize="719,360">
                      <v:group id="shape_0" style="position:absolute;left:972;top:38;width:539;height:360">
                        <v:shape id="shape_0" fillcolor="white" stroked="t" o:allowincell="t" style="position:absolute;left:972;top:38;width:359;height:359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332,218" to="1511,2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92,218" to="974,2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           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N-CO</w:t>
            </w:r>
            <w:r>
              <w:rPr>
                <w:vertAlign w:val="superscript"/>
                <w:lang w:val="en-US"/>
              </w:rPr>
              <w:t xml:space="preserve">-     </w:t>
            </w:r>
            <w:r>
              <w:rPr>
                <w:lang w:val="en-US"/>
              </w:rPr>
              <w:t>Cu</w:t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/>
              </w:rPr>
              <w:t xml:space="preserve">                             </w:t>
            </w:r>
            <w:r>
              <w:rPr>
                <w:lang w:val="en-US"/>
              </w:rPr>
              <w:t>N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садок голубо-зеленого цвета не изменяется при стоянии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лам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крашивание в желтый цвет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/>
        <w:t>4. Количественное определени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44"/>
      </w:tblGrid>
      <w:tr>
        <w:trPr>
          <w:trHeight w:val="6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Методика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имизм</w:t>
            </w:r>
          </w:p>
        </w:tc>
      </w:tr>
      <w:tr>
        <w:trPr>
          <w:trHeight w:val="13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>Метод нейтрализации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vertAlign w:val="sub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03505</wp:posOffset>
                      </wp:positionV>
                      <wp:extent cx="342900" cy="0"/>
                      <wp:effectExtent l="0" t="38100" r="0" b="3810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8.15pt" to="219.55pt,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0805</wp:posOffset>
                      </wp:positionV>
                      <wp:extent cx="457200" cy="228600"/>
                      <wp:effectExtent l="635" t="5080" r="0" b="571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4480" y="0"/>
                                  <a:ext cx="343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hexagon">
                                    <a:avLst>
                                      <a:gd name="adj" fmla="val 25000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448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14480"/>
                                  <a:ext cx="1162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1pt;margin-top:7.15pt;width:36pt;height:18pt" coordorigin="362,143" coordsize="720,360">
                      <v:group id="shape_0" style="position:absolute;left:543;top:143;width:539;height:360">
                        <v:shape id="shape_0" fillcolor="white" stroked="t" o:allowincell="t" style="position:absolute;left:543;top:143;width:359;height:359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903,323" to="1082,32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62,323" to="544,3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           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N-CO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+HCl    </w:t>
            </w:r>
            <w:r>
              <w:rPr>
                <w:vertAlign w:val="superscript"/>
              </w:rPr>
              <w:t>м</w:t>
            </w:r>
            <w:r>
              <w:rPr>
                <w:vertAlign w:val="superscript"/>
                <w:lang w:val="en-US"/>
              </w:rPr>
              <w:t>/</w:t>
            </w:r>
            <w:r>
              <w:rPr>
                <w:vertAlign w:val="superscript"/>
              </w:rPr>
              <w:t>ор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>
                <w:lang w:val="en-US"/>
              </w:rPr>
              <w:t>Na</w:t>
            </w:r>
          </w:p>
          <w:p>
            <w:pPr>
              <w:pStyle w:val="1"/>
              <w:rPr>
                <w:vertAlign w:val="subscript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-7620</wp:posOffset>
                      </wp:positionV>
                      <wp:extent cx="457200" cy="228600"/>
                      <wp:effectExtent l="635" t="5080" r="0" b="571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4480" y="0"/>
                                  <a:ext cx="343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hexagon">
                                    <a:avLst>
                                      <a:gd name="adj" fmla="val 25000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448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14480"/>
                                  <a:ext cx="1162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5pt;margin-top:-0.6pt;width:36pt;height:18pt" coordorigin="183,-12" coordsize="720,360">
                      <v:group id="shape_0" style="position:absolute;left:363;top:-12;width:539;height:360">
                        <v:shape id="shape_0" fillcolor="white" stroked="t" o:allowincell="t" style="position:absolute;left:363;top:-12;width:359;height:359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723,168" to="902,1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83,168" to="365,1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           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N-COCH+NaCl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>
                <w:lang w:val="en-US"/>
              </w:rPr>
              <w:t>H</w:t>
            </w:r>
          </w:p>
          <w:p>
            <w:pPr>
              <w:pStyle w:val="1"/>
              <w:rPr/>
            </w:pPr>
            <w:r>
              <w:rPr/>
              <w:t>До розового окрашивания</w:t>
            </w:r>
          </w:p>
        </w:tc>
      </w:tr>
    </w:tbl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Государственный контроль производства лекарственных средств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лекарственных средств - серийное получение лекарственных средств в соответствии с правилами организации производства и контроля качества лекарственных средств, утвержденными федеральным органом исполнительной власти, в компетенцию которого входит осуществление функций по выработке государственной политики и нормативно-правовому регулированию в сфере обращения лекарственных средств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лекарственных средств осуществляется организациями - производителями лекарственных средств, имеющими лицензии на производство лекарственных средств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роизводство лекарственных средств: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прошедших государственную регистрацию в Российской Федерации, за исключением лекарственных средств, предназначенных для проведения клинических исследований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лицензии на производство лекарственных средств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нарушением правил организации производства и контроля качества лекарственных средств, утвержденных федеральным органом исполнительной власти, в компетенцию которого входит осуществление функций по выработке государственной политики и нормативно-правовому регулированию в сфере обращения лекарственных средств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атентованных лекарственных средств и их продажа осуществляются в соответствии с патентным законодательством Российской Федерации, а также Законом Российской Федерации "О торговых знаках, знаках обслуживания и наименованиях мест происхождения товаров"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контроль производства лекарственных средств на территории Российской Федерации осуществляется федеральным органом исполнительной власти, в компетенцию которого входит осуществление государственного контроля и надзора в сфере обращения лекарственных средств, и его территориальными органами.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орган исполнительной власти, в компетенцию которого входит осуществление государственного контроля и надзора в сфере обращения лекарственных средств, проводит проверку организаций - производителей лекарственных средств и составляет заключения о соответствии организации производства и контроля качества лекарственных средств правилам организации производства и контроля качества лекарственных средств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ручению федерального органа исполнительной власти, в компетенцию которого входит осуществление государственного контроля и надзора в сфере обращения лекарственных средств, его территориальные органы периодически проводят проверку организаций - производителей лекарственных средств, находящихся на территориях соответствующих субъектов Российской Федерации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орган исполнительной власти, в компетенцию которого входит осуществление государственного контроля и надзора в сфере обращения лекарственных средств, и его территориальные органы имеют право: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спрепятственно получать доступ в любую организацию - производитель лекарственных средств, изымать образцы производимых лекарственных средств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нимать копии с документов, необходимых для проведения контроля производства и качества лекарственных средств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рещать производство лекарственных средств и продажу уже произведенных лекарственных средств в случаях, исчерпывающий перечень которых содержится в правилах организации производства и контроля качества лекарственных средств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я на производство лекарственных средств выдается организации - производителю лекарственных средств федеральным органом исполнительной власти, в компетенцию которого входит осуществление государственного контроля и надзора в сфере обращения лекарственных средств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я на производство лекарственных средств выдается на основании заявления организации - производителя лекарственных средств, содержащего перечень лекарственных средств, которые организация - производитель лекарственных средств готова производить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лицензии соискатель лицензии представляет в федеральный орган исполнительной власти, в компетенцию которого входит осуществление государственного контроля и надзора в сфере обращения лекарственных средств, следующие документы: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исание основных технологических процессов, обеспечивающих качество лекарственных средств;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гласие органов местного самоуправления на размещение производства лекарственных средств на данной территории;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веренные в установленном порядке копии патентов Российской Федерации или разрешающих производство и продажу патентованных лекарственных средств лицензионных договоров.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ензия на производство лекарственных средств выдается на срок не менее чем пять лет. Маркировка и оформление лекарственных средств должны соответствовать требованиям настоящего Федерального закона. Лекарственные средства поступают в обращение, если на внутренней и внешней упаковках хорошо читаемым шрифтом на русском языке указаны: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вание лекарственного средства и международное непатентованное название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звание организации - производителя лекарственных средств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мер серии и дата изготовления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особ применения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за и количество доз в упаковке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ок годности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словия отпуска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словия хранения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меры предосторожности при применении лекарственных средств.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лекарственные средства, полученные из крови, плазмы крови, а также органов, тканей человека, имеют надпись: "Антитела к вирусу иммунодефицита человека отсутствуют". Сыворотки поступают в обращение с указанием, из крови, плазмы крови, органов, тканей какого животного они получены; вакцины - с указанием питательной среды, использованной для размножения вирусов и бактерий. Лекарственные средства, зарегистрированные как гомеопатические, имеют надпись: "Гомеопатические". Лекарственные средства, предназначенные для лечения животных, имеют надпись: "Для животных". Лекарственные средства, полученные из растительного сырья, имеют надпись: "Продукция прошла радиационный контроль". Лекарственные средства, предназначенные для клинических исследований, имеют надпись: "Для клинических исследований". Лекарственные средства, предназначенные исключительно для экспорта, имеют надпись: "Только для экспорта". Лекарственные средства должны поступать в обращение только с инструкцией по применению лекарственного средства, содержащей следующие данные на русском языке: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вание и юридический адрес организации - производителя лекарственного средства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звание лекарственного средства и международное непатентованное название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компонентах, входящих в состав лекарственного средства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ласть применения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тивопоказания к применению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бочные действия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заимодействие с другими лекарственными средствами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зировки и способ применения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рок годности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казание, что лекарственное средство по истечении срока годности не должно применяться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указание, что лекарственное средство следует хранить в местах, не доступных для детей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словия отпуска.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лекарственных средств в аптечном учреждении осуществляется по рецептам врачей на основе лекарственных средств, зарегистрированных в Российской Федерации. Изготовление лекарственных средств осуществляется в аптечном учреждении, имеющем лицензию на фармацевтическую деятельность, по правилам изготовления лекарственных средств, утвержденным федеральным органом исполнительной власти, в компетенцию которого входит осуществление функций по выработке государственной политики и нормативно-правовому регулированию в сфере обращения лекарственных средств.Маркировка и оформление лекарственных средств, изготовленных в аптечном учреждении, должны соответствовать указанным правила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</w:t>
      </w:r>
      <w:r>
        <w:rPr>
          <w:b/>
          <w:sz w:val="28"/>
          <w:szCs w:val="28"/>
        </w:rPr>
        <w:t>аключение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Здоровье людей - один из основных факторов прочности государства и семьи, ускорения научно технического процесса, бесценный дар природы. Не последнюю роль в здоровье человека играет наука «Фармацевтическая химия». Изучение всех свойств лекарственных препаратов и характера действия их на организм поможет нам избавиться от многих заболеван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</w:t>
      </w:r>
      <w:r>
        <w:rPr>
          <w:b/>
          <w:sz w:val="28"/>
          <w:szCs w:val="28"/>
        </w:rPr>
        <w:t>писок использованной литерату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9740</wp:posOffset>
                </wp:positionH>
                <wp:positionV relativeFrom="paragraph">
                  <wp:posOffset>1228725</wp:posOffset>
                </wp:positionV>
                <wp:extent cx="198755" cy="295275"/>
                <wp:effectExtent l="0" t="0" r="0" b="0"/>
                <wp:wrapNone/>
                <wp:docPr id="1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25pt;mso-wrap-distance-left:9.05pt;mso-wrap-distance-right:9.05pt;mso-wrap-distance-top:0pt;mso-wrap-distance-bottom:0pt;margin-top:96.75pt;mso-position-vertical-relative:text;margin-left:2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А. Мелентьева, Л.А. Антонова «Фармацевтическая химия». – Москва – 1985 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Г. Жиряков «Органическая химия». – Москва – 1986 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Г. Белихов «Фармацевтическая химия». – Москва: Медпресс Инфо, 2007 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.В. </w:t>
      </w:r>
      <w:r>
        <w:rPr>
          <w:sz w:val="28"/>
        </w:rPr>
        <w:t xml:space="preserve">Закусов. Фармакология,2 изд.,  М., 1966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.</w:t>
      </w:r>
      <w:r>
        <w:rPr>
          <w:sz w:val="28"/>
        </w:rPr>
        <w:t>Д. Машковский.  Лекарственные средства, 7 изд., ч. 1, М., 197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ConsPlusNormal"/>
    <w:qFormat/>
    <w:pPr>
      <w:widowControl/>
      <w:spacing w:lineRule="auto" w:line="360"/>
      <w:ind w:hanging="0"/>
      <w:jc w:val="both"/>
    </w:pPr>
    <w:rPr>
      <w:rFonts w:ascii="Times New Roman" w:hAnsi="Times New Roman" w:cs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4:00Z</dcterms:created>
  <dc:creator>VIP</dc:creator>
  <dc:description/>
  <cp:keywords/>
  <dc:language>en-US</dc:language>
  <cp:lastModifiedBy>Mage</cp:lastModifiedBy>
  <cp:lastPrinted>2008-03-21T03:25:00Z</cp:lastPrinted>
  <dcterms:modified xsi:type="dcterms:W3CDTF">2011-10-04T18:34:00Z</dcterms:modified>
  <cp:revision>2</cp:revision>
  <dc:subject/>
  <dc:title>КУРСОВАЯ РАБОТА</dc:title>
</cp:coreProperties>
</file>