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36"/>
        </w:rPr>
      </w:pPr>
      <w:r>
        <w:rPr>
          <w:b w:val="false"/>
          <w:sz w:val="28"/>
          <w:szCs w:val="36"/>
        </w:rPr>
        <w:t>Анестезия в челюстно-лицевой хирургии, оториноларингологии и офтальм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/>
      </w:pPr>
      <w:r>
        <w:rPr>
          <w:sz w:val="28"/>
          <w:szCs w:val="32"/>
        </w:rPr>
        <w:t>Пенза 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челюстно-лицевой хирург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оториноларинголог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офтальмолог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1. Анестезия в челюстно-лицевой хирург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хирургических вмешательств у больных с патологией челюстно-лицевой области, важнейшим условием обеспечения безопасности анестезии является надежное сохранение проходимости дыхательных путей и предупреждение аспирации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четанная, внутривенная или масочная ингаляционная  анестезия при самостоятельном дыхании вполне оправдана при малотравматичных операциях и манипуляциях в челюстно-лицевой области, не связанных с риском нарушения проходимости дыхательных путей и имеющих небольшую продолжительность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положение операционного поля вблизи дыхательных путей создает дополнительные трудности в обеспечении их проходимости. Наиболее надежным условием предупреждения аспирации крови и слизи из операционной раны и сохранения проходимости дыхательных путей является интубация трахеи. В зависимости от характера заболевания и вида операции выбирают различные способы интубации: оротрахеальная, назотрахеальная или через предварительно наложенную трахеостому. Хотя показания к наложению трахеостомы в современной анестезиологии и реаниматологии ограничены, в определенных ситуациях она должна быть выполнена незамедлительно, особенно при операциях по поводу острых воспалительных заболеваний (флегмоны полости рта и шеи) и повреждений челюстно-лицевой обла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зотрахеальная интубация используется при операциях в области преддверия полости рта, рубцовом сужении ротового отверстия, анкилозе височно-челюстного сустава, а также в тех случаях, когда нахождение интубационной трубки в ротовой полости служит серьезной помехой для манипуляций хирурга. Ее  осуществляют «вслепую», под контролем прямой ларингоскопии или с помощью фиброскоп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я трахеи с помощью фибробронхоскопа в настоящее время получила широкое распространение, поскольку атравматична и дает возможность активной аспирации из носоглотки и гортани. Эндоскопическую интубацию применяют при экстренных и плановых операциях, когда выполнение этой манипуляции при прямой ларингоскопии считается очень трудным и опасны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ансназальную интубацию безопаснее осуществлять на фоне самостоятельного дыхания под общей или местной анестезией, которая дает возможность контактировать с пациент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назотрахеальной интубации заключается в следующем. За несколько минут до начала интубации оценивают состояние слизистой полости носа и гортаноглотки. Такой осмотр имеет важное значение, поскольку позволяет прогнозировать возможные трудности, в частности, повышенную контактную кровоточивость, выраженность рефлекторных сокращений голосовой щели, оценить форму и расположение надгортанника. Предварительный осмотр дает возможность эндоскописту решить, какой носовой ход использовать для интубации, отметить индивидуальные особенности строения гортаноглотки и выработать с анестезиологом дальнейшую тактику процедуры. Далее интубационную трубку надевают на эндоскоп таким образом, чтобы дистальная часть аппарата выступала из нее на 3-4 см. Введение в анестезию осуществляют по общепринятой методи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онную трубку с эндоскопом проводят плавными движениями через носовой ход до вестибулярного отдела гортани. Если при прикосновениях эндоскопа к слизистой гортани происходит резкое рефлекторное сокращение голосовой щели, анестезиолог дополнительно вводит анестетик (100-150 мг барбитуратов). Выступающую из трубки дистальную часть эндоскопа проводят через голосовую щель в подсвязочное пространство и вслед за ней по эндоскопу, как по проводнику, легкими  вращательными движениями вводят интубационную трубку. Сразу после введения трубки в трахею возникает выраженный кашлевой рефлекс. Эндоскопист визуально через фиброскоп убеждается, что трубка находится в трахее и немедленно извлекает из нее эндоскоп. Анестезиолог контролирует аускультативно правильность положения трубки, вводит миорелаксант и обеспечивает ИВ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я трахеи под местной анестезией проводится 1% раствором лидокаина, который через канал фибробронхоскопа наносится на слизистую полость носа и гортани. Полное взаимопонимание между анестезиологом и эндоскопистом является залогом успешной интуба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ях трудной (оротрахеальной) интубации трахеи с успехом может быть использован ретроградный метод. После введения в анестезию, при спонтанном дыхании пациента, производится пункция трахеи в области перстнещитовидной мембраны. По методу Сельдингера вводится проводник (леска), который проводится краниально, извлекается изо рта, и на леску насаживается интубационная трубка. Потягивая за оба конца лески, трубка вводится в трахею. Методика может применяться в условиях местной анест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держание анестезии и коррекция нарушений гомеостаза при оперативных вмешательствах в челюстно-лицевой области принципиально не отличаются от общепринятого. Однако есть две особенности. Первая заключается в том, что анестезиолог нередко бывает лишен привычных критериев контроля за состоянием больного (цвет кожных покровов лица и губ, роговичные рефлексы, величина зрачков, пульсация сонных артерий и пр.), поскольку эта зона совпадает с местом хирургического вмешательства. Второй особенностью является ограниченная возможность контроля положения эндотрахеальной трубки и присоединительных элементов. В связи с этим особое значение приобретают надежность фиксации интубационной трубки и дистанционные методы контроля состояния больного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ым и опасным осложнением ближайшего послеоперационного периода  является расстройство газообмена, что связано обычно с нарушением проходимости верхних дыхательных путей и постнаркозной депрессией дыхания. У этой категории больных устранить данные осложнения далеко не всегда просто, поэтому экстубировать пациентов следует лишь после полного восстановления сознания, эффективного самостоятельного дыхания и тщательной санации трахеобронхиального дерева. Необходимо помнить, что после экстубации трахеи воспалительный отек глотки и гортани может увеличиться и привести к критической обструкции дыхательных путей, а реинтубация оказаться чрезвычайно сложной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2. Анестезия в оториноларинголог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хирургических вмешательств у больных с патологией челюстно-лицевой области, важнейшим условием обеспечения безопасности анестезии является надежное сохранение проходимости дыхательных путей и предупреждение аспирации кров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четанная, внутривенная или масочная ингаляционная  анестезия при самостоятельном дыхании вполне оправдана при малотравматичных операциях и манипуляциях в челюстно-лицевой области, не связанных с риском нарушения проходимости дыхательных путей и имеющих небольшую продолжительность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положение операционного поля вблизи дыхательных путей создает дополнительные трудности в обеспечении их проходимости. Наиболее надежным условием предупреждения аспирации крови и слизи из операционной раны и сохранения проходимости дыхательных путей является интубация трахеи. В зависимости от характера заболевания и вида операции выбирают различные способы интубации: оротрахеальная, назотрахеальная или через предварительно наложенную трахеостому. Хотя показания к наложению трахеостомы в современной анестезиологии и реаниматологии ограничены, в определенных ситуациях она должна быть выполнена незамедлительно, особенно при операциях по поводу острых воспалительных заболеваний (флегмоны полости рта и шеи) и повреждений челюстно-лицевой обла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зотрахеальная интубация используется при операциях в области преддверия полости рта, рубцовом сужении ротового отверстия, анкилозе височно-челюстного сустава, а также в тех случаях, когда нахождение интубационной трубки в ротовой полости служит серьезной помехой для манипуляций хирурга. Ее  осуществляют «вслепую», под контролем прямой ларингоскопии или с помощью фиброскоп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я трахеи с помощью фибробронхоскопа в настоящее время получила широкое распространение, поскольку атравматична и дает возможность активной аспирации из носоглотки и гортани. Эндоскопическую интубацию применяют при экстренных и плановых операциях, когда выполнение этой манипуляции при прямой ларингоскопии считается очень трудным и опасны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ансназальную интубацию безопаснее осуществлять на фоне самостоятельного дыхания под общей или местной анестезией, которая дает возможность контактировать с пациент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назотрахеальной интубации заключается в следующем. За несколько минут до начала интубации оценивают состояние слизистой полости носа и гортаноглотки. Такой осмотр важен, поскольку позволяет прогнозировать возможные трудности, в частности, повышенную контактную кровоточивость, выраженность рефлекторных сокращений голосовой щели, оценить форму и расположение надгортанника. Предварительный осмотр дает возможность эндоскописту решить, какой носовой ход использовать для интубации, отметить индивидуальные особенности строения гортаноглотки и выработать с анестезиологом дальнейшую тактику процедуры. Далее интубационную трубку надевают на эндоскоп таким образом, чтобы дистальная часть аппарата выступала из нее на 3-4 см. Введение в анестезию осуществляют по общепринятой методи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онную трубку с эндоскопом проводят плавными движениями через носовой ход до вестибулярного отдела гортани. Если при прикосновениях эндоскопа к слизистой гортани происходит резкое рефлекторное сокращение голосовой щели, анестезиолог дополнительно вводит анестетик (100-150 мг барбитуратов). Выступающую из трубки дистальную часть эндоскопа проводят через голосовую щель в подсвязочное пространство и вслед за ней по эндоскопу, как по проводнику, легкими  вращательными движениями вводят интубационную трубку. Сразу после введения трубки в трахею возникает выраженный кашлевой рефлекс. Эндоскопист визуально через фиброскоп убеждается, что трубка находится в трахее и немедленно извлекает из нее эндоскоп. Анестезиолог контролирует аускультативно правильность положения трубки, вводит миорелаксант и обеспечивает ИВ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убация трахеи под местной анестезией проводится 1% раствором лидокаина, который через канал фибробронхоскопа наносится на слизистую полость носа и гортани. Полное взаимопонимание между анестезиологом и эндоскопистом является залогом успешной интуба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ях трудной (оротрахеальной) интубации трахеи с успехом может быть использован ретроградный метод. После введения в анестезию, при спонтанном дыхании пациента, производится пункция трахеи в области перстнещитовидной мембраны. По методу Сельдингера вводится проводник (леска), который проводится краниально, извлекается изо рта, и на леску насаживается интубационная трубка. Потягивая за оба конца лески, трубка вводится в трахею. Методика может  применяться в условиях местной анест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держание анестезии и коррекция нарушений гомеостаза при оперативных вмешательствах в челюстно-лицевой области принципиально не отличаются от общепринятого. Однако есть две особенности. Первая заключается в том, что анестезиолог нередко бывает лишен привычных критериев контроля за состоянием больного (цвет кожных покровов лица и губ, роговичные рефлексы, величина зрачков, пульсация сонных артерий и пр.), поскольку эта зона совпадает с местом хирургического вмешательства. Второй особенностью является ограниченная возможность контроля положения эндотрахеальной трубки и присоединительных элементов. В связи с этим особое значение приобретают надежность фиксации интубационной трубки и дистанционные методы контроля состояния больног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ее частым и опасным осложнением ближайшего послеоперационного периода является расстройство газообмена, что связано обычно с нарушением проходимости верхних дыхательных путей и постнаркозной депрессией дыхания. У этой категории больных устранить данные осложнения далеко не всегда просто, поэтому экстубировать пациентов следует лишь после полного восстановления сознания, эффективного самостоятельного дыхания и тщательной санации трахеобронхиального дерева. Необходимо помнить, что после экстубации трахеи воспалительный отек глотки и гортани может увеличиться и привести к критической обструкции дыхательных путей, а реинтубация оказаться чрезвычайно сложной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3. Анестезия в офтальмолог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операций в офтальмологии проводится под местной анестезией. Местная анестезия, в сочетании с седативными и нейролептическими препаратами, позволяет выполнить большинство офтальмологических операций. При использовании седации предпочтение отдается мидазоламу, диазепаму в небольших дозах. Можно также использовать субнаркотические дозы пропофола, особенно перед выполнением регионарного бло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ет помнить, что седация должна проводиться осторожно. Передозировка препаратов легко может перевести пациента в неуправляемое состояние, вследствие чего ухудшается проходимость дыхательных путей. Если во время операции под регионарной анестезией у больного возникает боль, то необходимо усилить аналгезию, а не седацию. Хирург может дополнить блок, используя местный анестетик или внутривенно ввести небольшие дозы анальгетиков (альфентанил или фентанил). Ключом безопасной седации является поддержание речевого контакта с больным. При проведении сочетанной анестезии обязательно надо проводить оксигенотерапию через маску или носовые катетеры. Полезно также присутствие ассистента, который держал бы пациента за руку во время всей опера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анестезия показана детям, эмоционально неустойчивым больным, при операциях, требующих вскрытия глазного яблока, а также при расширенных, длительных и травматичных вмешательства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специфик офтальмо-анестезиологии является профилактика повышения внутриглазного давления (ВГД) или его сниж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олинолитики, адреномиметики, некоторые анестетики (кетамин, эфир), деполяризующие миорелаксанты могут способствовать повышению ВГД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емедикацию обычно включают холинолитики, препараты для нейролептаналгезии, антигистаминные средства. Вместо атропина лучше использовать метацин. Допускается введение атропина в дозе 0,5-0,7 мг. При необходимости применения атропина у больных глаукомой, при всех видах операций, в том числе и не офтальмологических, рекомендуется закапать в конъюнктивальный мешок пилокарпин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введения в анестезию рационально использовать барбитураты. Следует избегать поверхностного вводного наркоза и мышечной фибрилляции, которая, захватывая глазные мышцы, предрасполагает к повышению ВГД. Это диктует необходимость перед использованием деполяризующих миорелаксантов проводить прекураризацию. По возможности, следует отдавать предпочтение мивакрону, который, создавая оптимальные условия для интубации, одновременно снижает ВГД в среднем на 16%. Не рекомендуется фиксировать эндотрахеальную трубку вокруг шеи, так как это ухудшает венозный отток и повышает ВГД. Альтернативой интубации трахеи может служить ларингеальная маска, позволяющая избежать возможной реакции на ларингоскопию и интубацию. Перед интубацией трахеи и введением ларингеальной маски следует произвести орошение дыхательных путей местным анестетиком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оддержания анестезии обычно используют препараты для нейролептаналгезии, закись азота и фторотан, что позволяет оптимально стабилизировать ВГД на более низких цифра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искусственной вентиляции легких необходимо избегать повышения давления на вдохе более 10-12 см. вод. ст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ВГД, уменьшения кровоточивости может быть применена искусственная гипотония. Искусственная гипотония особенно показана больным с артериальной гипертензией, которые составляют более 40% пациентов, оперируемых по поводу возрастной катаракты, а также в тех случаях, когда хирург с целью расширения зрачка местно использует холинолитики (атропин) или симпатомиметики (адреналин, мезатон). С этой целью используются ганглиоблокаторы, нитроглицерин и нитропруссид натрия. Искусственная гипотония производится только после стабилизации анестезии и окончательного укладывания больного. Дальнейшее изменение позы пациента в процессе операции нежелательно. Угол наклона стола в сторону ног не должен превышать 15-20° для обеспечения «постуральной ишемии». Техника проведения искусственной гипотонии описана в главе 6.3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время операций на глазном яблоке необходимо помнить о возможном возникновении окулокардиального рефлекса, который проявляется брадикардией, аритмией и наблюдается при недостаточной аналгезии и нейровегетативной защите. Нарушения ритма наиболее вероятны у больных с сопутствующей сердечной патологией и предшествующем лечении сердечными гликозид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естезии и после ее окончания, следует избегать двигательной реакции больного, возбуждения, кашля, так как это способствует повышению ВГД и при вскрытом глазном яблоке может привести к кровотечению и выпадению стекловидного тел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слеоперационном периоде, с целью обезболивания, не рекомендуется применять наркотические анальгетики, которые могут вызвать тошноту и рвоту, что способствует повышению ВГД. Значительно более оправдано назначение регулярных доз парацетамола, кетонала или других нестероидных аналгетически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 Неверовой, д-ра мед. наук А.В. 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5:00Z</dcterms:created>
  <dc:creator>Юля</dc:creator>
  <dc:description/>
  <cp:keywords/>
  <dc:language>en-US</dc:language>
  <cp:lastModifiedBy>Mage</cp:lastModifiedBy>
  <dcterms:modified xsi:type="dcterms:W3CDTF">2011-10-04T18:35:00Z</dcterms:modified>
  <cp:revision>2</cp:revision>
  <dc:subject/>
  <dc:title>АНЕСТЕЗИЯ В ЧЕЛЮСТНО-ЛИЦЕВОЙ ХИРУРГИИ, ОТОРИНОЛАРИНГОЛОГИИ И ОФТАЛЬМОЛОГИИ</dc:title>
</cp:coreProperties>
</file>