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Кемеровская медицинская академия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Реферат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Основные группы лекарственных средств, применяемых в психиатрии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  <w:lang w:val="en-US"/>
        </w:rPr>
      </w:pPr>
      <w:r>
        <w:rPr>
          <w:rFonts w:cs="Times New Roman" w:ascii="Times New Roman" w:hAnsi="Times New Roman"/>
          <w:sz w:val="28"/>
          <w:szCs w:val="16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  <w:lang w:val="en-US"/>
        </w:rPr>
      </w:pPr>
      <w:r>
        <w:rPr>
          <w:rFonts w:cs="Times New Roman" w:ascii="Times New Roman" w:hAnsi="Times New Roman"/>
          <w:sz w:val="28"/>
          <w:szCs w:val="16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  <w:lang w:val="en-US"/>
        </w:rPr>
      </w:pPr>
      <w:r>
        <w:rPr>
          <w:rFonts w:cs="Times New Roman" w:ascii="Times New Roman" w:hAnsi="Times New Roman"/>
          <w:sz w:val="28"/>
          <w:szCs w:val="16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  <w:lang w:val="en-US"/>
        </w:rPr>
      </w:pPr>
      <w:r>
        <w:rPr>
          <w:rFonts w:cs="Times New Roman" w:ascii="Times New Roman" w:hAnsi="Times New Roman"/>
          <w:sz w:val="28"/>
          <w:szCs w:val="16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  <w:lang w:val="en-US"/>
        </w:rPr>
      </w:pPr>
      <w:r>
        <w:rPr>
          <w:rFonts w:cs="Times New Roman" w:ascii="Times New Roman" w:hAnsi="Times New Roman"/>
          <w:sz w:val="28"/>
          <w:szCs w:val="16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  <w:lang w:val="en-US"/>
        </w:rPr>
      </w:pPr>
      <w:r>
        <w:rPr>
          <w:rFonts w:cs="Times New Roman" w:ascii="Times New Roman" w:hAnsi="Times New Roman"/>
          <w:sz w:val="28"/>
          <w:szCs w:val="16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  <w:lang w:val="en-US"/>
        </w:rPr>
      </w:pPr>
      <w:r>
        <w:rPr>
          <w:rFonts w:cs="Times New Roman" w:ascii="Times New Roman" w:hAnsi="Times New Roman"/>
          <w:sz w:val="28"/>
          <w:szCs w:val="16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  <w:lang w:val="en-US"/>
        </w:rPr>
      </w:pPr>
      <w:r>
        <w:rPr>
          <w:rFonts w:cs="Times New Roman" w:ascii="Times New Roman" w:hAnsi="Times New Roman"/>
          <w:sz w:val="28"/>
          <w:szCs w:val="16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  <w:lang w:val="en-US"/>
        </w:rPr>
      </w:pPr>
      <w:r>
        <w:rPr>
          <w:rFonts w:cs="Times New Roman" w:ascii="Times New Roman" w:hAnsi="Times New Roman"/>
          <w:sz w:val="28"/>
          <w:szCs w:val="16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Кемерово-2009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Содержание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Введение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3"/>
        </w:rPr>
        <w:t>1. Транквилизаторы: краткая характеристика, побочные действия, осложнения и их терапия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1"/>
        </w:rPr>
        <w:t xml:space="preserve">2. Нейролептики: </w:t>
      </w:r>
      <w:r>
        <w:rPr>
          <w:rFonts w:cs="Times New Roman" w:ascii="Times New Roman" w:hAnsi="Times New Roman"/>
          <w:bCs/>
          <w:sz w:val="28"/>
          <w:szCs w:val="23"/>
        </w:rPr>
        <w:t>краткая характеристика, побочные действия, осложнения и их терапия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3"/>
        </w:rPr>
        <w:t>3. Антидепрессанты: краткая характеристика, побочные действия, осложнения и их терапия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3"/>
        </w:rPr>
      </w:pPr>
      <w:r>
        <w:rPr>
          <w:rFonts w:cs="Times New Roman" w:ascii="Times New Roman" w:hAnsi="Times New Roman"/>
          <w:bCs/>
          <w:sz w:val="28"/>
          <w:szCs w:val="23"/>
        </w:rPr>
        <w:t>Заключение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3"/>
        </w:rPr>
      </w:pPr>
      <w:r>
        <w:rPr>
          <w:rFonts w:cs="Times New Roman" w:ascii="Times New Roman" w:hAnsi="Times New Roman"/>
          <w:bCs/>
          <w:sz w:val="28"/>
          <w:szCs w:val="23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1"/>
        </w:rPr>
      </w:pPr>
      <w:r>
        <w:rPr>
          <w:rFonts w:cs="Times New Roman" w:ascii="Times New Roman" w:hAnsi="Times New Roman"/>
          <w:bCs/>
          <w:sz w:val="28"/>
          <w:szCs w:val="21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Введение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Первые современные психотропные препараты были созданы в начале 50-х годов нашего столетия. До этого арсенал средств, применяемых для лечения психических заболеваний, был весьма ограниченным и малоспецифичным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5"/>
        </w:rPr>
        <w:t>Основными препаратами, используемыми для этой цели, были снотворные и седативные средства, инсулин, кофеин; для судорожной терапии шизофрении применялся коразол, При неврастенических расстройствах использовались главным образом бромиды, седативные средства растительного происхождения, снотворные в малых (седативных) дозах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15"/>
        </w:rPr>
        <w:t>В 1952 г. была обнаружена специфическая эффективность хлорпромазина (аминазина) и резерпина при лечении психических заболеваний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15"/>
        </w:rPr>
        <w:t>Вскоре были синтезированы и изучены многочисленные аналоги аминазина и резерпина и было показано, что производные этих и других классов химических соединений могут оказывать благоприятное действие при лечении шизофрении и других психозов, маниакальных синдромов, депрессивных состояний, невротических расстройств, острых алкогольных психозов и других нарушений функций центральной нервной систем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5"/>
        </w:rPr>
        <w:t>Раздел фармакологии, занимающийся изучением этих веществ, получил название "психофармакология", а препараты указанного типа действия стали называться "психофармакологическими средствами", или "психотропными препаратами"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5"/>
        </w:rPr>
        <w:t>В настоящее время под психофармакологическими средствами подразумевают широкий круг веществ, оказывающих влияние на психические функции, эмоциональное состояние и поведение. Многие из них нашли широкое применение в качестве психотропных препаратов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3"/>
        </w:rPr>
      </w:pPr>
      <w:r>
        <w:rPr>
          <w:rFonts w:cs="Times New Roman" w:ascii="Times New Roman" w:hAnsi="Times New Roman"/>
          <w:bCs/>
          <w:sz w:val="28"/>
          <w:szCs w:val="23"/>
        </w:rPr>
        <w:t>1. Транквилизаторы: краткая характеристика, побочные действия, осложнения и их терапия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3"/>
        </w:rPr>
      </w:pPr>
      <w:r>
        <w:rPr>
          <w:rFonts w:cs="Times New Roman" w:ascii="Times New Roman" w:hAnsi="Times New Roman"/>
          <w:bCs/>
          <w:sz w:val="28"/>
          <w:szCs w:val="23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3"/>
        </w:rPr>
        <w:t xml:space="preserve">Транквилизаторы (анксиолитики) </w:t>
      </w:r>
      <w:r>
        <w:rPr>
          <w:rFonts w:cs="Times New Roman" w:ascii="Times New Roman" w:hAnsi="Times New Roman"/>
          <w:iCs/>
          <w:sz w:val="28"/>
          <w:szCs w:val="19"/>
        </w:rPr>
        <w:t xml:space="preserve">— </w:t>
      </w:r>
      <w:r>
        <w:rPr>
          <w:rFonts w:cs="Times New Roman" w:ascii="Times New Roman" w:hAnsi="Times New Roman"/>
          <w:sz w:val="28"/>
          <w:szCs w:val="19"/>
        </w:rPr>
        <w:t>успокаивающие средства, не изменяющие сознание. Большинство транквилизаторов оказывает анксиолитическое (устраняющее тревогу) действие, уменьшает нервное напряжение, не влияя на другие функции мозг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Транквилизаторы представлены преимущественно группой бензодиазепинов, обладающих снотворным, седативным, анксиолитическим, противосудорожным и центральным миорелаксирующим действием. Бензодиазепины отличаются друг от друга мощностью, скоростью инактивирования и выделения из организм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>Транквилизаторы — относительно малотоксичные соединения. Абсолютным противопоказанием для их применения является миастения. Не применяются они также при острых заболеваниях почек и печен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К побочным действиям транквилизаторов относятся: атипичные тревожные расстройства. Вторичные состояния тревоги — панические атаки, агорафоби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>Для всех больных, принимавших бензодиазепины более 3-4 мес., особенно в случае использования препаратов короткого действия, обязательна постепенная отмена препарат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>Производные бензодиазепина: хлозепид, сибазон, феназепам, нозепам, лоразепам, мезапам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>Карбаминовые эфиры замещенного пропандиола: мепротан, изопротан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>Производные дифенилметана: амизил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9"/>
        </w:rPr>
        <w:t>Транквилизаторы разных химических групп. Помимо соединений, обладающих всеми характерными для современных транквилизаторов фармакологическими и лечебными свойствами, получен ряд веществ, оказывающих транквилизирующий эффект, но отличающихся от "классических" транквилизаторов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9"/>
        </w:rPr>
        <w:t>Эти вещества обычно обозначают как "малые" транквилизаторы. По силе транквилизирующего действия, они, как правило, уступают хлозепиду, мепробамату, и особенно сибазону и феназепаму, но оказывают меньшее угнетающее действие и в терапевтических дозах не вызывают миорелаксации. У них слабо выражено или полностью отсутствует противосудорожное действие. В связи с тем, что они меньше нарушают работоспособность и могут шире назначаться в дневные (рабочие) часы, их иногда называют "дневные седативные средства" или "дневные транквилизаторы": мебикар, триоксазин, оксилидин, грандаксин, гиндарин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0"/>
        </w:rPr>
        <w:t>Побочные действия транквилизаторов и методы сестринского ухода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1. Сонливость, спутанность. Предупредить больного, чтобы он не управлял автомашиной и не работал с опасной техникой в период приема лекарственных средств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2.Толерантность; психическая и физическая зависимость. Предупредить больного, длительно принимающего эти препараты, чтобы он резко не прекращал леч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3. Потенцирование действия других веществ, угнетающих ЦНС. Предупредить больного о недопустимости употребления алкоголя или других веществ, угнетающих ЦНС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4. Возможность усиления симптоматики у больных с депрессивным состоянием. Необходимо соблюдать необходимые меры предосторожности в отношении возможного суицид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5. Ортостатическая гипотензия. Мониторинг АД. Предупредить больного, чтобы он медленно поднимался из положения лежа или сид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9"/>
        </w:rPr>
        <w:t>6. Парадоксальное возбуждение. Не выдавать лекарство, сообщить врачу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1"/>
        </w:rPr>
      </w:pPr>
      <w:r>
        <w:rPr>
          <w:rFonts w:cs="Times New Roman" w:ascii="Times New Roman" w:hAnsi="Times New Roman"/>
          <w:bCs/>
          <w:sz w:val="28"/>
          <w:szCs w:val="21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1"/>
        </w:rPr>
        <w:t xml:space="preserve">2. Нейролептики: </w:t>
      </w:r>
      <w:r>
        <w:rPr>
          <w:rFonts w:cs="Times New Roman" w:ascii="Times New Roman" w:hAnsi="Times New Roman"/>
          <w:bCs/>
          <w:sz w:val="28"/>
          <w:szCs w:val="23"/>
        </w:rPr>
        <w:t>краткая характеристика, побочные действия, осложнения и их терапия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1"/>
        </w:rPr>
      </w:pPr>
      <w:r>
        <w:rPr>
          <w:rFonts w:cs="Times New Roman" w:ascii="Times New Roman" w:hAnsi="Times New Roman"/>
          <w:bCs/>
          <w:sz w:val="28"/>
          <w:szCs w:val="21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Нейролептические средства (нейролептики) составляют одну из главных групп современных психотропных препаратов. Основными представителями этой группы являются производные фенотиазина (аминазин и др.), бутирофеноны (галоперидол и др.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6"/>
        </w:rPr>
        <w:t>В последние годы обнаружены активные нейролептики среди соединений других химических групп. Умеренной нейролептической активностью обладает алкалоид резерпин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6"/>
        </w:rPr>
        <w:t>Нейролептики оказывают многогранное действие на организм. От седативных средств нейролептики существенно отличаются наличием антипсихотической активности, способностью подавлять бред, галлюцинации, автоматизм и другие психопатологические синдромы и оказывать лечебный эффект у больных шизофренией и другими психическими заболеваниям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6"/>
        </w:rPr>
        <w:t>Ряд нейролептиков (группы феногназина, бутирофенона и др.) обладает противорвотной активностью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6"/>
        </w:rPr>
        <w:t>Многим нейролептикам свойственна центральная и периферическая антиадренергическая активность, а некоторым — также холинолитическая, противогистаминная и противосеротониновая активности. Характерной особенностью ряда нейролептиков является их способность оказывать каталептогенное действи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6"/>
        </w:rPr>
        <w:t>Эти и другие фармакологические свойства у разных нейролептических препаратов выражены в разной степени, и сочетание этих и других свойств с основным антипсихотическим эффектом определяет профиль их действия и показания к применению в психиатрии и в других областях медицин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6"/>
        </w:rPr>
        <w:t>Различают нейролепгики, антипсихотическое действие которых сопровождается седативным (алифатические производные фенотиазина, резерпин и др.) или активирующим (энергезирующим) эффектом (пиперазиновые производные фенотиазина, некоторые бутирофеноны). Некоторым нейролептикам присущи элементы антидепрессивного действи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6"/>
        </w:rPr>
        <w:t>Одним из новых нейролептиков, обладающих выраженной антипсихотической активностью и практически не вызывающих экстрапирамидного побочного действия, является препарат клозапин (лепонекс) — производное пиперазино-дибензодиазепин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В последние годы получены производные фенотиазина и соединения, близкие к бутирофенонам (производные дибутилфенилпиперазина), обладающие пролонгированным действием; они медленно всасываются, медленно выводятся из организма и после однократного введения действуют значительно дольше, чем обычные нейролептические препараты (</w:t>
      </w:r>
      <w:r>
        <w:rPr>
          <w:rFonts w:cs="Times New Roman" w:ascii="Times New Roman" w:hAnsi="Times New Roman"/>
          <w:iCs/>
          <w:sz w:val="28"/>
          <w:szCs w:val="16"/>
        </w:rPr>
        <w:t>Фторфеназин-деканоат, Флюспирилен, Пимозид, Пенфлюридол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3"/>
        </w:rPr>
      </w:pPr>
      <w:r>
        <w:rPr>
          <w:rFonts w:cs="Times New Roman" w:ascii="Times New Roman" w:hAnsi="Times New Roman"/>
          <w:bCs/>
          <w:sz w:val="28"/>
          <w:szCs w:val="23"/>
        </w:rPr>
        <w:t>Побочные эффекты нейролептиков и их купирование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3"/>
        </w:rPr>
      </w:pPr>
      <w:r>
        <w:rPr>
          <w:rFonts w:cs="Times New Roman" w:ascii="Times New Roman" w:hAnsi="Times New Roman"/>
          <w:bCs/>
          <w:sz w:val="28"/>
          <w:szCs w:val="23"/>
        </w:rPr>
        <w:t>Большинство больных переносит побочное действие нейролептиков в легкой степени, в идее сухости во рту или тремор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Осложнения терапии антипсихотиками по тяжести осложнений не превосходят другие виды лекарственной терапи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1. Неспецифическое седативное действие — снижение дозы препарата до оптимально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2. Антиадренергическое действие в виде ортостатической гипотонии; затруднение эякуляци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3. Экстрапирамидные расстройства (экстрапирамидный синдром — ЭПС) вследствие блокады дофаминовых рецепторов базальных ядер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- Паркинсоноподобные проявления (гипокинезия, тремор покоя, шаркающая походка, слюнотечение, повышение мышечного тонуса, ригидность мышц). Симптомы могут появиться через 1 — 5 дней после начала терапии; наиболее часто возникают у женщин, у лиц пожилого возраста и обезвоженных больных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 xml:space="preserve">— </w:t>
      </w:r>
      <w:r>
        <w:rPr>
          <w:rFonts w:cs="Times New Roman" w:ascii="Times New Roman" w:hAnsi="Times New Roman"/>
          <w:sz w:val="28"/>
          <w:szCs w:val="19"/>
        </w:rPr>
        <w:t>Акинезия (бедность активных движений). Признаки те ж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 xml:space="preserve">— </w:t>
      </w:r>
      <w:r>
        <w:rPr>
          <w:rFonts w:cs="Times New Roman" w:ascii="Times New Roman" w:hAnsi="Times New Roman"/>
          <w:sz w:val="28"/>
          <w:szCs w:val="19"/>
        </w:rPr>
        <w:t>Акатизия (постоянное двигательное беспокойство, суетливость, патологическая неусидчивость). Наиболее часто возникает у женщин; симптомы могут появляться через 50 — 60 дней после начала лечения. Облегчение при акатизии и паркинсоноподобных проявлениях приносят бета-адреноблокаторы и антипаркинсонические средства с М-холиноблокирующим действием, бензодиазепин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 xml:space="preserve">- Дистония (внезапные непроизвольные движения или спазмы мышц лица, рук, ног и шеи). Чаще наблюдается на 1-2 неделе лечения. Купируется в/в или в/м введением бензатропина </w:t>
      </w:r>
      <w:r>
        <w:rPr>
          <w:rFonts w:cs="Times New Roman" w:ascii="Times New Roman" w:hAnsi="Times New Roman"/>
          <w:iCs/>
          <w:sz w:val="28"/>
          <w:szCs w:val="19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19"/>
        </w:rPr>
        <w:t xml:space="preserve"> </w:t>
      </w:r>
      <w:r>
        <w:rPr>
          <w:rFonts w:cs="Times New Roman" w:ascii="Times New Roman" w:hAnsi="Times New Roman"/>
          <w:sz w:val="28"/>
          <w:szCs w:val="19"/>
        </w:rPr>
        <w:t>(0,5-2 мг) или дифенгидрамина (25-50 мг). Наиболее часто возникают у мужчин и больных старше 25 лет. - Окулогирные кризы (непроизвольное закатывание глаз). Могут проявляться в виде части синдрома, описанного как дистония. Дистония и окулогирные кризы требуют неотложной помощи; применяют антихолинергические препараты или диазепам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>Поздняя (тардивная) дискинезия (причудливые движения лица и языка; напряжение мышц шеи и затруднения при глотании). Высокий риск появления этого расстройства имеют все больные, принимавшие на протяжении длительного периода времени (месяцы или годы) антипсихотические препарат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>Симптомы потенциально необратимы. При развитии поздней дискинезии следует отменить нейролептик и перейти на терапию атипичными антипсихотиками. Лекарство следует отменять при появлении первых признаков дискинезии (червеобразные движения языка). Неотложные действия могут предотвратить необратимость процесс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>Злокачественный нейролептический синдром (ЗНС). Редко встречающееся осложнение, но с возможным летальным исходом. Необходимо немедленно прекратить лечение нейролептикам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Побочные эффекты со стороны внутренних органов: а) Кардиотоксическое действие (удлинение интервала РТ на ЭКГ, желудочковая аритмия); б) М-холиноблокирующее действие: тахикардия, сухость во рту, обострение глаукомы, задержка мочеиспускания, запоры и кишечная непроходимость; в) Гепатотоксическое действие; г) Лейкопения и агранулоцитоз; Агранулоцитоз — потенциально очень серьезное побочное действие, но встречается относительно редко. Обычно возникает в первые три месяца лечения. Имеет обратимый характер только при условии его диагностирования на ранних стадиях развити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д) Аллергические кожные реакции. Соматические осложнения чаще возникают у пожилых и ослабленных больных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Нарушение аккомод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0"/>
        </w:rPr>
        <w:t>Побочные действия препаратов и методы сестринского ухода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1. М-холиноблокирующее действие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- Сухость во рту. Предлагать карамели, жевательную резинку, частое питье воды маленькими глотками. Следить за гигиеной полости рт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- Ухудшение зрения (все как в тумане). Объяснить больному, что вероятнее всего, это действие ослабеет через несколько недель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- Запор. Порекомендовать пищу, богатую клетчаткой; поощрять физическую активность и прием жидкости при отсутствии противопоказани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- Задержка мочи. Предупредить больного, чтобы он сообщал о любых нарушениях мочеотделения; контролировать суточный диурез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2. Неспецифическое седативное действие. Обсудить с врачом возможность приема лекарства на ночь. Обсудить с врачом возможность уменьшения дозы или назначения лекарственного препарата с менее выраженным седативным действием. Предупредить больного, чтобы он не управлял автомашиной и не работал с опасной технико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3. Антиадренергическое действие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Ортостатическая гипотензия. Мониторинг АД, отражать изменения в документации и сообщать о значимых изменениях врачу. Предупредить больного, чтобы он медленно поднимался из положения лежа или сидя (опасность ортостатического коллапса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6. Агранулоцитоз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Мониторинг общего состояния пациента. При подозрении на возникновение этого осложнения необходимо сделать развернутый общий анализ крови с подсчетом клеточных элементов. При лечении клозапином агранулоцитоз возникает у 1-2% всех больных. Поэтому таким пациентам необходимо исследовать кровь еженедельно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7. Снижение порога судорожной готовности. Внимательно наблюдать за больными, у которых в анамнезе есть эпилептические припадк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8. Кожная сыпь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9. Тошнота и рвота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Лекарство можно принимать с пищей или с молоком (если нет для этого противопоказаний). Помощь при рвоте согласно рутинному алгоритму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3"/>
        </w:rPr>
      </w:pPr>
      <w:r>
        <w:rPr>
          <w:rFonts w:cs="Times New Roman" w:ascii="Times New Roman" w:hAnsi="Times New Roman"/>
          <w:bCs/>
          <w:sz w:val="28"/>
          <w:szCs w:val="23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3"/>
        </w:rPr>
      </w:pPr>
      <w:r>
        <w:rPr>
          <w:rFonts w:cs="Times New Roman" w:ascii="Times New Roman" w:hAnsi="Times New Roman"/>
          <w:bCs/>
          <w:sz w:val="28"/>
          <w:szCs w:val="23"/>
        </w:rPr>
        <w:t>3. Антидепрессанты: краткая характеристика, побочные действия, осложнения и их терапия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1"/>
        </w:rPr>
      </w:pPr>
      <w:r>
        <w:rPr>
          <w:rFonts w:cs="Times New Roman" w:ascii="Times New Roman" w:hAnsi="Times New Roman"/>
          <w:bCs/>
          <w:sz w:val="28"/>
          <w:szCs w:val="21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5"/>
        </w:rPr>
        <w:t>В механизме действия антидепрессантов важная роль принадлежит постепенно развивающимся под их влиянием адаптационным изменениям в кругообороте нейромедиаторов и в чувствительности к ним рецепторов мозга. Полагают, что этим объясняется относительно медленное (через 5 — 10 дней) наступление терапевтического эффекта этих препаратов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5"/>
        </w:rPr>
        <w:t>Ингибиторы МАО могут также оказать тормозящее влияние на нейрональный захват норадреналина и других нейромедиаторов, однако у основных препаратов этой группы ведущим в нейрохимическом механизме действия является ингибирование активности МАО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В последние годы появились новые антидепрессанты, отличающиеся как по структуре, так и по механизму действия от антидепрессантов — ингибиторов МАО и от "типичных" (имипраминоподобных) трициклических антидепрессантов. Получены антидепрессанты трициклического строения ("атипичные"), не оказывающие тормозящего влияния на нейрональный захват нейромедиаторов (иприндол и др.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5"/>
        </w:rPr>
        <w:t>Получены препараты четырехциклического строения (пиразидол, инказан), у которых торможение обратного захвата нейромедиаторов сочетается с ингибированием МАО, а также четырехциклические препараты, у которых нет выраженного влияния на захват нейромедиаторов, так же как на активность МАО (мапротилин, или людиомил, миансерин и др.). Получены также антидепрессанты бициклического строения и препараты другой химической структур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Вместо ранее существовавшего деления антидепрессантов на две группы — ингибиторы МАО и препараты трициклического строения — в настоящее время антидепрессанты можно условно делить на: 1)антидепрессанты - ингибиторы МАО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iCs/>
          <w:sz w:val="28"/>
          <w:szCs w:val="15"/>
        </w:rPr>
        <w:t xml:space="preserve">2) </w:t>
      </w:r>
      <w:r>
        <w:rPr>
          <w:rFonts w:cs="Times New Roman" w:ascii="Times New Roman" w:hAnsi="Times New Roman"/>
          <w:sz w:val="28"/>
          <w:szCs w:val="15"/>
        </w:rPr>
        <w:t>"типичные" (имипраминоподобные) трициклические антидепрессанты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5"/>
        </w:rPr>
        <w:t>3) "атипичные" трициклические антидепрессанты; 4) четырехциклические антидепрессанты; 5) антидепрессанты разных химических групп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Общим свойством всех антидепрессантов является их тимолептическое действие, т. е, положительное влияние на аффективную сферу больного, сопровождающееся улучшением настроения и общего психического состояни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>При фазном течении депрессии антидепрессанты не обрывают фазу, а лишь купируют депрессивную симптоматику и преждевременная отмена препарата может привести к рецидиву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9"/>
        </w:rPr>
        <w:t xml:space="preserve">Антидепрессанты: амитриптилин, имипрамин </w:t>
      </w:r>
      <w:r>
        <w:rPr>
          <w:rFonts w:cs="Times New Roman" w:ascii="Times New Roman" w:hAnsi="Times New Roman"/>
          <w:sz w:val="28"/>
          <w:szCs w:val="19"/>
        </w:rPr>
        <w:t>(мелипрамин), т</w:t>
      </w:r>
      <w:r>
        <w:rPr>
          <w:rFonts w:cs="Times New Roman" w:ascii="Times New Roman" w:hAnsi="Times New Roman"/>
          <w:bCs/>
          <w:sz w:val="28"/>
          <w:szCs w:val="19"/>
        </w:rPr>
        <w:t xml:space="preserve">разадон, миансерин </w:t>
      </w:r>
      <w:r>
        <w:rPr>
          <w:rFonts w:cs="Times New Roman" w:ascii="Times New Roman" w:hAnsi="Times New Roman"/>
          <w:sz w:val="28"/>
          <w:szCs w:val="19"/>
        </w:rPr>
        <w:t>(леривон), ф</w:t>
      </w:r>
      <w:r>
        <w:rPr>
          <w:rFonts w:cs="Times New Roman" w:ascii="Times New Roman" w:hAnsi="Times New Roman"/>
          <w:bCs/>
          <w:sz w:val="28"/>
          <w:szCs w:val="19"/>
        </w:rPr>
        <w:t xml:space="preserve">луоксетин </w:t>
      </w:r>
      <w:r>
        <w:rPr>
          <w:rFonts w:cs="Times New Roman" w:ascii="Times New Roman" w:hAnsi="Times New Roman"/>
          <w:sz w:val="28"/>
          <w:szCs w:val="19"/>
        </w:rPr>
        <w:t>(прозак), н</w:t>
      </w:r>
      <w:r>
        <w:rPr>
          <w:rFonts w:cs="Times New Roman" w:ascii="Times New Roman" w:hAnsi="Times New Roman"/>
          <w:bCs/>
          <w:sz w:val="28"/>
          <w:szCs w:val="19"/>
        </w:rPr>
        <w:t xml:space="preserve">иаламид </w:t>
      </w:r>
      <w:r>
        <w:rPr>
          <w:rFonts w:cs="Times New Roman" w:ascii="Times New Roman" w:hAnsi="Times New Roman"/>
          <w:sz w:val="28"/>
          <w:szCs w:val="19"/>
        </w:rPr>
        <w:t>(нуредал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Побочные эффекты могут включать диспептические расстройства, аллергические реакции, половую дисфункцию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Главная характеристика ИМАО — выраженный стимулирующий эффект. В этом отношении они представляют собой переходную группу между тимоаналептиками и психостимуляторами. По сравнению с классическими ТЦА, необратимые ИМАО более эффективны при невротических и реактивных депрессиях, сопровождающихся тревогой и обсессивно-фобической симптоматикой, а также при атипичных депрессиях. Однако использование ИМАО ограничено в связи с неблагоприятным взаимодействием с пищевым тирамином. Это взаимодействие может вызывать потенциальную угрозу жизни из-за развития тираминового криза, включающего повышение температуры, гипертонический криз, инфаркт миокарда или инсульт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ИМАО используются в тех случаях, когда ни ТЦА, ни антидепрессанты нового поколения не дали положительного результат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2"/>
        </w:rPr>
        <w:t>Побочные эффекты антидепрессантов: 1)ч</w:t>
      </w:r>
      <w:r>
        <w:rPr>
          <w:rFonts w:cs="Times New Roman" w:ascii="Times New Roman" w:hAnsi="Times New Roman"/>
          <w:sz w:val="28"/>
          <w:szCs w:val="19"/>
        </w:rPr>
        <w:t>резмерная вялость; 2)антихолинергическое действие (преимущественно у ТЦА): сухость во рту; нарушения аккомодации; сердцебиение, тахикардия, головокружения, ортостатическая гипотензия; задержка мочеиспускания; запоры; нарушения памяти; 3) нарушения сердечной проводимости; сократительной способности миокарда (преимущественно ТЦА); 4) центральный антихолинергический синдром в виде: выраженных зрительных галлюцинаций; растерянности и нарушений памяти на текущие события; различных видов дезориентировки; 5) норадренергический эффект в виде повышения тревожности, тахикардии, тремора, нарушение эрекции и эякуляции; 6) серотониновый синдром. Возникает при сочетанном приеме ИМАО и СИОЗС, ИМАО и ТЦА, нефазадона и ТЦА; 7) нарушения функций печени; 8) повышение судорожной готовности; 9) гематологические измен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Побочные явления: диспептические симптомы, снижение систолического давления, бессонница, головная боль, сухость во рту, задержка стула и другие. При назначении ниаламида необходимо учитывать возможность развития побочных эффектов, связанных с ингибированием МАО. Одновременно с ниаламидом нельзя назначать ТЦА, другие ИМАО, необходим 2-3-недельный перерыв перед назначением других антидепрессантов. Во избежание тираминового синдрома во время лечения ниаламидом необходимо исключать из рациона пищевые продукты, содержащие тирамин и другие сосудосуживающие моноамины, в том числе сливки, кофе, пиво, сыр, вино, копче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0"/>
        </w:rPr>
        <w:t>Побочные действия препаратов и методы сестринского ухода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1. Антихолинергическое действие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- Сухость во рту. Предлагать карамели, жевательную резинку, частое питье воды маленькими глотками. Следить за гигиеной полости рта. — Ухудшение зрения. Объяснить больному, что вероятнее всего, это действие ослабеет через несколько недель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 xml:space="preserve">— </w:t>
      </w:r>
      <w:r>
        <w:rPr>
          <w:rFonts w:cs="Times New Roman" w:ascii="Times New Roman" w:hAnsi="Times New Roman"/>
          <w:sz w:val="28"/>
          <w:szCs w:val="19"/>
        </w:rPr>
        <w:t>Запор. Порекомендовать пищу, богатую клетчаткой; поощрять физическую активность и прием жидкости при отсутствии противопоказани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 xml:space="preserve">— </w:t>
      </w:r>
      <w:r>
        <w:rPr>
          <w:rFonts w:cs="Times New Roman" w:ascii="Times New Roman" w:hAnsi="Times New Roman"/>
          <w:sz w:val="28"/>
          <w:szCs w:val="19"/>
        </w:rPr>
        <w:t>Задержка мочи. Предупредить больного, чтобы он сообщал о любых нарушениях мочеотделения; контролировать суточный диурез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2. Седативное действие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Обсудить с врачом возможность приема лекарства на ночь. Предупредить больного, чтобы он не управлял автомашиной и не работал с опасной технико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3. Ортостатическая гипотензия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Проверять АД, отражать изменения в документации и сообщать о значимых изменениях врачу. Предупредить больного, чтобы он медленно поднимался из положения лежа или сид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4. Кардиотоксическое действие: тахикардия; наруш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19"/>
        </w:rPr>
        <w:t>сердечного ритма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Мониторинг частоты и ритма пульса; сообщать врачу обо всех значимых изменениях этих показателе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5. Фоточувствительность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9"/>
        </w:rPr>
        <w:t>Рекомендовать больному пользоваться солнцезащитными средствами, одеждой и очками при нахождении вне помещ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>6. Гипертонические кризы (вызванные ингибиторами МАО). Гипертонический криз возникает, если пациент во время лечения ингибиторами МАО употребляет пищу, содержащую тирамин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>7. Приапизм (вызванный приемом тразадона). Если больной жалуется на продолжительную или неадекватную эрекцию, прекратить выдачу этого препарата и немедленно сообщить врачу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Заключение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Термин "транквилизаторы" соответствует понятию "успокаивающие средства". Транквилизаторы обозначались также как "атарактики", "антифобические средства", "анксиолитическйе вещества" и др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5"/>
        </w:rPr>
        <w:t xml:space="preserve">В 1966 г. научная группа Всемирной организации здравоохранения предложила для психотропных препаратов </w:t>
      </w:r>
      <w:r>
        <w:rPr>
          <w:rFonts w:cs="Times New Roman" w:ascii="Times New Roman" w:hAnsi="Times New Roman"/>
          <w:sz w:val="28"/>
          <w:szCs w:val="16"/>
        </w:rPr>
        <w:t>следующую классификацию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А) Нейролептики, они же "антипсихотические средства", ранее обозначавшиеся "большие транквилизаторы", или "атарактики", а к ним относятся производные бутирофенона, тиоксантена, резерпин и подобные ему вещества. Эти вещества оказывают терапевтический эффект при психозах и других психических расстройствах. Характерно вызываемое этими веществами побочное действие — экстрапирамидные симптом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Б) Анксиолитические седативные средства, ранее называвшиеся "малые транквилизаторы", понижающие патологический страх, напряжение, возбуждение; они обычно обладают противосудорожной активностью, не вызывают вегетативных и экстрапирамидных побочных эффектов; могут вызывать привыкание. К ним относятся мепротан и его аналоги, производные диазепоксида (хлордиазепоксид и др.), а также барбитурат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 xml:space="preserve">В) Антидепрессанты — вещества, применяемые при лечении патологических депрессивных состояний. К ним относятся ингибиторы </w:t>
      </w:r>
      <w:r>
        <w:rPr>
          <w:rFonts w:cs="Times New Roman" w:ascii="Times New Roman" w:hAnsi="Times New Roman"/>
          <w:iCs/>
          <w:sz w:val="28"/>
          <w:szCs w:val="16"/>
        </w:rPr>
        <w:t>МАО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Г) Психостимуляторы. К ним относятся фенамин и его аналоги, кофеин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6"/>
        </w:rPr>
        <w:t>Д) Психодислептики (галлюциногены), называемые также "психозомиметическими веществами". К этой группе относятся диэтиламид лизергиновой кислоты, мескалин, псилоцибин и др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6"/>
        </w:rPr>
        <w:t>С точки зрения практического медицинского применения наиболее целесообразно делить психотропные препараты на следующие группы: а) нейролептические средства; б) транквилизаторы; в) седативные средства; г) антидепрессанты; д) психостимулирующие сре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12"/>
        </w:rPr>
        <w:t>Исследования в области психофармакологии. Всемирная организация здравоохранения. Серия технических докладов № 371. Женева. 1967.- М.. Медицина, 1969. – С. 122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2. Машковский М.Д. Лекарственные средства. Часть 1. М., 1986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12"/>
        </w:rPr>
        <w:t xml:space="preserve">3. Машковский М. Д., Полежаева А. И., Андреева Н. И Новые психотропные препараты (обзор). </w:t>
      </w:r>
      <w:r>
        <w:rPr>
          <w:rFonts w:cs="Times New Roman" w:ascii="Times New Roman" w:hAnsi="Times New Roman"/>
          <w:sz w:val="28"/>
          <w:szCs w:val="12"/>
          <w:lang w:val="en-US"/>
        </w:rPr>
        <w:t>I</w:t>
      </w:r>
      <w:r>
        <w:rPr>
          <w:rFonts w:cs="Times New Roman" w:ascii="Times New Roman" w:hAnsi="Times New Roman"/>
          <w:sz w:val="28"/>
          <w:szCs w:val="12"/>
        </w:rPr>
        <w:t>. Антидепрессанты.- Хим.- фарм. журн., 1989, Л., с. 19-29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2"/>
        </w:rPr>
        <w:t>4. Тюльпин Ю.Г. Психические расстройства. М., 2002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5. Чернов В.Н. Сестринское дело в психиатрии с курсом наркологии. М.,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1:00Z</dcterms:created>
  <dc:creator>SamLab.ws</dc:creator>
  <dc:description/>
  <cp:keywords/>
  <dc:language>en-US</dc:language>
  <cp:lastModifiedBy>Mage</cp:lastModifiedBy>
  <cp:lastPrinted>2008-10-13T14:27:00Z</cp:lastPrinted>
  <dcterms:modified xsi:type="dcterms:W3CDTF">2011-10-04T18:41:00Z</dcterms:modified>
  <cp:revision>2</cp:revision>
  <dc:subject/>
  <dc:title/>
</cp:coreProperties>
</file>