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Основная неотложная помощь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ксигенотерап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группы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нутривенное переливание крови и плазмозамен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вя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мывание желуд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тивопенная терап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ксигено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тяжелые травмы грудной клетки, острая дыхательная недостаточность, отравление угарным газом, хлором.</w:t>
      </w:r>
    </w:p>
    <w:p>
      <w:pPr>
        <w:pStyle w:val="Normal"/>
        <w:rPr/>
      </w:pPr>
      <w:r>
        <w:rPr/>
        <w:t xml:space="preserve">Техника. Для оксигенотерапии используют наркозно-дыхательный аппарат АН-8 или портативный ингалятор КИ-ЗМ. Его можно регулировать так, чтобы, помимо дыхания чистым кислородом, дать возможность дышать кислородно-воздушной смесью с содержанием воздуха до 40%. </w:t>
      </w:r>
    </w:p>
    <w:p>
      <w:pPr>
        <w:pStyle w:val="Normal"/>
        <w:rPr/>
      </w:pPr>
      <w:r>
        <w:rPr/>
        <w:t xml:space="preserve">Открыв подачу кислорода и убедившись, что кислород поступает, на лицо больного накладывают маску, через которую он дышит. </w:t>
      </w:r>
    </w:p>
    <w:p>
      <w:pPr>
        <w:pStyle w:val="Normal"/>
        <w:rPr/>
      </w:pPr>
      <w:r>
        <w:rPr/>
        <w:t>При умеренно выраженной дыхательной недостаточности можно подавать кислород через катетер, введенный в носовой ход. Катетер фиксируют липким пластырем к щеке.</w:t>
      </w:r>
    </w:p>
    <w:p>
      <w:pPr>
        <w:pStyle w:val="Normal"/>
        <w:rPr/>
      </w:pPr>
      <w:r>
        <w:rPr/>
        <w:t xml:space="preserve">Осложнения. Явления интоксикации кислородом (головокружение, кратковременная потеря сознания) наблюдаются при дыхании чистым кислородом. </w:t>
      </w:r>
    </w:p>
    <w:p>
      <w:pPr>
        <w:pStyle w:val="Normal"/>
        <w:rPr/>
      </w:pPr>
      <w:r>
        <w:rPr/>
        <w:t>Необходимо уменьшить подачу и увеличить долю воздух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пределение группы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отребоваться при задержке госпитализации, когда нужно организовать переливание крови тяжелопострадавшему (в том числе и прямое).</w:t>
      </w:r>
    </w:p>
    <w:p>
      <w:pPr>
        <w:pStyle w:val="Normal"/>
        <w:rPr/>
      </w:pPr>
      <w:r>
        <w:rPr/>
        <w:t>Техника. Необходимо иметь набор 2 серий стандартных сывороток 0 (</w:t>
      </w:r>
      <w:r>
        <w:rPr>
          <w:lang w:val="en-US"/>
        </w:rPr>
        <w:t>I</w:t>
      </w:r>
      <w:r>
        <w:rPr/>
        <w:t>), А (</w:t>
      </w:r>
      <w:r>
        <w:rPr>
          <w:lang w:val="en-US"/>
        </w:rPr>
        <w:t>II</w:t>
      </w:r>
      <w:r>
        <w:rPr/>
        <w:t>), В (</w:t>
      </w:r>
      <w:r>
        <w:rPr>
          <w:lang w:val="en-US"/>
        </w:rPr>
        <w:t>III</w:t>
      </w:r>
      <w:r>
        <w:rPr/>
        <w:t xml:space="preserve">). На маркированную сухую тарелку наносят по 1 капле этих сывороток и смешивают с каплей крови больного. В течение 5-10 минут наблюдают за появлением агглютинации эритроцитов. </w:t>
      </w:r>
    </w:p>
    <w:p>
      <w:pPr>
        <w:pStyle w:val="Normal"/>
        <w:rPr/>
      </w:pPr>
      <w:r>
        <w:rPr/>
        <w:t xml:space="preserve">При 1 группе крови агглютинации не будет со всеми 3 сыворотками; при II группе - агглютинация с сывороткой </w:t>
      </w:r>
      <w:r>
        <w:rPr>
          <w:lang w:val="en-US"/>
        </w:rPr>
        <w:t>I</w:t>
      </w:r>
      <w:r>
        <w:rPr/>
        <w:t xml:space="preserve"> и III группы и ее отсутствие с сывороткой II группы; при III группе - агглютинация с сывороткой 1 и II группы и ее отсутствие с сывороткой III группы, при IV группе крови агглютинация с сыворотками 0 (</w:t>
      </w:r>
      <w:r>
        <w:rPr>
          <w:lang w:val="en-US"/>
        </w:rPr>
        <w:t>I</w:t>
      </w:r>
      <w:r>
        <w:rPr/>
        <w:t>), А (</w:t>
      </w:r>
      <w:r>
        <w:rPr>
          <w:lang w:val="en-US"/>
        </w:rPr>
        <w:t>II</w:t>
      </w:r>
      <w:r>
        <w:rPr/>
        <w:t>), В (</w:t>
      </w:r>
      <w:r>
        <w:rPr>
          <w:lang w:val="en-US"/>
        </w:rPr>
        <w:t>III</w:t>
      </w:r>
      <w:r>
        <w:rPr/>
        <w:t xml:space="preserve">) групп. </w:t>
      </w:r>
    </w:p>
    <w:p>
      <w:pPr>
        <w:pStyle w:val="Normal"/>
        <w:rPr/>
      </w:pPr>
      <w:r>
        <w:rPr/>
        <w:t>При сомнительной агглютинации добавляют 1-2 капли изотонического раствора натрия хлорида. Если агглютинация ложная, то она в этом случае исчезает.</w:t>
      </w:r>
    </w:p>
    <w:p>
      <w:pPr>
        <w:pStyle w:val="Normal"/>
        <w:rPr/>
      </w:pPr>
      <w:r>
        <w:rPr/>
        <w:t xml:space="preserve">Ошибки: использование сывороток, срок годности которых истек; невнимательность определяющего группы крови. </w:t>
      </w:r>
    </w:p>
    <w:p>
      <w:pPr>
        <w:pStyle w:val="Normal"/>
        <w:rPr/>
      </w:pPr>
      <w:r>
        <w:rPr/>
        <w:t>При малейшем сомнении необходимо произвести повторное определение группы кров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Внутривенное переливание крови и плазмозамен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острая внутривенная и наружная кровопотеря, шок, детоксикация при тяжелых инфекциях, отравлениях.</w:t>
      </w:r>
    </w:p>
    <w:p>
      <w:pPr>
        <w:pStyle w:val="Normal"/>
        <w:rPr/>
      </w:pPr>
      <w:r>
        <w:rPr/>
        <w:t>Противопоказания: черепно-мозговая травма с повышением внутричерепного давления, нарушение мозгового давления, нарушение мозгового кровообращения, отек легких, острая почечная недостаточность с анурией, тяжелые пороки сердца, кардиосклероз с недостаточностью кровообращения П-Ш стадии.</w:t>
      </w:r>
    </w:p>
    <w:p>
      <w:pPr>
        <w:pStyle w:val="Normal"/>
        <w:rPr/>
      </w:pPr>
      <w:r>
        <w:rPr/>
        <w:t xml:space="preserve">Техника. При оказании неотложной помощи для переливания используют синтетические плазмозаменители - полиглюкин, желатиноль; плазмозаменители, обладающие детоксикационным действием и улучшающие реологические растворы - 5%, 20% и 40% растворы глюкозы, растворы Рингера - Локка, Дерроу, изотонический раствор хлорида натрия. Все растворы запечатаны во флаконы вместимостью 200 и 400 мл с металлической закаткой, гарантирующей стерильность растворов при их длительном хранении и транспортировке. </w:t>
      </w:r>
    </w:p>
    <w:p>
      <w:pPr>
        <w:pStyle w:val="Normal"/>
        <w:rPr/>
      </w:pPr>
      <w:r>
        <w:rPr/>
        <w:t>Специализированные бригады СМП имеют в своем распоряжении более широкий набор инфузинно-трансфузионных средств. В их число входят препараты крови: сухая плазма, альбумин, протеин, белковые гидролизаты (аминопептид, гидролизин, гидролизат казеина) и т.п.</w:t>
      </w:r>
    </w:p>
    <w:p>
      <w:pPr>
        <w:pStyle w:val="Normal"/>
        <w:rPr/>
      </w:pPr>
      <w:r>
        <w:rPr/>
        <w:t xml:space="preserve">Переливание осуществляют при помощи системы одноразового пользования, которая запечатана в прозрачный полиэтиленовый пакет. </w:t>
      </w:r>
    </w:p>
    <w:p>
      <w:pPr>
        <w:pStyle w:val="Normal"/>
        <w:rPr/>
      </w:pPr>
      <w:r>
        <w:rPr/>
        <w:t xml:space="preserve">Систему собирают следующим образом: </w:t>
      </w:r>
    </w:p>
    <w:p>
      <w:pPr>
        <w:pStyle w:val="Normal"/>
        <w:rPr/>
      </w:pPr>
      <w:r>
        <w:rPr/>
        <w:t xml:space="preserve">1. Снимают с флакона металлический колпачок и обрабатывают пробку спиртом. </w:t>
      </w:r>
    </w:p>
    <w:p>
      <w:pPr>
        <w:pStyle w:val="Normal"/>
        <w:rPr/>
      </w:pPr>
      <w:r>
        <w:rPr/>
        <w:t xml:space="preserve">2. Проверяют пакет с системой на герметичность, сжимая его между пальцами руки. </w:t>
      </w:r>
    </w:p>
    <w:p>
      <w:pPr>
        <w:pStyle w:val="Normal"/>
        <w:rPr/>
      </w:pPr>
      <w:r>
        <w:rPr/>
        <w:t xml:space="preserve">3. Разрезают ножницами пакет, вынимают систему и воздуховод. </w:t>
      </w:r>
    </w:p>
    <w:p>
      <w:pPr>
        <w:pStyle w:val="Normal"/>
        <w:rPr/>
      </w:pPr>
      <w:r>
        <w:rPr/>
        <w:t xml:space="preserve">4. Иглы от системы и воздуховода вкалывают в пробку и прикрепляют к флакону резиновым колечком. </w:t>
      </w:r>
    </w:p>
    <w:p>
      <w:pPr>
        <w:pStyle w:val="Normal"/>
        <w:rPr/>
      </w:pPr>
      <w:r>
        <w:rPr/>
        <w:t xml:space="preserve">5. Заполняют систему раствором, наблюдая, чтобы не было воздушных пробок (воздушная эмболия). </w:t>
      </w:r>
    </w:p>
    <w:p>
      <w:pPr>
        <w:pStyle w:val="Normal"/>
        <w:rPr/>
      </w:pPr>
      <w:r>
        <w:rPr/>
        <w:t xml:space="preserve">6. Пережимают систему зажимом. </w:t>
      </w:r>
    </w:p>
    <w:p>
      <w:pPr>
        <w:pStyle w:val="Normal"/>
        <w:rPr/>
      </w:pPr>
      <w:r>
        <w:rPr/>
        <w:t xml:space="preserve">7. Накладывают венозный жгут на руку больного. </w:t>
      </w:r>
    </w:p>
    <w:p>
      <w:pPr>
        <w:pStyle w:val="Normal"/>
        <w:rPr/>
      </w:pPr>
      <w:r>
        <w:rPr/>
        <w:t xml:space="preserve">8. Обрабатывают руки спиртом. </w:t>
      </w:r>
    </w:p>
    <w:p>
      <w:pPr>
        <w:pStyle w:val="Normal"/>
        <w:rPr/>
      </w:pPr>
      <w:r>
        <w:rPr/>
        <w:t xml:space="preserve">9. Снимают колпачок с иглы для венепункции и производят венепункцию. </w:t>
      </w:r>
    </w:p>
    <w:p>
      <w:pPr>
        <w:pStyle w:val="Normal"/>
        <w:rPr/>
      </w:pPr>
      <w:r>
        <w:rPr/>
        <w:t xml:space="preserve">10. Подсоединяют систему к игле. </w:t>
      </w:r>
    </w:p>
    <w:p>
      <w:pPr>
        <w:pStyle w:val="Normal"/>
        <w:rPr/>
      </w:pPr>
      <w:r>
        <w:rPr/>
        <w:t xml:space="preserve">11. Фиксируют иглу липким пластырем. </w:t>
      </w:r>
    </w:p>
    <w:p>
      <w:pPr>
        <w:pStyle w:val="Normal"/>
        <w:rPr/>
      </w:pPr>
      <w:r>
        <w:rPr/>
        <w:t xml:space="preserve">12. Регулируют скорость вливания при помощи роликового зажима. </w:t>
      </w:r>
    </w:p>
    <w:p>
      <w:pPr>
        <w:pStyle w:val="Normal"/>
        <w:rPr/>
      </w:pPr>
      <w:r>
        <w:rPr/>
        <w:t>При оказании неотложной помощи чаще всего требуется струйное вливание.</w:t>
      </w:r>
    </w:p>
    <w:p>
      <w:pPr>
        <w:pStyle w:val="Normal"/>
        <w:rPr/>
      </w:pPr>
      <w:r>
        <w:rPr/>
        <w:t>Осложнения. Воздушная эмболия, выход иглы из вены и попадание раствора под кожу, трансфузионные реакции (озноб, боль в пояснице), при повышенной чувствительности к препаратам - аллергические реакции.</w:t>
      </w:r>
      <w:r>
        <w:br w:type="page"/>
      </w:r>
    </w:p>
    <w:p>
      <w:pPr>
        <w:pStyle w:val="Heading2"/>
        <w:ind w:hanging="0"/>
        <w:rPr/>
      </w:pPr>
      <w:r>
        <w:rPr/>
        <w:t>4. Повя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т для удерживания на ранах стерильных салфеток, иммобилизации конечностей, прибинтовывания шин, закрытии ожоговых поверхностей, гемостаза и т.д. Различают косыночные, бинтовые, повязки из эластических сетчато-трубчатых бинтов, контурные, клеевые (лейкопластырные и клеоловые), гипсовые временного типа.</w:t>
      </w:r>
    </w:p>
    <w:p>
      <w:pPr>
        <w:pStyle w:val="Normal"/>
        <w:rPr/>
      </w:pPr>
      <w:r>
        <w:rPr/>
        <w:t>Косыночные повязки применяют для иммобилизации верхних конечностей и реже для наложения повязок на раны. Особенно широко их применяют при массовых травмах, когда возникает острый недостаток стандартных марлевых бинтов, а также в экспедициях, в быту и т.д. Косынки делают из квадратных кусков полотна, ситца, сатина и других легких тканей. Длина стороны квадрата около 1 м. Квадрат разрезают по диагонали. Из косынки можно сделать широкую или узкую повязку.</w:t>
      </w:r>
    </w:p>
    <w:p>
      <w:pPr>
        <w:pStyle w:val="Normal"/>
        <w:rPr/>
      </w:pPr>
      <w:r>
        <w:rPr/>
        <w:t>При повреждениях лопатки, плеча, локтевого сустава накладывают большую подвешивающую повязку, при повреждениях предплечья и кисти из широкой косыночкой повязки делают малую подвешивающую повязку. Очень удобно треугольная повязка, которую применяют для иммобилизации переломов ключицы и лопатки. Косыночная повязка также удобна при травмах промежности, для изготовления импровизированного суспензория.</w:t>
      </w:r>
    </w:p>
    <w:p>
      <w:pPr>
        <w:pStyle w:val="Normal"/>
        <w:rPr/>
      </w:pPr>
      <w:r>
        <w:rPr/>
        <w:t>Бинтовые повязки. Стандартные марлевые бинты различных размеров широко используют при оказании помощи пострадавшим. Они позволяют закреплять перевязочный материал, шины и лонгеты более прочно и надежно, чем косыночные повязки.</w:t>
      </w:r>
    </w:p>
    <w:p>
      <w:pPr>
        <w:pStyle w:val="Normal"/>
        <w:rPr/>
      </w:pPr>
      <w:r>
        <w:rPr/>
        <w:t xml:space="preserve">При бинтовании нужно придерживаться следующих правил. Оказывающий помощь встает лицом к больному. Бинтует обычно "открытым", бинтом, держа его в правой руке. Конечность бинтуют снизу вверх и изнутри кнаружи. Каждый следующий тур бинта должен покрывать 2/3 ширины предыдущего тура; края каждого тура должны быть параллельны. Прибинтовывая шины, гипсовые лонгеты, оставляют кончики пальцев рук или ног незабинтованными. </w:t>
      </w:r>
    </w:p>
    <w:p>
      <w:pPr>
        <w:pStyle w:val="Normal"/>
        <w:rPr/>
      </w:pPr>
      <w:r>
        <w:rPr/>
        <w:t xml:space="preserve">Это позволяет контролировать признаки сдавления конечности повязкой при развитии посттравматического отека. Если ноги синеют, пальцы делаются холодными, а чувствительность их снижается, необходимо ослабить повязку. Первый и последний туры бинта - закрепляющие. Их накладывают выше или ниже места бинтования в самом узком месте конечности. </w:t>
      </w:r>
    </w:p>
    <w:p>
      <w:pPr>
        <w:pStyle w:val="Normal"/>
        <w:rPr/>
      </w:pPr>
      <w:r>
        <w:rPr/>
        <w:t>Например, бинтуя кисть, закрепляющий тур проводят сразу выше лучезапястного сустава, бинтуя стопу - выше голеностопного и т.д.</w:t>
      </w:r>
    </w:p>
    <w:p>
      <w:pPr>
        <w:pStyle w:val="Normal"/>
        <w:rPr/>
      </w:pPr>
      <w:r>
        <w:rPr/>
        <w:t xml:space="preserve">Повязка из эластичных сетчато-трубчатых бинтов ("рэтеласт"). Бинты представляют собой крупноячеистую сетку из резиновых и синтетических нитей, сотканных в виде трубки. Трубка, натянутая на конечность, голову или туловище, удерживается на ней благодаря растяжению и эластическому давлению. </w:t>
      </w:r>
    </w:p>
    <w:p>
      <w:pPr>
        <w:pStyle w:val="Normal"/>
        <w:rPr/>
      </w:pPr>
      <w:r>
        <w:rPr/>
        <w:t>Промышленность выпускает бинты шириной в ненатянутом состоянии от 10 до 80 мм (семь размеров). Бинты накладываются очень просто и быстро, что делает их чрезвычайно удобными при оказании неотложной помощи. Бинты можно использовать повторно. После стирки и высушивании они не теряют своих эластических свойств.</w:t>
      </w:r>
    </w:p>
    <w:p>
      <w:pPr>
        <w:pStyle w:val="Normal"/>
        <w:rPr/>
      </w:pPr>
      <w:r>
        <w:rPr/>
        <w:t>Повязки из эластических сетчато-трубчатых бинтов используют для укрепления перевязочного материала на различных участках тела. Для наложения тугой давящей повязки они не годятся. Для наложения повязок на пальцы, культи конечностей или пальцев от рулона с сетчатыми бинтами отрезают нужный отрезок, завязывают с одной стороны узлом, выворачивают изнутри и собирают в кольцо. Затем надевают на палец или культю поверх стерильной салфетки, уложенной на рану.</w:t>
      </w:r>
    </w:p>
    <w:p>
      <w:pPr>
        <w:pStyle w:val="Normal"/>
        <w:rPr/>
      </w:pPr>
      <w:r>
        <w:rPr/>
        <w:t>Повязки на голову накладывают аналогичным образом. От бинта N 6 (ширина 40 мм) отрезают кусок длиной 25-30 см, завязывают его с одной стороны, собирают в кольцо и надевают на голову. В области лба вырезают две лямки, которые завязывают под подбородком. Получается повязка в виде чепца.</w:t>
      </w:r>
    </w:p>
    <w:p>
      <w:pPr>
        <w:pStyle w:val="Normal"/>
        <w:rPr/>
      </w:pPr>
      <w:r>
        <w:rPr/>
        <w:t xml:space="preserve">Для повязок на суставы и отдельные участки на протяжении конечностей отрезанный кусок сетчато-трубчатого бинта не завязывают, а собирают в кольцо, которое надевают на руку или ногу, а затем расправляют, закрывая поврежденный участок конечности. </w:t>
      </w:r>
    </w:p>
    <w:p>
      <w:pPr>
        <w:pStyle w:val="Normal"/>
        <w:rPr/>
      </w:pPr>
      <w:r>
        <w:rPr/>
        <w:t>Для наложения повязки на грудуню клетку (Рис.69) от бинта N 7 (ширина 80 мм) отрезают кусок длиной 70-90 см. На расстоянии 6-8 см от одного из концов вырезают отверстия для рук. Надевают бинт так же, как майку. Аналогичным образом можно наложить повязку на живот, ягодицы и тазобедренные суставы. В этих случаях берут большой отрезок бинта, а отверстия для ног (для нот) делают большого разме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вязки гипсовые временного типа.</w:t>
      </w:r>
    </w:p>
    <w:p>
      <w:pPr>
        <w:pStyle w:val="Normal"/>
        <w:rPr/>
      </w:pPr>
      <w:r>
        <w:rPr/>
        <w:t xml:space="preserve">При задержке госпитализации пострадавших на большие расстояния транспортные шины лучше заменить гипсовыми лонгетами, которые создают хорошую иммобилизацию отломков. Перевод больных с травмой из стационара в стационар также осуществляют в гипсовых повязках. </w:t>
      </w:r>
    </w:p>
    <w:p>
      <w:pPr>
        <w:pStyle w:val="Normal"/>
        <w:rPr/>
      </w:pPr>
      <w:r>
        <w:rPr/>
        <w:t>Повязки накладывают в гипсовальных комнатах стационаров, а в условиях экспедиций, на кораблях и т.д. - в любом помещении на столе, скамейке или доске. При отсутствии доски с гладкой поверхностью можно застелить любую доску полиэтиленовой пленкой.</w:t>
      </w:r>
    </w:p>
    <w:p>
      <w:pPr>
        <w:pStyle w:val="Normal"/>
        <w:rPr/>
      </w:pPr>
      <w:r>
        <w:rPr/>
        <w:t xml:space="preserve">Используют готовые гипсовые бинты, расфасованные в полиэтиленовые пакеты. По 2-3 гипсовых бинта опускают в таз с водой комнатной температуры, после их пропитывания - вынимают, слегка отжимают и раскатывают на ровной гладкой поверхности. </w:t>
      </w:r>
    </w:p>
    <w:p>
      <w:pPr>
        <w:pStyle w:val="Normal"/>
        <w:rPr/>
      </w:pPr>
      <w:r>
        <w:rPr/>
        <w:t>Толщина гипсовой лонгеты должна быть не менее 6-8 слоев. Длина лонгеты соответствует длине шины для транспортной иммобилизации. Лонгету укладывают по задней поверхности нижней конечности, по наружно-ладонной поверхности верхней конечности. В местах сгибов делают поперечные надрезы лонгеты и края соединяют внахлест. Лонгету тщательно разглаживают по форме конечности и прибинтовывают бинтом.</w:t>
      </w:r>
    </w:p>
    <w:p>
      <w:pPr>
        <w:pStyle w:val="Normal"/>
        <w:rPr/>
      </w:pPr>
      <w:r>
        <w:rPr>
          <w:i/>
          <w:iCs/>
        </w:rPr>
        <w:t>Лейкопластырные и клеоловые</w:t>
      </w:r>
      <w:r>
        <w:rPr/>
        <w:t xml:space="preserve"> повязки применяют для закрепления стерильных салфеток на ранах груди и живота, а также, для наложения окклюзионных повязок. </w:t>
      </w:r>
    </w:p>
    <w:p>
      <w:pPr>
        <w:pStyle w:val="Normal"/>
        <w:rPr/>
      </w:pPr>
      <w:r>
        <w:rPr/>
        <w:t xml:space="preserve">При наличии зияющей раны, особенно в области живота, грудной клетки, края ее сближают пальцами рук и сверху скрепляют полоской лейкопластыря. </w:t>
      </w:r>
    </w:p>
    <w:p>
      <w:pPr>
        <w:pStyle w:val="Normal"/>
        <w:rPr/>
      </w:pPr>
      <w:r>
        <w:rPr/>
        <w:t>При открытом пневмотораксе лейкопластырь используют для наложения окклюзионной повязки.</w:t>
      </w:r>
    </w:p>
    <w:p>
      <w:pPr>
        <w:pStyle w:val="Normal"/>
        <w:rPr/>
      </w:pPr>
      <w:r>
        <w:rPr>
          <w:i/>
          <w:iCs/>
        </w:rPr>
        <w:t>Контурные повязки</w:t>
      </w:r>
      <w:r>
        <w:rPr/>
        <w:t xml:space="preserve"> применяют для закрытия ожоговых поверхностей на туловище и ягодицах. Они состоят из больших кусков марли, между которыми проложен тонкий слой ваты. Края повязки снабжены тесемками, а сами края сшиты между собой. Размер повязки обеспечивает закрытие спины или груди пострадавшего (30х40 см). Свернутые повязки укладывают в бикс и стерилизуют автоклавированием. </w:t>
      </w:r>
    </w:p>
    <w:p>
      <w:pPr>
        <w:pStyle w:val="Normal"/>
        <w:rPr/>
      </w:pPr>
      <w:r>
        <w:rPr/>
        <w:t>После обработки ожоговых поверхностей накладывают контурную повязку, которую закрепляют тесемками вокруг шеи и туловища. При необходимости дополнительно укрепляют марлевыми или сетчатыми бинт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Промывание 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отравление химическими ядами, парез кишечника.</w:t>
      </w:r>
    </w:p>
    <w:p>
      <w:pPr>
        <w:pStyle w:val="Normal"/>
        <w:rPr/>
      </w:pPr>
      <w:r>
        <w:rPr/>
        <w:t>Противопоказания: стенозы глотки и пищевода, желудочное кровотечение, крайне тяжелое общее состояние пострадавшего с отсутствием спонтанного дыхания и низким систолическим АД. В последнем случае промывание желудка осуществляют после интубации, налаживания искусственной вентиляции и внутривенной инфузии противошоковых растворов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 xml:space="preserve">Если пострадавший находится в бессознательном состоянии, промывание желудка производится в положении лежа. </w:t>
      </w:r>
    </w:p>
    <w:p>
      <w:pPr>
        <w:pStyle w:val="Normal"/>
        <w:rPr/>
      </w:pPr>
      <w:r>
        <w:rPr/>
        <w:t xml:space="preserve">Толстый желудочный зонд смачивают водой, открывают рот больного и вводят через глотку и пищевод в желудок. При правильном введении начинает выделяться желудочное содержимое. </w:t>
      </w:r>
    </w:p>
    <w:p>
      <w:pPr>
        <w:pStyle w:val="Normal"/>
        <w:rPr/>
      </w:pPr>
      <w:r>
        <w:rPr/>
        <w:t xml:space="preserve">Если у пострадавшего не нарушено сознание и его состояние позволяет сидеть, то его усаживают на табуретку, наклонив голову и туловище немного вперед. На больного желательно надеть резиновый фартук. </w:t>
      </w:r>
    </w:p>
    <w:p>
      <w:pPr>
        <w:pStyle w:val="Normal"/>
        <w:rPr/>
      </w:pPr>
      <w:r>
        <w:rPr/>
        <w:t>Врач располагается справа и сзади от больного, берет правой рукой толстый желудочный зонд и вводит его до корня языка. Больному предлагают сделать несколько глотательных движений и в это время продвигают зонд в желудок до метки, расположенной на зонде и устанавливаемой на уровне передних зубов. Опускают вниз воронку, в которой появляется желудочное содержимое. Первую порцию нужно собрать для анализа в отдельную бутылочку и отправить вместе с больным. После этого начинают собственно промывание желудка. Слив в таз или ведро выделяющееся содержимое желудка, в воротку наливают около 200 мл воды и поднимают ее кверху, чтобы вода попала в желудок. Затем снова опускают воронку вниз до полного вытекания воды и желудочного содержимого. Эту процедуру повторяют многократно до тех пор, пока промывные воды не станут совершенно чистыми. В среднем на промывание желудка расходуют 10-20 л воды, в отдельных случаях больше. Последнюю порцию промывных вод также нужно собрать на анализ.</w:t>
      </w:r>
    </w:p>
    <w:p>
      <w:pPr>
        <w:pStyle w:val="Normal"/>
        <w:rPr/>
      </w:pPr>
      <w:r>
        <w:rPr/>
        <w:t>Осложнения: попадание зонда в трахею у лиц, находящихся в бессознательном состоянии; разрыв пищевода или желудка зондом.</w:t>
      </w:r>
      <w:r>
        <w:br w:type="page"/>
      </w:r>
    </w:p>
    <w:p>
      <w:pPr>
        <w:pStyle w:val="Heading2"/>
        <w:ind w:hanging="0"/>
        <w:rPr/>
      </w:pPr>
      <w:r>
        <w:rPr/>
        <w:t>6. Противопенн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е. Противопенную терапию (пеногашение) используют при отеке легких для уменьшения количества пены в дыхательных путях, нарушающей легочный газообмен. В основе пеногашения лежит снижение сил поверхностного натяжения, что приводит к дестабилизации белковой оболочки пузырьков, которые вследствие этого лопаются.</w:t>
      </w:r>
    </w:p>
    <w:p>
      <w:pPr>
        <w:pStyle w:val="Normal"/>
        <w:rPr/>
      </w:pPr>
      <w:r>
        <w:rPr/>
        <w:t xml:space="preserve">Техника. Чаще всего применяют ингаляцию паров этилового спирта в процессе оксигенотерапии. Лучше использовать специальные кислородные ингаляторы и аэрозольные распылители, в которые заливают 30-40 ˚ спирт для больных, находящихся в коматозном состоянии, 76-96 ˚ спирт для больных с сохраненным сознанием. </w:t>
      </w:r>
    </w:p>
    <w:p>
      <w:pPr>
        <w:pStyle w:val="Normal"/>
        <w:rPr/>
      </w:pPr>
      <w:r>
        <w:rPr/>
        <w:t xml:space="preserve">Вместо этилового спирта могут быть также использованы окстиловый спирт, 10% водный коллоидный раствор силикона или специальный пеногаситель - антифомсилан (полисилоксан) в виде 10% спиртового раствора, способный в еще большей степени, чем спирт, снижать поверхностное натяжение. </w:t>
      </w:r>
    </w:p>
    <w:p>
      <w:pPr>
        <w:pStyle w:val="Normal"/>
        <w:rPr/>
      </w:pPr>
      <w:r>
        <w:rPr/>
        <w:t xml:space="preserve">Пеногасители могут быть также залиты в эфирницу наркозного аппарата. </w:t>
      </w:r>
    </w:p>
    <w:p>
      <w:pPr>
        <w:pStyle w:val="Normal"/>
        <w:rPr/>
      </w:pPr>
      <w:r>
        <w:rPr/>
        <w:t xml:space="preserve">Пары спирта или антифомсилана поступают в дыхательные пути сольного через маску или интубационную трубку в процессе оксигенотерапии или искусственной вентиляции легких. </w:t>
      </w:r>
    </w:p>
    <w:p>
      <w:pPr>
        <w:pStyle w:val="Normal"/>
        <w:rPr/>
      </w:pPr>
      <w:r>
        <w:rPr/>
        <w:t xml:space="preserve">Для получения аэрозоля антифомсилана можно использовать специальный аппарат Горского. Следует, однако, иметь в виду, что при скорости подачи кислорода 10-12 л/мин ингаляция аэрозоля антифомсилана не должна продолжаться дольше 15-20 минут. После этого необходимо сделать перерыв на 10-15 минут, после чего возобновить ингаляцию. </w:t>
      </w:r>
    </w:p>
    <w:p>
      <w:pPr>
        <w:pStyle w:val="Normal"/>
        <w:rPr/>
      </w:pPr>
      <w:r>
        <w:rPr/>
        <w:t>У некоторых больных вдыхание аэрозоля антифомсилана может вызвать мучительный кашель и ощущение нехватки воздуха, что является противопоказанием к дальнейшему применению этого метода пеногашения.</w:t>
      </w:r>
    </w:p>
    <w:p>
      <w:pPr>
        <w:pStyle w:val="Normal"/>
        <w:rPr/>
      </w:pPr>
      <w:r>
        <w:rPr/>
        <w:t>При крайне тяжелом, критическом состоянии больного с отеком легких, когда сознание уже утрачено, в качестве экстренной меры может быть использовано однократное введение 1-1,5 мл антифомсилана непосредственно в трахею через эндотрахеальную трубку или путем прокола трахеи через кожу. Последнее мероприятие следует проводить с чрезвычайной осторожностью, чтобы не ранить заднюю стенку трахеи.</w:t>
      </w:r>
    </w:p>
    <w:p>
      <w:pPr>
        <w:pStyle w:val="Normal"/>
        <w:rPr/>
      </w:pPr>
      <w:r>
        <w:rPr/>
        <w:t xml:space="preserve">Пеногасители, в частности этиловый спирт, успешно применяются также в комплексе интенсивной терапии острых пневмоний с тяжелым течением и других заболеваний, при которых нарушается активность альвеолярных сурфактанов и в альвеолах резко возрастает сила поверхностного натяжения. </w:t>
      </w:r>
    </w:p>
    <w:p>
      <w:pPr>
        <w:pStyle w:val="Normal"/>
        <w:rPr/>
      </w:pPr>
      <w:r>
        <w:rPr/>
        <w:t>Уменьшение этой силы под воздействием паров спирта препятствует спадению альвеол и образованию микроателектазов. При пневмонии ингаляция паров спирта должна применяться длительно - в течение нескольких суток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Д. м. н.В.Т. Ивашкина, Д.М. Н.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>Елисеев О.М. (составитель) Справочник по оказанию скорой и неотложной помощи, "Лейла", СПБ, 1996 год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3:00Z</dcterms:created>
  <dc:creator>111</dc:creator>
  <dc:description/>
  <cp:keywords/>
  <dc:language>en-US</dc:language>
  <cp:lastModifiedBy>Mage</cp:lastModifiedBy>
  <dcterms:modified xsi:type="dcterms:W3CDTF">2011-10-04T18:43:00Z</dcterms:modified>
  <cp:revision>2</cp:revision>
  <dc:subject/>
  <dc:title>ОКСИГЕНОТЕРАПИЯ</dc:title>
</cp:coreProperties>
</file>