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Осложнения язвенной болезни у детей на современном этапе. Кровотеч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олезни органов пищеварения занимают одно из первых мест в структуре соматической заболеваемости как взрослого так и детского населения. Наиболее распространенными являются хронический гастрит и язвенная болезнь (ЯБ) [1-3]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Язвенная болезнь желудка и двенадцатиперстной кишки - гетерогенное, хроническое, с различной периодичностью рецидивирующее заболевание, с различными вариантами течения и прогрессирования, у части больных приводящее к серьезным осложнениям [2]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237355" cy="266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1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пространенность ЯБ в детской популяции значительно колеблется в различных странах мир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ольшинство специалистов сходится во мнении, что ЯБ двенадцатиперстной кишки (ЯБДК) выявляется у 81-87% детей, ЯБ желудка (ЯБЖ) - у 11-13% детей, а сочетанная локализация у 4-6% детей [4-7] с данным заболевание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746500" cy="159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2. Распространенность язвенной болезни у детей в РФ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ализ частоты локализаций ЯБ выявил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 подавляющего большинства детей, страдающих ЯБ в 93,3% диагностируется локализация язвенного дефекта в ДПК, в 6,4% - в желудке, а сочетанная локализация (желудок и ДПК) в 0,28%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 подростков страдающих язвенной болезнью ЯБДПК диагностируется в 81-87%, ЯБЖ в 11-13%, сочетанная в 4-6%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431415" cy="1541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2762250" cy="1740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 3. Частота локализаций ЯБ у детей. Рис 4. Частота локализаций ЯБ у подростк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019550" cy="2174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 5. Соотношение частот локализации ЯБ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ряду с ростом заболеваний органов пищеварения в детском возрасте, наметилась тенденция к увеличении. Числа осложнен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62425" cy="2257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6 Осложнения язвенной болезн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 данным мировой литературы в последние годы имеет место рост язвенной болезни, у некоторых детей с развитием таких осложнений как первисцериты, пенетрация, перфорация. Одним из тяжелых осложнений, представляющих реальную угрозу для жизни больного ребенка, являются желудочно-кишечные кровотечения (ЖКК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новные причины язвенных ЖКК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трая язва или изъязвление слизистой оболочки желудка и двенадцатиперстной кишки</w:t>
      </w:r>
    </w:p>
    <w:p>
      <w:pPr>
        <w:pStyle w:val="Normal"/>
        <w:ind w:firstLine="709"/>
        <w:rPr/>
      </w:pPr>
      <w:r>
        <w:rPr>
          <w:lang w:eastAsia="en-US"/>
        </w:rPr>
        <w:t>Хроническая язва (язвы) двенадцатиперстной кишки и желудк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птическая язва (язвы) желудочно-кишечного анастомоза.</w:t>
      </w:r>
    </w:p>
    <w:p>
      <w:pPr>
        <w:pStyle w:val="Normal"/>
        <w:ind w:firstLine="709"/>
        <w:rPr/>
      </w:pPr>
      <w:r>
        <w:rPr>
          <w:lang w:eastAsia="en-US"/>
        </w:rPr>
        <w:t>Не стоит забывать о том, что ЖКК из верхних отделов пищеварительного тракта не всегда связаны с язвенной болезнью. Соотношения язвенных и неязвенных ЖКК составляет 2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 Причинами неязвенных ЖКК у детей являются портальная гипертензия, грыжа пищеводного отверстия диафрагмы, эрозивный геморрагический гастрит (дуоденит), полипоз желудка, дуоденальный стаз и так называемые редкие заболевания желудочно-кишечного тракта - синдром Маллори-Вейса, болезнь Рандю-Вебера-Ослера, синдром Пейтца-Егерса, сосудистые эктазии кишечника и др. [8]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ровотечение возникает в связи с аррозией стенок сосудов. Проявляется яркими клиническими симптомам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ровавая рвота (48%): содержимое желудка имеет вид "кофейной гущи" (</w:t>
      </w:r>
      <w:r>
        <w:rPr>
          <w:lang w:val="en-US" w:eastAsia="en-US"/>
        </w:rPr>
        <w:t>hematemeses</w:t>
      </w:r>
      <w:r>
        <w:rPr>
          <w:lang w:eastAsia="en-US"/>
        </w:rPr>
        <w:t>), более характерно для кровотечений из язв желудка. Коричневый цвет рвотных масс зависит примеси от примеси хлоргемина. При массивном кровотечении и невысокой секреции соляной кислоты, а также локализации язвы в кардиальном отделе желудка в рвотных массах может отмечаться примесь неизмененной кров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Черный дёгтеобразный стул (77%): </w:t>
      </w:r>
      <w:r>
        <w:rPr>
          <w:lang w:val="en-US" w:eastAsia="en-US"/>
        </w:rPr>
        <w:t>melena</w:t>
      </w:r>
      <w:r>
        <w:rPr>
          <w:lang w:eastAsia="en-US"/>
        </w:rPr>
        <w:t>, более характерно для кровотечения из дуоденальной язвы, но может быть и при язве любой другой локализации при кровопотери от 80-200 мл. Черная окраска кала зависит от примеси сернистого железа и свидетельствует о высокой локализации кровотеч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незапная слабост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морок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адение артериального давления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Особенност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) Чаще дети поступают в клиники в связи с впервые возникшем ЖКК: однократное кровотечение наблюдается у 63% детей с язвенной болезнью ДПК, многократное и рецидивное (от 2-5 и более раз) - у 37%. Почти у каждого пятого ребенка кровотечение является дебютом заболевания, о котором ранее не подозревали больные и их родители []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) У каждого 4-го больного отмечается симптом Бергмана, когда на высоте кровотечения либо сразу после него становится доступен пальпации живот. Механизм этого признака не ясен. Предполагается резкое ощелачивание желудочной среды излившейся в полость кровью. Допускается роль регуляторных пептидов, в частности эндогенных опиатов (энкефалинов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) Выраженные нейро-вегетативные и психо-эмоциональные изменения. Потеря сознания, встречается реже у больных с повторным ЖКК, что видимо обусловлено психологической настроенностью детей, уже перенесших однажды стресс и развитием компенсаторных механизм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997200" cy="2667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Классификация степени активности кровотечения по </w:t>
      </w:r>
      <w:r>
        <w:rPr>
          <w:b/>
          <w:bCs/>
          <w:lang w:val="en-US" w:eastAsia="en-US"/>
        </w:rPr>
        <w:t>Forrest</w:t>
      </w:r>
      <w:r>
        <w:rPr>
          <w:b/>
          <w:bCs/>
          <w:lang w:eastAsia="en-US"/>
        </w:rPr>
        <w:t xml:space="preserve"> по сути является критериями эндоскопического прогноза рецидива кровотечений: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val="en-US" w:eastAsia="en-US"/>
        </w:rPr>
        <w:t>Forrest</w:t>
      </w:r>
      <w:r>
        <w:rPr>
          <w:b/>
          <w:bCs/>
          <w:lang w:eastAsia="en-US"/>
        </w:rPr>
        <w:t xml:space="preserve"> </w:t>
      </w:r>
      <w:r>
        <w:rPr>
          <w:b/>
          <w:bCs/>
          <w:lang w:val="en-US" w:eastAsia="en-US"/>
        </w:rPr>
        <w:t>I</w:t>
      </w:r>
      <w:r>
        <w:rPr>
          <w:b/>
          <w:bCs/>
          <w:lang w:eastAsia="en-US"/>
        </w:rPr>
        <w:t>. Продолжающееся кровотечение</w:t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Ia</w:t>
      </w:r>
      <w:r>
        <w:rPr>
          <w:lang w:eastAsia="en-US"/>
        </w:rPr>
        <w:t>) массивное струйное артериальное кровотечение из крупного сосуда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Ib</w:t>
      </w:r>
      <w:r>
        <w:rPr>
          <w:lang w:eastAsia="en-US"/>
        </w:rPr>
        <w:t>) умеренное, когда излившаяся кровь из венозного или малого артериального сосуда быстро заливает источник после ее смывания и стекает по стенке органа широкой струёй; струйное артериальное кровотечение из мелкого сосуда, струйный характер которого периодически прекращается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Ic</w:t>
      </w:r>
      <w:r>
        <w:rPr>
          <w:lang w:eastAsia="en-US"/>
        </w:rPr>
        <w:t>) слабое (капиллярное), слабое подтекание крови из источника, который может быть прикрыт сгустком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val="en-US" w:eastAsia="en-US"/>
        </w:rPr>
        <w:t>Forrest</w:t>
      </w:r>
      <w:r>
        <w:rPr>
          <w:b/>
          <w:bCs/>
          <w:lang w:eastAsia="en-US"/>
        </w:rPr>
        <w:t xml:space="preserve"> </w:t>
      </w:r>
      <w:r>
        <w:rPr>
          <w:b/>
          <w:bCs/>
          <w:lang w:val="en-US" w:eastAsia="en-US"/>
        </w:rPr>
        <w:t>II</w:t>
      </w:r>
      <w:r>
        <w:rPr>
          <w:b/>
          <w:bCs/>
          <w:lang w:eastAsia="en-US"/>
        </w:rPr>
        <w:t>. Состоявшееся кровотечение: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IIa</w:t>
      </w:r>
      <w:r>
        <w:rPr>
          <w:lang w:eastAsia="en-US"/>
        </w:rPr>
        <w:t>) наличие в источнике кровотечения тромбированного сосуда, прикрытого рыхлым сгустком, с большим количеством измененной крови со сгустками или содержимого типа "кофейной гущи"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IIb</w:t>
      </w:r>
      <w:r>
        <w:rPr>
          <w:lang w:eastAsia="en-US"/>
        </w:rPr>
        <w:t>) видимый сосуд с тромбом коричневого или серого цвета, при этом сосуд может выступать над уровнем дна, умеренное количество содержимого типа "кофейной гущи"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IIc</w:t>
      </w:r>
      <w:r>
        <w:rPr>
          <w:lang w:eastAsia="en-US"/>
        </w:rPr>
        <w:t>) наличие мелких точечных тромбированных капилляров коричневого цвета, не выступающих над уровнем дна, следы содержимого типа "кофейной гущи" на стенках органа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val="en-US" w:eastAsia="en-US"/>
        </w:rPr>
        <w:t>Forrest</w:t>
      </w:r>
      <w:r>
        <w:rPr>
          <w:b/>
          <w:bCs/>
          <w:lang w:eastAsia="en-US"/>
        </w:rPr>
        <w:t xml:space="preserve"> </w:t>
      </w:r>
      <w:r>
        <w:rPr>
          <w:b/>
          <w:bCs/>
          <w:lang w:val="en-US" w:eastAsia="en-US"/>
        </w:rPr>
        <w:t>III</w:t>
      </w:r>
      <w:r>
        <w:rPr>
          <w:b/>
          <w:bCs/>
          <w:lang w:eastAsia="en-US"/>
        </w:rPr>
        <w:t>. Отсутствие видимых в момент осмотра признаков состоявшегося кровотечения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610735" cy="2533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Классификация по степени кровотечения: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val="en-US" w:eastAsia="en-US"/>
        </w:rPr>
        <w:t>I</w:t>
      </w:r>
      <w:r>
        <w:rPr>
          <w:b/>
          <w:bCs/>
          <w:lang w:eastAsia="en-US"/>
        </w:rPr>
        <w:t xml:space="preserve"> степень</w:t>
      </w:r>
      <w:r>
        <w:rPr>
          <w:lang w:eastAsia="en-US"/>
        </w:rPr>
        <w:t xml:space="preserve"> -Легкое кровотечение - потеря крови в количестве более 10% ОЦК (объем циркулирующей крови). Клинически при этом общее состояние больного сравнительно удовлетворительное, сознание сохранено, могут быть легкая тошнота, однократная рвота, познабливание, сухость и солоноватый вкус во рту, бледность кожных покровов, небольшая слабость, склонность к понижению артериального давл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ри </w:t>
      </w:r>
      <w:r>
        <w:rPr>
          <w:b/>
          <w:bCs/>
          <w:lang w:val="en-US" w:eastAsia="en-US"/>
        </w:rPr>
        <w:t>II</w:t>
      </w:r>
      <w:r>
        <w:rPr>
          <w:b/>
          <w:bCs/>
          <w:lang w:eastAsia="en-US"/>
        </w:rPr>
        <w:t xml:space="preserve"> степени </w:t>
      </w:r>
      <w:r>
        <w:rPr>
          <w:lang w:eastAsia="en-US"/>
        </w:rPr>
        <w:t>кровотечения (кровотечение средней степени тяжести - кровопотеря составляет 25 - 30% ОЦК) развивается первая стадия геморрагического шок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ольной несколько возбужден, но находится в сознани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жные покровы бледные, конечности холодные на ощупь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кожные вены на руках находятся в спавшемся состоянии;</w:t>
      </w:r>
    </w:p>
    <w:p>
      <w:pPr>
        <w:pStyle w:val="Normal"/>
        <w:ind w:firstLine="709"/>
        <w:rPr/>
      </w:pPr>
      <w:r>
        <w:rPr>
          <w:lang w:eastAsia="en-US"/>
        </w:rPr>
        <w:t>пульс свыше 100 ударов в минуту, артериальное давление понижено до 90 мм рт. ст.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лигур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кровопотере более 25-45% ОЦК (</w:t>
      </w:r>
      <w:r>
        <w:rPr>
          <w:b/>
          <w:bCs/>
          <w:lang w:val="en-US" w:eastAsia="en-US"/>
        </w:rPr>
        <w:t>III</w:t>
      </w:r>
      <w:r>
        <w:rPr>
          <w:b/>
          <w:bCs/>
          <w:lang w:eastAsia="en-US"/>
        </w:rPr>
        <w:t>-</w:t>
      </w:r>
      <w:r>
        <w:rPr>
          <w:b/>
          <w:bCs/>
          <w:lang w:val="en-US" w:eastAsia="en-US"/>
        </w:rPr>
        <w:t>IV</w:t>
      </w:r>
      <w:r>
        <w:rPr>
          <w:b/>
          <w:bCs/>
          <w:lang w:eastAsia="en-US"/>
        </w:rPr>
        <w:t xml:space="preserve"> степени) </w:t>
      </w:r>
      <w:r>
        <w:rPr>
          <w:lang w:eastAsia="en-US"/>
        </w:rPr>
        <w:t>развивается декомпенсированный, но обратимый геморрагический шок. Такое кровотечение считается тяжелым. Клинически такое кровотечение протекает со следующей симптоматико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ольной находится в бессознательном состояни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жные покровы очень бледные, покрыты холодным липким пото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ианоз слизистых резко выражен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дышк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ульс нитевидный, частота его больше 140 ударов в минуту, артериальное давление не определяетс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арактерна олигоанур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стгеморрагический шок носит черты железодефицитной анемии, которая оказывает, в свою очередь неблагоприятное влияние на функциональность клеток желудка, создавая тем самым порочный круг, способствующий развитию очередных обострений язвенной болезни, а также возникновению повторных кровотечен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основании клинико-лабораторных и эндоскопических исследований у детей определены неблагоприятные в прогностическом отношении признаки ЖКК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"Видимый" (аррозированый) сосуд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змеры язвы более 5 мм при дуоденальной локализации, и 15мм - при желудочной локализаци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Локализация язвы по задней стенке луковицы и по малой кривизне желудк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азальная желудочная секреция (ВАО) более 5 ммоль/л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еморрагический диатез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 прошедшие 13 лет значительно изменилась частота осложнений течения ЯБДК. Выявлено статистически значимое (р&lt;0,5) снижение частоты ЖКК с 8% в 1995г. До 1,8% в 2008г. За период с 1995 по 2008гг. отмечено также статистически значимое (р&lt;0,2) снижение частоты стенозирования бульбо-дуоденального перехода с 4,35 до 0,5% и рубцовой деформации луковицы ДПК с52% до 16,3%, последнее свидетельствует о более доброкачественном рубцевании язвенного дефекта нежным рубцом [4]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Тактика действи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Любое остро возникшее кровотечение требует безотлагательных мероприятий. Неотложные мероприятия у детей с ЯБ состоят из назначения охранительного режима, голодания и полного покоя. Транспортировка больного только на носилках. Далее в стационаре осуществляется полный лечебно-диагностический комплек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ольшое значение имеет гемостаз терапевтический, в частности внутривенное введение факторов свертывание крови, сандостатина (соматостатина), а также блокаторов Н2-рецепторов гистамина - ранитидина (зантак), фамотидин и др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непрекращающемся кровотечении врач-эндоскопист проводит гемостаз эндоскопический, по возможности гемостаз эндоваскулярный, в поледние годы получающий все большее распространение в клинической практик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остановки кровотечения используют общеизвестные терапевтические и хирургические методы леч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се дети, перенесшие кровотечение, подлежат этапному лечению и наблюдению. Наряду с диетотерапией, решающее значение принадлежит медикаментозному лечению и прежде всего адекватному выбору антисекреторных лекарственных средств. Это блокаторы Н2 - рецепторов гистамина, включая ранитидин (Зантак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профилактики </w:t>
      </w:r>
      <w:r>
        <w:rPr>
          <w:b/>
          <w:bCs/>
          <w:lang w:eastAsia="en-US"/>
        </w:rPr>
        <w:t>рецидивов</w:t>
      </w:r>
      <w:r>
        <w:rPr>
          <w:lang w:eastAsia="en-US"/>
        </w:rPr>
        <w:t xml:space="preserve"> обычно назначаетс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жесткая дие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тацид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локаторы Н2 рецепторов гистамин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ратность диспансерных обследований не меньше 2 раз в год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ратность эндоскопического исследования не менее 2-3 раз в год или индивидуально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067175" cy="2200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 Частота осложнений ЯБДК с 1995 по 2008 гг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 прошедшие 13 лет значительно изменилась частота осложнений течения ЯБДК. Выявлено статистически значимое (р&lt;0,5) снижение частоты ЖКК с 8% в 1995г. До 1,8% в 2008г. За период с 1995 по 2008гг. отмечено также статистически значимое (р&lt;0,2) снижение частоты стенозирования бульбо-дуоденального перехода с 4,35 до 0,5% и рубцовой деформации луковицы ДПК с52% до 16,3%, последнее свидетельствует о более доброкачественном рубцевании язвенного дефекта нежным рубцом [4]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Дорофеев Г.И., Успенский В.М. Гастродуоденальные заболевания в молодом возрасте. - М., 1984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rPr>
          <w:lang w:val="en-US"/>
        </w:rPr>
      </w:pPr>
      <w:r>
        <w:rPr>
          <w:lang w:val="en-US"/>
        </w:rPr>
        <w:t>Leoci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., </w:t>
      </w:r>
      <w:r>
        <w:rPr>
          <w:lang w:val="en-US"/>
        </w:rPr>
        <w:t>Ierardi</w:t>
      </w:r>
      <w:r>
        <w:rPr/>
        <w:t xml:space="preserve"> </w:t>
      </w:r>
      <w:r>
        <w:rPr>
          <w:lang w:val="en-US"/>
        </w:rPr>
        <w:t>E</w:t>
      </w:r>
      <w:r>
        <w:rPr/>
        <w:t>.,</w:t>
      </w:r>
      <w:r>
        <w:rPr>
          <w:lang w:val="en-US"/>
        </w:rPr>
        <w:t>Chiloiro M. // J. Clin. Gastroenterol. - 1995. - Vol.44, №.2. - 104-109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rPr>
          <w:lang w:val="en-US"/>
        </w:rPr>
      </w:pPr>
      <w:r>
        <w:rPr>
          <w:lang w:val="en-US"/>
        </w:rPr>
        <w:t>Tovey F.I. // J. Gastroenterol. Hepatol. - 1992. - Vol.7, №.4. - P.427-431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Белоусов Ю.В. Педиатрическая гастроэнтерология. Новейший справочник. М.: Изд-во Эксмо, 2006: 331-355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Цветкова Л.Н. язвенная болезнь двенадцатиперстной кишки у детей - взгляд с позиции 30-летнего изучения проблемы детской диетологии. 2004; 2 (2): 42-46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 xml:space="preserve">Кильдиарова Р.Р., Захарова М.Г. особенности клинических проявлений язвенной болезни у детей на современном этапе. Материалы </w:t>
      </w:r>
      <w:r>
        <w:rPr>
          <w:lang w:val="en-US"/>
        </w:rPr>
        <w:t>XIV</w:t>
      </w:r>
      <w:r>
        <w:rPr/>
        <w:t xml:space="preserve"> конгресса детских гастроэнтерологов России. "Актуальные проблемы в абдоминальной патологии у детей". Под ред.В.А. Таболина. М.: ИД Медпрактика - М, 2007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Марченко Б.И. Здоровье на популяционном уровне: статистические методы исследования: руководство для врачей. - Таганрог: Сфинкс, 1997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>
          <w:lang w:val="en-US"/>
        </w:rPr>
        <w:t>http://www.varles</w:t>
      </w:r>
      <w:r>
        <w:rPr/>
        <w:t xml:space="preserve">. </w:t>
      </w:r>
      <w:r>
        <w:rPr>
          <w:lang w:val="en-US"/>
        </w:rPr>
        <w:t>narod</w:t>
      </w:r>
      <w:r>
        <w:rPr/>
        <w:t>.ru/</w:t>
      </w:r>
      <w:r>
        <w:rPr>
          <w:lang w:val="en-US"/>
        </w:rPr>
        <w:t>leczii</w:t>
      </w:r>
      <w:r>
        <w:rPr/>
        <w:t xml:space="preserve">/124. </w:t>
      </w:r>
      <w:r>
        <w:rPr>
          <w:lang w:val="en-US"/>
        </w:rPr>
        <w:t>htm</w:t>
      </w:r>
      <w:r>
        <w:rPr/>
        <w:t>. Кровотечения у детей с язвенной болезнью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Цветкова Л.Н., Горячева О. А, Нечаева Л.В., Гуреев А.Н. Современное течение язвенной болезни у детей. М: Педиатрия. 2008; 8: 31 - 33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eastAsia="Times New Roman"/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7"/>
    <w:qFormat/>
    <w:pPr>
      <w:numPr>
        <w:ilvl w:val="0"/>
        <w:numId w:val="4"/>
      </w:numPr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4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43:00Z</dcterms:created>
  <dc:creator>User</dc:creator>
  <dc:description/>
  <cp:keywords/>
  <dc:language>en-US</dc:language>
  <cp:lastModifiedBy>Mage</cp:lastModifiedBy>
  <dcterms:modified xsi:type="dcterms:W3CDTF">2011-10-04T18:43:00Z</dcterms:modified>
  <cp:revision>2</cp:revision>
  <dc:subject/>
  <dc:title>Статья подготовлена ординатором Российского университета дружбы народов медицинского факультета кафедры госпитальная хирургия с курсом детской хирургии Хмыровой Анной Валерьевной </dc:title>
</cp:coreProperties>
</file>