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autoSpaceDE w:val="false"/>
        <w:ind w:firstLine="709"/>
        <w:rPr>
          <w:lang w:val="be-BY"/>
        </w:rPr>
      </w:pPr>
      <w:r>
        <w:rPr>
          <w:lang w:val="be-BY"/>
        </w:rPr>
      </w:r>
    </w:p>
    <w:p>
      <w:pPr>
        <w:pStyle w:val="Style22"/>
        <w:rPr>
          <w:lang w:val="be-BY"/>
        </w:rPr>
      </w:pPr>
      <w:r>
        <w:rPr>
          <w:lang w:val="be-BY"/>
        </w:rPr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ОСЛОЖНЕНИЯ ТРАВМ ЛИЦА</w:t>
      </w:r>
    </w:p>
    <w:p>
      <w:pPr>
        <w:pStyle w:val="Style22"/>
        <w:rPr/>
      </w:pPr>
      <w:r>
        <w:rPr/>
        <w:t>Рефера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. Классификация осложнений травм челюстно-лицевой области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. Травматический шок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. Бронхопульмональные осложнения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. Асфиксия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5. Кровотечение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6. Инфекционно-воспалительные осложн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деляют следующие виды осложнений травм челюстно-лицевой обла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посредственные (асфиксия, кровотечение, травматический шок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лижайшие осложнения (нагноение ран, абсцесс и флегмона мягких тканей, травматический остеомиелит, травматический верхнечелюстной синусит, вторичное кровотечение вследствие расплавления тромба, сепсис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даленные осложнения (рубцовая </w:t>
      </w:r>
      <w:r>
        <w:rPr>
          <w:lang w:val="be-BY"/>
        </w:rPr>
        <w:t>деформация</w:t>
      </w:r>
      <w:r>
        <w:rPr/>
        <w:t xml:space="preserve"> мягких тканей, дефекты мягких тканей, адентия и гибель зачатков постоянных зубов, деформация челюстей, неправильно сросшийся перелом челюсти, нарушение прикуса, дефекты костной ткани, ложный сустав, задержка роста челюстей, анкилоз и другие заболевания височно-нижнечелюстного сустава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ТРАВМАТИЧЕСКИЙ ШОК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авматический шок – общая реакция организма на тяжелое повреждение, в патогенезе которого центральное место занимает нарушение тканевого кровообращения, уменьшение сердечного выброса, гиповолемия и падение периферического сосудистого тонуса. Возникает ишемия жизненно важных органов и систем (сердце, мозг, почки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авматический шок возникает в результате тяжелой политравмы, тяжелых повреждений костей, размозжения мягких тканей, обширных ожогов, сочетанной травмы лица и внутренних органов. При таких травмах возникает сильная боль, являющаяся первопричиной травматического шока и разлаживания взаимосвязанных функций органов кровообращения, дыхания и выде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ечение шока различают эректильную и торпидную фазы. Эректильная фаза обычно кратковременная, проявляется общим беспокойств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рпидная фаза по тяжести клинических проявлений делится на 3 степен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 степень – легкий шок; </w:t>
      </w:r>
    </w:p>
    <w:p>
      <w:pPr>
        <w:pStyle w:val="Normal"/>
        <w:widowControl w:val="false"/>
        <w:autoSpaceDE w:val="false"/>
        <w:ind w:firstLine="709"/>
        <w:rPr>
          <w:lang w:val="be-BY"/>
        </w:rPr>
      </w:pPr>
      <w:r>
        <w:rPr/>
        <w:t xml:space="preserve">2 степень – тяжелый шок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 степень – терминальное состоя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1 степени торпидной фазы характерны: безразличие к окружающему, бледность кожных покровов, пульс 90-110 ударов в минуту, систолическое давление 100-80 мм. рт. ст., диастолическое</w:t>
      </w:r>
      <w:r>
        <w:rPr>
          <w:lang w:val="be-BY"/>
        </w:rPr>
        <w:t xml:space="preserve"> </w:t>
      </w:r>
      <w:r>
        <w:rPr/>
        <w:t xml:space="preserve">– 65-55 мм. рт. ст. Объем циркулирующей крови снижен на 15-20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2 степени шока состояние пострадавшего тяжелое, кожа бледная с сероватым оттенком, сознание хотя и сохранено, но безразличие к окружающему возрастает, зрачки слабо реагируют на свет, рефлексы понижены, пульс частый, тоны сердца глухие. Систолическое давление – 70 мм. рт. ст., диастолическое – 30-40 мм. рт. ст., не всегда улавливается. Объем циркулирующей крови снижен на 35% и более. Дыхание частое, поверхностн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терминального состояния характерны: потеря сознания, кожа бледно-серая, покрыта липким потом, холодная. Зрачки расширены, слабо или совсем не реагируют на свет. Пульс, артериальное давление не определяются. Дыхание едва заметное. Объем циркулирующей крови снижен на 35% и более. </w:t>
      </w:r>
    </w:p>
    <w:p>
      <w:pPr>
        <w:pStyle w:val="Normal"/>
        <w:widowControl w:val="false"/>
        <w:autoSpaceDE w:val="false"/>
        <w:ind w:firstLine="709"/>
        <w:rPr>
          <w:lang w:val="be-BY"/>
        </w:rPr>
      </w:pPr>
      <w:r>
        <w:rPr/>
        <w:t xml:space="preserve">Леч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авные задачи леч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стное и общее обезболивани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тановка кровотеч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мещение кровопотери и нормализация гемодинамик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держание внешнего дыхания и борьба с асфиксией и гипоксие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ременная или транспортная иммобилизация перелома челюсти, а также своевременное оперативное вмешательство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ррекция обменных процесс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толение голода и жаж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казании первой помощи на месте происшествия уменьшение кровотечения может быть достигнуто пальцевым прижатием поврежденного кровеносного сосуда. Эффективное общее обезболивание достигается применением ненаркотических анальгетиков (анальгин, фентанил и др.) или нейролептанальгезии (дроперидол и др.). Местное обезболивание - проводниковое или инфильтрационное. При угрозе асфиксии подкожное введение морфия (омнопона) противопоказано. В случаях угнетения дыхания пострадавшие вдыхают углекислый газ, подкожно вводят эфедрин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БРОНХОПУЛЬМОНАЛЬНЫЕ ОСЛОЖНЕНИЯ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ронхопульмональные осложнения развиваются вследствие длительной аспирации инфицированной ротовой жидкости, кости, крови, рвотных масс. При огнестрельных ранениях мягких тканей и костей лица бронхопульмональные осложнения встречаются чаще, чем при ранениях других област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располагающие факторы для развития бронхопульмональных осложнен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оянное слюнотечение из полости рта, которое, особенно в зимнее время, может привести к значительному переохлаждению передней поверхности грудной клетк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овопотеря</w:t>
      </w:r>
      <w:r>
        <w:rPr>
          <w:lang w:val="be-BY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езвоживание</w:t>
      </w:r>
      <w:r>
        <w:rPr>
          <w:lang w:val="be-BY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рушение питания</w:t>
      </w:r>
      <w:r>
        <w:rPr>
          <w:lang w:val="be-BY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лабление защитных сил организ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иболее частое осложнение - аспирационная пневмония. Развивается на 4-6 сутки после трав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филактик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воевременное оказание специализированной помощи</w:t>
      </w:r>
      <w:r>
        <w:rPr>
          <w:lang w:val="be-BY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тибиотикотерапия</w:t>
      </w:r>
      <w:r>
        <w:rPr>
          <w:lang w:val="be-BY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упреждение аспирации пищи во время кормления</w:t>
      </w:r>
      <w:r>
        <w:rPr>
          <w:lang w:val="be-BY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ханическая защита органов грудной клетки от смачивания слюной</w:t>
      </w:r>
      <w:r>
        <w:rPr>
          <w:lang w:val="be-BY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ыхательная гимнастика</w:t>
      </w:r>
      <w:r>
        <w:rPr>
          <w:lang w:val="be-BY"/>
        </w:rPr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АСФИКСИЯ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линика асфиксии. Дыхание пострадавших ускоренное и углубленное, в акте дыхания участвуют вспомогательные мышцы, при вдохе западают межреберные промежутки и подложечная область. Вдох шумный, со свистом. Лицо пострадавшего синюшное или бледное, кожные покровы приобретают серую окраску, губы и ногти цианотичные. Пульс замедляется или учащается, сердечная деятельность падает. Кровь приобретает темную окраску. У пострадавших нередко возникает возбуждение, двигательное беспокойство сменяется потерей созн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left="708" w:firstLine="1"/>
        <w:rPr>
          <w:lang w:val="be-BY"/>
        </w:rPr>
      </w:pPr>
      <w:r>
        <w:rPr>
          <w:lang w:val="be-BY"/>
        </w:rPr>
        <w:t>Виды асфиксии у раненных в лицо и челюсти и лечение по Г.М. Иващенко.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905"/>
        <w:gridCol w:w="3849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21"/>
              <w:rPr>
                <w:lang w:val="be-BY"/>
              </w:rPr>
            </w:pPr>
            <w:r>
              <w:rPr>
                <w:lang w:val="be-BY"/>
              </w:rPr>
              <w:t>Вид асфикси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21"/>
              <w:rPr>
                <w:lang w:val="be-BY"/>
              </w:rPr>
            </w:pPr>
            <w:r>
              <w:rPr>
                <w:lang w:val="be-BY"/>
              </w:rPr>
              <w:t>Патогенез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21"/>
              <w:rPr>
                <w:lang w:val="be-BY"/>
              </w:rPr>
            </w:pPr>
            <w:r>
              <w:rPr>
                <w:lang w:val="be-BY"/>
              </w:rPr>
              <w:t>Лечебные мероприятия</w:t>
            </w:r>
          </w:p>
          <w:p>
            <w:pPr>
              <w:pStyle w:val="Style21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be-BY"/>
              </w:rPr>
            </w:pPr>
            <w:r>
              <w:rPr>
                <w:lang w:val="be-BY"/>
              </w:rPr>
              <w:t>Дислокационна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be-BY"/>
              </w:rPr>
            </w:pPr>
            <w:r>
              <w:rPr>
                <w:lang w:val="be-BY"/>
              </w:rPr>
              <w:t>Западение языка от смещения отломков нижней челюсти вниз и назад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be-BY"/>
              </w:rPr>
              <w:t>Прошивание и фиксация языка в правильном положении, закрепление отломков с помощью стандартных повязок. Удаление сгустка, инородного тела через полость рта. При невозможности удаления показана трахеотомия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905"/>
        <w:gridCol w:w="3649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be-BY"/>
              </w:rPr>
            </w:pPr>
            <w:r>
              <w:rPr>
                <w:lang w:val="be-BY"/>
              </w:rPr>
              <w:t>Обтурационна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be-BY"/>
              </w:rPr>
            </w:pPr>
            <w:r>
              <w:rPr>
                <w:lang w:val="be-BY"/>
              </w:rPr>
              <w:t>Закрытие верхнего отдела дыхательной трубки, кровяным сгустком, инородным телом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be-BY"/>
              </w:rPr>
              <w:t>Удаление сгустка, инородного тела через полость рта, при невозможности удаления - трахеостомия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be-BY"/>
              </w:rPr>
            </w:pPr>
            <w:r>
              <w:rPr>
                <w:lang w:val="be-BY"/>
              </w:rPr>
              <w:t>Стенотическа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be-BY"/>
              </w:rPr>
            </w:pPr>
            <w:r>
              <w:rPr>
                <w:lang w:val="be-BY"/>
              </w:rPr>
              <w:t>Сдавление трахеи гематомой, инородным телом, эмфиземой, отеком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be-BY"/>
              </w:rPr>
            </w:pPr>
            <w:r>
              <w:rPr>
                <w:lang w:val="be-BY"/>
              </w:rPr>
              <w:t>Интубация или трахеотомия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be-BY"/>
              </w:rPr>
            </w:pPr>
            <w:r>
              <w:rPr>
                <w:lang w:val="be-BY"/>
              </w:rPr>
              <w:t>Клапанна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be-BY"/>
              </w:rPr>
            </w:pPr>
            <w:r>
              <w:rPr>
                <w:lang w:val="be-BY"/>
              </w:rPr>
              <w:t>Закрытие входа в гортань лоскутом тканей из мягкого неба, задней стенки глотки, язык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be-BY"/>
              </w:rPr>
            </w:pPr>
            <w:r>
              <w:rPr>
                <w:lang w:val="be-BY"/>
              </w:rPr>
              <w:t>Поднятие и подшивание свисающего лоскута или отсечение его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be-BY"/>
              </w:rPr>
            </w:pPr>
            <w:r>
              <w:rPr>
                <w:lang w:val="be-BY"/>
              </w:rPr>
              <w:t>Аспирационна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be-BY"/>
              </w:rPr>
            </w:pPr>
            <w:r>
              <w:rPr>
                <w:lang w:val="be-BY"/>
              </w:rPr>
              <w:t>Аспирация в дыхательные пути крови, рвотных масс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be-BY"/>
              </w:rPr>
            </w:pPr>
            <w:r>
              <w:rPr>
                <w:lang w:val="be-BY"/>
              </w:rPr>
              <w:t>Отсасывание содержимого через резиновую трубку введенную в трахею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казания к трахеостом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вреждения челюстно-лицевой области в сочетании с тяжелой черепно-мозговой травмой, обусловливающей утрату сознания и угнетения дыхания</w:t>
      </w:r>
      <w:r>
        <w:rPr>
          <w:lang w:val="be-BY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обходимость длительной искусственной вентиляции легких и систематического дренирования трахеобронхиального дерева</w:t>
      </w:r>
      <w:r>
        <w:rPr>
          <w:lang w:val="be-BY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нения с отрывом верхней и нижней челюстей, когда имеет место значительная аспирация крови в дыхательные пути и дренирование их не удается обеспечить через интубационную трубку</w:t>
      </w:r>
      <w:r>
        <w:rPr>
          <w:lang w:val="be-BY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обширных и тяжелых операций (резекция нижней челюсти с одномоментной операцией Крайля, иссечение раковой опухоли корня языка и дна полости рт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ослеоперационном периоде из-за нарушения глотания и пониженного кашлевого рефлекса, а также из-за нарушения целостности мышц дна рта у таких больных часто наблюдается западение языка, постоянно происходит затекание в трахею крови, смешанной со слюной, а в самой трахее и бронхах скапливается большое количество слизи и мокро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личают следующие виды трахеостом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рхняя (наложение стомы выше перешейка щитовидной железы);</w:t>
      </w:r>
      <w:r>
        <w:rPr>
          <w:lang w:val="be-BY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няя (наложение стомы через перешеек щитовидной железы);</w:t>
      </w:r>
      <w:r>
        <w:rPr>
          <w:lang w:val="be-BY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ижняя (наложение стомы ниже перешейка щитовидной железы);</w:t>
      </w:r>
      <w:r>
        <w:rPr>
          <w:lang w:val="be-BY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жняя показана только у детей, средняя практически не производи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хника трахеостомии (по </w:t>
      </w: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O</w:t>
      </w:r>
      <w:r>
        <w:rPr/>
        <w:t xml:space="preserve">. </w:t>
      </w:r>
      <w:r>
        <w:rPr>
          <w:lang w:val="en-US"/>
        </w:rPr>
        <w:t>Bjork</w:t>
      </w:r>
      <w:r>
        <w:rPr/>
        <w:t xml:space="preserve">, 1960 г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ной лежит на спине с валиком под лопатками и максимально запрокинутой голов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одится разрез кожи и подкожной клетчатки длиной 2,5-3 см по средней линии шеи на 1,5 см ниже перстневидного хрящ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упым путем расслаивают мышцы и отодвигают перешеек щитовидной железы кверху или книзу в зависимости от анатомических особенностей. В первом случае для предупреждения давления на трахеостомическую трубку капсулу перешейка фиксируют к верхнему кожному лоску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ередней стенке трахеи из второго или из второго и третьего колец трахеи выкраивают лоскут, основанием обращенный книзу. Во избежание травматизации перстневидного хряща трахеостомической трубкой первое кольцо трахеи сохраняю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рхушку лоскута одним кетгутовым швом фиксируют к дерме нижнего кожного лоску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тому вводят трахеостомическую канюлю соответ</w:t>
      </w:r>
      <w:r>
        <w:rPr>
          <w:lang w:val="be-BY"/>
        </w:rPr>
        <w:t>-</w:t>
      </w:r>
      <w:r>
        <w:rPr/>
        <w:t xml:space="preserve">ствующего диаметра со сменной внутренней трубкой. Диаметр наружной канюли должен соответствовать отверстию в трахе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даление трахеостомической трубки (деканюляцию) обычно производят на 3-7-й день, предварительно убедившись, что больной может нормально дышать через голосовую щель, стому после этого стягивают полоской липкого пластыря. Как правило, она закрывается самостоятельно через 7-10 дн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ико-коникотомия показана при асфиксии, когда не остается времени для трахеостомии, и невозможна интубац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хника операц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ыстрое рассечение (одновременно с кожей) перстневидного хряща и щитоперстневидной связ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ая раны разводят любым инструментом, пригодным для этой це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ану временно вводят неширокую канюлю и через нее дренируют трахею. </w:t>
      </w:r>
      <w:r>
        <w:br w:type="page"/>
      </w:r>
    </w:p>
    <w:p>
      <w:pPr>
        <w:pStyle w:val="Heading2"/>
        <w:ind w:hanging="0"/>
        <w:rPr/>
      </w:pPr>
      <w:r>
        <w:rPr>
          <w:kern w:val="0"/>
        </w:rPr>
        <w:t xml:space="preserve">КРОВОТЕЧЕНИЕ 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овотечением называется истечение крови из кровеносного сосуда при нарушении целостности его стен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ависимости от места, куда после травмы изливается кровь, различаю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утритканевое кровотечение – выходящая из сосудов кровь, пропитывая окружающие поврежденный сосуд ткани, вызывает образование петехий, экхимозов и гемато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ружное кровотечение – истечение крови на поверхность тел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утреннее кровотечение – истечение крови в какую-либо полость орга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источнику истечения крови из сосуда различают артериальные, венозные, капиллярные и смешанные кровотеч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временному фактору истечения крови выделяю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ичны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торичные ранние (в первые 3 суток после ранения). </w:t>
      </w:r>
    </w:p>
    <w:p>
      <w:pPr>
        <w:pStyle w:val="Normal"/>
        <w:widowControl w:val="false"/>
        <w:autoSpaceDE w:val="false"/>
        <w:ind w:firstLine="709"/>
        <w:rPr>
          <w:lang w:val="be-BY"/>
        </w:rPr>
      </w:pPr>
      <w:r>
        <w:rPr/>
        <w:t xml:space="preserve">Причины: прорезывание лигатурой сосуда, соскальзывание лигатуры с сосуда, технические погрешности гемостаза, улучшение центральной и периферической гемодинамики как результат выхода больного из состояния циркуляторной недостаточн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торичные поздние (на 10-15-е сутки после ранения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чины: гнойное расплавление тромба и стенки сосуда, ДВС-синдром с последующей гипокоагуляцией кров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итерии оценки степени тяжести кровопотер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овопотеря – состояние организма, наступающее в результате удаления из кровеносной системы значительного количества крови и проявляющееся рядом патологических и компенсаторно-приспособительных реакц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итериями оценки степени тяжести кровопотери являются: цвет кожных покровов и видимых слизистых оболочек, состояние пульса и его характеристики, артериальное давление, центральное венозное давление, число дыхательных движений в минуту, почасовой диурез, тоны сердца, состояние центральной нервной системы (сознание, зрение), лабораторные данные: гемоглобин (норма 120-180 г/л), гематокрит (норма 0,37-0,52 г/л), количество эритроцитов (норма 3,8-5,0 х 1012/л), тромбоцитов (норма 180-320 х 109), цветной показатель (норма 0,9-1,0), время свертывания (норма по Ли-Уайту в несиликонированной пробирке 5-10 минут), длительность кровотечения (норма по Дьюку 1-4 минуты, по Айви 1-7 минут), фибриноген В (в норме не выявляется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ществует несколько методов определения объема излившейся крови при кровотечения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Эмпирические методы позволяют лишь ориентировочно определить количество излившейся крови. Кровяной сгусток размером с кулак взрослого человека соответствует потере примерно 500 мл кров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Методы, основанные на изучении гематокрита и падения уровня гемоглобина. Гематокритное число – это соотношение количества форменных элементов крови и объема жидкой ее части. В норме оно равно 46%, при кровотечениях – уменьшается вследствие восполнения объема крови за счет поступления в кровеносное русло межтканевой жидкости (компенсаторный механизм). В результате происходит аутогемодилюция и, как следствие, снижается относительная плотность крови. Для определения величины последней по методу Г.А. Барашкова в отдельных флаконах готовят серию растворов медного купороса с относительной плотностью от 1,060 до 1,040 и постепенно капают в них кровь раненного. Относительная плотность исследуемой крови будет такой, как у раствора, в котором капля провисает (не всплывает и не тонет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Методы, основанные на общеклиническом исследовании (подсчет пульса, измерение артериального давления) и определении индекса Альговера (частота пульса делится на показатель артериального систолического давления; в норме 0,54). Чем выше индекс Альговера, тем больше кровопотеря. При индексе 0,78 потеря крови составляет 10-20%; 0,99-21-30%; 1,11-31-40%; 1,38-41-50%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МЕТОДЫ ВРЕМЕННОЙ И ОКОНЧАТЕЛЬНОЙ</w:t>
      </w:r>
      <w:r>
        <w:rPr/>
        <w:t xml:space="preserve"> </w:t>
      </w:r>
      <w:r>
        <w:rPr>
          <w:kern w:val="0"/>
        </w:rPr>
        <w:t>ОСТАНОВКИ КРОВОТЕЧЕНИЯ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тоды остановки кровотечения могут быть временными и окончательны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тоды временной остановки кровотеч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усидячее положение больного и поднятие его голов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жение давящей повязки. Необходимо учитывать, что при переломах челюстей давящие повязки опасны из-за возможного смещения отломков костей и асфикс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льцевое прижатие кровоточащих сосуд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исочную артерию прижимают к скуловой дуг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ицевую артерию прижимают кпереди собственно жевательной мышцы, отступив 2 см от угла нижней челю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ую сонную артерию прижимают у середины внутреннего края кивательной мышцы к сонному бугорку поперечного отростка </w:t>
      </w:r>
      <w:r>
        <w:rPr>
          <w:lang w:val="en-US"/>
        </w:rPr>
        <w:t>VI</w:t>
      </w:r>
      <w:r>
        <w:rPr/>
        <w:t xml:space="preserve"> шейного позвон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ременная иммобилизация или шинирование при переломах челюст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стно – холод на лицо и шею при внутренних кровоизлияния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жение кровоостанавливающих зажимов на кровоточащий сосуд (зажимы, наложенные на сосуды, удаляют на 8-12-й день, т.е. при их самопроизвольном отхождении вместе с частью сосуда, когда образуется прочный тромб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мпонада кровоточащих костных каналов и отверстий полимерными материалами, костными опилками или воск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тоды окончательной остановки кровотеч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Хирургические, или механические: наложение давящих повязок, перевязка сосуда в ране, зашивание раны, тампонада раны, вшивание тампона в рану, тампонада раны с последующим наложением шва на кожу, тампонада костных каналов, перевязка сосудов на протяжении, сосудистый ш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Физические методы: холод, горячий раствор (до 700С) для свертывания крови, электрокоагуляция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Химические методы: витамины К и С, 10% раствор хлорида кальция внутривенно или внутрь; повязки с гипертоническим раствором хлорида натрия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Биологические методы: лошадиная сыворотка – по 20-40 мл под кожу, переливание гемостатических доз крови или плазмы, тампоны, смоченные лошадиной сывороткой, пересадка живых тканей в рану (мышцы), фибринная пленка, тромбин, гемостатическая губка или ва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особ остановки кровотечения при ранениях и повреждениях лица и шеи зависит от анатомических особенностей и степени разрушения тканей и органов данной области. </w:t>
      </w:r>
    </w:p>
    <w:p>
      <w:pPr>
        <w:pStyle w:val="Normal"/>
        <w:widowControl w:val="false"/>
        <w:autoSpaceDE w:val="false"/>
        <w:ind w:firstLine="709"/>
        <w:rPr>
          <w:lang w:val="be-BY"/>
        </w:rPr>
      </w:pPr>
      <w:r>
        <w:rPr/>
        <w:t xml:space="preserve">Остановка кровотечения при повреждении кожных покровов: </w:t>
      </w:r>
    </w:p>
    <w:p>
      <w:pPr>
        <w:pStyle w:val="Normal"/>
        <w:widowControl w:val="false"/>
        <w:autoSpaceDE w:val="false"/>
        <w:ind w:firstLine="709"/>
        <w:rPr>
          <w:lang w:val="be-BY"/>
        </w:rPr>
      </w:pPr>
      <w:r>
        <w:rPr/>
        <w:t xml:space="preserve">ссадины – обработка 5% раствором перманганата кал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лкие ранения – давящая повязк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рыв кожи – давящая повязка с последующим наложением глухих шв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тановка кровотечения из поверхностных артерий лиц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вязка артерий в операционной ране (во избежание коллатеральных кровотечений перевязывают медиальный и дистальный концы артерий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кровотечении из костных каналов (верхнеглазничного, нижнеглазничного, подбородочного) – тампонада канала воском, кетгутом, клиньями из пластмасс (органическое стекло, АКР-15, полиэтилен, норакрил, силиконовые пластмассы и др.) или сдавливание канала собственной костью с помощью тупого инструмента и молот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тановка носового кровотеч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овотечение из мягких покровов носа – наложение косметических швов или легкой давящей повязк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ломы костей носа – вправление отломков, и проведение передней тампонады полости нос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овотечение из внутренних стенок передней части полости носа – передняя тампонад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тановка кровотечения при повреждениях скуловой к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вязка сосудов в ране и применение других способов, описанных ране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при повреждении скуловой дуги произошел разрыв наружного слухового прохода, то кровотечение останавливают узким марлевым тампоном или дренажной эластичной трубкой, введенной в наружный слуховой прох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тановка кровотечения при повреждениях верхней челю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овотечение из верхнечелюстной пазухи и носа – тампонада по Беллоку или дренажными трубкам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овотечение из открытой верхнечелюстной пазухи – тампонада пазухи через кожную рану на лице, либо со стороны полости рта (тампон можно смочить 3% раствором перекиси водорода, 10% раствором хлорида кальция или лошадиной сывороткой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овотечение из ран альвеолярного отростка – ушивание слизистой оболочки или тампонада раны (тампон можно удержать швом или дать прикусить пострадавшему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овотечение из ран твердого и мягкого неба – наложение швов на слизистую оболочку, а при дефектах тканей – тампонада ран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ммобилизация отломков челюсти способствует остановке кровотеч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упорных кровотечениях в редких случаях перевязывают наружную сонную артерию, но при этом необходимо помнить о коллатеральном кровотече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тановка кровотечения при повреждении нижней челю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вы на слизистую оболочку альвеолярного отростка и дна полости рт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мпонада на месте дефекта к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мпонада нижнечелюстного канала (воском, кетгутом, клиньями из пластических масс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дежная иммобилизация перелома челю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исключительных случаях перевязка наружной сонной артер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тановка кровотечения из ран язык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визия раны для удаления инородных тел (осколков костей и зубов, пули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жение шва на ран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травматической ампутации языка – перевязка в культе глубокой артерии языка. Перевязать язычную артерию в треугольнике Пирогова не удается из-за наличия поврежденных тканей. Поэтому хирург вынужден перевязывать наружную сонную артер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тановка кровотечения из ран зева и глотк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и кровотечения опасны из-за возможности развития аспирационной асфиксии. Остановка кровотечения затруднена тем, что иногда не только нельзя определить виновный сосуд, но даже невозможно установить, с какой стороны он поврежден. В этих случаях пробуют сдавливать сосуды шеи справа и слева, наблюдая за соответственным прекращением кровотечения. Если можно определить, с какой стороны происходит кровотечение, то перевязывают наружную или общую сонную артерию. Если определить сторону поражения не удается, то прибегают к срочной трахеотомии – через нос в пищевод вводят зонд для питания пострадавшего и туго тампонируют глотку и зев. Больному обеспечивают тщательный индивидуальный уход и питание. Через 48 часов тампон можно замени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вязка наружной сонной артерии</w:t>
      </w:r>
    </w:p>
    <w:p>
      <w:pPr>
        <w:pStyle w:val="Normal"/>
        <w:widowControl w:val="false"/>
        <w:autoSpaceDE w:val="false"/>
        <w:ind w:firstLine="709"/>
        <w:rPr>
          <w:lang w:val="be-BY"/>
        </w:rPr>
      </w:pPr>
      <w:r>
        <w:rPr/>
        <w:t xml:space="preserve">Показания: </w:t>
      </w:r>
    </w:p>
    <w:p>
      <w:pPr>
        <w:pStyle w:val="Normal"/>
        <w:widowControl w:val="false"/>
        <w:autoSpaceDE w:val="false"/>
        <w:ind w:firstLine="709"/>
        <w:rPr>
          <w:lang w:val="be-BY"/>
        </w:rPr>
      </w:pPr>
      <w:r>
        <w:rPr/>
        <w:t>Ранение артерии или крупных ее ветвей</w:t>
      </w:r>
      <w:r>
        <w:rPr>
          <w:lang w:val="be-BY"/>
        </w:rPr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равматическая аневризма</w:t>
      </w:r>
      <w:r>
        <w:rPr>
          <w:lang w:val="be-BY"/>
        </w:rPr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варительный этап при удалении злокачественных опухолей челюстно-лицевой области (верхней челюсти, нижней челюсти, языка), удалении метастазов в лимфатические узлы шеи (операция Крайля), некоторых доброкачественных опухолей (артериальные кавернозные гемангиомы челюстей и мягких тканей челюстно-лицевой области, огромные адамантиномы нижней челюсти, проросшие в глубокие боковые отделы лиц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ожение больного: на спине с подложенным под плечи валиком. Голова запрокинута назад и несколько повернута в противоположную сторон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езболивание – инфильтрационная анестезия 0,5% раствором новокаина с адреналином, общее обезболива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апы операц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рез по переднему краю грудино-ключично-сосцевидной мышцы от уровня угла нижней челюсти до уровня щитовидного хрящ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ечение кожи, подкожной клетчатки и подкожной мышц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вязка и пересечение или отодвигание лежащей под платизмой в верхнем отделе раны наружной яремной ве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крытие по желобоватому зонду передней стенки влагалища грудино-ключично-сосцевидной мышцы, освобождение его переднего края. После этого мышцу тупым крючком оттягивают кнаружи. Рассекают заднюю стенку влагалища. Для ориентировки пальцем прощупывают пульсацию сонной артер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лоение клетчатки и фасции, покрывающей сосуды, выделение расположенной над сонной артерией общей лицевой вены с впадающими в нее венозными стволами. Вену перевязывают и пересекаю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наружение бифуркации и отходящей от нее наружной сонной артерии на уровне щитовидного хряща. Наружную сонную артерию узнают по отходящим от нее сосудам. От внутренней сонной артерии никаких сосудов не отходи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деление артерии от внутренней яремной вены и блуждающего нерва. Артерию перевязывают между верхней щитовидной и язычной артериями. Толстую шелковую лигатуру иглой Дюшана осторожно со стороны вены подводят под артерию, оставляя в стороне блуждающий нер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еревязке артерии более надежным является наложение на каждый конец по 2 лигатуры (особенно - на центральный конец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ИНФЕКЦИОННО-ВОСПАЛИТЕЛЬНЫЕ ОСЛОЖН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неогнестрельных переломах челюстей следует различать три типа инфекционно-воспалительных осложнений: нагноение мягких тканей, нагноение костной раны, травматический остеомиели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гноение мягких тканей. Наличие богатой сети кровеносных сосудов и нервов в области челюстей и околочелюстном мышечном футляре предопределяет их частое повреждение при огнестрельных и неогнестрельных переломах. Поэтому переломы челюстей сопровождаются ушибами, разрывом мягких тканей, при которых возникают кровоизлияния. Вследствие инфицирования гематом происходит нагноение мягких тканей. При позднем обращении пострадавших в лечебные учреждения и неадекватной терапии развиваются абсцессы и флегмоны околочелюстных ткан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линическая картина нагноения мягких тканей характеризуется острым началом, проявлением местных и общих симптомов воспаления (интенсивные боли, инфильтрация и отечность околочелюстных тканей, гиперемия кожи, повышение температуры тела, лейкоцитоз, увеличение СОЭ и др.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гноение мягких тканей при несвоевременном лечении может быть фактором, предрасполагающим к развитию травматического остеомиели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гноение костной раны - воспалительный процесс, локализованный лишь в зоне первичного поражения кости, легко устранимый при дренировании гнойного очага. При нагноении костной раны отсутствует основной признак травматического остеомиелита – не возникает некроз кости и образование секвестров. Продолжительность этого периода – 7-10 дн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нагноении костной раны обычно возникает ограниченный воспалительный процесс в области перелома. Слизистая оболочка альвеолярного отростка часто повреждена, инфильтрирована, отечна, формируется поднадкостничный абсцесс. Нередко возникает отечность околочелюстных тканей. Удаление зуба из щели перелома, разрез в месте наибольшей инфильтрации тканей, обеспечивающие хорошее дренирование костной раны, обычно приводят к абортивному течению воспалительного процес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несвоевременной и недостаточно активной терапии нагноение костной раны может трансформироваться в травматический остеомиели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авматический остеомиелит - гнойно-некротический процесс в зоне повреждения челюсти, сопровождающийся некрозом кости с образованием секвестров и регенерацией костной тка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авматический остеомиелит развивается чаще постепенно, без резко выраженной острой фазы, если ему не предшествовало нагноение мягких тканей. Такая особенность течения заболевания обусловлена возможностью свободного оттока раневого отделяемого и гнойного экссудата из зоны повреждения к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ачале клинические проявления могут быть такими же, как и при нагноении костной раны, но в дальнейшем в области операционного разреза, лунки удаленного зуба, на других участках кожи или слизистой оболочки формируется стойкий свищ, поддерживаемый гнойно-некротическим процессом в кости и не склонный к самозаживлению. Нередко гнойное отделяемое сохраняется в течение многих месяцев после повреждения челю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шое значение в диагностике травматического остеомиелита челюстей придается рентгенографии. Уже на 3-й неделе после перелома челюсти образуются ограниченные очаги деструкции костной ткани, мелкие секвестры. Повторная рентгенография позволяет выявить нарастание не только гнойно-некротических, но и репаративных процессов в к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сновании клинико-рентгенологических данных выделяют три формы хронического травматического остеомиелита нижней челю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чаговый гнойно-деструктивный процесс в кости при консолидации отломк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чаговый гнойно-деструктивный процесс раневых поверхностей кости без консолидации отломк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ффузный гнойно-деструктивный процесс в кости с образованием крупных секвестров, без признаков сращения отлом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филактика осложнений заключае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воевременном и правильном оказании медицинской помощи больному. При переломах челюстей, после репозиции костных отломков, необходима своевременная, надежная и достаточно длительная иммобилизация челюсти</w:t>
      </w:r>
      <w:r>
        <w:rPr>
          <w:lang w:val="be-BY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ешении «судьбы» зуба, находящегося в щели перелома и хирургическая санация полости рта. При этом из линии перелома подлежат удалению</w:t>
      </w:r>
      <w:r>
        <w:rPr>
          <w:lang w:val="be-BY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зубы с осложненным кариесом и с маргинальным периодонтито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вихнутые и сломанные зуб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убы и зачатки зубов, мешающие репозиции отломков к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зубы, оставшиеся в линии перелома (интактные зубы), проверяют на жизнеспособность пульпы. При необходимости, их трепанируют и пломбируют (чаще однокорневые) или удаляют. После удаления зуба из линии перелома, при отсутствии гнойного воспаления лунку следует ушить наглухо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тщательном уходе за полостью рта (гигиена полости рта). С этой целью, после каждого приема пищи больному следует пользоваться зубочистками и проводить после этого полоскания или ирригацию полости рта растворами антисептиков</w:t>
      </w:r>
      <w:r>
        <w:rPr>
          <w:lang w:val="be-BY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назначении противовоспалительной (антибактериальной) терапии. Важно только, чтобы она не подменяла другие, вышеуказанные способы профилактики воспаления</w:t>
      </w:r>
      <w:r>
        <w:rPr>
          <w:lang w:val="be-BY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ведении всего комплекса мероприятий, направленных на ускорение регенерации костной ткани (физиотерапия, лечебная гимнастика, сбалансированное питание, витаминотерапия, ранняя функциональная нагрузка, иммунотерапия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авматический синусит верхнечелюстной пазухи развивается при скуло-верхнечелюстных переломах, огнестрельных ранениях верхней челюсти в тех случаях, когда при первичной хирургической обработке не производится ревизия пазухи с последующим удалением из нее инородных тел, костных осколков, гематом с обязательным наложением соустья в нижний носовой х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юнные свищи возникают при неогнестрельных и огнестрельных повреждениях слюнных желез и их протоков. Различают полные и неполные слюнные свищ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килоз – стойкое сведение челюстей, вызванное срастанием поверхности головки нижней челюсти с суставной впадиной височной кости. По типу ткани, образующей анкилоз, выделяют фиброзный и костный. Заболевание чаще возникает в детском возрасте. Но вследствие огнестрельных ранений челюстно-лицевой области может образоваться фиброзный анкилоз (суставная контрактура). Лечение - хирургическ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ойкая контрактура жевательных мышц должна дифференцироваться с нестойкими контрактурами, которые более правильно именовать «сведение челюстей», возникающее при вовлечении в воспалительный процесс жевательных мышц. Контрактуры жевательных мышц подразделяют еще на внесуставные и суставные, которые следует дифференцировать с анкилозом нижней челюсти. Лечение контрактур, как правило, хирургическ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 ложным суставом следует понимать несросшийся перелом со стойкой патологической подвижностью отломков. Ложный сустав возникает при несовершенной репозиции и иммобилизации отломков нижней челюсти в случаях интерпозиции мягких тканей, нижнего альвеолярного нерва, при возникновении травматических остеомиелитов с обширной секвестрацией костной ткани. Особенно часто ложный сустав возникает при огнестрельных переломах нижней челюсти с обширными разрушениями костной ткани и огнестрельных остеомиелитах. Лечение ложного сустава нижней челюсти – хирургическое. В случаях больших дефектов костной ткани прибегают к костной пластик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  <w:lang w:val="ru-RU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</w:pPr>
    <w:rPr/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  <w:ind w:firstLine="709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5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6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77" w:leader="none"/>
      </w:tabs>
      <w:autoSpaceDE w:val="false"/>
      <w:jc w:val="left"/>
    </w:pPr>
    <w:rPr/>
  </w:style>
  <w:style w:type="paragraph" w:styleId="Style17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0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43:00Z</dcterms:created>
  <dc:creator>1</dc:creator>
  <dc:description/>
  <cp:keywords/>
  <dc:language>en-US</dc:language>
  <cp:lastModifiedBy>Mage</cp:lastModifiedBy>
  <dcterms:modified xsi:type="dcterms:W3CDTF">2011-10-04T18:43:00Z</dcterms:modified>
  <cp:revision>2</cp:revision>
  <dc:subject/>
  <dc:title/>
</cp:coreProperties>
</file>