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52"/>
          <w:lang w:val="en-US" w:eastAsia="en-US"/>
        </w:rPr>
      </w:pPr>
      <w:r>
        <w:rPr>
          <w:rFonts w:cs="Times New Roman" w:ascii="Times New Roman" w:hAnsi="Times New Roman"/>
          <w:color w:val="000000"/>
          <w:sz w:val="28"/>
          <w:szCs w:val="52"/>
          <w:lang w:val="en-US" w:eastAsia="en-US"/>
        </w:rPr>
        <w:t>Реферат</w:t>
      </w:r>
    </w:p>
    <w:p>
      <w:pPr>
        <w:pStyle w:val="Normal"/>
        <w:spacing w:lineRule="auto" w:line="360" w:before="0" w:after="0"/>
        <w:jc w:val="center"/>
        <w:rPr>
          <w:rFonts w:ascii="Times New Roman" w:hAnsi="Times New Roman" w:cs="Times New Roman"/>
          <w:bCs/>
          <w:color w:val="000000"/>
          <w:sz w:val="28"/>
          <w:szCs w:val="44"/>
          <w:lang w:val="en-US" w:eastAsia="en-US"/>
        </w:rPr>
      </w:pPr>
      <w:r>
        <w:rPr>
          <w:rFonts w:cs="Times New Roman" w:ascii="Times New Roman" w:hAnsi="Times New Roman"/>
          <w:bCs/>
          <w:color w:val="000000"/>
          <w:sz w:val="28"/>
          <w:szCs w:val="44"/>
          <w:lang w:val="en-US" w:eastAsia="en-US"/>
        </w:rPr>
        <w:t>Тема:</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b/>
          <w:bCs/>
          <w:color w:val="000000"/>
          <w:sz w:val="28"/>
          <w:szCs w:val="40"/>
          <w:lang w:val="en-US" w:eastAsia="en-US"/>
        </w:rPr>
        <w:t>Осложнения общей анестезии в связи с особым состоянием больного</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общей анестезии — это не только ступени блистательных побед, но и череда горестных поражений. Еще не успели восторженно отпраздновать наступление эры безболезненной хирургии, как пришло печальное отрезвление. В 1848 г. (всего через 2 года, после того как впервые применен эфир, и через 1 год после первого наркоза хлороформом) в печати появилось первое сообщение о смерти, вызванной хлороформом: погибла 15-летняя девочка Ханна Гринер, которой под наркозом удаляли ноготь большого пальца н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бороться с опасностями, их надо знать. Позиция умолчания не может принести успеха на пути к эффективному снижению числа осложнений и предупреждению летальных исходов, так или иначе связанных с анестезией. С сожалением приходится констатировать, что наша литература крайне бедна работами, в которых содержался бы объективный анализ осложнений, обусловленных анестезией. Более того, ни в одном из руководств не только не выделен раздел, посвященный летальности при общей анестезии, но и вообще не рассмотрен подробно этот вопрос. Лишь в незначительной степени нот пробел восполняет работа Б.С. Уварова и соавт. (1985), в которой обсуждены 134 случая смерти во время операции за 12 лет. Из них, по мнению авторов, только в 19 можно было считать, что летальный исход был обусловлен анестезией. За рамками статьи остались многие детали, которые не позволяют сделать какие-либо обобщения, поэтому приходится ссылаться главным образом на данные зарубежных ав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динственная, достаточно объемная статистика летальности, связанной с</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анестезией, содержится в докладе В.И. Стручкова на V Пленуме правления Всесоюзного научного общества хирургов (1954). В основу сообщения положен анализ 304 992 операций за 1951 г., из которых в 72,5% применяли местную анестезию, в 19,2% — эфирный наркоз, в 1,9% — спинальную анестезию, в 0,09% — эпидуральную и лишь в 0,04% — эндотрахеальный наркоз. Осложнения при эфирном наркозе были отмечены в 1,7% случаев, летальность составила 0,02% (в среднем 1:5000). Эндотрахеальный наркоз протекал с осложнениями в 2,5% случаев. Частота смертельных осложнений не указ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конечно, понятно насколько устарели эти данные, если учесть, что в те годы преобладающим методом была местная анестезия, эндотрахеальный наркоз и мышечные релаксанты только недавно получили признание, отсутствовали современная наркозная аппаратура, аппараты для ИВЛ, инструмен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публикованной в это же время и печально известной анестезиологической общественности работе Н. Beecher и D. Todd (1954) на основе анализа 599 548 анестезий указано, что частота летальных исходов, связанных с анестезией, составила примерно 1:1560. Согласно последним данным J. Cooper и соавт. (1984), в США ежегодно умирает приблизительно от 2000 до 10 000 больных по причинам, так или иначе связанным с анестезией, что значительно превышает число погибающих в авиакатастрофах (в среднем 125 в год) Это сравнение интересно еще и в том отношении, что в США за год число больных, подвергающихся анестезии (20 X 10</w:t>
      </w:r>
      <w:r>
        <w:rPr>
          <w:rFonts w:cs="Times New Roman" w:ascii="Times New Roman" w:hAnsi="Times New Roman"/>
          <w:color w:val="000000"/>
          <w:sz w:val="28"/>
          <w:szCs w:val="28"/>
          <w:vertAlign w:val="superscript"/>
          <w:lang w:val="en-US" w:eastAsia="en-US"/>
        </w:rPr>
        <w:t>6</w:t>
      </w:r>
      <w:r>
        <w:rPr>
          <w:rFonts w:cs="Times New Roman" w:ascii="Times New Roman" w:hAnsi="Times New Roman"/>
          <w:color w:val="000000"/>
          <w:sz w:val="28"/>
          <w:szCs w:val="28"/>
          <w:lang w:val="en-US" w:eastAsia="en-US"/>
        </w:rPr>
        <w:t>), и количество авиапассажиров (20 X 10</w:t>
      </w:r>
      <w:r>
        <w:rPr>
          <w:rFonts w:cs="Times New Roman" w:ascii="Times New Roman" w:hAnsi="Times New Roman"/>
          <w:color w:val="000000"/>
          <w:sz w:val="28"/>
          <w:szCs w:val="28"/>
          <w:vertAlign w:val="superscript"/>
          <w:lang w:val="en-US" w:eastAsia="en-US"/>
        </w:rPr>
        <w:t>7</w:t>
      </w:r>
      <w:r>
        <w:rPr>
          <w:rFonts w:cs="Times New Roman" w:ascii="Times New Roman" w:hAnsi="Times New Roman"/>
          <w:color w:val="000000"/>
          <w:sz w:val="28"/>
          <w:szCs w:val="28"/>
          <w:lang w:val="en-US" w:eastAsia="en-US"/>
        </w:rPr>
        <w:t>) достаточно близки. Даже такой поверхностный анализ показывает, что летальность, связанную с анестезией, следует рассматривать как важную проблему здравоохра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суждения этого вопроса, которое необходимо, чтобы можно было принять соответствующие меры, нужны объективные сведения о каждом случае смерти или осложнений во время и в ближайшем посленаркозном и послеоперационном периодах. Анализ анестезиологической катастрофы должен быть предпринят немедленно, так как важные детали и обстоятельства легко и быстро забываются. Это непременное требование должно быть соблюдено, поскольку хорошо известны трудности ретроспективного анализа, усугубляемые психологическими и социальными факторами (естественное нежелание потери профессионального престижа, угроза возможных материальных, административных и даже уголовных санкций). Тем не менее наш долг требует профессиональной честности, цена которой — предупреждение осложнений и улучшение качества анестезиологической помощи боль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йне необходимо нелицеприятно (а может быть, выход, наоборот, в анонимном сборе материала) рассматривать все случаи осложнений или летальные исходы, в которых заподозрена роль анестезиологического пособия Конечно, легче всего сослаться на «особую реакцию больного», какой-либо фармакологический препарат или «роковую роль сопутствующих заболеваний», прикрывая этим истинную причину — неправильный выбор препарата, его дозы, плана или метода анестезиологического пособия, что в конечном итоге является следствием некомпетентности, невнимания, равнодушия. Подобное заключение отнюдь не означает, что невозможна «особая реакция больного» или не способны сыграть действительно роковую роль сопутствующие заболевания. Бесспорно, такой ход событий реален, но только в том случае, когда учтены все особенности и предприняты все возможные меры профила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Таблица 1. Осложнения в связи с проявлениями основного или сопутствующих заболеваний, особого состояния больного.</w:t>
      </w:r>
    </w:p>
    <w:tbl>
      <w:tblPr>
        <w:tblW w:w="5000" w:type="pct"/>
        <w:jc w:val="left"/>
        <w:tblInd w:w="-113" w:type="dxa"/>
        <w:tblLayout w:type="fixed"/>
        <w:tblCellMar>
          <w:top w:w="0" w:type="dxa"/>
          <w:left w:w="108" w:type="dxa"/>
          <w:bottom w:w="0" w:type="dxa"/>
          <w:right w:w="108" w:type="dxa"/>
        </w:tblCellMar>
      </w:tblPr>
      <w:tblGrid>
        <w:gridCol w:w="2034"/>
        <w:gridCol w:w="43"/>
        <w:gridCol w:w="1936"/>
        <w:gridCol w:w="10"/>
        <w:gridCol w:w="5332"/>
      </w:tblGrid>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фармакологических средст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параты</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ложнения</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галяционные анестетик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торотан</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ипотензия и другие проявления депрессии сердечно сосудистой системы Аритмия повышенная чув ствительность к адреномиметикам Гепатопатия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етоксифлуран </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Гепатопатия Почечная недостаточность</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иловый эфир</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вышенная саливация и гиперсекреция слизистой оболочки дыхательных путей, послеоперационные дыхательные осложнения Гепатопатия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Закись азота </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епрессия сократимости миокарда, гипоксемия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утривенные анестетики, анальгетик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рбитураты</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о время введения в анестезию дрожь, кашель, ла рингоспазм, депрессия дыхания, депрессия сердеч но сосудистой системы вплоть до остановки сердца, гистаминоподобные реакции, анафилактические реакции, раздражение вены, тромбофлебит, при случайном внутриартериальном введении — некрозы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панидид</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ервентиляция с последующим апноэ Гипотензия вплоть до остановки сердца Анафилактические реакции</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пиаты и другие наркотические анальгетики </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епрессия сердечно сосудистой системы, гипотензия, особенно на фоне гиповолемии Угнетение ды хательного центра Гистаминоподобные реакции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етамин</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ыраженная гипердинамия сердечно сосудистой си стемы (гипертензия тахикардия) Анафилактичес кие реакции При пробуждении галлюцинации, воз буждение, повышение тонуса мышц Тошнота, рвота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иазепам</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прессия сердечно сосудистой системы Потенцирование кураризации Все препараты для внутривенной анестезии особенно барбитураты, могут вы зывать реакции гиперчувствительности (эритема, уртикария, отек Квинке, гипотензия, бронхоспазм, синкопе)</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шечные релаксанты:</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тидеполяризующи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бокурарин, диплацин, анатруксоний, труксилоний, квалидил, панкуроний</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тахикардия, особенно выраженные на фоне гиповолемии и при сочетании с другими препа ратами, дающими гипотензивный эффект Бронхоспазм Продленное апноэ Неадекватный газообмен при частичной кураризации Сохранение сознания во время операции с частичным или полным сохра нением восприятия боли Рекураризация после снятия действия с помощью антихолинэстеразных препаратов</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поляризующие</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итилин (миорелаксин, листенон)</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шечные боли Резкая брадикардия вплоть до остановки сердца Гиперкалиемия, особенно у больных с ожогами, спинальными параличами Аритмия Продленное апноэ («двойной блок», или II фаза) Сохранение сознания во время операции</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гетотропные средства</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тихолинэстеразные препарат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Глазные капли (фос-факол, хлорофтальм и др Препараты, используемые при за болеваниях с нарушением нервно-мышечной проводимости (физостигмин, прозерин, пиридостигмин и др.) Фос-форогранические инсектициды</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ительное удлинение действия деполяризующих релаксантов, арфонада Антагонизм к анти-деполяризующим препаратам Выраженная брадикардия Гиперсаливация и усиленная секреция слизистых оболочек дыхательных путей</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тигипертензивные средства</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8"/>
                <w:lang w:val="en-US" w:eastAsia="en-US"/>
              </w:rPr>
              <w:t>Производные рау-вольфии (резерпин, раунатин и др.) Октадин Метилдофа Клофелин</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ле длительных курсов лечения во время анестезии возможна гипотензия</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ьфа-блокаторы Бета-блокаторы</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ентоламин Анаприлин, окспренолол и др</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хикардия, гипотензия во время анестезии После длительных курсов на фоне анестезии возможна депрессия миокарда со снижением резервов При экстренном применении во время анестезии возможна гипотензия, бронхоспазм, резкая брадикардия</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мпатомиметики</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дреналин, норадреналин</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фоне ингаляции фторотана, хлороформа, трихлорэтилена, метоксифлурана возможна выраженная аритмия вплоть до фибрилляции желудочков сердца и асистолии</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параты для управляемой гипотони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ексаметоний, пентамин,</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рфонад, гигроний</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аженная гипотензия Удлинение кураризации</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локаторы МАО </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прониазид,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аламид</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кое усиление действия наркотических анальгети-ков вплоть до комы с нарушением кровообращения При сочетании с вазопрессорами возможен гипертонический криз Потенцирование действия анесте-тиков</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Щиуретики</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ихлотиазид,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уросемид, клопамид</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ннитол</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волемия со снижением содержания К+, метаболический алкалоз, аритмия, гипотензия, потенцирование действия миорелаксантов, повышенная чувствительность к гликозидам Гиповолемия</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тикоагулянты</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епарин,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енилин, синкумар, стрептаза</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овотечение из слизистых после интубации Гематомы в месте инъекции</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рмональные препараты</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К, адренокортикальные гормоны </w:t>
            </w:r>
          </w:p>
          <w:p>
            <w:pPr>
              <w:pStyle w:val="Normal"/>
              <w:widowControl w:val="false"/>
              <w:autoSpaceDE w:val="false"/>
              <w:spacing w:lineRule="auto" w:line="360" w:before="0" w:after="0"/>
              <w:jc w:val="both"/>
              <w:rPr/>
            </w:pPr>
            <w:r>
              <w:rPr>
                <w:rFonts w:cs="Times New Roman" w:ascii="Times New Roman" w:hAnsi="Times New Roman"/>
                <w:color w:val="000000"/>
                <w:sz w:val="20"/>
                <w:szCs w:val="28"/>
                <w:lang w:val="en-US" w:eastAsia="en-US"/>
              </w:rPr>
              <w:t>гормон поджелудочной железы и другие к антидиабетические препараты Контрацептив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низолон, дексаметазон и др Инсулин, толбутамид</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фекундин, бисекурин</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ле длительных курсов во время анестезии возможна гипотензия Гипо- или гипергликемическая кома, гиперосмоляр-ная кома Гиповолемия, гипокалиемия вследствие осмотического диуреза</w:t>
            </w:r>
          </w:p>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тенцирование эффекта центральных депрессантов</w:t>
            </w:r>
          </w:p>
        </w:tc>
      </w:tr>
      <w:tr>
        <w:trPr>
          <w:trHeight w:val="23"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тивораковые препарат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иклофосфан, тиофосфамид</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тихолинэстеразное действие, удлинение эффекта деполяризующих релаксантов</w:t>
            </w:r>
          </w:p>
        </w:tc>
      </w:tr>
    </w:tbl>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Таблица 2.</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ложнения в связи с проявлениями основного или сопутствующих заболеваний, особого состояния больного</w:t>
      </w:r>
    </w:p>
    <w:tbl>
      <w:tblPr>
        <w:tblW w:w="5000" w:type="pct"/>
        <w:jc w:val="left"/>
        <w:tblInd w:w="-113" w:type="dxa"/>
        <w:tblLayout w:type="fixed"/>
        <w:tblCellMar>
          <w:top w:w="0" w:type="dxa"/>
          <w:left w:w="108" w:type="dxa"/>
          <w:bottom w:w="0" w:type="dxa"/>
          <w:right w:w="108" w:type="dxa"/>
        </w:tblCellMar>
      </w:tblPr>
      <w:tblGrid>
        <w:gridCol w:w="3874"/>
        <w:gridCol w:w="5481"/>
      </w:tblGrid>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олевание патологический синдром, особое состояние</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ложне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рдечно сосудистые заболевания, сопровождающиес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 снижением сердечного выброса (стеноз выходных отверстий полостей сердца полная поперечная блокада перикардит гиповолем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особенно в сочетании с препаратами, ведущими к гипотензии усиление вредного эффекта ИВЛ на гемодинамику</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 коронарной недостаточностью (стенокардия инфаркт миокарда)</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траоперационный инфаркт, особенно на фоне недавнего инфаркта</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сердечной недостаточностью</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растание недостаточности, гипотензия вредные</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 тяжелой анемией</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ффекты ИВЛ</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 аритмией</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емическая гипоксия гипотензия вредные эффекты ИВЛ</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 гипертензией</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аженная аритмия вплоть до фибрилляции и остановки сердца</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олевания дыхательной системы (рестриктивные, обструктивные, воспалительные)</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при неадекватной анестезии — резкая гипертензия нарушения мозгового кровообраще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овоточивость</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вентиляция с нарушениями газообмена при спонтанном дыхании и ИВЛ во время анестезии, послеоперационные легочные осложне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ндокринные заболеван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овотечения из слизистой при интубации трахеи, особенно через нос гематомы в месте инъекци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ахарный диабет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 или гипергликемическая кома</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икседема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Высокая чувствительность к анестетикам и анальгетикам</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еохромоцитома</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кая гипертензия и тахикардия во время выделения опухоли гипотензия после удаления опухол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реотоксикоз</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реотоксический криз в послеоперационном периоде с расстройствами кровообраще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едостаточность надпочечников (аддисонова болезнь длительные курсы кортикоидов)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тензия, выраженные нарушения кровообраще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олевания печени:</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вышенная чувствительность к деполяризующим и сниженная — к антидеполяризующим миорелаксантам. Тенденция к кровоточивости Повышенная чувствительность к анальгетикам фенотиазинам парообразным анестетикам. Послеоперационный гепатит после анестезии фторотаном, метоксифлураном. Гепаторенальный синдром.</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бтурационная желтуха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медление свертывания крови. Повышенная чувствительность к гепатотоксическим препаратам, гепаторенальный синдром.</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олевания почек:</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леоперационная почечная недостаточность после анестезии метоксифлураном, искусственного кровообращения, на фоне выраженной гиповоаемии и дегидратации. Продленный эффект антидеполяризующих релаксантов.</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color w:val="000000"/>
                <w:sz w:val="20"/>
                <w:szCs w:val="28"/>
                <w:lang w:val="en-US" w:eastAsia="en-US"/>
              </w:rPr>
            </w:pPr>
            <w:r>
              <w:rPr>
                <w:color w:val="000000"/>
                <w:sz w:val="20"/>
                <w:szCs w:val="28"/>
                <w:lang w:val="en-US" w:eastAsia="en-US"/>
              </w:rPr>
              <w:t>Ожирение</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вышенная чувствительность к вредным эффектам ИВЛ во время анестезии. Затрудненная интубация трахеи. Послеоперационная дыхательная недостаточность.</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ожденные заболеван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рфирия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раличи при применении барбитуратов.</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рповидно клеточная анем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из (особенно на фоне гипоксии), выражающийся в множественных инфарктах и кровоизлияниях в жизненно важных органах.</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локачественная гипертерм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ертермический криз во время или, реже, непосредственно после операци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омалии развития головы шеи дыхательных путей</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труднения интубации трахеи. Трудности поддержания газообмена при спонтанном дыхании через маску.</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вышение внутричерепного давления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ек, набухание мозга, особенно на фоне гипертензии, гипоксии, гиперкапни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коголизм:</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вышенная чувствительность печени и почек к анестетикам и другим препаратам, метаболизирующимся в печени и выделяющимся через почки </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пьянение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асность полного желудка (рвота, регургитация, аспирац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ркоман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редсказуемые реакции на анестетики, анальгетики. У принимающих героин склонность к развитию респираторного дистресс-синдрома.</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ервно-мышечные заболевания (миастения, раковая невропатия, миотоническая дистрофия, семейный периодический паралич и др.) </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редсказуемая реакция на миорелаксанты, чаще повышенная чувствительность.</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роходимость кишечника, пищеводные и желудочные кровотечения</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гургитация, рвота, аспирация. Гиповолемия, расстройства водно-электролитного баланса. Повышенная чувствительность к мышечным релаксантам.</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болевания глаз:</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никающая травма, глаукома</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вышение внутриглазного давления при введении деполяризующих релаксантов.</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соглазие</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аженная брадикардия при тракции за глазные мышцы.</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еременность и роды:</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вый триместр</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ожденные заболевания плода при эпизодах гипоксии у матер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 родах</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спирация при рвоте или регургитации (синдром Мендельсона). Депрессия плода под влиянием гипоксии, гипотензии, лекарственных препаратов, вводимых матери. Гипотензия у роженицы в положении на спине (сдавление нижней полой вены). Угнетение сократимости матки под влиянием фторотана.</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 новорожденных</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вышенная чувствительность к антидеполяризующим миорелаксантам, резистентность к деполяризующим миорелаксантам. Повышенная чувствительность к гипотермии.</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формации костей лицевого черепа, опухоли, травмы</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труднения интубации трахеи. Нарушения газообмена (гипоксия, гиперкапния)</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жоги</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иповолемия, непредсказуемые реакции на анестетики и релаксанты.</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авма при несчастных случаях, катастрофах</w:t>
            </w:r>
          </w:p>
        </w:tc>
        <w:tc>
          <w:tcPr>
            <w:tcW w:w="5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асность полного желудка (регургитация, рвота) — аспирация. Гиповолемия, шок. Повышенная чувствительность к анестетикам, анальгетикам, миорелаксанта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ль «человеческого фактора», по мнению большинства авторов, анализировавших осложнения анестезии весьма велика доля осложнений, обусловленных ошибками и недочетами ведения анестезии составляет 45—8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что следует понимать под осложнением анестезии? Современное анестезиологическое пособие представляет собой сложную процедуру, включающую использование многочисленных фармакологических средств, технических приемов, аппаратов и инструментов. Воздействие отдельных элементов анестезии на организм в значительной степени изменяет функцию органов и систем в соответствии с задачами анестезии. Например, мышечные релаксанты полностью выключают самостоятельное дыхание больного, с помощью искусственной гипотонии можно практически сколько угодно снижать артериальное давление, а путем гипотермии — температуру тела и т.д. Все это возможно и целесообразно при условии, что возникающие сдвиги есть результат сознательных действий анестезиолога, управляющего соответствующими функциями организма. При таком понимании сути дела можно признать наиболее удачным определение осложнений анестезии, предложенное А.3. Маневичем (1984): «Под осложнением следует понимать потерю управляемости анестезией, создающую непосредственную или потенциальную угрозу жизни больного». Это определение и положено в основу анализа возможных осложнений общей анестез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i/>
          <w:i/>
          <w:iCs/>
          <w:color w:val="000000"/>
          <w:sz w:val="28"/>
          <w:szCs w:val="28"/>
          <w:lang w:val="en-US" w:eastAsia="en-US"/>
        </w:rPr>
      </w:pPr>
      <w:r>
        <w:rPr>
          <w:rFonts w:cs="Times New Roman" w:ascii="Times New Roman" w:hAnsi="Times New Roman"/>
          <w:b/>
          <w:i/>
          <w:iCs/>
          <w:color w:val="000000"/>
          <w:sz w:val="28"/>
          <w:szCs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Будрис А.В. </w:t>
      </w:r>
      <w:r>
        <w:rPr>
          <w:rFonts w:cs="Times New Roman" w:ascii="Times New Roman" w:hAnsi="Times New Roman"/>
          <w:color w:val="000000"/>
          <w:sz w:val="28"/>
          <w:szCs w:val="28"/>
          <w:lang w:val="en-US" w:eastAsia="en-US"/>
        </w:rPr>
        <w:t>Ятрогенные критические ситуации во время анестезии // Ошибки и опасности в анестезиологической практике: Пер. с англ. / Под ред. П. Лорана.— Киев, 1978.— С. 24—4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аневич А.3. </w:t>
      </w:r>
      <w:r>
        <w:rPr>
          <w:rFonts w:cs="Times New Roman" w:ascii="Times New Roman" w:hAnsi="Times New Roman"/>
          <w:color w:val="000000"/>
          <w:sz w:val="28"/>
          <w:szCs w:val="28"/>
          <w:lang w:val="en-US" w:eastAsia="en-US"/>
        </w:rPr>
        <w:t>Осложнения анестезии // Анестезиология и реаниматология.— М., 1984.— С. 324— 335.</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ермер М.Д. </w:t>
      </w:r>
      <w:r>
        <w:rPr>
          <w:rFonts w:cs="Times New Roman" w:ascii="Times New Roman" w:hAnsi="Times New Roman"/>
          <w:color w:val="000000"/>
          <w:sz w:val="28"/>
          <w:szCs w:val="28"/>
          <w:lang w:val="en-US" w:eastAsia="en-US"/>
        </w:rPr>
        <w:t>Ятрогенные осложнения // Ошибки и опасности в анестезиологической практике: Пер. с англ.— Киев, 1978.— С. 44 5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Светлов В.А. </w:t>
      </w:r>
      <w:r>
        <w:rPr>
          <w:rFonts w:cs="Times New Roman" w:ascii="Times New Roman" w:hAnsi="Times New Roman"/>
          <w:color w:val="000000"/>
          <w:sz w:val="28"/>
          <w:szCs w:val="28"/>
          <w:lang w:val="en-US" w:eastAsia="en-US"/>
        </w:rPr>
        <w:t>Осложнения общей анестезии // Справочник по анестезиологии и реаниматологии / Под реД.А.А. Бунятяна.—М., 1982. С. 181 — 194.</w:t>
      </w:r>
    </w:p>
    <w:p>
      <w:pPr>
        <w:pStyle w:val="Normal"/>
        <w:numPr>
          <w:ilvl w:val="0"/>
          <w:numId w:val="2"/>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Уваров Б.С., Сидоренко В.И., Диже А.А. </w:t>
      </w:r>
      <w:r>
        <w:rPr>
          <w:rFonts w:cs="Times New Roman" w:ascii="Times New Roman" w:hAnsi="Times New Roman"/>
          <w:color w:val="000000"/>
          <w:sz w:val="28"/>
          <w:szCs w:val="28"/>
          <w:lang w:val="en-US" w:eastAsia="en-US"/>
        </w:rPr>
        <w:t>и др. О причинах смерти на операционном столе // Анест. и реаниматол.— 1985.—</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5.— С. 3—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character" w:styleId="WW8Num1z0">
    <w:name w:val="WW8Num1z0"/>
    <w:qFormat/>
    <w:rPr>
      <w:rFonts w:cs="Times New Roman"/>
      <w:i/>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16"/>
      <w:szCs w:val="16"/>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AMD</dc:creator>
  <dc:description/>
  <cp:keywords/>
  <dc:language>en-US</dc:language>
  <cp:lastModifiedBy>Mage</cp:lastModifiedBy>
  <dcterms:modified xsi:type="dcterms:W3CDTF">2011-10-04T18:44:00Z</dcterms:modified>
  <cp:revision>2</cp:revision>
  <dc:subject/>
  <dc:title/>
</cp:coreProperties>
</file>