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ЕСПУБЛИКИ БЕЛАРУСЬ</w:t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ОРДЕНА ТРУДОВОГО КРАСНОГО ЗНАМЕНИ ГОСУДАРСТВЕННЫЙ МЕДИЦИНСКИЙ УНИВЕРСИТЕТ</w:t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КАФЕДРА ДЕТСКИХ БОЛЕЗНЕЙ</w:t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в. кафедрой – профессор Чичко М.К.)</w:t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И: острый ринофарингит, острый обструтивный бронхи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8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НАЯ ЧАСТ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амилия, имя, отчество:</w:t>
      </w:r>
      <w:r>
        <w:rPr>
          <w:rFonts w:cs="Times New Roman" w:ascii="Times New Roman" w:hAnsi="Times New Roman"/>
          <w:sz w:val="28"/>
          <w:szCs w:val="28"/>
        </w:rPr>
        <w:t xml:space="preserve"> Гальцова Анастасия Александровна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раст, дата рождения:</w:t>
      </w:r>
      <w:r>
        <w:rPr>
          <w:rFonts w:cs="Times New Roman" w:ascii="Times New Roman" w:hAnsi="Times New Roman"/>
          <w:sz w:val="28"/>
          <w:szCs w:val="28"/>
        </w:rPr>
        <w:t xml:space="preserve"> 3.5 года(22.08.2000 г. рождения)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машний адрес:</w:t>
      </w:r>
      <w:r>
        <w:rPr>
          <w:rFonts w:cs="Times New Roman" w:ascii="Times New Roman" w:hAnsi="Times New Roman"/>
          <w:sz w:val="28"/>
          <w:szCs w:val="28"/>
        </w:rPr>
        <w:t xml:space="preserve"> ул. Лынькова, 12-1-116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я, должность и место работы родителей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ь Лариса Александровна, 26 год, зав.складом в\ч №14860; отец Геннадий Михайлович, 29 лет, ТД – водитель.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та поступления:</w:t>
      </w:r>
      <w:r>
        <w:rPr>
          <w:rFonts w:cs="Times New Roman" w:ascii="Times New Roman" w:hAnsi="Times New Roman"/>
          <w:sz w:val="28"/>
          <w:szCs w:val="28"/>
        </w:rPr>
        <w:t xml:space="preserve"> 07.10.2008г.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тационар направлен: 20 детская поликли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агноз направившего учреждения:</w:t>
      </w:r>
      <w:r>
        <w:rPr>
          <w:rFonts w:cs="Times New Roman" w:ascii="Times New Roman" w:hAnsi="Times New Roman"/>
          <w:sz w:val="28"/>
          <w:szCs w:val="28"/>
        </w:rPr>
        <w:t xml:space="preserve"> ОРИ, острый ринофарингит, острый обструктивный бронхит.</w:t>
      </w:r>
    </w:p>
    <w:p>
      <w:pPr>
        <w:pStyle w:val="Style17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агноз при поступлении: </w:t>
      </w:r>
      <w:r>
        <w:rPr>
          <w:rFonts w:cs="Times New Roman" w:ascii="Times New Roman" w:hAnsi="Times New Roman"/>
          <w:sz w:val="28"/>
          <w:szCs w:val="28"/>
        </w:rPr>
        <w:t>ОРИ, острый ринофарингит, острый обструктивный бронхит.</w:t>
      </w:r>
    </w:p>
    <w:p>
      <w:pPr>
        <w:pStyle w:val="Style17"/>
        <w:numPr>
          <w:ilvl w:val="0"/>
          <w:numId w:val="8"/>
        </w:numPr>
        <w:spacing w:lineRule="auto" w:line="360"/>
        <w:ind w:left="1418" w:hanging="6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ческий диагноз:</w:t>
      </w:r>
      <w:r>
        <w:rPr>
          <w:rFonts w:cs="Times New Roman" w:ascii="Times New Roman" w:hAnsi="Times New Roman"/>
          <w:sz w:val="28"/>
          <w:szCs w:val="28"/>
        </w:rPr>
        <w:t xml:space="preserve"> ОРИ, острый ринофарингит, острый обструктивный бронхит.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6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кончательный диагноз: </w:t>
      </w:r>
    </w:p>
    <w:p>
      <w:pPr>
        <w:pStyle w:val="Style17"/>
        <w:numPr>
          <w:ilvl w:val="0"/>
          <w:numId w:val="8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основное заболевание:</w:t>
      </w:r>
      <w:r>
        <w:rPr>
          <w:rFonts w:cs="Times New Roman" w:ascii="Times New Roman" w:hAnsi="Times New Roman"/>
          <w:sz w:val="28"/>
          <w:szCs w:val="28"/>
        </w:rPr>
        <w:t xml:space="preserve"> ОРИ, острый ринофарингит, острый обструктивный бронхит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осложнения основного заболевания</w:t>
      </w:r>
      <w:r>
        <w:rPr>
          <w:rFonts w:cs="Times New Roman" w:ascii="Times New Roman" w:hAnsi="Times New Roman"/>
          <w:sz w:val="28"/>
          <w:szCs w:val="28"/>
        </w:rPr>
        <w:t>: нет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сопутствующее заболевание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АЛОБЫ БОЛЬНОГ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со слов матери жалобы на: кашель, затруднённое дыхани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НАСТОЯЩЕГО ЗАБОЛЕ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ние началось остро, 1.10.2008г. когда поднялась  температура тела до 37.7град., появился кашель, насморк. 06.10.2008 появилась одышка эксператорного типа. Участковым педиатром была направлена в стационар для ле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лиянием проводимой терапии наблюдается значительное улучшение состоя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с инфекционным лицом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ение по анамнезу заболевания:</w:t>
      </w:r>
      <w:r>
        <w:rPr>
          <w:rFonts w:cs="Times New Roman" w:ascii="Times New Roman" w:hAnsi="Times New Roman"/>
          <w:sz w:val="28"/>
          <w:szCs w:val="28"/>
        </w:rPr>
        <w:t xml:space="preserve"> учитывая жалобы больной, анамнез заболевания, его длительность, - можно предположить острую респираторную инфекц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МНЕЗ ЖИЗНИ БОЛЬН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AMNES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TAE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ь Лариса Александровна, 26 год; отец Геннадий Михайлович, 29 лет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здоровья удовлетворительно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у членов семьи отсутствую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хема родословно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3770</wp:posOffset>
                </wp:positionH>
                <wp:positionV relativeFrom="paragraph">
                  <wp:posOffset>29273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1pt;margin-top:23.0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292735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23.0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9450</wp:posOffset>
                </wp:positionH>
                <wp:positionV relativeFrom="paragraph">
                  <wp:posOffset>142875</wp:posOffset>
                </wp:positionV>
                <wp:extent cx="635" cy="2749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.25pt" to="253.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5300</wp:posOffset>
                </wp:positionH>
                <wp:positionV relativeFrom="paragraph">
                  <wp:posOffset>57150</wp:posOffset>
                </wp:positionV>
                <wp:extent cx="4578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5pt" to="2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4325</wp:posOffset>
                </wp:positionH>
                <wp:positionV relativeFrom="paragraph">
                  <wp:posOffset>225425</wp:posOffset>
                </wp:positionV>
                <wp:extent cx="635" cy="92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7.75pt" to="224.75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690</wp:posOffset>
                </wp:positionH>
                <wp:positionV relativeFrom="paragraph">
                  <wp:posOffset>135255</wp:posOffset>
                </wp:positionV>
                <wp:extent cx="7321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0.65pt" to="282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5845</wp:posOffset>
                </wp:positionH>
                <wp:positionV relativeFrom="paragraph">
                  <wp:posOffset>135890</wp:posOffset>
                </wp:positionV>
                <wp:extent cx="635" cy="920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0.7pt" to="282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3770</wp:posOffset>
                </wp:positionH>
                <wp:positionV relativeFrom="paragraph">
                  <wp:posOffset>318135</wp:posOffset>
                </wp:positionV>
                <wp:extent cx="18351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1pt;margin-top:25.0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7215</wp:posOffset>
                </wp:positionH>
                <wp:positionV relativeFrom="paragraph">
                  <wp:posOffset>98425</wp:posOffset>
                </wp:positionV>
                <wp:extent cx="18351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5pt;margin-top:7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0730</wp:posOffset>
                </wp:positionH>
                <wp:positionV relativeFrom="paragraph">
                  <wp:posOffset>180975</wp:posOffset>
                </wp:positionV>
                <wp:extent cx="7321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4.25pt" to="217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1615</wp:posOffset>
                </wp:positionH>
                <wp:positionV relativeFrom="paragraph">
                  <wp:posOffset>-1905</wp:posOffset>
                </wp:positionV>
                <wp:extent cx="18351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45pt;margin-top:-0.1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5850</wp:posOffset>
                </wp:positionH>
                <wp:positionV relativeFrom="paragraph">
                  <wp:posOffset>281940</wp:posOffset>
                </wp:positionV>
                <wp:extent cx="635" cy="183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2.2pt" to="185.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7170</wp:posOffset>
                </wp:positionH>
                <wp:positionV relativeFrom="paragraph">
                  <wp:posOffset>67945</wp:posOffset>
                </wp:positionV>
                <wp:extent cx="5080" cy="101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6">
                              <a:moveTo>
                                <a:pt x="0" y="16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6" path="m0,16l8,0e" fillcolor="white" stroked="t" o:allowincell="f" style="position:absolute;margin-left:217.1pt;margin-top:5.35pt;width:0.35pt;height:0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7270</wp:posOffset>
                </wp:positionH>
                <wp:positionV relativeFrom="paragraph">
                  <wp:posOffset>151130</wp:posOffset>
                </wp:positionV>
                <wp:extent cx="18351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1pt;margin-top:11.9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2335</wp:posOffset>
                </wp:positionH>
                <wp:positionV relativeFrom="paragraph">
                  <wp:posOffset>1270</wp:posOffset>
                </wp:positionV>
                <wp:extent cx="183515" cy="183515"/>
                <wp:effectExtent l="381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0.1pt" to="185.45pt,14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один ребёнок – боле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мье мать работает зав.складом в в\ч №14860, отец работает в транспортном депо водителем. Материальные условия удовлетворительные (общий бюджет семьи достаточен для нормального питания и воспитания одного ребёнка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родился  1м по счёту от 1й беремен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тери роды протекали нормальн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кричал сраз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ри рождении 3400 г, рост 53 см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груди приложили сразу после родов, ребенок взял грудь хорошо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пуповины отпал на 4е сутки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ой желтухи, физиологической потери веса не было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торики ребёнка: сидит с 5 мес, ползает с 6 мес, ходит с 9 ме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о-психическое развитие: соответствует полу и возраст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ние веса и роста в пределах возрастной норм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армливание естественное до 3-х месяцев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н обычный, аппетит нормаль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ённые заболевания: ОР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ие прививки проводились по возрас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ЛЕРГОЛОГИЧЕСКИЙ АНАМНЕЗ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ических заболеваний у родственников не выявлен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год жизни кожа была чистой, без патологических элемент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ических реакций на продукты питания и другие аллергены не был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домашних животных н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матери во время беременности нормальн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БЫТОВЫЕ УСЛОВ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Жилищные условия:</w:t>
      </w:r>
      <w:r>
        <w:rPr>
          <w:rFonts w:cs="Times New Roman" w:ascii="Times New Roman" w:hAnsi="Times New Roman"/>
          <w:sz w:val="28"/>
          <w:szCs w:val="28"/>
        </w:rPr>
        <w:t xml:space="preserve"> отдельная квартира. Характеристика жилища: светлое, теплое, сухое, часто проветривается, хорошо отапливается в холодное время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бенок детские учереждения  посещает – дет.с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бенок имеет достаточно белья, одежду по сезону, отдельную  кр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упается регулярно 3 раза в недел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бенком ухаживает мать и отец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систематические, ежеднев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>
          <w:szCs w:val="28"/>
          <w:lang w:val="ru-RU"/>
        </w:rPr>
        <w:t>РЕЖИМ Д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00-7.1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стает, умывается, чистит зубы, заправляет пост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-7.2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елает заряд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5-7.4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-ый завтр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0-7.5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боры и дорога в дет.с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00-10.4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-ая половина учебного д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5-11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-ой завтр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00-11.3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гу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0-12.1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-ая половина учебного д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5-13.3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дых (играет со сверстникам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30-14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бе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00-17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гу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00-17.2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олдн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0-19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омогает матери по дому или гуляет во дво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00-21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мотрит телевиз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00-21.3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мывается, чистит зубы и ложится спа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00-7.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SENS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средней тяжести. Положение в постели активное. Ребенок активный. Сознание ясное. Температура тела 36,6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ое развит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те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03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те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7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физического развития по центильным таблиц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среднее гармоничн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жность кожи нормальная; окраска бледно-розовая. Высыпаний, шелушения, пигментных пятен, рубцов на коже нет. Тургор и эластичность кожи удовлетворительные. Патологические изменения волос и ногтей отсутствуют. Видимые слизистые оболочки обычной окраски, влажные, чист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дкожной жировой клетчатки равномерное, умеренное. Толщина жировой складки: под лопатк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6 мм, над остью подвздошной к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 мм, над трицепс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9 мм, над бицепс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 мм. Степень развития подкожной жировой клетчатки в норме. Тургор мягких тканей нормальный, пастозность и отеки отсутствуют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ФОУЗ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льпируются единичные подчелюстные лимфоузлы размером около 6 мм, эластичные, подвижные, не спаяны с окружающими тканями и между собой, безболезненные при пальп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Ц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развития мышц соответствует возрасту, мышцы упруги, одинаково развиты на симметричных участках тела, тонус мышц умеренные, си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остаточная. Болезненность при ощупывании, при активном  и пассивном движении отсутству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ТНАЯ СИСТЕ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головы округлая, швы и роднички закрыты. Количество зубов: 20, все молочн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ивлений конечностей нет. Форма суставов  не изменена, деформаций нет. Величина симметричных суставов одинакова. Пассивные и активные движения в суставах в полном объеме; припухлость, болезненность, барабанные пальцы отсутствую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ивления позвоночника не выявлено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ДЫХ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дная клетка: форма нормостеническая; четки и рахитический кифоз отсутствуют. Грудная клетка симметричная, обе половины участвуют в дыхании одинаково. Носовое дыхание незначительно затруднено. Крылья носа в дыхании  участвуют. Слизистое отделяемое из носовой полости. Голос чистый. Тип дыхания грудной. Дыхание ритмичное. Частота дыха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6 дыхательных движений в минуту.  Незначительные выпячивания межреберных промежут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пальпации:</w:t>
      </w:r>
      <w:r>
        <w:rPr>
          <w:rFonts w:cs="Times New Roman" w:ascii="Times New Roman" w:hAnsi="Times New Roman"/>
          <w:sz w:val="28"/>
          <w:szCs w:val="28"/>
        </w:rPr>
        <w:t xml:space="preserve"> голосовое дрожание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сравнительной перкуссии:</w:t>
      </w:r>
      <w:r>
        <w:rPr>
          <w:rFonts w:cs="Times New Roman" w:ascii="Times New Roman" w:hAnsi="Times New Roman"/>
          <w:sz w:val="28"/>
          <w:szCs w:val="28"/>
        </w:rPr>
        <w:t xml:space="preserve"> одинаковый легочной звук в обоих лёг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аускультации:</w:t>
      </w:r>
      <w:r>
        <w:rPr>
          <w:rFonts w:cs="Times New Roman" w:ascii="Times New Roman" w:hAnsi="Times New Roman"/>
          <w:sz w:val="28"/>
          <w:szCs w:val="28"/>
        </w:rPr>
        <w:t xml:space="preserve"> дыхание жёсткое. Прослушиваются сухие(свистящие) хрипы на вдохе и выдох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ДЕЧНО-СОСУДИСТАЯ СИСТЕ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пульс -- 102  ударов в минуту. Ритм пульса на лучевой артерии правильный, наполнение и напряжение удовлетворительные, величина нормальная, сосудистая стенка эластичная. Пульс одинаковый  на обеих лучевых артериях. Видимой пульсации сосудов шеи не определ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мотр области сердца:</w:t>
      </w:r>
      <w:r>
        <w:rPr>
          <w:rFonts w:cs="Times New Roman" w:ascii="Times New Roman" w:hAnsi="Times New Roman"/>
          <w:sz w:val="28"/>
          <w:szCs w:val="28"/>
        </w:rPr>
        <w:t xml:space="preserve"> верхушечный толчок не виден, сердечный горб, сердечный толчок, патологической пульсации в области сердца не выявл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льпация:</w:t>
      </w:r>
      <w:r>
        <w:rPr>
          <w:rFonts w:cs="Times New Roman" w:ascii="Times New Roman" w:hAnsi="Times New Roman"/>
          <w:sz w:val="28"/>
          <w:szCs w:val="28"/>
        </w:rPr>
        <w:t xml:space="preserve"> верхушечный толчок пальпируется в 4-ом межреберье по среднеключичной, он локализованный, его площадь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лчок нормальной величины и силы. Симптом «кошачьего мурлыканья» отрицате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кусс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евая границ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относительное тупости сердца:</w:t>
      </w:r>
    </w:p>
    <w:p>
      <w:pPr>
        <w:pStyle w:val="TextBodyIndent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4-ом межреберье по среднеключичной ли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скультация сердца:</w:t>
      </w:r>
      <w:r>
        <w:rPr>
          <w:rFonts w:cs="Times New Roman" w:ascii="Times New Roman" w:hAnsi="Times New Roman"/>
          <w:sz w:val="28"/>
          <w:szCs w:val="28"/>
        </w:rPr>
        <w:t xml:space="preserve"> тоны ясные, ритм сердечных сокращений правильный, шумы не прослушиваются. Пульс ритмичный, удовл. Наполнения и напряжения. Артериальное давление 100/6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токлиностатическая проба: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971"/>
        <w:gridCol w:w="2149"/>
      </w:tblGrid>
      <w:tr>
        <w:trPr>
          <w:trHeight w:val="254" w:hRule="atLeast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ульса, уд/мин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, мм рт.ст.</w:t>
            </w:r>
          </w:p>
        </w:tc>
      </w:tr>
      <w:tr>
        <w:trPr>
          <w:trHeight w:val="254" w:hRule="atLeast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ожении леж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/60</w:t>
            </w:r>
          </w:p>
        </w:tc>
      </w:tr>
      <w:tr>
        <w:trPr>
          <w:trHeight w:val="254" w:hRule="atLeast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ожении сто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/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реакция адекватн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ПИЩЕВАР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зистая оболочка полости рта без патологических изменений. Язык влажный, обложен белым налётом; зубы санированы , зев умеренно гиперемирован. Слизистая оболочка глотки  гиперемирована. Живот правильной формы, нормальной величины, в акте дыхания участвует равномерно. Видимая перистальтика и венозная сеть на поверхности живота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еркуссии живота</w:t>
      </w:r>
      <w:r>
        <w:rPr>
          <w:rFonts w:cs="Times New Roman" w:ascii="Times New Roman" w:hAnsi="Times New Roman"/>
          <w:sz w:val="28"/>
          <w:szCs w:val="28"/>
        </w:rPr>
        <w:t xml:space="preserve"> скопления жидкости в брюшной полости не обнаружено; флюктуация отсутствуе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анные поверхностной пальпации:</w:t>
      </w:r>
      <w:r>
        <w:rPr>
          <w:rFonts w:cs="Times New Roman" w:ascii="Times New Roman" w:hAnsi="Times New Roman"/>
          <w:sz w:val="28"/>
          <w:szCs w:val="28"/>
        </w:rPr>
        <w:t xml:space="preserve"> живот мягкий, безболезненны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анные глубокой пальпации:</w:t>
      </w:r>
      <w:r>
        <w:rPr>
          <w:rFonts w:cs="Times New Roman" w:ascii="Times New Roman" w:hAnsi="Times New Roman"/>
          <w:sz w:val="28"/>
          <w:szCs w:val="28"/>
        </w:rPr>
        <w:t xml:space="preserve"> в левой подвздошной области пальпируется сигмовидная кишка в виде цилиндра диаметром 1 см, гладкая, не урчит, безболезненная при пальпации. В правой подвздошной области пальпируется слепая кишка в виде цилиндра диаметром 1 см, гладкая, урчит, безболезненная при пальпации. Поперечная ободочная кишка не пальп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скультация живота: прослушивается перистальтика кишеч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не выходит за край реберной дуги, пальпируется на высоте вдох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ее нижний край гладкий, мягкий, безболезненны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зенка не пальпиру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л регулярный, примерно 1 раз в 1 день, оформленный, коричневого цвета без примеси крови и слизи, консистенция мягк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ЧЕВЫДЕЛИТЕЛЬНАЯ СИСТЕ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чеиспускание свободное, безболезненное, 4-5 раз в сутки. Почки и мочевой пузырь не пальпируются. Пальпация поясничной области и живота по ходу мочеточников безболезненная. Симптом </w:t>
      </w:r>
      <w:r>
        <w:rPr>
          <w:rFonts w:cs="Times New Roman" w:ascii="Times New Roman" w:hAnsi="Times New Roman"/>
          <w:sz w:val="28"/>
          <w:szCs w:val="28"/>
          <w:u w:val="single"/>
        </w:rPr>
        <w:t>Пастернацкого</w:t>
      </w:r>
      <w:r>
        <w:rPr>
          <w:rFonts w:cs="Times New Roman" w:ascii="Times New Roman" w:hAnsi="Times New Roman"/>
          <w:sz w:val="28"/>
          <w:szCs w:val="28"/>
        </w:rPr>
        <w:t xml:space="preserve"> отрицательны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ЕЗЫ ВНУТРЕННЕЙ  СЕКРЕ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й роста, массы тела не нарушено. Подкожный жировой слой распределен равномерно. Щитовидная железа не пальпируется. Со стороны половых желез патологических изменений не обнаружено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РВНАЯ СИСТЕ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нание ясное. В контакт вступает легко; во времени ориентируется. Сон спокойный 10 и более часов в сутки. Нервно-психическое развитие соответствует возрасту. Зрачки равновеликие с обеих сторон, адекватно реагируют на свет. Сухожильные рефлексы сохранены и симметричные с обеих сторон. Патологических рефлексов нет. Менингеальные симптомы не выявлены. Патологических явлений со стороны черепно-мозговых нервов нет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ЧУВСТ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ение и слух не нарушены. Речь правильная, произношение четкое. Ребенок хорошо удерживает равновесие, адекватно реагирует на запах, правильно называет вкус наносимых на язык веществ. Чувствительность кожи сохран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Е И ИНСТРУМЕНТАЛЬНЫЕ МЕТОДЫ ИССЛЕ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ий анализ крови от 07.10.08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ритр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,4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емоглоби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28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0,8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матокрит – 38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омбоциты – 291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ейк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,5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юные – 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озинофил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алочкоядерны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4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егментоядерны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6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лимф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мон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Э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0 мм/ча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>норм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нализ мочи от 07.10.08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оломенно-желт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йтраль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0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зрач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зра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к, саха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ский эпител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йк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-2 в поле зр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>в пределах но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ИОЛОГИЯ И ПАТОГЕНЕЗ ЗАБОЛЕВАНИ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возбудителями чаще являются РС-вирус, парагриппа 3-го типа, ЦМВ, риновирусы, гриппа, аденовирусы, кори, микоплазма. Предрасполагающие факторы – охлаждения или перегревания, загрязнённый воздух, пассивное курение. Вирусы, имеющие тропизм к эпителию дых.путей, размножаясь, повреждают его, угнетают барьерные свойства стенки бронхов и создают условия для развития воспалительного процесса бактериальной этиологии, могут вызывать поражения нервных проводников и ганглиев, чем нарушают нервную регуляцию бронхиального дерева и его трофику. Сужение дыхательных путей при бронхите обусловлено отёком слизистой оболочки и выделением секрета в просвет бронх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>
          <w:szCs w:val="28"/>
          <w:lang w:val="ru-RU"/>
        </w:rPr>
        <w:t>ОБОСНОВАНИЕ ПАТОЛОГИЧЕСКИХ СИМПТОМОВ И</w:t>
      </w:r>
    </w:p>
    <w:p>
      <w:pPr>
        <w:pStyle w:val="Heading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ИНДРОМ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есь симптомокомплекс у больной, то ес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алобы на момент поступления</w:t>
      </w:r>
      <w:r>
        <w:rPr>
          <w:rFonts w:cs="Times New Roman" w:ascii="Times New Roman" w:hAnsi="Times New Roman"/>
          <w:sz w:val="28"/>
          <w:szCs w:val="28"/>
        </w:rPr>
        <w:t>: кашель, затруднённое дыха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из анамнеза заболевания</w:t>
      </w:r>
      <w:r>
        <w:rPr>
          <w:rFonts w:cs="Times New Roman" w:ascii="Times New Roman" w:hAnsi="Times New Roman"/>
          <w:sz w:val="28"/>
          <w:szCs w:val="28"/>
        </w:rPr>
        <w:t>: Заболевание началось остро, 1.02.2004г. когда поднялась  температура тела до 37.7град., появился кашель, насморк. 06.02.04 появилась одышка эксператорного ти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объективного исследования</w:t>
      </w:r>
      <w:r>
        <w:rPr>
          <w:rFonts w:cs="Times New Roman" w:ascii="Times New Roman" w:hAnsi="Times New Roman"/>
          <w:sz w:val="28"/>
          <w:szCs w:val="28"/>
        </w:rPr>
        <w:t>: Носовое дыхание незначительно затруднено. Крылья носа в дыхании  участвуют. Слизистое отделяемое из носовой полости. При аускультации дыхание жёсткое. Прослушиваются сухие (свистящие) хрипы на вдохе и выдохе, можно предположить у больной следующий диагноз: ОРИ, острый ринофарингит, острый обструктивный бронхит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АЯ ДИАГНОС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невмо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: наличие дыхательной недостаточности, стойкость лихорадки, очаговость поражения лёгких (укорочение перкуторного тона, наличия постоянных мелкопузырчатых и крепитирующих хрипов). В сомнительных случаях – рентгенография легких (определяется очаг поражения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стматический бронхит</w:t>
      </w:r>
      <w:r>
        <w:rPr>
          <w:rFonts w:cs="Times New Roman" w:ascii="Times New Roman" w:hAnsi="Times New Roman"/>
          <w:sz w:val="28"/>
          <w:szCs w:val="28"/>
        </w:rPr>
        <w:t xml:space="preserve"> : наличие аллергических болезней у членов семьи, анамнестические данные, указывающие на аллергический диатез у ребёнка, связь приступа удушья с неинфекционным фактором, нормальная температура тела. Положительный клинический эффект на введение адреналина, эуфилл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КЛИНИЧЕСКИЙ ДИАГНОЗ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ое заболевание:</w:t>
      </w:r>
      <w:r>
        <w:rPr>
          <w:rFonts w:cs="Times New Roman" w:ascii="Times New Roman" w:hAnsi="Times New Roman"/>
          <w:sz w:val="28"/>
          <w:szCs w:val="28"/>
        </w:rPr>
        <w:t xml:space="preserve"> ОРИ, острый ринофарингит, острый обструктивный бронх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ложнения основного заболевания</w:t>
      </w:r>
      <w:r>
        <w:rPr>
          <w:rFonts w:cs="Times New Roman" w:ascii="Times New Roman" w:hAnsi="Times New Roman"/>
          <w:sz w:val="28"/>
          <w:szCs w:val="28"/>
        </w:rPr>
        <w:t>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путствующее заболевание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310"/>
        <w:gridCol w:w="2498"/>
      </w:tblGrid>
      <w:tr>
        <w:trPr>
          <w:trHeight w:val="217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ние ребенка</w:t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я</w:t>
            </w:r>
          </w:p>
        </w:tc>
      </w:tr>
      <w:tr>
        <w:trPr>
          <w:trHeight w:val="3043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.10.08г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ояние ребенка соответствует тяжести заболевания. Температура тела 36.6С. Жалобы на: кашель частый с мокротой, затруднённое дыхание. Пульс 102 ударов в минуту, ЧД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36 в минуту, АД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100/60 мм рт.ст.. Дыхание жестк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оны сердца ясные, сокращения ритмичные. Живот при пальпации мягкий, безболезненный. Физиологические отправления в норме.</w:t>
            </w:r>
          </w:p>
        </w:tc>
        <w:tc>
          <w:tcPr>
            <w:tcW w:w="2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ета №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жим постель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</w:t>
            </w:r>
            <w:r>
              <w:rPr>
                <w:rFonts w:cs="Times New Roman" w:ascii="Times New Roman" w:hAnsi="Times New Roman"/>
                <w:sz w:val="20"/>
              </w:rPr>
              <w:t xml:space="preserve">.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ucaltinum</w:t>
            </w:r>
            <w:r>
              <w:rPr>
                <w:rFonts w:cs="Times New Roman" w:ascii="Times New Roman" w:hAnsi="Times New Roman"/>
                <w:sz w:val="20"/>
              </w:rPr>
              <w:t xml:space="preserve"> 0.05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:по одной таблетке 2 раза в де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Species pectoralis №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½ стакана 2 раза в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Sir. Lasolvani 0.3%-100 m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столовой ложке 3 раза в де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Dr. «Hexavitum» N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1 драже 1 раз в день.</w:t>
            </w:r>
          </w:p>
        </w:tc>
      </w:tr>
      <w:tr>
        <w:trPr>
          <w:trHeight w:val="2609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7.10.08г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ояние ребенка удовлетворительное. Температура тела 36,6С. Жалоб нет. Пульс 98ударов в минуту, ЧД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28 в минуту, АД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110/60 мм рт.ст.. Дыхание везикуляр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оны сердца ясные, сокращения ритмичные. Живот при пальпации мягкий, безболезненный. Физиологические отправления в норме.</w:t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</w:t>
            </w:r>
            <w:r>
              <w:rPr>
                <w:rFonts w:cs="Times New Roman" w:ascii="Times New Roman" w:hAnsi="Times New Roman"/>
                <w:sz w:val="20"/>
              </w:rPr>
              <w:t xml:space="preserve">.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ucaltinum</w:t>
            </w:r>
            <w:r>
              <w:rPr>
                <w:rFonts w:cs="Times New Roman" w:ascii="Times New Roman" w:hAnsi="Times New Roman"/>
                <w:sz w:val="20"/>
              </w:rPr>
              <w:t xml:space="preserve"> 0.05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:по одной таблетке 2 раза в де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Species pectoralis №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½ стакана 2 раза в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Sir. Lasolvani 0.3%-100 m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столовой ложке 3 раза в де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p.: Dr. «Hexavitum» N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. по 1 драже 1 раз в день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возбудителями чаще являются РС-вирус, парагриппа 3-го типа, ЦМВ, риновирусы, гриппа, аденовирусы, кори, микоплазма. Предрасполагающие факторы – охлаждения или перегревания, загрязнённый воздух, пассивное курение. Вирусы, имеющие тропизм к эпителию дых.путей, размножаясь, повреждают его, угнетают барьерные свойства стенки бронхов и создают условия для развития воспалительного процесса бактериальной этиологии, могут вызывать поражения нервных проводников и ганглиев, чем нарушают нервную регуляцию бронхиального дерева и его трофику. Сужение дыхательных путей при бронхите обусловлено отёком слизистой оболочки и выделением секрета в просвет бронхов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картина: повышение температуры, явление ринита, фарингита. Основной симптом – кашель, с начала сухой, затем влажный. При аускультации – сухие, затем влажные среднепузырчатые хрипы, дыхание жёсткое. При перкуссии ясный легочной звук с коробочным оттенком. Рентгенологически – симметричное усиление легочного рисунка. При обструктивном бронхите – резко удлинённый свистящий выдох, участие в акте дыхания вспомогательных мышц, эмфизема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: режим постельный в лихорадочный период и 2-3 дня после его окончания. В лихорадочный период обильное питьё, неспецифические противовоспалительные средства (парацетамол). Отхаркивающие средства (мукалтин, пертуссин). Грудные сборы, витаминотерапия. Физиотерапевтическое лечение (УВЧ, УФО)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ля жизни благоприятный. Возможно полное выздоровление при адекватном лечении и проведении соответствующей реабилит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только не специфическая - 1) проведение профилактических осмотров для выявления очагов хронической инфекции; 2) санация полости рта и зева; 3) оздоровление санитарных условий в учебных и жилых помещениях, борьба с запыленностью воздуха; 4) своевременность и широкое проведение профилактических прививок; 5) закаливание организма; 7) широкая санитарно-просветительная работа среди насе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льцова Анастасия Александровна, 3,5 года, поступила в стационар 07.10.08 с жалобами на кашель и затруднённое дыхание. Были проведены следующие анализ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ий анализ крови от 07.10.08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ритр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,4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глоби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28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0,8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атокрит – 38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мбоциты – 291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йк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,5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ные – 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озинофил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лочкоядерны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4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гментоядерны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6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имф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н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Э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0 мм/ча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>нор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нализ мочи от 07.10.08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оломенно-желт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йтраль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0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зрач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зра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к, саха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ский эпител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йкоци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-2 в поле зрения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Заключение: </w:t>
      </w:r>
      <w:r>
        <w:rPr>
          <w:sz w:val="28"/>
          <w:szCs w:val="28"/>
        </w:rPr>
        <w:t>в пределах но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есь симптомокомплекс у больной, то ес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алобы на момент поступления</w:t>
      </w:r>
      <w:r>
        <w:rPr>
          <w:rFonts w:cs="Times New Roman" w:ascii="Times New Roman" w:hAnsi="Times New Roman"/>
          <w:sz w:val="28"/>
          <w:szCs w:val="28"/>
        </w:rPr>
        <w:t>: кашель, затруднённое дыха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из анамнеза заболевания</w:t>
      </w:r>
      <w:r>
        <w:rPr>
          <w:rFonts w:cs="Times New Roman" w:ascii="Times New Roman" w:hAnsi="Times New Roman"/>
          <w:sz w:val="28"/>
          <w:szCs w:val="28"/>
        </w:rPr>
        <w:t>: Заболевание началось остро, 1.02.2004г. когда поднялась  температура тела до 37.7град., появился кашель, насморк. 06.02.04 появилась одышка эксператорного ти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объективного исследования</w:t>
      </w:r>
      <w:r>
        <w:rPr>
          <w:rFonts w:cs="Times New Roman" w:ascii="Times New Roman" w:hAnsi="Times New Roman"/>
          <w:sz w:val="28"/>
          <w:szCs w:val="28"/>
        </w:rPr>
        <w:t>: Носовое дыхание незначительно затруднено. Крылья носа в дыхании  участвуют. Слизистое отделяемое из носовой полости. При аускультации дыхание жёсткое. Прослушиваются сухие (свистящие) хрипы на вдохе и выдохе, был поставлен следующий диагноз: ОРИ, острый ринофарингит, острый обструктивный бронхит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о ле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Mucaltinum</w:t>
      </w:r>
      <w:r>
        <w:rPr>
          <w:rFonts w:cs="Times New Roman" w:ascii="Times New Roman" w:hAnsi="Times New Roman"/>
          <w:sz w:val="28"/>
          <w:szCs w:val="28"/>
        </w:rPr>
        <w:t xml:space="preserve"> 0.05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:по одной таблетке 2 раза в де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Species pectoralis №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по ½ стакана 2 раза в де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Sir. Lasolvani 0.3%-100 m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по столовой ложке 3 раза в де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Dr. «Hexavitum» N50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 w:val="false"/>
          <w:bCs/>
          <w:sz w:val="28"/>
          <w:szCs w:val="28"/>
          <w:lang w:val="en-US"/>
        </w:rPr>
        <w:t>D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8"/>
          <w:szCs w:val="28"/>
        </w:rPr>
        <w:t>. по 1 драже 1 раз в день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 w:val="false"/>
          <w:bCs/>
          <w:sz w:val="28"/>
          <w:szCs w:val="28"/>
        </w:rPr>
        <w:t>Под влиянием проводимого лечения состояние больной существенно улучшилось. Больная выписана из стационара 18.02.04. Рекомендовано: соблюдать режим дня, правильное питание, избегать переохлаждений, контакта с инфекционными больными, закаливающие процедуры.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rPr>
          <w:b w:val="false"/>
          <w:bCs/>
          <w:sz w:val="28"/>
          <w:szCs w:val="28"/>
        </w:rPr>
        <w:t>Н.П.Шабалов «Детские болезни» , Спб 2003.</w:t>
      </w:r>
    </w:p>
    <w:p>
      <w:pPr>
        <w:pStyle w:val="Heading"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rPr>
          <w:b w:val="false"/>
          <w:bCs/>
          <w:sz w:val="28"/>
          <w:szCs w:val="28"/>
        </w:rPr>
        <w:t>«Справочник по лечению детских болезней» под ред. Чичко М.К. Минск 20077.</w:t>
      </w:r>
    </w:p>
    <w:p>
      <w:pPr>
        <w:pStyle w:val="Heading"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rPr>
          <w:b w:val="false"/>
          <w:bCs/>
          <w:sz w:val="28"/>
          <w:szCs w:val="28"/>
        </w:rPr>
        <w:t>«Схема истории развития ребёнка» метод разработка 1-й кафедры детских болезней Минск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6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6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6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center"/>
      <w:outlineLvl w:val="4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6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left" w:pos="720" w:leader="none"/>
      </w:tabs>
      <w:spacing w:lineRule="exact" w:line="340"/>
      <w:ind w:left="720" w:hanging="72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exact" w:line="34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exact" w:line="340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овестка"/>
    <w:basedOn w:val="Normal"/>
    <w:qFormat/>
    <w:pPr>
      <w:numPr>
        <w:ilvl w:val="0"/>
        <w:numId w:val="10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34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Alexandre Katalov</dc:creator>
  <dc:description/>
  <cp:keywords/>
  <dc:language>en-US</dc:language>
  <cp:lastModifiedBy>Mage</cp:lastModifiedBy>
  <cp:lastPrinted>1999-06-07T17:49:00Z</cp:lastPrinted>
  <dcterms:modified xsi:type="dcterms:W3CDTF">2011-10-04T18:47:00Z</dcterms:modified>
  <cp:revision>2</cp:revision>
  <dc:subject/>
  <dc:title>МИНИСТЕРСТВО  ЗДРАВООХРАНЕНИЯ  РЕСПУБЛИКИ  БЕЛАРУСЬ</dc:title>
</cp:coreProperties>
</file>