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: Органосохраняющий подход к лечению осложненных дуоденальных язв с учетом трофических нарушений слизистой желудка и ДП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Роль нарушений микроциркуляции в развитии трофических нарушен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Роль Н. руlori в развитии трофических нарушений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Роль нарушений микроциркуляции в развитии трофических нару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ровотока гастродуоденальной слизистой признана одним из существенных факторов ульцерогенеза. Как правило, локальное снижение регионарного кровотока, расстройство микроциркуляции, сопровождающееся развитием тканевой гипоксии, приводят к нарушениям регенерации СО с последующей активизацией катаболических процессов и преобладанием апаптоза. Эти же нарушения обуславливают развитие осложненного течения язвенной боле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й кровоток может оказывать выраженное протективное действие на слизистую желудка и двенадцатиперстной кишки, а гипоксия ткани слизистой, возникающая при нарушении кровотока, приводит к глубоким геморрагическим некрозам с образованием эрозий и язв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кровотока в слизистой оболочке составляющая 30 мл/мин/100г, является критической при ульцерогенезе. Снижение кровотока в рубцово деформированной СО с персистирующей воспалительной инфильтрацией является предиктором рецидива язвенной болез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факторов вызывающих ишемию слизистой оболочки можно выделить следующие: превалированием кишечной метаплазии и атрофии в слизистой оболочке у больных старшей возрастной группы; атрофией ворсинок, а зачастую и крипт, так как в норме микроциркуляция в них составляет соответственно около 30-25% от тотального кишечного кровотока; повреждающее действие хемотоксинов Н.pylori; нарушение синтеза NO; снижение</w:t>
        <w:tab/>
        <w:t xml:space="preserve">амплитуды биоритмических сокращений органов при язвенной болезни; ваготомия приводит к преобладанию тонуса симпатического отдела нервной системы над парасимпатических и вследствие сужения сосудов снижается желудочный кровото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язвенной болезни желудка и двенадцатиперстной кишки определяется значительные изменения внутриорганного сосудистого русла, которые выражаются в развитии: венозной гиперемии и гипертензии при нарушении оттока крови из участков изъязвления. Возникающая компенсаторная реакция в артериальном русле в виде спазма сосудов уменьшает приток крови и способствует сбросу крови в обход капиллярного русла. Это, с одной стороны, улучшает артериальное кровоснабжение «интактной» зоны, способствуя репаративным и компенсаторным ее возможностям, с другой, ухудшает трофические процессы в зонах изъязвлений. Наблюдающиеся повсеместно гемо- микроциркуляторные расстройства и нарушение сосудистой проницаемости вызывают развитие и активацию склеротических процессов в стенках кровеносных сосудов и периваскулярной соединительной ткани как в зоне изъязвления, так и вне ее, что со временем приводит к перестройке сосудистого русла органов, ухудшению метаболизма структур стенок желудка и двенадцатиперстной кишки, способствуя ульцерогенезу и хроническому течению болезни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микроциркуляторного русла в зоне язвенного дефекта: во-первых, это изменения конфигурации просвета капилляров вследствие набухания цитоплазмы и образования складок отростков эндотелиоцитов, резко суживающих просвет капилляра; во-вторых, разрыхление и лизис базального слоя, приводящие к нарушению проницаемости сосудов и целостности капиллярной стенки; в третьих, преобладание катаболических процессов на внутриклеточном уровне над синтетическими, сопровождающееся распадом эндотелиоцит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поврежденной слизистой оболочке желудка и в крае язвы самый низкий кровоток наблюдается в острый период . При заживлении язвы он постепенно достигает нормальных значений, а в крае язвы превышает таковой в острой стадии, в интактной СО и в области кратер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шемия с одной стороны является причиной язвенной болезни, с другой стороны ЯБ приводит к существенным патологическим изменениям микроциркуляторного русла, что значительно потенцирует исходную ишемию, что приводит к развитию осложнений язвенной болезн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инструментальные методы исследования МЦР используют последние достижения в области оптики, электроники и вычислительной техники. Среди основных методов, которые можно использовать у больных хирургического стационара можно выделить следующие: полярографический метод по клиренсу водорода ; реографии и метод тетраполярной реографии; капилляроскопия; микроскопия эндотелиоцитов из участка слизистой оболочки, расположенного на расстоянии 1-2 см. от края язвы.; желудочно-кишечная тонометрия; качественно-количественная методика с расчетом периваскулярного, сосудистого, внутрисосудистого и общего микроциркуляторного индексов; метод трансиллюминационного гемотородинамического мониторинга по З.М. Сигалу; лазерная доплеровская флоуметр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ерная доплеровская флоуметрия является высокоточным, современным методом изучения микроциркуляции, которая позволяет получить отражение сигнала из слоя слизистой толщиной до 1 мм, содержащего структуры микроциркуляторного русла, артериолы, терминальные артериолы, капилляры, посткапиллярные венулы. Полученные результаты записываются в виде ЛДФ-граммы, которая является результатом суперпозиции эндотелиальных, метаболических, нейрогенных, миогенных, дыхательных, сердечных и других косвенных воздействий на состояние МЦР . ЛДФ предоставляет возможность изолированно оценить миогенного и нейрогенных компоненты тонуса микрососудистой стенки, функциональную активность эндотелиоцитов. Преимуществами метода является его достоверность, воспроизводимость и неинвазивни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гастродуоденальная ишемия является важным фактором ульцерогенеза, играет ведущую роль в возникновении осложнений язвенной болезни, сама язвенная болезнь усугубляет исходную ишемию слизистой. Диагностика и коррекция микроциркуляторных нарушений гастродуоденальной слизистой должны быть обязательным в обследовании больных с осложненной язвой, а выявленные нарушения микроциркуляции должны своевременно корригироваться, как консервативными, так и оперативными методами. Если не корригировать выявленные микроциркуляторные нарушения, повышается риск развития рецидива заболевания, и удлинения сроков нетрудоспособности пациентов с осложненной дуоденальной язв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 Роль Н. руlori в развитии трофических нару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Н. ру</w:t>
      </w:r>
      <w:r>
        <w:rPr>
          <w:sz w:val="28"/>
          <w:szCs w:val="28"/>
          <w:lang w:val="en-US"/>
        </w:rPr>
        <w:t>lori</w:t>
      </w:r>
      <w:r>
        <w:rPr>
          <w:sz w:val="28"/>
          <w:szCs w:val="28"/>
        </w:rPr>
        <w:t xml:space="preserve"> в патогенезе гастродуоденльних заболеваний на сегодняшний день очевидна. Обсеменение слизистой оболочки желудка и ДПК рассматривается как один из важнейших факторов патогенеза язвы ДПК, 70-80% язв двенадцатиперстной кишки и около 60%-70% язв желудка связаны с персистенцией Н. руlori . У больных, страдающих язвенной болезнью ДПК, ассоциированной с Н. руlori, интенсивность обсемененности слизистой оболочки не зависит от возраста, а изменяется в зависимости от нарастания атрофии слизистой оболочки и уменьшения кислотной продукции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ищеварительных органов, ассоциированные с H.pylori, в 70,8% случаев вызваны CagA – позитивными, в 83,3% случаев – vacA – позитивными, в 16,7% случаев iceA – позитивными, в 12,5% случаев - babA - позитивными штаммами H.pylori. Причем эрозивно – язвенные заболевания желудка и ДПК в 75,0% - 100,0% случаев ассоциированы с CagA – позитивными серотипами H.pylori. При инфицировании CagA - и iceA – позитивными H.pylori психосоматический статус страдает в большей мере, чем у остальных боль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 значимыми на сегодняшний день признаны цитотоксические штаммы </w:t>
      </w:r>
      <w:r>
        <w:rPr>
          <w:sz w:val="28"/>
          <w:szCs w:val="28"/>
          <w:lang w:val="en-US"/>
        </w:rPr>
        <w:t>Cag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acA</w:t>
      </w:r>
      <w:r>
        <w:rPr>
          <w:sz w:val="28"/>
          <w:szCs w:val="28"/>
        </w:rPr>
        <w:t>, которые также имеют широкий диапазон экстрадигестивных про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иц, инфицированных содержащими CagA штаммами, выше активность антрального гастрита и степень выраженности кишечной метаплазии , они вызывают выраженную лимфоцитарную реакцию с увеличением количества лимфоидных фолликуло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е вызывает сомнения, что наличие Н. руlori является фактором риска возникновения рецидива ЯБ. Рецидив дуоденальных язв в течении года при инфицировании Н. руlori встречается в 75 – 80% случаев. Высокая степень обсемененности и большое количество продуктов жизнедеятельности бактерий тормозят заживление и эпителизацию язвы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хранении персистенции Н. руlori в СО с желудочным эпителием наблюдается рецидивирующие течение пептической язвы, которое в 37-65% случаев сопровождается развитием различных осложнений (кровотечение, перфорация, пенетрация, стеноз). При тяжелом рецидивирующем течении язвенной болезни в основном персистируют Cag-А и vac-A позитивные штаммы H. pylori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ния по поводу роли Н. руlori в генезе рецидивов язв после оперативного лечения разноречивы. Так с одной стороны большинство авторов отмечают ведущую роль хеликобактерной инфекции в возникновении рецидива заболевания после операции. Н. руlori встречается от 64,2 до 95,8% больных после органосохраняющих операций и до 56% случаев в культе желудка и слизистой гастроентероанастомоза, при этом отмечена тенденция к увеличению роста инфицированности с возрастом больных. С другой стороны существует мнение, что роль Н. руlori значительно преувеличена, надежная профилактика возникновения рецидива язвы состоит в качественной ваготомии, коррекции моторно-эвакуаторной функции желуд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 по себе органосохраняющие операции не способствуют снижению инфицированности Н. руlori. При сохраненных хеликобактериозе и повышенной кислотопродукции у больных оперированных по поводу перфоративной язвы в отдаленном периоде рецидив язвенной болезни возникает от 9,7% до 27,3% случаев. Тогда как экстрагастральная ваготомия в сочетании с эрадикацией хеликобактериоза снижает частоту рецидива до 3,5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ульцерогенного действия Н. руlori многообразен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. руlori. колонизирует только эпителий желудочного типа. Бактерии проникают в межэпителиальное пространство и внутрь эпителиоцитов, вызывая воспалительные изменения в слизистой оболочке. Таким образом, зона обитания бактерий в ДПК ограничивается участками желудочной метаплазии в ее слизистой оболочке. Это так называемая дополнительная экологическая ниша обитания Н. руlori. Кроме того, продуцирующие CagA штаммы колонизируют слизистую оболочку не только желудка, но и двенадцатиперстной кишки , что может объяснить высокую частоту язвенной болезни до 95,8% у CagA – серопозитвных лиц . Согласно теории «закисления» луковицы ДПК и концепции «протекающей крыши», при колонизации Н. руlori участков ЖМ СО ДПК в ряде случаев образуется язвенный дефек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еликобактериозе нарушается физиологическая регенерация слизистой, Н.pylori стимулируют апоптоз при легкой и средней степени обсемененности и по типу отрицательной обратной связи усиливают пролиферацию эпител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  <w:tab/>
        <w:t xml:space="preserve">При инвазии Нр возникает дисфункция клеток фундального желез, которая приводит к увеличению агрессивности желудочного содержимого за счет активации основных и париетальных клеток и уменьшение защитных возможностей СО желудка вследствие угнетения функционирования дополнительных мукоцитив. При заболеваниях пищеварительных органов ассоциированных с H.pylori, в 83,3% случаев повышается желудочная секреция. Кислотообразующая зона имеет большую площадь при инфицировании CagA – позитивными штаммами H.pylori. Н. руlori усиливает выработку гастрина, который вызывает увеличение общего количества железистых эпителиоцитов и активизирует секреторную функцию париетальных клеток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сходит снижение секреции слизи из нарушения его качественного содержания. Н. руlori продуцируют муциназу, расщепляющую гликопротеин слизисто-бикарбонатного слоя, покрывающего желудочный эпителий. Уменьшение количества продуцируемой слизи приводит к тому, что слизистая оболочка, теряет средства защиты от факторов агрессии желудочного содержимого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еликобактериоза характерно повышение уровня метаболитов NO в крови (содержание нитратов/нитритов в крови). H. pylori резистентен к антимикробному действию NO, продуцируемого слизистой оболочкой желудка при воспалении, из-за наличия оксидазы в мембране бактерий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ицировании всеми серотипами H.pylori в крови больных повышается содержание провосполительного цитокина (ИЛ -8) и противосполительного цитокина (ИЛ - 4) при преимущественном увеличении уровня последнего . Цитокины способствуют повреждению слизистой оболочки желудк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воспаления, вызванного Н. руlori, нарушается кровооснабжение слизистой оболочки, что не позволяет клеткам железистого эпителия полноценно регенерировать. Сосудистое повреждение прямо индуцируется бактериальными хемотаксинами и является ключевой мишенью реализуемых Н. руlori факторов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инфицированности Н. ру</w:t>
      </w:r>
      <w:r>
        <w:rPr>
          <w:sz w:val="28"/>
          <w:szCs w:val="28"/>
          <w:lang w:val="en-US"/>
        </w:rPr>
        <w:t>lori</w:t>
      </w:r>
      <w:r>
        <w:rPr>
          <w:sz w:val="28"/>
          <w:szCs w:val="28"/>
        </w:rPr>
        <w:t xml:space="preserve"> уровень фундального соматостотина, ингибируюшего кровоток, остается стабильным , а просветная концентрац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 стимулирующего микроциркуляцию, значительно увеличена. Эрадикация Н. ру</w:t>
      </w:r>
      <w:r>
        <w:rPr>
          <w:sz w:val="28"/>
          <w:szCs w:val="28"/>
          <w:lang w:val="en-US"/>
        </w:rPr>
        <w:t>lori</w:t>
      </w:r>
      <w:r>
        <w:rPr>
          <w:sz w:val="28"/>
          <w:szCs w:val="28"/>
        </w:rPr>
        <w:t xml:space="preserve"> сопровождается двукратным повышением экспрессии фундального соматостоти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ий вплив Н. руlori на характер моторики шлунка та ДПК не довед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ри основных направления диагностики хеликобактериоза: Первый – исследование образцов ткани, полученных при ЭФГДС; Второй – оценка уреазной активности Н. руlori; Третий – серологическая диагности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широко распространен первый подход. Известны такие методы, как гистологическое, бактериологическое, иммуногистохимическое исследование, полимеразная цепная реакция, быстрые уреазные тесты. Недостаток названных тестов обусловлен очаговым распределением Н. руlori на слизистой оболочке, в связи с чем для повышения диагностической значимости теста приходится увеличивать число биопсийных образцов, при взятии биоптата травмируется слизистая; используемые в настоящее время методы стерилизации эндоскопической аппаратуры недостаточно эффективны, поэтому сохраняется опасность переноса Н.р. от одного пациента к другому . Преимущество оценки уреазной активности состоит в том, что они позволяют оценить совокупную уреазную активность и неинвазивны. Однако уреаза – продукт жизнедеятельности бактерии, а если бактерия неактивна в момент исследования, то можно получить ложноотрицательный результат. Серологический подход наиболее совершенен - хеликобактериоз вызывает системный иммунный ответ, в результате этого в крови появляются специфические к Н. руlori антитела – иммуноглобулины классов (М, A, G), которые могут быть выявлены различными серологическими методами, среди которых иммуноферментный анализ является наиболее надежным по сравнению с реакцией непрямой агглютинации и реакцией связывания копмплемен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ий метод малоинвазивен и лишен недостатков предыдущих методик, но имеет свои: перекрестное реагирование антител, ложноотрицательный результат на ранних стадиях инфицирования и ложноположительный результат в течении 6 месяцев после лечения, проведенного с целью инактивации.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филактики рецидивов язвы после оперативного лечения, в послеоперационном периоде всем больным с верифицированным хеликобактериозом показана антихеликобактерная терап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 проводить антихеликобактерную терапию у больных с осложненными язвами нарастают трофические нарушения в слизистой оболочке двенадцатиперстной кишки, нарушается физиологическая регенерация клеток слизистой, активируется апаптоз, уменьшается выработка защитной слизи, повышается кислотность желудочного сока, усугубляются микроциркуляторные нарушения, что в конечном итоге приводит к развитию осложненного течения язвенной болезни и возникновению рецидива язвенной боле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оль Н.р в развитии гастродуденальных заболевания не вызывает сомнения. Однако клиническое значение имеет не столько наличие хеликобактериоза, сколько его цитотоксические штаммы. Механизм ульцерогенного действия многообразен, что требует адекватного и комплексного обследования обязательность включение в программу послеоперационной реабилитации антихеликобактерной терап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уин Л.И., Капуллер Л.Л., Исаков В.А. Морфологическая диагностика болезней желудка и кишечника // М.: Триада-Х.-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Т.В. Особливості морфологічного стану слизової оболонки шлунка у хворих на виразкову хворобу дванадцятипалої кишки залежно від наявності і патогенності Helicobacter pylori // Сучасна гастроентерологія.-2004.-№4(18).-С. 41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довиченко В.І. Вплив дуоденогастрального рефлексу на ефективність ерадикації гелікобактерної інфекції у хворих на виразкову хворобу дванадцятипалої кишки при застосуванні потрійної терапії // Гастроентерологія.-2001.-№32.-С.196-1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гоцкий Н.Н., Курбонов К.М. Органосохраняющие операции в лечении заампулярных язв двенадцатиперстной кишки // Клин. хирургия.-1990.-№11.-С. 37-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гоцкий Н.Н., Трушин А.С., Комарчук В.В., Органосохраняющие принципы операций в хирургии осложненных и рецидивных гастродуоденальных язв // Матеріали XIX з’їзду хірургів України: Збірник наукових статей.-Х.: Контраст.-2000.-С.70-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ищев В.К., Евсеев М.А. Патогенез рецидива острых гастродуоденальных язвенных кровотечений // Хирургия.-2004.-№5.- С. 46 – 5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7:00Z</dcterms:created>
  <dc:creator>AMD</dc:creator>
  <dc:description/>
  <cp:keywords/>
  <dc:language>en-US</dc:language>
  <cp:lastModifiedBy>Mage</cp:lastModifiedBy>
  <dcterms:modified xsi:type="dcterms:W3CDTF">2011-10-04T18:47:00Z</dcterms:modified>
  <cp:revision>2</cp:revision>
  <dc:subject/>
  <dc:title>Реферат</dc:title>
</cp:coreProperties>
</file>