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ВЫСШЕГО И ПРОФЕССИОНАЛЬНОГО ОБРАЗОВАНИЯ РФ</w:t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ОСТОВСКИЙ ГОСУДАРСТВЕННЫЙ МЕДИЦИНСКИЙ УНИВЕРСИТЕТ</w:t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КАФЕДРА УПРАВЛЕНИЯ И ЭКОНОМИКИ ЗДРАВООХРАНЕНИЯ</w:t>
      </w:r>
    </w:p>
    <w:p>
      <w:pPr>
        <w:pStyle w:val="TextBody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245" w:hanging="0"/>
        <w:rPr>
          <w:sz w:val="22"/>
          <w:szCs w:val="22"/>
        </w:rPr>
      </w:pPr>
      <w:r>
        <w:rPr>
          <w:sz w:val="22"/>
          <w:szCs w:val="22"/>
        </w:rPr>
        <w:t>ФАКУЛЬТЕТ ПОВЫШЕНИЯ КВАЛИФИКАЦИИ И ПРОФЕССИОНАЛЬНОЙ ПОДГОТОВКИ СПЕЦИАЛИСТОВ</w:t>
      </w:r>
    </w:p>
    <w:p>
      <w:pPr>
        <w:pStyle w:val="Normal"/>
        <w:widowControl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outlineLvl w:val="3"/>
        <w:rPr/>
      </w:pPr>
      <w:r>
        <w:rPr/>
        <w:t>КУРСОВАЯ РАБОТА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i/>
          <w:iCs/>
          <w:sz w:val="28"/>
          <w:szCs w:val="28"/>
        </w:rPr>
        <w:t>на тему: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Организация экономических учреждений в системе обязательного медицинского страхования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5103" w:hanging="0"/>
        <w:rPr/>
      </w:pPr>
      <w:r>
        <w:rPr>
          <w:b/>
          <w:bCs/>
          <w:sz w:val="28"/>
          <w:szCs w:val="28"/>
        </w:rPr>
        <w:t>Выполнил:</w:t>
      </w:r>
      <w:r>
        <w:rPr>
          <w:sz w:val="28"/>
          <w:szCs w:val="28"/>
        </w:rPr>
        <w:t xml:space="preserve"> зам. гл. врача </w:t>
        <w:br/>
        <w:t xml:space="preserve">по экономическим вопросам </w:t>
        <w:br/>
        <w:t xml:space="preserve">МУЗ “ЦГБ” г.Сальска </w:t>
        <w:br/>
        <w:t>Долгова Наталья Алексеевна</w:t>
      </w:r>
    </w:p>
    <w:p>
      <w:pPr>
        <w:pStyle w:val="Normal"/>
        <w:widowControl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5103" w:hanging="0"/>
        <w:rPr/>
      </w:pPr>
      <w:r>
        <w:rPr>
          <w:b/>
          <w:bCs/>
          <w:sz w:val="28"/>
          <w:szCs w:val="28"/>
        </w:rPr>
        <w:t>Проверил</w:t>
      </w:r>
      <w:r>
        <w:rPr>
          <w:sz w:val="28"/>
          <w:szCs w:val="28"/>
        </w:rPr>
        <w:t>____________________</w:t>
      </w:r>
    </w:p>
    <w:p>
      <w:pPr>
        <w:pStyle w:val="Normal"/>
        <w:widowControl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1. Введение</w:t>
        <w:tab/>
      </w:r>
      <w:r>
        <w:rPr>
          <w:sz w:val="28"/>
          <w:szCs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3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новная часть</w:t>
        <w:tab/>
        <w:tab/>
        <w:tab/>
        <w:tab/>
        <w:tab/>
        <w:tab/>
        <w:tab/>
        <w:tab/>
        <w:tab/>
        <w:tab/>
      </w:r>
    </w:p>
    <w:p>
      <w:pPr>
        <w:pStyle w:val="24"/>
        <w:rPr/>
      </w:pPr>
      <w:r>
        <w:rPr/>
        <w:t xml:space="preserve">2.1 Современная организация медицинского </w:t>
        <w:br/>
        <w:t>страхования в России</w:t>
      </w:r>
      <w:r>
        <w:rPr>
          <w:u w:val="dotted"/>
        </w:rPr>
        <w:tab/>
        <w:tab/>
        <w:tab/>
        <w:tab/>
        <w:tab/>
        <w:tab/>
        <w:tab/>
      </w:r>
      <w:r>
        <w:rPr/>
        <w:t>4</w:t>
      </w:r>
    </w:p>
    <w:p>
      <w:pPr>
        <w:pStyle w:val="24"/>
        <w:rPr/>
      </w:pPr>
      <w:r>
        <w:rPr/>
        <w:t xml:space="preserve">2.2 Юридический статус медицинского фонда как фактор </w:t>
        <w:br/>
        <w:t>организации экономических учреждений</w:t>
      </w:r>
      <w:r>
        <w:rPr>
          <w:u w:val="dotted"/>
        </w:rPr>
        <w:tab/>
        <w:tab/>
        <w:tab/>
        <w:tab/>
      </w:r>
      <w:r>
        <w:rPr/>
        <w:t>7</w:t>
      </w:r>
    </w:p>
    <w:p>
      <w:pPr>
        <w:pStyle w:val="23"/>
        <w:ind w:left="1134" w:hanging="425"/>
        <w:jc w:val="left"/>
        <w:rPr/>
      </w:pPr>
      <w:r>
        <w:rPr/>
        <w:t xml:space="preserve">2.3 Основные системы организации экономических </w:t>
        <w:br/>
        <w:t xml:space="preserve">учреждений и их роль в организации медицинского </w:t>
        <w:br/>
        <w:t>обслуживания населения</w:t>
      </w:r>
      <w:r>
        <w:rPr>
          <w:u w:val="dotted"/>
        </w:rPr>
        <w:tab/>
        <w:tab/>
        <w:tab/>
        <w:tab/>
        <w:tab/>
        <w:tab/>
        <w:tab/>
      </w:r>
      <w:r>
        <w:rPr/>
        <w:t>12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3. Заключение</w:t>
      </w:r>
      <w:r>
        <w:rPr>
          <w:sz w:val="28"/>
          <w:szCs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19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>4. Список литературы</w:t>
      </w:r>
      <w:r>
        <w:rPr>
          <w:sz w:val="28"/>
          <w:szCs w:val="28"/>
          <w:u w:val="dotted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0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необходим принципиально новый подход к организации здравоохранения, гарантирующий право каждого граждани</w:t>
        <w:softHyphen/>
        <w:t>на на получение медицинской помощи, соответствующей уровню разви</w:t>
        <w:softHyphen/>
        <w:t>тия как страны в целом, так и отдельных ее регионов. Реализацию такого подхода в ближайшее время может обеспечить система страховой меди</w:t>
        <w:softHyphen/>
        <w:t>цины. В отличие от государственного здравоохранения, построенного пре</w:t>
        <w:softHyphen/>
        <w:t>имущественно по территориальному принципу, она основа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м принципе  организации и состоит в отчислении пред</w:t>
        <w:softHyphen/>
        <w:t>приятиями и организациями средств на возможные профилактику и лечение каждого работ</w:t>
        <w:softHyphen/>
        <w:t>ника. При этом затраты на медицинское обслуживание включаются в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мировой опыт, переход к страховой медицине является необходимым в условиях рыночной экономики и развития рынка меди</w:t>
        <w:softHyphen/>
        <w:t>цинских услуг, так как он обеспечивает, во-первых, гарантированность и доступность высококачественных медицинских услуг (даже при неизбеж</w:t>
        <w:softHyphen/>
        <w:t>ном росте цен на них) для широких слоев населения; во-вторых, помогает решению проблемы привлечения дополнительных финансовых ресурсов в сферу здравоохран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с помощью страховой медицины можно отказаться от остаточного принципа финансирования здравоохранения, существенно увеличить объем ресурсов, выделяемых отрасли, и тем самым создать необходимые экономические условия для радикального повышения уровня обязатель</w:t>
        <w:softHyphen/>
        <w:t>ного медицинского обслуживания всего населения.</w:t>
      </w:r>
      <w:r>
        <w:rPr>
          <w:sz w:val="20"/>
          <w:szCs w:val="20"/>
        </w:rPr>
        <w:t xml:space="preserve"> </w:t>
      </w:r>
    </w:p>
    <w:p>
      <w:pPr>
        <w:pStyle w:val="32"/>
        <w:rPr/>
      </w:pPr>
      <w:r>
        <w:rPr/>
        <w:t>Повышению качества обязательного медицинского страхования в немалой мере поспособствует также правильная продуманная организация экономических учреждений в системе страхования, чему должна предшествовать серьезная аналитическая работа, направленная на определение основных современных моделей организации деятельности страховых медицинских организаций России, которая и послужит основой для разработки наиболее продуктивных моделей организации экономических учреждений.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АЯ ЧАСТЬ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овременная организация медицинского страхования в Росси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принципов медицинского страхования предполагает перевод отрасли на рыночные отношения, при которых действуют жесткие эконо</w:t>
        <w:softHyphen/>
        <w:t>мические законы. Поэтому обязательным условием этого перевода явля</w:t>
        <w:softHyphen/>
        <w:t>ется внедрение экономических методов хозяйствования в практику работы медицинск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й принцип организации сферы здравоохранения в условиях рыночного хозяйства может быть сформулирован как многоукладность экономики здравоохранения и многообразие форм организации медицинского обслуживания населения. Многоукладность экономики здравоохранения проявляется, во-первых, в параллельном существова</w:t>
        <w:softHyphen/>
        <w:t>ние и развитии относительно обособленных, организационно оформлен</w:t>
        <w:softHyphen/>
        <w:t>ных секторов медицинского обслуживания населения: государственной, частной, страховой служб здравоохранения, во-вторых, в существовании и функционировании экономически и юридически самостоятельных ме</w:t>
        <w:softHyphen/>
        <w:t>дицинских учреждений, основывающих свою деятельность на различных формах собственности (государственной, коллективной, частной). Регу</w:t>
        <w:softHyphen/>
        <w:t>лирование и управление многоукладной экономикой здравоохранения должно осуществляться на основе хозяйственного механизма, включаю</w:t>
        <w:softHyphen/>
        <w:t>щего в себя формы и методы рыночного регулирования и централизованного планового ру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этого принципа определяется тем, что социально-ответственная, конкурентная медицина возможна только при параллельном существовании и развитии различных систем оказания медицинской помощи, основанных на многообразии форм собственности, форм и методов организации хозяйственной деятельности, управления, источников и меха</w:t>
        <w:softHyphen/>
        <w:t xml:space="preserve">низмов финансирования медицинских учреждений, а также различных методов (плановых и рыночных) регулирования процессов, протекающих в сфере здравоохранения. Как показывает мировой опыт, существование альтернативных секторов в общенациональной системе здравоохранения  служит основой и гарантией свободы выбора места и условий работы для  медицинских работников, а также безусловно расширяет права больног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свободный, самостоятельный выбор врача, медицинского учреждения,  вида медицинских услуг, в наибольшей мере соответствующих его инте</w:t>
        <w:softHyphen/>
        <w:t>ре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веном многоукладной системы здравоохранения выступают экономически самостоятельные, несущие всю полноту ответственности за результаты своей врачебной и хозяйственно-финансовой деятельности, медицинские учреждения (их объединения) различного профиля и назна</w:t>
        <w:softHyphen/>
        <w:t>чения, деятельность которых основывается на различных формах собст</w:t>
        <w:softHyphen/>
        <w:t>венности, методах управления и финансиров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помощь в системе медицинского страхования могут оказывать аккредитованные в установленном порядке лечебно-профилакти</w:t>
        <w:softHyphen/>
        <w:t>ческие учреждения с любой формой собственности и самостоятельно практикующие медицинские работники. Они являются самостоятельно хозяйствующими субъектами и строят свою деятельность на основе дого</w:t>
        <w:softHyphen/>
        <w:t>вора со страховой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едицинского страхования возникает "треугольник" взаи</w:t>
        <w:softHyphen/>
        <w:t>моотношений в системе. Потребитель, обращающийся за медицинской помощью к учреждениям, предоставляющим эту помощь, покупает услугу, счет за которую последние направляют платежной стороне — страхо</w:t>
        <w:softHyphen/>
        <w:t>вой организации. Плательщики, контролируя счета и сопоставляя их с количеством и качеством "проданных" услуг, завершают платежный цик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ым условием эффективного функционирования многоук</w:t>
        <w:softHyphen/>
        <w:t>ладной экономики здравоохранения является создание рынка медицин</w:t>
        <w:softHyphen/>
        <w:t>ских услуг, который должен выступать в качестве "экономической среды" деятельности медицинских учреждений, механизма, обеспечивающего взаимосвязь "производителей" и потребителей медицинских услуг, а так</w:t>
        <w:softHyphen/>
        <w:t>же в роли важнейшего регулятора всей совокупности отношений и соци</w:t>
        <w:softHyphen/>
        <w:t>ально-экономических процессов в сфере здравоохранения, формирование рынка медицинских услуг предполагает создание условий и предпосылок для реализации системы рыночных свобод и прав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укладная экономика здравоохранения опирается на соответству</w:t>
        <w:softHyphen/>
        <w:t>ющую систему финансирования и экономических учреждений здра</w:t>
        <w:softHyphen/>
        <w:t>воохранения, предусматривающую множественность альтернативных источников и методов финансирования деятельности медицинских уч</w:t>
        <w:softHyphen/>
        <w:t>реждений. Функционирование рынка медицинских услуг предполагает отказ от затратной системы финансирования здравоохранения, в основе которой лежит выделение средств на содержание лечебно-профилактиче</w:t>
        <w:softHyphen/>
        <w:t>ских учреждений в соответствии со сметой их расходов, и переход к систе</w:t>
        <w:softHyphen/>
        <w:t>ме самофинансирования из выручки от реализации предоставленных медицинских услуг в соответствии 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количеством, качеством и эффек</w:t>
        <w:softHyphen/>
        <w:t>тивность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образования, проводимые в нашей стране, перевод всей экономики на рыночные отношения, будут постепенно создавать необходимые предпосылки и условия для реализации основных положе</w:t>
        <w:softHyphen/>
        <w:t>ний реформы отрасли. Таким образом, глубина и масштабность пред</w:t>
        <w:softHyphen/>
        <w:t>стоящих перемен диктует целесообразность постепенного внедрения в практику здравоохранения положений новой финансовой модели отрасли и их поэтапное освоение. Одним из первых преобразоавний, несомненно, немаловажным для грядущей реорганизации, будет являться пересмотр организации экономических учреждений в системе обязательного медицинского страхования. Рассмотрим зависимость системы экономических учреждений от юридического статуса  медицинского фонда.</w:t>
      </w:r>
      <w:r>
        <w:br w:type="page"/>
      </w:r>
    </w:p>
    <w:p>
      <w:pPr>
        <w:pStyle w:val="23"/>
        <w:rPr>
          <w:b/>
          <w:b/>
          <w:bCs/>
        </w:rPr>
      </w:pPr>
      <w:r>
        <w:rPr>
          <w:b/>
          <w:bCs/>
        </w:rPr>
        <w:t>2.2 Юридический статус медицинского фонда как фактор организации экономических учреждений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страхование как предмет специализации страхующей ор</w:t>
        <w:softHyphen/>
        <w:t>ганизации мало совместимо с другими областями страховой деятельности. Об этом свидетельствует высокая специфичность предмета страхования (здоровье), необходимость иметь дело с массовым контингентом страхую</w:t>
        <w:softHyphen/>
        <w:t>щихся, повседневный характер взаимоотношений с клиентами по поводу наступления страховых случаев, наконец, значительный объем страхово</w:t>
        <w:softHyphen/>
        <w:t>го возмещения. Следовательно, распорядителями средств медицинского страхования должны стать прежде всего специализированные страховые организации и действующие автономно территориальные страховые фон</w:t>
        <w:softHyphen/>
        <w:t>ды. Кроме того, создание страховых фондов на уровне территорий позво</w:t>
        <w:softHyphen/>
        <w:t>лит реализовать принцип децентрализации источников финансирования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статус территориального фонда медицинского страхова</w:t>
        <w:softHyphen/>
        <w:t>ния может отвечать одному из трех вариантов. В первом из них — это полностью независимые организации, административно не подчиненные ни медицинским, ни хозяйственным организациям. В другом случае тер</w:t>
        <w:softHyphen/>
        <w:t>риториальный фонд создается местными медицинскими учреждениями. Распорядителем средств медицинского страхования становится террито</w:t>
        <w:softHyphen/>
        <w:t>риальное медицинское объединение, которое финансирует лечебно-про</w:t>
        <w:softHyphen/>
        <w:t>филактическую сеть и координирует ее развитие. В третьем варианте фонд медицинского страхования создается территориальной ассоциацией хо</w:t>
        <w:softHyphen/>
        <w:t>зяйственных предприятий и организаций. Держателем средств медицин</w:t>
        <w:softHyphen/>
        <w:t>ского страхования становятся сами страхующиеся (страхование по типу больничных кас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новой модели финансирования здравоохранения этот воп</w:t>
        <w:softHyphen/>
        <w:t>рос является одним из спорных, о чем свидетельствует анализ выдвинутых концепций. Поэтому для окончательного выбора юридического статуса фонда медицинского страхования необходимо соотнести сильные и слабые стороны каждого из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и третьем случаях равноправное экономическое партнерство отчасти заменяется отношениями административного подчинения. Ба</w:t>
        <w:softHyphen/>
        <w:t>ланс интересов при этом может быть нарушен, что неблагоприятно отразится на финансовой устойчивости территориального медицинского страхования. Тем не менее, подчиненность страхового фонда медицине или предприятиям имеет и свои преимущества. Так, если распорядителем средств медицинского страхования становится добровольная ассоциация лечебно-профилактических учреждений, медицинские работники могут тщательно спланировать предложение медицинских услуг, понимая при этом, на что они реально способны, и достаточно точно оценить затратную сторону деятельности. Благодаря этому объективные возможности для тщательной экономической проработки условий медицинского страхова</w:t>
        <w:softHyphen/>
        <w:t>ния у работников медицинского страхования шире, чем у специалистов автономных страхов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интересах нормального ресурсного обеспечения необходимо повысить ставки страховых взносов, медработники сумеют убедить в этом страхующиеся предприятия более аргументировано, чем работники си</w:t>
        <w:softHyphen/>
        <w:t>стемы страхования. Если жесткая конкуренция на рынке медицинского страхования, например, требует перехода к более экономичным программам страхования и, соответственно, усиления противозатратного регулирования лечебно-профилактической деятельности, медицинские работники, самостоятельно распоряжающиеся активами медицинского страхования, скорее изыщут необходимые для этого технологические и организационные резервы, чем под давлением независимых страхов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территориальное страхование, подчиненное объединениям лечебно-профилактических учреждений, таит опасность экономических злоупотреблений. Страхователи, напрямую связанные с интересами ме</w:t>
        <w:softHyphen/>
        <w:t>дицины, склонны завышать ставки страховых взносов в интересах макси</w:t>
        <w:softHyphen/>
        <w:t>мизации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мысле независимые фонды медицинского страхования способ</w:t>
        <w:softHyphen/>
        <w:t>ны действовать более объективно, контролируя качество и стоимость ме</w:t>
        <w:softHyphen/>
        <w:t>дицинской помощи в интересах страхующихся и, в то же время, назначая реальные ставки страховых взносов, в которых отражается действитель</w:t>
        <w:softHyphen/>
        <w:t>ная потребность медицины в ресурсах. В связи с этим подчеркнем, что фонды медицинского страхования - это не только канал финансирования здравоохранения, но и "третья сторона", которая опосредствует отноше</w:t>
        <w:softHyphen/>
        <w:t>ния покупателя и продавца медицинских услуг и, пользуясь своим суверенным положением, контролирует экономическое поведение кажд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агентов, балансирует их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интересы самого страхового фонда требуют именно эко</w:t>
        <w:softHyphen/>
        <w:t>номического равновесия на рынке медицинских услуг. Медицинские уч</w:t>
        <w:softHyphen/>
        <w:t>реждения и страхующиеся предприятия, напротив, стремятся сместить равновесие в сторону собственной выгоды. Приоритет общественного интереса в экономике здравоохранения над "отраслевым эгоизмом" меди</w:t>
        <w:softHyphen/>
        <w:t>цины наилучшим образом способны учесть независимые фонды медицин</w:t>
        <w:softHyphen/>
        <w:t>ского страхования, а не медицинские ассоциации или объединения лечебно-профилактических учреждений. Можно утверждать, что незави</w:t>
        <w:softHyphen/>
        <w:t>симое посредничество со стороны территориальных фондов имеет в меди</w:t>
        <w:softHyphen/>
        <w:t>ко-страховой системе самостоятельную ценность, поскольку выполняет своего рода общественно-регулирующую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которых обстоятельствах предпочтительным может оказаться создание фондов медицинского страхования под управлением хозяйст</w:t>
        <w:softHyphen/>
        <w:t>венных ассоциаций. Если усилия по страхованию трудовых коллективов объединяют крупные предприятия со значительными накоплениями и развитой социально-бытовой инфраструктурой, служба медицинского страхования может оказаться более мощной и высокоорганизованной, чем независимый страховой фонд. Крупные предприятия способны создавать автоматизированную базу данных и, подключив к ней страхующиеся ор</w:t>
        <w:softHyphen/>
        <w:t>ганизации и лечебно-профилактические учреждения, наладить сплошной учет движения страховых средств. При достаточном обеспечении кадрами возможно представительство ассоциации страхующихся предприятий в руководящих органах территориального медицинского объединения и от</w:t>
        <w:softHyphen/>
        <w:t>дельных учреждениях здравоохранения. Система прям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качеством и затратной эффективностью оказываемой помощи может быть дополнена созданием попечительского совета при медицинских объедине</w:t>
        <w:softHyphen/>
        <w:t>ниях и ведущих лечеб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ьство средствами страховой медицины приближает круп</w:t>
        <w:softHyphen/>
        <w:t>ные предприятия к материальным нуждам и интересам развития местной лечебно-профилактической сети. Взаимодействие страхующейся стороны и производителей медицинской помощи приобретает черты неформально</w:t>
        <w:softHyphen/>
        <w:t>го сотрудничества, спонсорства предприятий. Медработники, ощущая по</w:t>
        <w:softHyphen/>
        <w:t>вседневный контроль за расходованием страховых средств, в то же время получают дополнительные возможности для товарного обеспечения своих финансовых ресурсов. Речь может идти о закупках медицинского обору</w:t>
        <w:softHyphen/>
        <w:t>дования и других средств производства по каналам материально-тех</w:t>
        <w:softHyphen/>
        <w:t>нического обеспечения и внешнеэкономических связей предприятий, об использовании их производственных мощностей и строительной базы для внелимитного освоения ресурсов капитальных вложений лечебно-профи</w:t>
        <w:softHyphen/>
        <w:t>лактически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и хозяйственных предприятий, создающих у себя коллек</w:t>
        <w:softHyphen/>
        <w:t>тивный фонд медицинского страхования, способны повысить экономичность медико-страховой системы не только путем контроля за медицин</w:t>
        <w:softHyphen/>
        <w:t>ской деятельностью, но и в процессе углубленного изучения потребностей своих трудовых коллективов в лечебно-профилактической помощи. Ас</w:t>
        <w:softHyphen/>
        <w:t>сортимент услуг, по которым страхует собственная служба страховой медицины, может точно учитывать все факторы риска, обусловленные производственной средой данных предприятий. Во взаимоотношениях с независимым территориальным фондом гибкость программ медицинского страхования, их избирательность и быстрота переориентации на меняю</w:t>
        <w:softHyphen/>
        <w:t>щиеся нужды конкретных коллективов окажутся не столь высокими, что неизбежно снизит и эффективность расходования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чинение фондов медицинского страхования мощным, жизнеспособ</w:t>
        <w:softHyphen/>
        <w:t>ным предприятиям, обеспечивая экономичность и гибкость, в то же время имеет потенциальный недостаток Предприятия, обладающие финансо</w:t>
        <w:softHyphen/>
        <w:t>выми и организационными рычагами влияния на деятельность лечебно-профилактической сети, способны превратить здравоохранение в новую разновидность ведомственной медицины. Важно поэтому, чтобы хозяйст</w:t>
        <w:softHyphen/>
        <w:t>венная ассоциация, учреждающая фонд медицинского страхования, насчитывала в своих рядах достаточное число местных предприятий и принимала решения на основе равноправного, демократичного учета ин</w:t>
        <w:softHyphen/>
        <w:t>тересов как крупных, так и малых трудовых коллективов.</w:t>
      </w:r>
    </w:p>
    <w:p>
      <w:pPr>
        <w:pStyle w:val="23"/>
        <w:jc w:val="both"/>
        <w:rPr/>
      </w:pPr>
      <w:r>
        <w:rPr/>
        <w:t>Из всего вышесказанного можно сделать вывод, что статус территори</w:t>
        <w:softHyphen/>
        <w:t>ального фонда медицинского страхования, мера его независимости во многом определяет тактику поведения других участников медико-страхо</w:t>
        <w:softHyphen/>
        <w:t xml:space="preserve">вого комплекса. </w:t>
      </w:r>
      <w:r>
        <w:br w:type="page"/>
      </w:r>
    </w:p>
    <w:p>
      <w:pPr>
        <w:pStyle w:val="23"/>
        <w:ind w:hanging="0"/>
        <w:rPr>
          <w:b/>
          <w:b/>
          <w:bCs/>
        </w:rPr>
      </w:pPr>
      <w:r>
        <w:rPr>
          <w:b/>
          <w:bCs/>
        </w:rPr>
        <w:t xml:space="preserve">2.3 Основные системы организации экономических учреждений </w:t>
        <w:br/>
        <w:t>и их роль в организации медицинского обслуживания насел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, страховой медицинской организацией выступает юридическое лицо, имеющее госу</w:t>
        <w:softHyphen/>
        <w:t>дарственную лицензию на право заниматься медицинским страхованием и осуществлять его в соответствии с Законом РФ. Страховая медицинская организация, осуществляющая медицинское страхование, ведет учет прихода и расхода денежных средств, поступающих от медицинского страхова</w:t>
        <w:softHyphen/>
        <w:t>ния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страховой медицинской организации учитываются отдельно по обязательному и добровольному страхованию по следующим поступлен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лата медицинской помощи и иных услуг, предусмотренных договорами страхования, выплата возвратных сум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и расходование резервных фон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временно свободных финансовых сре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татки страховых фондов и их расход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были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м, что интересующие нас страховые медицинские организации, осуществляющие обязательное медицинское страхование, не имеют права использовать средства, предназначенные на реализацию про</w:t>
        <w:softHyphen/>
        <w:t>грамм обязательного медицинского страхования, для коммерческой деятельности, за исключением приобретения на временно свободные средства резервного фонда высоколиквидных ценных бумаг и банковских депозитов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от использования временно свободных средств резервных фондов, направляются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фондов медицинского страх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 медицинских учреждений и страховых орга</w:t>
        <w:softHyphen/>
        <w:t>низаций, участвующих в выполнении программ обязательного медицинского страхования, экономическое стимулирование их работников и другие цели, связанные с развитием обяза</w:t>
        <w:softHyphen/>
        <w:t>тельного медицинского страхования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траховая медицинская организация в установленном порядке ежегодно представляет органам государственного управления и страхователям информацию о постатейном балансе доходов и расходов с отражением использования страховых фондов, результатах финансовой деятельности по обязательному медицинскому страхованию и другие данные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условия оказания медицинской и лекарственной помощи гражданам Российской Федерации определяет Базовая программа обязательного медицинского страхования граждан Российской Фе</w:t>
        <w:softHyphen/>
        <w:t>дерации. Базовая программа реализуется на основе договоров, заключаемых между субъектами медицинского страхования. Медицинские услуги в рамках гарантированного объема предоставляются на всей терри</w:t>
        <w:softHyphen/>
        <w:t>тории Российской Федерации в соответствии с договорами обязательного медицинского страхования и не зависят от размера фактически выплаченного страхового взноса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базовой программы в республиках в составе Российской Федерации, краях, областях, автономных образованиях, городах Москве и Санкт-Петербурге разрабатываются и утверждаются территориальные программы обязательного медицинского страхования, объем предоставляемых медицинских услуг, которых не может быть меньше объема, уста</w:t>
        <w:softHyphen/>
        <w:t>новленного базовой программой. Контроль за качеством, объемами и сроками предоставления медицинской помощи осу</w:t>
        <w:softHyphen/>
        <w:t>ществляется (в соответствии с условиями договора) страховой медицинской организацией, а также соответствующим органом управления здравоохранением. Программы добровольного медицинского страхова</w:t>
        <w:softHyphen/>
        <w:t>ния медицинские учреждения реализуют без ущерба для программ обязательного медицинского страхования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 Российской Федерации гарантируются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первичной медико-санитарной помощи, включая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ую медицинскую помощь;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у и лечение в амбулаторных условиях (включая неотложную и доврачебную помощь);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профилактике заболеваний;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ционарная помощь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ый перечень контингентов населения, заболеваний, профилактических, лечеб</w:t>
        <w:softHyphen/>
        <w:t>но-диагностических мероприятий, составляющих базовую программу, а также не входящих в него, разрабатывается и утверждается Министерством здравоохранения Российской Фе</w:t>
        <w:softHyphen/>
        <w:t>дерации по согласованию с Министерством экономики и финансов Российской Федерации и с участием профсоюзных органов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условия лекарственной помощи определяются территориальными программами обязательного медицинского страхования. Оплата необходимых медикаментов и изделий медицинского назначения в стационаре и при оказании скорой и неотложной медицинской помощи осуществляется за счет страховых взносов по обязательному медицинскому страхо</w:t>
        <w:softHyphen/>
        <w:t>ванию, а в амбулаторно-поликлинических учреждениях — за счет личных средств граждан. Льготы при оказании медицинской и лекарственной помощи отдельным контингентам населения определяются действующим законодательством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авных условий оказания населению медицинской помощи по обяза</w:t>
        <w:softHyphen/>
        <w:t>тельному медицинскому страхованию используются фонды здравоохранения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ов здравоохранения направляются также на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целевых программ, утвержденных органами исполнительной власти, в первую очередь связанных с профилактикой и лечением социально-опасных заболеваний;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еятельности лепрозориев, трахоматозных диспансеров, центров по борьбе со СПИДом, домов ребенка, детских санаториев, молочных кухонь, бюро медицин</w:t>
        <w:softHyphen/>
        <w:t>ской статистики, бюро судебно-медицинской и патологоанатомической экспертизы, центров экстренной медицинской помощи, станций, отделений, кабинетов переливания крови, баз и складов специального медицинского снабжения, оплату кардиохирургических операций по пересадке органов и тканей по утвержденному Министерством здравоохранения Российской Федерации перечню, оказание медицинской помощи при массовых заболеваниях, в зонах стихийных бедствий, катастроф и на другие цели в области охраны здоровья населения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Место и роль медицинских страховых учреждений в организации здравоохранения определяются тем, что они смогут сыграть решающую роль в решении проблемы кардинального повышения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оциальной защи</w:t>
        <w:softHyphen/>
        <w:t>щенности граждан в процессе их медицинского обслуживания, а также выступить гарантом доступности для широких слоев населения высокока</w:t>
        <w:softHyphen/>
        <w:t>чественных медицинских услуг. Решение проблемы обеспечения соци</w:t>
        <w:softHyphen/>
        <w:t xml:space="preserve">альной защищенности пациентов медучреждений требует создания и развития </w:t>
      </w:r>
      <w:r>
        <w:rPr>
          <w:i/>
          <w:iCs/>
          <w:sz w:val="28"/>
          <w:szCs w:val="28"/>
        </w:rPr>
        <w:t>института посредника</w:t>
      </w:r>
      <w:r>
        <w:rPr>
          <w:sz w:val="28"/>
          <w:szCs w:val="28"/>
        </w:rPr>
        <w:t xml:space="preserve"> между гражданами, нуждающимися в медицинской помощи, и учреждениями здравоохранения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ли посредника и гаранта прав граждан могут выступить государст</w:t>
        <w:softHyphen/>
        <w:t>венные, акционерные, кооперативные страховые фирмы, способные на конкурентных началах осуществлять посреднические функции между гражданами, нуждающимися в медицинской помощи, с одной стороны, и медицинскими учреждениями — с другой. Система отношений: больной — посредник (страховая фирма) — медицинское учреждение — врач способна более надежно защищать не только интересы больных, но и доходы медицинских учреждений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й формой организации финансово-хозяйствен</w:t>
        <w:softHyphen/>
        <w:t>ной деятельности страховых медицинских учреждений является акцио</w:t>
        <w:softHyphen/>
        <w:t>нерная форма, так как она может обеспечить концентрацию крупных ресурсов, а также наиболее демократический режим контроля за деятель</w:t>
        <w:softHyphen/>
        <w:t>ностью страховых организаций и медицинских учреждений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ми признаются общества, имеющие уставный фонд, разде</w:t>
        <w:softHyphen/>
        <w:t>ленный на определенное число акций равной номинальной стоимости, и несущие ответственность по обязательствам только имуществом. Акционе</w:t>
        <w:softHyphen/>
        <w:t>ры несут ответственность по обязательствам общества лишь в пределах стоимости принадлежащих им акций. Акционерное общество может быть открытым или закрытым, что отражается в его уставе. Акции открытого АО могут переходить от одного лица к другому без согласия других акци</w:t>
        <w:softHyphen/>
        <w:t>онеров, свободно продаваться на рынке ценных бумаг. Акции закрытого АО могут переходить от одного лица к другому только с согласия большин</w:t>
        <w:softHyphen/>
        <w:t>ства акционеров данного общества, если иное не оговорено в уставе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здравоохранением и медицинские учреждения не имеют права быть учредителями медицинских акционерных обществ, но они вправе владеть акциями этих обществ. Суммарная доля акций, при</w:t>
        <w:softHyphen/>
        <w:t>надлежащих органам управления здравоохранением и медицинским уч</w:t>
        <w:softHyphen/>
        <w:t>реждениям, не должна превышать 10% общего пакета акций страховой организации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ая деятельность по созданию АО проходит в несколько этапов, на каждом из которых решаются определенные программой созда</w:t>
        <w:softHyphen/>
        <w:t>ния АО задачи и проводятся соответствующие мероприятия. Важным источником увеличения финансовых ресурсов медицинских страховых организаций должны стать доходы, получаемые ими при ис</w:t>
        <w:softHyphen/>
        <w:t>пользовании временно свободных средств страховых фондов для осущест</w:t>
        <w:softHyphen/>
        <w:t>вления инвестиционной и кредитной деятельности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финансово-хозяйственной деятельности общества осуществ</w:t>
        <w:softHyphen/>
        <w:t>ляется финансовыми органами, аудиторскими службами, а в случае необходимости другими государственными органами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бязано проводить ревизию своей финансово-хозяйственной деятельности не реже одного раза в год, а внеочередные ревизии — по требованию хотя бы одного из акционеров, которому принадлежит не менее 10% акций. Ревизии и проверки не должны нарушать нормальный режим работы общества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, акции которого распространяются по открытой подписке, обязано не позднее первого квартала каждого года опубликовать отчет о своей финансово-хозяйственной деятельности. Порядок составления ежегодного отчета определяется в уставе АО. Пред</w:t>
        <w:softHyphen/>
        <w:t>варительно до публикации отчета деятельность АО проверяется ревизи</w:t>
        <w:softHyphen/>
        <w:t>онной комиссией. Акт или иной документ, составляемый по результатам проверки, является неотъемлемой частью отчета о деятельности АО. Ак</w:t>
        <w:softHyphen/>
        <w:t>ционерное общество, а также его должностные лица несут установленную законодательством ответственность за достоверность содержащихся в пуб</w:t>
        <w:softHyphen/>
        <w:t>ликации сведений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стороной в системе медицинского страхования выступают лечебно-профилактические учреждения, специалисты индивидуальной практики и их объединения. Как уже отмечалось выше, необходимым условием перевода отрасли на принцип медицинского страхования явля</w:t>
        <w:softHyphen/>
        <w:t>ется внедрение экономических методов хозяйствования, так как экономи</w:t>
        <w:softHyphen/>
        <w:t>ческие методы управления позволяют оптимизировать систему взаимных расчетов и финансово-хозяйственных связей учреждений здравоохране</w:t>
        <w:softHyphen/>
        <w:t>ния и их подразделений, повысить их материальную заинтересованность и ответственность за повышение качества работы, привлечь внебюджет</w:t>
        <w:softHyphen/>
        <w:t>ные средства на развитие материально-технической базы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лечебно-профилактические учреждения должны вы</w:t>
        <w:softHyphen/>
        <w:t>ступать как экономически самостоятельные субъекты хозяйствования, функционирующие на принципах самофинансирования, пользующиеся правами, вытекающими из законов о предприятии и предприниматель</w:t>
        <w:softHyphen/>
        <w:t>ской деятельности, и несущими в полном объеме риск и ответственность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принципом организации здравоохранения являются договор</w:t>
        <w:softHyphen/>
        <w:t>ные отношения, которые последовательно внедряются на всех уровнях. Это связано с тем, что специфические черты здравоохранения, как отме</w:t>
        <w:softHyphen/>
        <w:t>чалось выше, ограничивают, но отнюдь не подавляют экономические на</w:t>
        <w:softHyphen/>
        <w:t>чала в развитии отрасли. Кроме того, основная часть медицинских услуг имеет прежде всего товарную природу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особого внимания такой участник медицинского страхования, как предприятие, и соответственно экономические учреждения в этой системе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ему законодательству предприятие, выступающее в сис</w:t>
        <w:softHyphen/>
        <w:t>теме страховой медицины в качестве страхователя, имеет право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сех видах страх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бодный выбор страховой организ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36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условий договора медицин</w:t>
        <w:softHyphen/>
        <w:t>ского страхования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трахового взноса на обязательное медицинское страхование для предприятий устанавливается Правительством и утверждается Вер</w:t>
        <w:softHyphen/>
        <w:t>ховным Советом Российской Федерации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на обязательное медицинское страхование для бюд</w:t>
        <w:softHyphen/>
        <w:t>жетных организаций, а также временно нерентабельных государственных предприятий осуществляются за счет средств соответствующих бюджетов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траховых взносов на добровольное медицинское страхование устанавливаются по соглашению сторон. Величина страхового тарифа зависит, с одной стороны, от стоимости и состава предлагаемых страховы</w:t>
        <w:softHyphen/>
        <w:t>ми организациями медицинских услуг, а с другой — от финансовых воз</w:t>
        <w:softHyphen/>
        <w:t>можностей страхователя. Последнее обстоятельство часто оказывается решающим в принятии предприятием решения об участии также и в добровольном медицинском страховании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 можно заметить, что страховой тариф в складывающейся современной экономической ситу</w:t>
        <w:softHyphen/>
        <w:t>ации для предприятий является серьезным дополнительным налоговым бременем, и чрезмерно высокий их уровень может принести к серьезному ущемлению интересов предприятий —- страхователей. Однако не следует забывать, что, согласно Закону, при заключении договора предприятие может принимать активное участие в согласовании размера страхового тарифа и критериев его диф</w:t>
        <w:softHyphen/>
        <w:t>ференциации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медицинское страхование может выступать в форме обязательного и добровольного. Также доказано, что обе формы имеют свои достоинства и недостатки. Но обя</w:t>
        <w:softHyphen/>
        <w:t>зательное медицинское страхование имеет одно неоспоримое преиму</w:t>
        <w:softHyphen/>
        <w:t>щество — оно обеспечивает определенную надежность и регулярность поступления денежных средств, создавая тем самым возможность плани</w:t>
        <w:softHyphen/>
        <w:t>рования медицинской помощи, включая меры профилакти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, в странах с развитыми системами общественного здравоохранения преобладает, как правило, форма обязательного медицинского страхо</w:t>
        <w:softHyphen/>
        <w:t>вания, а в странах, где больше распространены частные (коммерческие и некоммерческие) страховые программы, используется принцип добро</w:t>
        <w:softHyphen/>
        <w:t>вольного страхования здоровья. Так, например, в Израиле добровольное медицинское страхование почти полностью построено на коммерческой основе, т.е. организуется обществами взаимопомощи, благотворительными и религиозными и другими некоммерческими организаци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м также является дополнительное страхование здоровья в странах, где действует обязательное медицинское страхование населения. Например, дополнительное частное страхование очень широко распространено в Японии, где обязательное государственное страхование не обеспечивает общедоступности медицинской помощ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России можно сделать вывод, что в этот сложный как для экономики, так и для системы здравоохранения период, когда реформирование только начато и проходит в сложнейших условиях перехода на рыночные условия, самофинансирование и самообеспечение, как никогда важным стал вопрос организации экономических учреждений в системе обязательного медицинского страхования, ответственных за материальную, экономическую и финансово-организационную стороны функционирования системы страховых  учреждений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numPr>
          <w:ilvl w:val="0"/>
          <w:numId w:val="0"/>
        </w:numPr>
        <w:ind w:firstLine="709"/>
        <w:outlineLvl w:val="1"/>
        <w:rPr/>
      </w:pPr>
      <w:r>
        <w:rPr/>
        <w:t>Печатные издания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аловская Э.Т., Левант Н.А. Справочное пособие по медицинскому страхованию в России. –М.:Науч.-информ. фирма “ЮКИС”, 1993. –63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официальных материалов по медицинскому страхованию. М., 1993 (Заоч. школа повышения квалификации врачей)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ицын Ю.П. и др. Медицинское страхование. М.:Медицина, 1995. –143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нов А.А. и др. Медицинское страхование. М.:Наука, 1994. –311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язательного медицинского страхования на территориальном уровне. М. –152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нков А.В. Медицинское страхование. М.:Финстатинформ, 1993. –139 с.</w:t>
      </w:r>
    </w:p>
    <w:p>
      <w:pPr>
        <w:pStyle w:val="Normal"/>
        <w:widowControl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0"/>
        </w:numPr>
        <w:ind w:left="709" w:hanging="0"/>
        <w:outlineLvl w:val="2"/>
        <w:rPr/>
      </w:pPr>
      <w:r>
        <w:rPr/>
        <w:t>Периодические издания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Вестник обязательного медицинского страхования. 2001. №2. С.3-8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Вестник обязательного медицинского страхования. 1999. №2. С.36-40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Здравоохранение РФ. 1998. №1. С.25-28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газета. 2001. 9 нояб. С.4-5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едицинский вестник. №5-6 (1-15 марта). С.15-18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Медицинская помощь. 2001. №3. С.3-9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Медицина труда и промышленная экология. 2000. №9. С.1-8, 12-20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Проблемы социальной гигиены и история медицины. 1997. №2. С.33-36, 40-45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Экономика здравоохранения. 2000. №11. С.5-9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Экономика здравоохранения. 2000. №5/6. С.30-31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. Экономика здравоохранения. 2001. №4/5. С.10-13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http://monax.ru/order/ - рефераты на заказ (более 600 авторов в 180 городах СНГ)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18"/>
      <w:szCs w:val="18"/>
    </w:rPr>
  </w:style>
  <w:style w:type="character" w:styleId="Style17">
    <w:name w:val="номер страницы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18"/>
      <w:szCs w:val="18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360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lineRule="auto" w:line="360"/>
      <w:ind w:firstLine="709"/>
      <w:jc w:val="both"/>
    </w:pPr>
    <w:rPr>
      <w:b/>
      <w:bCs/>
      <w:i/>
      <w:i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/>
      <w:ind w:left="709" w:hanging="0"/>
      <w:jc w:val="both"/>
    </w:pPr>
    <w:rPr>
      <w:b/>
      <w:bCs/>
      <w:i/>
      <w:i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spacing w:lineRule="auto" w:line="36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/>
      <w:spacing w:lineRule="auto" w:line="360"/>
      <w:ind w:firstLine="709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left="1134" w:hanging="425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09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7:00Z</dcterms:created>
  <dc:creator>Надя</dc:creator>
  <dc:description/>
  <cp:keywords/>
  <dc:language>en-US</dc:language>
  <cp:lastModifiedBy>Mage</cp:lastModifiedBy>
  <cp:lastPrinted>2002-10-01T13:36:00Z</cp:lastPrinted>
  <dcterms:modified xsi:type="dcterms:W3CDTF">2011-10-04T18:47:00Z</dcterms:modified>
  <cp:revision>2</cp:revision>
  <dc:subject/>
  <dc:title>Титульный</dc:title>
</cp:coreProperties>
</file>