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-НА АМУРЕ ГОСУДАРСТВЕННЫЙ ПЕДАГОГИЧЕСКИЙ УНИВЕРСИТЕТ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АНАТОМИИ И ВОЗРАСТНОЙ ФИЗИОЛОГИИ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60" w:firstLine="680"/>
        <w:jc w:val="center"/>
        <w:rPr>
          <w:rFonts w:eastAsia="Batang;№ЩЕБ"/>
          <w:i/>
          <w:i/>
          <w:sz w:val="28"/>
          <w:szCs w:val="28"/>
        </w:rPr>
      </w:pPr>
      <w:r>
        <w:rPr>
          <w:rFonts w:eastAsia="Batang;№ЩЕБ"/>
          <w:i/>
          <w:sz w:val="28"/>
          <w:szCs w:val="28"/>
        </w:rPr>
        <w:t>ОНТОГЕНЕЗ ДЫХАТЕЛЬНОЙ СИСТЕМЫ</w:t>
      </w:r>
    </w:p>
    <w:p>
      <w:pPr>
        <w:pStyle w:val="Normal"/>
        <w:spacing w:lineRule="auto" w:line="360"/>
        <w:ind w:firstLine="680"/>
        <w:rPr>
          <w:rFonts w:eastAsia="Batang;№ЩЕБ"/>
          <w:i/>
          <w:i/>
          <w:sz w:val="28"/>
          <w:szCs w:val="28"/>
        </w:rPr>
      </w:pPr>
      <w:r>
        <w:rPr>
          <w:rFonts w:eastAsia="Batang;№ЩЕБ"/>
          <w:i/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роверил: ст. преподаватель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Федоровская Н. И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-НА АМУРЕ 2005 г.</w:t>
      </w:r>
      <w:r>
        <w:br w:type="page"/>
      </w:r>
    </w:p>
    <w:p>
      <w:pPr>
        <w:pStyle w:val="Normal"/>
        <w:spacing w:lineRule="auto" w:line="360"/>
        <w:ind w:left="-60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851"/>
          <w:tab w:val="decimal" w:pos="9072" w:leader="dot"/>
          <w:tab w:val="left" w:pos="9600" w:leader="dot"/>
        </w:tabs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decimal" w:pos="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истемы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оносные пути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</w:t>
      </w:r>
    </w:p>
    <w:p>
      <w:pPr>
        <w:pStyle w:val="Normal"/>
        <w:numPr>
          <w:ilvl w:val="0"/>
          <w:numId w:val="2"/>
        </w:numPr>
        <w:tabs>
          <w:tab w:val="clear" w:pos="851"/>
          <w:tab w:val="decimal" w:pos="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енатальный период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-функциональная характеристика системы дыхания 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 газов кровью 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тельные движения  </w:t>
      </w:r>
    </w:p>
    <w:p>
      <w:pPr>
        <w:pStyle w:val="Normal"/>
        <w:numPr>
          <w:ilvl w:val="0"/>
          <w:numId w:val="2"/>
        </w:numPr>
        <w:tabs>
          <w:tab w:val="clear" w:pos="851"/>
          <w:tab w:val="decimal" w:pos="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натальный период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дыхание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при мышечной работе 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обмен  </w:t>
      </w:r>
    </w:p>
    <w:p>
      <w:pPr>
        <w:pStyle w:val="Normal"/>
        <w:numPr>
          <w:ilvl w:val="1"/>
          <w:numId w:val="2"/>
        </w:numPr>
        <w:tabs>
          <w:tab w:val="clear" w:pos="851"/>
          <w:tab w:val="decimal" w:pos="0" w:leader="dot"/>
          <w:tab w:val="decimal" w:pos="9072" w:leader="dot"/>
          <w:tab w:val="left" w:pos="960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дыхания </w:t>
      </w:r>
    </w:p>
    <w:p>
      <w:pPr>
        <w:pStyle w:val="Normal"/>
        <w:tabs>
          <w:tab w:val="clear" w:pos="851"/>
          <w:tab w:val="decimal" w:pos="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 </w:t>
      </w:r>
      <w:r>
        <w:br w:type="page"/>
      </w:r>
    </w:p>
    <w:p>
      <w:pPr>
        <w:pStyle w:val="Normal"/>
        <w:tabs>
          <w:tab w:val="clear" w:pos="851"/>
          <w:tab w:val="left" w:pos="9120" w:leader="none"/>
        </w:tabs>
        <w:spacing w:lineRule="auto" w:line="360"/>
        <w:ind w:left="-36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ИСТЕМЫ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ХОНОСНЫЕ ПУТИ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Воздухоносные пути и дыхательный путь начинаются </w:t>
      </w:r>
      <w:r>
        <w:rPr>
          <w:i/>
          <w:sz w:val="28"/>
          <w:szCs w:val="28"/>
        </w:rPr>
        <w:t>носовой полостью</w:t>
      </w:r>
      <w:r>
        <w:rPr>
          <w:sz w:val="28"/>
          <w:szCs w:val="28"/>
        </w:rPr>
        <w:t>. Слизистая оболочка, выстилающая полость носа, покрыта многочисленными ресничками. Ее площадь достигает 1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олщина слизи на разных участках дыхательных путей в среднем около 5-7 мкм. Слизистая носа хорошо снабжается кровью, здесь много сосудистых сплетений, которые принимают участие в согревании воздуха и поддерживают оптимальную температуру в носовой полости. Слизистая оболочка также содержит до 16 тыс. слизистых железок, их количество возрастает к заднему краю носовых раковин. Продукция железок – водянистый слизеподобный секрет, обладающий бактерицидными свойствами и увлажняющий вдыхаемый возду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моченной секретом слизистой оболочке носа оседают частички пыли, а реснички, совершая 10-15 колебаний в секунду, гонят пыль к носоглотке, так что при глотании она попадает в желудок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лизистой оболочке полости носа содержится много веществ, разрушающих болезнетворные микроорганизмы. Начеку и клетки иммунной системы. Стоит им распознать во вдыхаемом воздухе микроб, как слизистая оболочка преграждает ему путь. Она набухает, отчего площадь соприкосновения ее с вдыхаемым воздухом значительно увеличивается, защитных клеток становится больше и они активнее борются с угрозой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осовой полости вдыхаемый воздух согревается, частично очищается от пыли и увлажняется. Слишком сухой воздух иссушал бы легкие, загрязненный превратил бы их в подобие пылесборника пылесоса, а попадание холодного воздуха внутрь грудной клетки грозило бы организму переохлаждением. К моменту рождения носовая полость ребенка недоразвита, она отличается узкими носовыми отверстиями и практически отсутствием придаточных пазух, окончательное формирование которых происходит в подростковом возрасте. Объем носовой полости с возрастом увеличивается примерно в 2,5 раза. Структурные особенности носовой полости детей раннего возраста затрудняют носовое дыхание, дети часто дышат с открытым ртом, что приводит к подверженности простудным заболеваниями.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ические размеры придаточных полостей носа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69"/>
        <w:gridCol w:w="1359"/>
        <w:gridCol w:w="1368"/>
        <w:gridCol w:w="1370"/>
        <w:gridCol w:w="1360"/>
        <w:gridCol w:w="1369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годы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челюстная пазуха, мм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ные пазухи, мм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Из носовой полости вдыхаемый воздух попадает в носоглотку, а затем в рот и гортанную часть глотки. В глотке пересекаются пути дыхательной и пищеварительной систем. Чтобы воздух и пища следовали в нужном направлении, природа поставила между гортанной частью глотки и гортанью особый клапан – надгортанник. Он, как неусыпный страж, нависает над входом в гортань и, стоит только в глотке появиться пищевому комку или выпитой жидкости, перекрывает дорогу в дыхательные пути. 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Гортань</w:t>
      </w:r>
      <w:r>
        <w:rPr>
          <w:sz w:val="28"/>
          <w:szCs w:val="28"/>
        </w:rPr>
        <w:t xml:space="preserve"> простирается до низа шеи, где переходит в трахею. «Скелет» гортани складывается из нескольких сочлененных между собой хрящей. Хрящевым остов бывает лишь до 16 лет. Позже происходит его окостенение, и он становится костно-хрящевым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азваниях составляющих гортань хрящей отражена их форма: щитовидный, перстневидный, по два черпаловидных, рожковидных и клиновидных, надгортанник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рящи гортани располагаются под определенными углами друг к другу. При их смещении просвет гортани сужается или, наоборот, расширяется. Подвижность органа обеспечивают внутренние и наружные мышцы, а также сокращения языка, глотки, мягкого неба и трахеи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тань, как и всякий трубчатый орган, выстлана слизистой оболочкой, где располагается множество железок, вырабатывающих обильный секрет. Слизистая оболочка и в полости носа, и в гортани служит преградой для бактерий и вредных микроорганизмов, кроме того, она продолжает согревать и увлажнять воздух, поступивший в дыхательные пути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отделе гортани разместились желудочки, ограниченные сверху и снизу складками. Нижние складки – это голосовые связки. Они образованы эластичными соединительными волокнами и тянутся и тянутся между черпаловидным и щитовидным хрящами. Промежуток между связками представляет собой голосовую щель. Величина ее и натяжение связок меняются в зависимости работы мышц, соединяющих хрящи гортани. При выходе голосовые связки колеблются и издают звуки, как струны у арфы или скрипки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вуков зависит от нашего желания, зато главная функция гортани – проведение воздуха – непроизвольна и не прекращается ни на минуту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тань у детей короче, ỳже и располагается выше, чем у взрослых. Наиболее интенсивно гортань растет на 1–3-м годах жизни и в период полового созревания. В период полового созревания появляются половые различия в строении гортани. У мальчиков образуется кадык, удлиняются голосовые связки, гортань становится шире и длиннее, чем у девочек, происходит ломка голоса.  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Миновав гортань, воздух попадает в следующий отдел дыхательных путей – </w:t>
      </w:r>
      <w:r>
        <w:rPr>
          <w:i/>
          <w:sz w:val="28"/>
          <w:szCs w:val="28"/>
        </w:rPr>
        <w:t>трахею</w:t>
      </w:r>
      <w:r>
        <w:rPr>
          <w:sz w:val="28"/>
          <w:szCs w:val="28"/>
        </w:rPr>
        <w:t xml:space="preserve">. Длина этого органа в шейном отделе составляет 4,5–5,5 см, в грудном до 7 см. диаметр – около 1 мм, причем у женщин трахея несколько уже, чем у мужчин. 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трахеи на протяжении развития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79"/>
        <w:gridCol w:w="2402"/>
        <w:gridCol w:w="2401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год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ттальны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</w:tr>
    </w:tbl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енки этого органа образованы эластичными хрящевыми полукольцами (их 16 – 20), соединенными связками. Изнутри трахея покрыта слизистой оболочкой с многочисленными ресничками и слизистыми железами. Слизь увлажняет воздух и задерживает инородные частицы, которые затем выталкивают наружу вибрирующими движениями ресничек.</w:t>
      </w:r>
    </w:p>
    <w:p>
      <w:pPr>
        <w:pStyle w:val="Normal"/>
        <w:spacing w:lineRule="auto" w:line="360"/>
        <w:ind w:left="-360" w:firstLine="680"/>
        <w:rPr>
          <w:sz w:val="28"/>
          <w:szCs w:val="28"/>
        </w:rPr>
      </w:pPr>
      <w:r>
        <w:rPr>
          <w:sz w:val="28"/>
          <w:szCs w:val="28"/>
        </w:rPr>
        <w:t xml:space="preserve">Трахея, как и гортань, довольно подвижный орган, особенно в шейном отделе. Вдох и выдох ощутимо меняют ее ширину (на 13 – 15%) и длину (на 2 – 2,5 см). в конце трахея раздваивается и переходит в </w:t>
      </w:r>
      <w:r>
        <w:rPr>
          <w:i/>
          <w:sz w:val="28"/>
          <w:szCs w:val="28"/>
        </w:rPr>
        <w:t>бронх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метр главных бронхов на протяжении развития</w:t>
      </w:r>
    </w:p>
    <w:p>
      <w:pPr>
        <w:pStyle w:val="Normal"/>
        <w:spacing w:lineRule="auto" w:line="360"/>
        <w:ind w:left="-36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88"/>
        <w:gridCol w:w="1875"/>
        <w:gridCol w:w="1890"/>
        <w:gridCol w:w="1875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годы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бронх, мм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бронх, мм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тт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тт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</w:tbl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х бронхов два – левый и правый. Каждый из них отходит от трахеи почти под прямым углом и направляется к соответствующему легкому. По строению главные бронхи сходны с трахеей, даже хрящевые кольца в их стенках также не полностью сомкнуты. Но в последующих разветвлениях бронхов кольца становятся уже сплошными.  </w:t>
      </w:r>
    </w:p>
    <w:p>
      <w:pPr>
        <w:pStyle w:val="Normal"/>
        <w:spacing w:lineRule="auto" w:line="360"/>
        <w:ind w:left="-60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60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ИЕ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рган дыхания – легкие. Легких – два. Каждое из них лежит в грудной полости, по обе стороны от сердца и крупных сосудов. Верхушки этого конусообразного парного органа направлены в область шеи (они выступают на 2-3 см над ключицами). А расширенные основания обращены вниз, к диафрагме. Легкие образованы эластичной тканью и должны быть постоянно наполнены воздухом. Что бы эти важные органы не повредились и движение воздуха в них не нарушалось, они помещены природой в надежный сундук – грудную клетку, способную выдерживать сильные удары и давление. На каждой стороне к ее внутренней поверхности плотно прилежит соединительнотканный листок – </w:t>
      </w:r>
      <w:r>
        <w:rPr>
          <w:i/>
          <w:sz w:val="28"/>
          <w:szCs w:val="28"/>
        </w:rPr>
        <w:t>париетальная плевра</w:t>
      </w:r>
      <w:r>
        <w:rPr>
          <w:sz w:val="28"/>
          <w:szCs w:val="28"/>
        </w:rPr>
        <w:t xml:space="preserve">. Сами легкие окутаны плеврой </w:t>
      </w:r>
      <w:r>
        <w:rPr>
          <w:i/>
          <w:sz w:val="28"/>
          <w:szCs w:val="28"/>
        </w:rPr>
        <w:t>висцеральной</w:t>
      </w:r>
      <w:r>
        <w:rPr>
          <w:sz w:val="28"/>
          <w:szCs w:val="28"/>
        </w:rPr>
        <w:t>. Щелевидная полость между двумя листками плевры заполнена несколькими миллилитрами жидкости-смазки. Природа не зря дала каждому легкому такую «свободу» внутри грудной клетки: благодаря этому они могут вволю надуваться и сдуваться, без чего дыхание невозможно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каждом легком есть ворота – место, куда входят главные бронхи и легочная артерия, несущая от сердца бедную кислородом венозную кровь. А выходят из ворот две легочные вены, в которых кровь уже обогатилась кислородом и стала артериальной. Такой парадокс – венозная кровь в артерии и артериальная в вене – возможен только в малом круге кровообращения, проходящем через легкие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состоят из долей. В правом их три, а в левом – две (для третьей словно бы нет места, поскольку большое пространство занято сердцем). В каждую долю входят бронхи, артерия, а выходит вена. Доли разделены бороздами, хорошо заметными на поверхности легких. Интересно, что доли не сращены между собой намертво, а сохраняют некоторую подвижность относительно друг друга. Это, как и наличие плевральной полости, увеличивает возможность проведения воздуха внутри легких. 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В соответствии с ветвлением бронхиального древа доли делятся на сегменты (их в каждом легком по десять). Сегменты неподвижны относительно друг друга и по форме напоминают пирамидки, обращенные основанием к поверхности легкого. В направленные к корню легкого верхушки пирамидок тоже входят свой сегментарный бронх и артерия, а выходит вена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ментах ветвление бронхов, артерий и вен продолжается, пока все они не становятся совсем тонкими – с просветом около 1 мм. В стенках таких «побегов» уже нет хрящевой ткани, поэтому они способны вкрапляться в легочные дольки – участки шириной примерно 1 см. границами между дольками служат прослойки соединительной ткани. 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Внутри легочных долек ветвление бронхов продолжается. Здесь образуются совсем мелкие бронхи – дыхательные бронхиолы. Они переходят в альвеолярные ходы, на стенках которых находятся мельчайшие пузырьки – </w:t>
      </w:r>
      <w:r>
        <w:rPr>
          <w:i/>
          <w:sz w:val="28"/>
          <w:szCs w:val="28"/>
        </w:rPr>
        <w:t>альвеолы</w:t>
      </w:r>
      <w:r>
        <w:rPr>
          <w:sz w:val="28"/>
          <w:szCs w:val="28"/>
        </w:rPr>
        <w:t>. Дыхательная бронхиола с ее альвеолярными ходами и альвеолами под микроскопом напоминает виноградную гроздь, отчего и названа ацинусом, что в переводе с латинского означает «ягода», «гроздь».  В каждой дольке от 16 до 18 ацинусов. Именно в них совершается газообмен между кровью и выдыхаемым воздухом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Открытые пузырьки-альвеолы выстланы эпителиальными клетками, прикрепляющимися к тончайшей нежной соединительнотканной мембране. Изнутри клетки покрыты тончайшим слоем сурфактанта – вещества, которое не позволяет им слипаться. Снаружи мембрану оплетает густая сеть кровеносных капилляров. Такова преграда, отделяющая кровь человека от воздуха, которым он дышит! Общая площадь дыхательной поверхности легких около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эта цифра складывается из площадей 300–400 млн альвеол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потребляют для своих нужд до 20% кислорода крови. Еще бы, внешнее дыхание невозможно без расхода энергии. Однако организм нагружает легкие не только этой работой. Они очищают кровь, ведь в них много клеток иммунной защиты, задерживающих и уничтожающих чужеродные микроорганизмы и вещества-шлаки, а также сгустки из клеток крови – эритроцитов, лейкоцитов и тромбоцитов. Легкие, кроме того, регулируют свертываемость крови: в них вырабатываются вещества, участвующие в системе гемостаза. Участвуют легкие и в водном обмене: в сутки через низ них испаряется до полулитра жидкости. И это еще не все их полномочия. Они регулируют содержание в крови биологических активных веществ: особые клетки избирательно синтезируют, хранят и разрушают вещества, участвующие в реакциях воспаления, регуляции кровяного давления. Легкие также контролируют количество крови в сосудах и наполнение камер сердца.   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Легкие у детей растут главным образом за счет увеличения объема альвеол (у новорожденного диаметр альвеолы 0,07 мм, у взрослого он достигает уже 0,2 мм). До 3 лет происходит усиленный рост легких и дифференцировка их отдельных элементов. Число альвеол к 8 годам достигает числа их у взрослого человека. В возрасте от 3 до 7 лет темпы роста легких снижаются. Особенно энергично растут альвеолы после 12 лет. Объем легких к 12 годам увеличивается в 10 раз по сравнению с объемом новорожденного, а концу периода полового созревания – в 20 раз. Соответственно изменяется газообмен в легких, увеличение суммарной поверхности альвеол приводит к возрастанию диффузионных возможностей легки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НТЕНАТАЛЬНЫЙ ПЕРИОД</w:t>
      </w:r>
    </w:p>
    <w:p>
      <w:pPr>
        <w:pStyle w:val="Normal"/>
        <w:spacing w:lineRule="auto" w:line="360"/>
        <w:ind w:left="-36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-ФУНКЦИОНАЛЬНАЯ ХАРАКТЕРИСТИКА СИСТЕМЫ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Легкие плода не являются органом внешнего дыхания, однако они не бывают спавшимися. Альвеолы и бронхи их заполнены жидкостью, которая секретируется преимущественно альвеолоци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. Смешивания легочной и амниотической жидкостей не происходит, так как узкая голосовая щель закрыта. Наличие жидкости в легком способствует его развитию, так как оно находится в расправленном состоянии, хотя и не в такой степени, как в постнатальном периоде. Внутренняя поверхность альвеол начинает покрываться сурфактантом в основном после 6 месяцев внутриутробного развития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шнее дыхание плода, т. е. газообмен между кровью организма и окружающей средой, осуществляется с помощью плаценты, к которой по пупочным артериям поступает смешанная кровь из брюшной аорты. В плаценте осуществляется газообмен между кровью плода и кровью матери: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из крови матери в кровь плода, 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из крови плода в кровь матери, т. е. плацента является органом внешнего дыхания плода весь внутриутробный период развития. В плаценте не происходит выравнивания напряжений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при легочном дыхании, что объясняется большой толщиной плацентарной мембраны, в 5 – 10 раз превышающей толщину легочной мембраны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 ГАЗОВ КРОВЬЮ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Транспорт кислорода</w:t>
      </w:r>
      <w:r>
        <w:rPr>
          <w:sz w:val="28"/>
          <w:szCs w:val="28"/>
        </w:rPr>
        <w:t>. В оксигенированной крови пупочной вены плода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ет лишь 20 – 50 мм рт.ст. Несмотря на такое низкое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сыщение гемоглоби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статочно высоко и достигает в среднем 65% (50 – 80%, у матери – 96%). Это объясняется большим сродством гемоглобина плода (</w:t>
      </w:r>
      <w:r>
        <w:rPr>
          <w:sz w:val="28"/>
          <w:szCs w:val="28"/>
          <w:lang w:val="en-US"/>
        </w:rPr>
        <w:t>HbF</w:t>
      </w:r>
      <w:r>
        <w:rPr>
          <w:sz w:val="28"/>
          <w:szCs w:val="28"/>
        </w:rPr>
        <w:t>) с кислородом по сравнению с гемоглобином взрослого (</w:t>
      </w:r>
      <w:r>
        <w:rPr>
          <w:sz w:val="28"/>
          <w:szCs w:val="28"/>
          <w:lang w:val="en-US"/>
        </w:rPr>
        <w:t>HbA</w:t>
      </w:r>
      <w:r>
        <w:rPr>
          <w:sz w:val="28"/>
          <w:szCs w:val="28"/>
        </w:rPr>
        <w:t>).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ртериальной крови плода (пупочная вена) значительно ниже (9 – 14 об. %), чем в артериальной крови взрослого (19 об. %), причем кровь с указанным содержанием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набжается только через печень. С незначительно меньшим содержанием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кровь к сердцу и мозгу. Остальные органы и ткани получают кровь с еще меньшим содержанием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Однако все органы и ткани плода получают достаточное для их развития количеств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объясняется несколькими факторами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Во-первых, метаболические процессы в тканях плода хорошо осуществляются при более низких напряжениях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ак как в них анаэробные процессы (гликолиз) преобладают над аэробными (окисление) процессами, более свойственными взрослому организму. Во-вторых, кровоток в тканях плода почти в 2 раза интенсивнее, чем в тканях взрослого организма, что, естественно, увеличивает доставку тканям кислорода даже при сниженном его содержании в крови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В-третьих, затраты энергии в организме плода значительно снижены, так как почти не расходуется энергия на процессы терморегуляции, пищеварения, мочеотделения. Кроме того, двигательная активность ограничена. Наконец, несмотря на большое сродство гемоглобина плода (</w:t>
      </w:r>
      <w:r>
        <w:rPr>
          <w:sz w:val="28"/>
          <w:szCs w:val="28"/>
          <w:lang w:val="en-US"/>
        </w:rPr>
        <w:t>HbF</w:t>
      </w:r>
      <w:r>
        <w:rPr>
          <w:sz w:val="28"/>
          <w:szCs w:val="28"/>
        </w:rPr>
        <w:t>) к кислороду, поступ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крови плода к его тканям происходит в полном соответствии с потребностями, поскольку диссоциации оксигемоглобина в верхней трети сдвинута влево, в нижней трети совпадает с таковой у взрослого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Увеличение кислородной емкости крови плода до 24 – 26 об. % и свойства </w:t>
      </w:r>
      <w:r>
        <w:rPr>
          <w:sz w:val="28"/>
          <w:szCs w:val="28"/>
          <w:lang w:val="en-US"/>
        </w:rPr>
        <w:t>HbF</w:t>
      </w:r>
      <w:r>
        <w:rPr>
          <w:sz w:val="28"/>
          <w:szCs w:val="28"/>
        </w:rPr>
        <w:t>, изменяющие кривую насыщения гемоглобина кислородом и диссоциации оксигемоглобина, рассматривают как важные механизмы биологической адаптации организма к условиям внутриутробной жизни. Однако ухудшающиеся к концу беременности соотношение между возрастающей потребностью растущего плода в кислороде и ограниченной диффузионной поверхностью плаценты лимитирует поступ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ь плода. Поэтому насыщение гемоглобина крови плода кислородом в конце антенатального периода уменьшается и составляет 40 – 70 % своей кислородной емкости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метаболизм анаэробного типа приводит к накоплению промежуточных продуктов обмена, таких, как пировиноградная, молочная кислоты, обусловливающие наличие ацидоза в крови. Метаболический ацидоз исчезает в течение 7 – 8 дней постнатального периода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Транспорт углекислого газа</w:t>
      </w:r>
      <w:r>
        <w:rPr>
          <w:sz w:val="28"/>
          <w:szCs w:val="28"/>
        </w:rPr>
        <w:t>. Диффуз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плацентарную мембрану из крови плода в кровь матери осуществляется вследствие разности напряжен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ртериальной крови матери (25 – 35 мм рт.ст.). Одной из причин невыравнивания напряжен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большая толщина плацентарной мембраны. Невысокое напряж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 матери (а следовательно, и в крови плода) объясняется гипервентиляцией беременных, обусловленной, в частности, действием прогестерона на дыхательный центр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Невыравнивание напряжен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 плода и матери наблюдается еще и потому, что диффузия происходит в основном за счет физически растворенног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,5 об. %) и отщеп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карбогемоглобина (4,5 %). Бикарбонаты натрия и кальция содержащие 40 – 58 об. %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бщее его количество в венозной крови плода 46 – 47 об. %), в обеспечении газообмена между кровью плода и матери практически не участвуют из-за своей инерционности: угольная кислота образуется из бикарбонатов и распадается н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очень медленно вследствие отсутствия карбоангидразы в крови плод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концу беременности ухудшение условий газообмена между кровью плода и кровью матери приводит к увеличению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 плода до 60 об. %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ДВИЖЕНИЯ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движения плода периодические. Они появляются с 11-й недели внутриутробного развития, к концу которого занимают 40 – 60 % всего времени. Частота дыханий очень высока: 40 – 70 в минуту. На 6-м месяце внутриутробного развития се основные механизмы центральной регуляции дыхания уже достаточно сформированы, для того чтобы поддержать ритмическое дыхание в течение 2 – 3 дней, а начиная с 6,5 – 7 месяцев плод может дышать неопределенно долгое время. Дыхательные движения плода происходят при закрытой голосовой щели, поэтому околоплодная жидкость не попадает в дыхательные пути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Периодическая активность дыхательного центра плода, наблюдаемая при нормальном газовом составе крови, возрастает при гипоксии, ацидозе и гиперкапнии. Влияние этих факторов на частоту дыхания реализуется благодаря непосредственному их действию на дыхательный центр. Сосудистые рефлексогенные зоны плода вследствие своей незрелости не реагируют на изменение газового состава крови. 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начение дыхательных движений заключается в том, что они способствуют развитию легких, дыхательной мускулатуры и кровообращению плода, увеличивая приток крови к сердцу, в результате периодического возникновения отрицательного давления в грудной полости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 xml:space="preserve">Неонатальный период. Структурные особенности дыхательных органов новорожденного весьма своеобразны. Носовые ходы узкие, практически отсутствуют придаточные полости носа и нижний носовой проход, глотка относительно узкая и небольшая, слизистые железы трахеи развиты недостаточно, бифуркация трахеи находится высоко – на уров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дного позвонка (у детей 2-6 лет – на уров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дного позвонка). Из-за отсутствия (на выходе) эластической тяги легкого ребра у ребенка расположены почти горизонтально, поэтому грудная клетка находится как бы в состоянии постоянного вдоха и в первые дни имеет почти цилиндрическую форму. Однако уже к 10-му дню жизни грудная клетка приобретает форму усеченного конуса, характерную для детского возраста. Почти горизонтальное положение ребер ограничивает экскурсию грудной клетки и обуславливает брюшной (диафрагмальный) тип дыхания. Экскурсия диафрагмы также мала, чему препятствует большая печень новорожденного. Растяжимость легких небольшая, а растяжимость стенок грудной клетки достаточная. Количество альвеол в 10-12 раз меньше, чем у взрослого. Легкие до начала вентиляции заполнены жидкостью, объем которой равен 100 мл. жидкость с началом дыхания новорожденного постепенно выводится из легких.   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ый вдох новорожденного стимулируется в первую очередь изменением газового состава крови и ацидозом, непосредственно воздействующими на дыхательный центр новорожденного, так как артериальные хеморецепторы еще незрелые. Важным фактором, стимулирующим первый вдох, является, кроме того, резкое усиление, наступающее в процессе родов и сразу после рождения, потока афферентных импульсов от холодовых и тактильных рецепторов кожи, от проприорецепторов, вестибулорецепторов. Эти импульсы активируют ЦНС и дыхательный центр. При этом повышается тонус ЦНС и скелетной мускулатуры, в том числе и дыхательной. Перечисленные факторы дополняют друг друг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ребенка через родовые пути сдавленная грудная клетка резко расширяется, что также способствует первому вдоху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вдохе затрачивается в 10-15 раз больше энергии, чем при последующих. Эта энергия расходуется на преодоление сил сцепления между альвеолами и жидкостью, заполняющей легкие новорожденного. Следует отметить, что силы сцепления были бы еще больше, если бы сурфактант не покрывал тонкой пленкой внутреннюю поверхность альвеол. Энергия расходуется на проталкивание в альвеолы жидкости, находящейся в воздухоносных путях. Ввиду функционально-суженной к моменту рождения голосовой щели первый вдох затруднен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также и своеобразие первого выдоха новорожденного, который также затруднен все еще функционально-суженной голосовой щелью и напряжением голосовых связок, сопровождающих крик ребенка. Особенностью первого выдоха является и то, что выдыхается воздуха в 2-3 раза меньше, чем вдыхается, так как происходит формирование функциональной остаточной емкости. В первые 2-4 дня жизни это различие постепенно уменьшается и исчезает, полностью формируется функциональная остаточная емкость легких ребенка, равная 100-160 мл.  </w:t>
      </w:r>
      <w:r>
        <w:br w:type="page"/>
      </w:r>
    </w:p>
    <w:p>
      <w:pPr>
        <w:pStyle w:val="Normal"/>
        <w:spacing w:lineRule="auto" w:line="360"/>
        <w:ind w:left="-36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НАТАЛЬНЫЙ ПЕРИОД</w:t>
      </w:r>
    </w:p>
    <w:p>
      <w:pPr>
        <w:pStyle w:val="Normal"/>
        <w:spacing w:lineRule="auto" w:line="360"/>
        <w:ind w:left="-36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Е ДЫХАНИЕ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Вентиляция легких</w:t>
      </w:r>
      <w:r>
        <w:rPr>
          <w:sz w:val="28"/>
          <w:szCs w:val="28"/>
        </w:rPr>
        <w:t>. На ранних этапах онтогенеза характерными чертами дыхания являются частый и очень стабильный его ритм, относительно равное распределение времени между вдохом и выдохом, относительно низкая скорость воздушного потока, короткие дыхательные паузы, небольшой дыхательный объем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а дыханий к числу сердечных сокращений составляет у новорожденного 1:2, в год – 1:3, у взрослого – 1:4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зависит от возраста ребенка: чем он меньше, тем частота дыхания больше. В течение первого года жизни ребенок находится как бы в состоянии физиологической одышки. Затем частота дыхания постепенно уменьшается и в возрасте 5-7 лет составляет 25 в минуту, 10-12 лет – 20-22, у подростков 13-15 лет – 19-20 в минуту и только в возрасте 18-20 лет приближается к частоте дыхания взрослого человека – 16-18 раз в минуту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у мальчиков до 8 лет несколько больше, чем у девочек. К периоду полового созревания частота дыхания у девочек становится больше, и это соотношение сохраняется всю жизнь. Существует определенная пропорция между частотой дыхания и пульсом. На первом году жизни она равна 1:2,5, в пубертатном возрасте – 1:4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Дыхательный объем в конце первого года жизни составляет 70 мл, а к 5 годам удваивается. До 8 лет величина вентиляции легких у мальчиков и девочек примерно одинакова. Дыхательный объем в этом возрасте составляет 180 мл, в 14 лет – 300 мл; нормы взрослого (6-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н достигает в 16-17 лет. Жизненная емкость легких (ЖЕЛ) точно определяется только с 4-6 лет, так как у ребенка более раннего возраста произвольная регуляция глубины дыхания несовершенна; она начинается вместе с развитием речи. У 4-летнего ребенка ЖЕЛ равна 1100 мл, а к 13 годам она удваивается, нормы взрослого (4000-5000 мл) достигает в 17-18 лет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У детей из-за большой частоты дыхания минутный объем воздуха в пересчете на 1 кг массы тела значительно больше, чем у взрослых. Чем меньше ребенок, тем выше этот показатель. У грудных детей он в 2 раза больше, чем у подростков и юношей. Минутный объем воздуха в возрасте 1 года равен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8 лет – 4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остается примерно таким же до 12 лет; нормы у взрослого (6–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н достигает в возрасте 16 – 17 лет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Следует также отметить, что энергия, затрачиваемая на вентиляцию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, у детей значительно больше, чем у взрослых (например, в возрасте 8 лет приблизительно в 2,5 раза). С возрастом эти затраты из-за расширения воздухоносных путей и увеличения растяжимости легкого уменьшаются, сто обуславливается увеличением количества и размеров альвеол, уменьшением силы поверхностного натяжения.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вентиляции легких</w:t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8"/>
        <w:gridCol w:w="1834"/>
        <w:gridCol w:w="1248"/>
        <w:gridCol w:w="1252"/>
        <w:gridCol w:w="1274"/>
        <w:gridCol w:w="1249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ний в минут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, мл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ный объем воздух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</w:tbl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ип дыхания в первом полугодии жизни преимущественно брюшной (диафрагмальный). Грудной (легочный) тип дыхания затруднен, так как верхние ребра, рукоятка грудины, ключицы и весь плечевой пояс расположены высоко. Ребра занимают почти горизонтальное положение. Дыхательная мускулатура грудной клетки слаба. С момента, когда ребенок все чаще занимает вертикальное положение и начинает ходить, дыхание становится грудно-брюшным.  С 3 – 7 лет в связи с развитием мышц плечевого пояса грудной тип дыхания начинает преобладать над брюшным. Половые различия в типе дыхания начинают выявляться с 7 – 8-летнего возраста и полностью формируются к 14 – 17 годам. У девушек наблюдается грудной, а у юношей – брюшной тип дыхания. Однако у некоторых девушек в период созревания отчасти преобладает брюшное дыхание. В таких случаях оно наблюдается у них и в зрелом возрасте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НИЕ ПРИ МЫШЕЧНОЙ РАБОТЕ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физической нагрузке увеличение легочной вентиляции у детей осуществляется за счет учащения дыхания, а не за счет увеличения глубины дыхания, поэтому эффективность такого дыхания ниже, чем у взрослы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ртериовенозная разница п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оэффициент утилиз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канями при физической нагрузке у детей также увеличиваются меньше. Так, при нагрузке с максимальным потреблением кислорода общая артериовенозная разница по кислороду у детей увеличивается до 8 об. %, у взрослых – до 12 об. % (у спортсменов – даже до 18 об. %). Это означает, что при такой нагрузке использование кислорода из артериальной крови у детей едва достигает 50%, тогда как у взрослых – 70% (у спортсменов – 85-90%). Наибольшая кислородная емкость крови, меньшая утилизация кислорода приводят к тому, что у детей и подростков при физической нагрузке кровообращение не столь эффективно в отношении доставк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тканям, как у взрослых. Так, при нагрузке субмаксимальной интенсивности ткани ребенка 8 – 9 лет извлекают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слорода из 12 л крови, а ткани взрослого – из 8 л. В результате этого у детей при физической нагрузке больше, чем у взрослых, усиливается работа сердца и ткани организма обеспечиваются кислородом в достаточной мере. Иначе говоря, механизмы обеспечения кислородом организма детей и подростков при мышечной деятельности менее эффективны и менее экономичны, нежели у взрослых. С возрастом повышаются эффективность и экономичность кислородного обеспечения организма, но в период полового созревания эти показатели снижаются, значительно ухудшается качество их регулирования. Последнее особенно проявляется при физической нагрузке. Дыхательная система детей заканчивает свое созревание и достигает по всем показателям уровня взрослого человека к 18 – 20 годам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ОБМЕН В ЛЕГКИХ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альвеолярном воздухе у детей парциальное дав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ше, 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иже, чем у взрослых, что объясняет более интенсивной вентиляцией легких. Градиент парциального давления и напряжения кислорода, обеспечивающего его диффузию, у детей больше, чем у взрослых.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 у детей 5-летнего возраста около 35 мм рт. ст. (у взрослых – 40 мм рт. ст.)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Газовый состав вдыхаемого воздуха у детей в возрасте до 3 лет существенно отличается от такового у взрослых. Процентное содержание кислорода в выдыхаемом воздухе тем выше, чем младше ребенок. Так, у месячного ребенка оно равно 18,5 %, у 3-летнео – 18 %, у взрослого – 16 %. Процентное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ыдыхаемом воздухе меньше всего у самых маленьких детей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1 мес оно равно 2 %, затем постепенно нарастает и к 16 – 17 годам достигает нормы взрослого человека (4,5 %)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легких детей условия для газообмена лучше взрослых, так как диффузионная поверхность относительно массы и поверхности тела объемная скорость движения крови по сосудам легких больше, чем у взрослых. Широкая сеть капилляров легких ребенка обеспечивает относительно большую поверхность соприкосновения крови с альвеолярным воздухом. Однако процент извлеч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альвеолярного воздуха  кровью ребенка значительно меньше, чем у взрослого</w:t>
      </w:r>
    </w:p>
    <w:p>
      <w:pPr>
        <w:pStyle w:val="Normal"/>
        <w:spacing w:lineRule="auto" w:line="360"/>
        <w:ind w:left="-360" w:firstLine="680"/>
        <w:jc w:val="center"/>
        <w:rPr/>
      </w:pPr>
      <w:r>
        <w:rPr>
          <w:b/>
          <w:sz w:val="28"/>
          <w:szCs w:val="28"/>
        </w:rPr>
        <w:t>Состав выдыхаемого и альвеолярного воздуха и извлечение 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кровью</w:t>
      </w:r>
    </w:p>
    <w:p>
      <w:pPr>
        <w:pStyle w:val="Normal"/>
        <w:spacing w:lineRule="auto" w:line="360"/>
        <w:ind w:left="-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04"/>
        <w:gridCol w:w="1762"/>
        <w:gridCol w:w="1763"/>
        <w:gridCol w:w="1525"/>
        <w:gridCol w:w="1526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еолярн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ыхаемы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звлечение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кров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еолярны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ыхаемы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года 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пример, у 3-летнего ребенка этот показатель равен 3 %, у взрослого – 4,9 %, что объясняется меньшей кислородной емкостью крови детей. Однако дети не страдают от недостатка кислорода, что объясняется особенностями транспорта газов в этом возрасте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гуляции дыхания у детей определяются незрелостью ЦНС и дыхательного центра, а также незрелостью сосудистых рефлексогенных зон, и в первую очередь аортальной и синокаротидных. Возбудимость дыхательного центра у детей снижена. С годами она повышается и к школьному возрасту становится такой же, как у взрослы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ЦИЯ ДЫХАНИЯ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дыхания осуществляется центральной нервной системой, специальные области которой обуславливают </w:t>
      </w:r>
      <w:r>
        <w:rPr>
          <w:i/>
          <w:sz w:val="28"/>
          <w:szCs w:val="28"/>
        </w:rPr>
        <w:t>автоматической</w:t>
      </w:r>
      <w:r>
        <w:rPr>
          <w:sz w:val="28"/>
          <w:szCs w:val="28"/>
        </w:rPr>
        <w:t xml:space="preserve"> дыхание – чередование вдоха и выдоха и </w:t>
      </w:r>
      <w:r>
        <w:rPr>
          <w:i/>
          <w:sz w:val="28"/>
          <w:szCs w:val="28"/>
        </w:rPr>
        <w:t xml:space="preserve">произвольное </w:t>
      </w:r>
      <w:r>
        <w:rPr>
          <w:sz w:val="28"/>
          <w:szCs w:val="28"/>
        </w:rPr>
        <w:t>дыхание, обеспечивающее приспособительные изменения в системе органов дыхания, соответствующие конкретной внешней ситуации и осуществляемой деятельности. Группа нервных клеток, ответственная за осуществление дыхательного цикла, называется дыхательным центром. Дыхательный центр расположен в продолговатом мозге, его разрушение приводит к остановке дыхания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sz w:val="28"/>
          <w:szCs w:val="28"/>
        </w:rPr>
        <w:t>Дыхательный центр находится в состоянии постоянной активности: в нем ритмически возникают импульсы возбуждения. Эти импульсы возникают автоматически. Даже после полного выключения центростремительных путей, идущих к дыхательному центру, в нем можно зарегистрировать ритмическую активность. Автоматизм дыхательного центра связывают с процессом обмена веществ в нем. Ритмические импульсы передаются из дыхательного центра по центробежным нейронам к межребным мышцам и диафрагме, обеспечивая последовательное чередование вдоха и выдох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ыхательного центра регулируется рефлекторно, импульсацией, поступающей из различных рецепторов, и гуморально, изменяясь в зависимости от химического состава крови.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Рефлекторная регуляция</w:t>
      </w:r>
      <w:r>
        <w:rPr>
          <w:sz w:val="28"/>
          <w:szCs w:val="28"/>
        </w:rPr>
        <w:t>. К рецепторам, возбуждение которых по центростремительным путям поступает в дыхательный центр, относятся хеморецепторы, расположенные в крупных сосудах (артериях) и реагирующие на снижение напряжения в крови кислорода и увеличения концентрации двуокиси углерода, и механорецепторы легких и дыхательных мышц. На регуляцию дыхания оказывают влияние также рецепторы воздухоносных путей. Рецепторы легких и дыхательных мышц имеют особое значение в чередовании вдоха и выдоха, от них в большей степени зависит соотношение этих фаз дыхательного цикла, их глубина и частот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вдохе, когда легкие растягиваются, раздражаются рецепторы в их стенках. Импульсы от рецепторов легких по центростремительным волокнам блуждающего нерва достигают дыхательного центра, тормозят центр вдоха и возбуждают центр выдоха. В результате дыхательные мышцы расслабляются, грудная клетка опускается, диафрагма принимает вид купола, объем грудной клетки уменьшается и происходит выдох. Выдох, в свою очередь, рефлекторно стимулирует вдо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уляции дыхания принимает участие кора головного мозга, обеспечивающая тончайшее приспособление дыхания к потребностям организма в связи с изменениями условий внешней среды и жизнедеятельности организма. Человек может произвольно, по своему желанию на время задержать дыхание, изменить ритм и глубину дыхательных движений. Влияниями коры головного мозга объясняются предстартовые изменения дыхания у спортсменов – значительное углубление и учащение дыхания перед началом соревнования. Возможна выработка условных дыхательных рефлексов. Если к вдыхаемому воздуху добавить 5 – 7 %  углекислого газа, который в такой концентрации учащает дыхание, и сопровождать вдох стуком метронома или звонком, то через несколько сочетаний один только звонок или стук метронома вызовет учащение дыхания. </w:t>
      </w:r>
    </w:p>
    <w:p>
      <w:pPr>
        <w:pStyle w:val="Normal"/>
        <w:spacing w:lineRule="auto" w:line="360"/>
        <w:ind w:left="-360" w:firstLine="680"/>
        <w:jc w:val="both"/>
        <w:rPr/>
      </w:pPr>
      <w:r>
        <w:rPr>
          <w:i/>
          <w:sz w:val="28"/>
          <w:szCs w:val="28"/>
        </w:rPr>
        <w:t>Особенности регуляции дыхания в детском возрасте</w:t>
      </w:r>
      <w:r>
        <w:rPr>
          <w:sz w:val="28"/>
          <w:szCs w:val="28"/>
        </w:rPr>
        <w:t>. К моменту рождения ребенка его дыхательный центр способен обеспечивать ритмичную смену фаз дыхательного цикла (вдох и выдох), но не так совершенно, как у детей старшего возраста. Это связано с тем, что к моменту рождения функциональное формирование дыхательного центра еще не закончилось. Об этом свидетельствует большая изменчивость частоты, глубины, ритма дыхания у детей раннего возраста. Возбудимость дыхательного центра у новорожденных и грудных детей низкая. Дети первых лет жизни отличаются более высокой устойчивостью к недостатку кислорода, чем дети более старшего возраст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ункциональной деятельности дыхательного центра происходит с возрастом. К 11 годам уже хорошо выражена возможность приспособления дыхания к различным условиям жизнедеятельности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дыхательного центра к содержанию углекислого газа повышается с возрастом и в школьном возрасте достигает примерно уровня взрослых. Следует отметить, что в период полового созревания происходят временные нарушения регуляции дыхания и организм подростков отличается меньшей устойчивостью к недостатку кислорода, чем организм взрослого человека.  Увеличивающаяся по мере роста и развития организма потребность в кислороде обеспечивается совершенствованием регуляции дыхательного аппарата, приводящей к возрастающей экономизации его деятельности. По мере созревания коры больших полушарий совершенствуется возможность произвольно изменять дыхание – подавлять дыхательные движения или производить максимальную вентиляцию легких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зрослого человека во время мышечной работы увеличивается легочная вентиляция в связи с учащением и углублением дыхания. Такие виды деятельности, как бег, плавание, бег на коньках и лыжах, езда на велосипеде, резко повышают объем легочной вентиляции. У тренированных людей усиление легочного газообмена идет главным образом за счет увеличения глубины дыхания. Дети же в силу особенностей их аппарата дыхания не могут при физических нагрузках значительно изменить глубину дыхания, а учащают дыхание. И без того частое и поверхностное дыхание у детей при физических нагрузках становится еще более частым и поверхностным. Это приводит к более низкой эффективности вентиляции легких, особенно у маленьких детей. 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м подростка, в отличие от взрослого, быстрее достигает максимального уровня потребления кислорода, но и быстрее прекращает работу из-за неспособности долго поддерживать потребление кислорода на высоком уровне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ые изменения дыхания играют важную роль при выполнении  ряда дыхательных упражнений и помогают правильно сочетать определенные движения с фазой дыхания (вдохом и выдохом)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ов в обеспечении оптимального функционирования дыхательной системы при различного вида нагрузках является регуляция соотношения вдоха и выдоха. Наиболее эффективным и облегчающим физическую и умственную деятельность является дыхательный цикл, в котором выдох длиннее вдоха.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360" w:firstLine="68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-36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 И. Обреимова, А. С. Петрухин «Основы анатомии, физиологии и гигиены детей и подростков», Москва, 2000 г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Г. Хрипкова, М. В. Антропова, Д. А. Фарбер «Возрастная физиология и школьная гигиена», Москва «Просвещение» 1990 г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для детей. Человек» том 18 часть 1, Москва «Аванта+» 2001 г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 И. Антоненко, Т. П. Степанова «Медицинская азбука», 1993 г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пов Н. А., Бугаева С. В. «Детские болезни», 2003 г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ский В. Е. «Клинический справочник фельдшера», 1995 г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val="en-US" w:eastAsia="en-US"/>
      </w:rPr>
      <w:t>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9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0:00Z</dcterms:created>
  <dc:creator>Comp</dc:creator>
  <dc:description/>
  <cp:keywords/>
  <dc:language>en-US</dc:language>
  <cp:lastModifiedBy>Mage</cp:lastModifiedBy>
  <cp:lastPrinted>2005-05-02T22:01:00Z</cp:lastPrinted>
  <dcterms:modified xsi:type="dcterms:W3CDTF">2011-10-04T19:00:00Z</dcterms:modified>
  <cp:revision>2</cp:revision>
  <dc:subject/>
  <dc:title/>
</cp:coreProperties>
</file>