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Первая городская клиническая больница скорой медицинской помощи г. Архангельска им. Волосевич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верный государственный медицин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рс клинической лабораторной диагностик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Онкомаркеры в клинической практик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5103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олнила</w:t>
      </w:r>
    </w:p>
    <w:p>
      <w:pPr>
        <w:pStyle w:val="Normal"/>
        <w:spacing w:lineRule="auto" w:line="360"/>
        <w:ind w:firstLine="5103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рач-интерн КДЛ Петрова Л.В.</w:t>
      </w:r>
    </w:p>
    <w:p>
      <w:pPr>
        <w:pStyle w:val="Normal"/>
        <w:spacing w:lineRule="auto" w:line="360"/>
        <w:ind w:firstLine="5103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в. курсом</w:t>
      </w:r>
    </w:p>
    <w:p>
      <w:pPr>
        <w:pStyle w:val="Normal"/>
        <w:spacing w:lineRule="auto" w:line="360"/>
        <w:ind w:firstLine="5103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ф. Воробьёва Н.А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. Архангельск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нкозаболевания как причина смертности стоят на втором месте после сердечно-сосудистой патологии. Среди злокачественных новообразований наиболее часто встречаются: рак легкого – 27%, рак молочной железы – 18%, колоректальные опухоли – 12%. Затраты на лечения таких больных могут неоправданно возрастать за счет несвоевременной диагностики (в основном позднего выявления в неоперабельных стадиях) и отсутствия послеоперационного мониторинга эффективности операции и химиотерап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решения этой задачи широко используется лабораторный анализ – определение в крови онкомаркеров методами иммуноферментного (ИФА), иммунолюминесцентного (ИЛА) радиоиммунного (РИА) анализа, что позво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оевременно отобрать для детального обследования больных группы повышенного рис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 подвергать тяжелой, дорогостоящей и бесполезной операции больных с отдаленными метастазами, которые далеко не всегда выявляются методами визу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долго (за 4 - 6 месяцев) до появления клинических признаков выявить локальные рецидивы и определить характер метастазирования у прооперированных больных, что позволит принять правильное решение по тактике лечения и тем самым снизить расходы на н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оимость определения онкомаркеров многократно окупается экономией на расходах при хирургическом и послеоперационном лечении за счет обоснованного отбора боль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нкомаркеры – это специфические белки, продуцируемые опухолевыми клетками, содержание которых в крови коррелирует с наличием или прогрессирующим ростом злокачественной опухоли. В настоящее время нет "идеального" маркера со 100% специфичностью (т.е. не обнаруживающегося у здоровых) и 100% чувствительностью (т.е. обязательно выявляемого у всех больных даже в начальной стадии ра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этому они ни в коем случае не должны определяться при массовых обследованиях бессимптомных пациентов в качестве скрининга на выявление злокачественного роста. Тем не менее, существуют маркеры с достаточно высокими специфичностью и чувствительностью, позволяющие применять их и для первичной диагностики в группах риска или у имеющих симптоматику рака пац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Ценность цитологических методов диагностики рака не подлежит сомнению, но в 10 - 20% случаев биопсий не удается получить материал, содержащий опухолевые клетки при наличии злокачественной опухоли. Недоступность ЯМР-томографии как массового метода диагностики для большинства пациентов в России не позволяет визуализировать опухоли внутренних органов и метастазы размером до 0.5 - 1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таких случаях только определение онкомаркеров дает возможность решить диагностические проблемы, особенно при определении их в динамике: прирост уровня онкомаркера за 1 - 2 месяца вдвое даже при исходно нормальном уровне – верный признак роста опух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льфа-фетопротеин (АФП) в сыворот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держание АФП в сыворотке в нор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 взрослых - до 10 МЕ/м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 беременных с 8 нед. его содержание повышается и составляет во II - III триместре 28 - 120 МЕ/м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 новорожденных в первые сутки жизни - до 100 МЕ/м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ФП - онкомаркер, гликопротеин, вырабатываемый желточным мешком эмбриона. Время полужизни 7 с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ФП как онкомаркер имеет следующее клиническое приме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о-первых, для выявления и мониторинга первичной гепатоцеллюлярной карциномы, которая возникает, как правило, в цирротической печен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-вторых, для выявления тератобластомы яичка 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-третьих, для оценки эффективности терапии этих заболе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вышение уровня АФП при гепатоцеллюлярном раке печени у 50% больных выявляется на 1 - 3 мес. раньше, чем появляются клинические признаки заболевания. Уровень АФП при первичной карциноме печени более 15 МЕ/мл выявляется в 95% случаев, 15 - 100 МЕ/мл - в 12%, 100 - 1000 МЕ/мл - в 14%, 1000 - 10000 МЕ/мл - в 29%, 10000 - 100000 МЕ/мл - в 39% случаев. При метастатическом поражении печени уровень АФП более 15 МЕ/мл обнаруживается в 9% случаев, 15 - 100 МЕ/мл — в 7%, 100 - 1000 МЕ/мл — в 2% случа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ровень АФП в крови не коррелирует с массой опухоли менее 2 кг, однако при опухолях больше 5 кг отмечается 100% корреляция. Содержание АФП хорошо коррелирует с ответом на химиотерапевтическое лечение гепатомы, значительное снижение свидетельствует о терапевтической эффективности. Однако в связи с тем, что полный эффект химиотерапии, как правило, отсутствует, нормализации уровня АФП в крови больных не наблюдается. Удаление гепатомы сопровождается резким уменьшением содержания АФП в крови, персистирующее его увеличение говорит о нерадикальности хирургического л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вышенный уровень АФП определяется у 9% пациентов с метастатическим поражением печени при злокачественных опухолях молочной железы, бронхов и колоректальной карциноме, при гепатитах различной этиологии (повышение при этом носит временный характе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содержания АФП в сыворотке примен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диагностики и мониторинга лечения гепатоцеллюлярного ра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диагностики герминогенных опухо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диагностики метастазов любой опухоли в печен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скрининга в группе высокого риска (цирроз печени, гепатит, дефицит α1-антитрипсин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ренатальной диагностики (пороки развития нервного канала, синдром Дауна у плод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оценки степени зрелости пл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ково-эмбриональный антиген (РЭА) в сыворот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держание РЭА в сыворотк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орме составляет 0 - 5 нг/м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 страдающих алкоголизмом – 7 - 10 нг/мл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 курящих – 5 - 10 нг/м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ЭА - гликопротеин, формируемый при эмбриональном развитии в желудочно-кишечном тракте. На уровень РЭА влияют курение и в меньшей степени прием алкоголя. Небольшое повышение уровня РЭА наблюдается у 20 - 50% больных с доброкачественными заболеваниями кишечника, поджелудочной железы, печени и легких. Основное применение РЭА - мониторинг развития заболевания и эффективности терапии у больных с колоректальной карциномой. Чувствительность теста составляет пр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лоноректальном раке - 50% при концентрации более 7,0 нг/м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ке печени - 33% при концентрации более 7,0 нг/м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ке молочной железы - 28% при концентрации более 4,2 нг/м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ке желудка - 27% при концентрации более 7,0 нг/м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ке легких - 22% при концентрации более 7,4 нг/м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ровень РЭА в сыворотке крови больных раком толстой кишки коррелирует со стадией заболевания и служит показателем эффективности оперативного вмешательства, химио- и лучевой терапии. РЭА может использоваться в качестве раннего индикатора рецидивов и метастазов. При нелеченных злокачественных опухолях уровень РЭА постоянно увеличивается, причем в начальной стадии его рост имеет выраженны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вышенный уровень РЭА может сопровождать рак поджелудочной железы. Чувствительность и специфичность РЭА для диагностики рака поджелудочной железы составляют соответственно 63,3 и 81,7%. Однако содержание РЭА увеличивается у части больных при панкреатите, что снижает ценность использования этого маркера при раке поджелудочной желе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вышенный уровень РЭА выявляется у 30 - 50% больных раком молочной железы, у 33 - 36% больных раком легкого. Уровень РЭА может повыситься при хронических заболеваниях легких, аутоиммунных заболеваниях, но после выздоровления этот уровень нормализу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 РЭА в сыворот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ниторинг течения и лечения рака прямой кишки (повышение концентрации до 20 нг/мл - диагностический признак злокачественных опухолей различной локализаци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ниторинг опухолей желудочно-кишечного тракта, опухолей легких, опухолей молочной желез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нняя диагностика рецидивов и метастазов ра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ниторинг в группах риска (цирроз, гепатит, панкреатит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рбогидратный антиген СА-19-9 в сыворот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 СА-19-9 в сыворотке в норме — до 37 МЕ/м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-19-9 - гликопротеин, обнаруживаемый в фетальном эпителии поджелудочной железы, желудка, печени, тонкой и толстой кишки, легких. СА-19-9 выводится исключительно с желчью, поэтому даже незначительный холестаз может быть причиной значительного повышения его уровня в крови. Повышение концентрации СА-19-9 может наблюдаться также при доброкачественных и воспалительных заболеваниях желудочно-кишечного тракта и печени (до 100 и даже 500 МЕ/мл), при муковисцидозе. Как онкомаркер СА-19-9 имеет чувствительность 82% в случае карциномы поджелудочной железы. Не обнаружено корреляции между концентрацией маркера и массой опухоли. Вместе с тем его уровень выше 10000 МЕ/мл свидетельствует о наличии отдаленных метастазов. Исследование уровня СА-19-9 в динамике дает ценную информацию для оценки эффективности хирургического лечения и определения прогноза. При невысоком уровне СА-19-9 в крови (64 - 690 МЕ/мл) продолжительность жизни составляет в среднем 17 мес, при уровне 75 - 24000 МЕ/мл - 4м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А-19-9 имеет чувствительность от 50 до 75% при гепатобилиарной карциноме. В настоящее время СА-19-9 является вторым по значимости маркером (после РЭА) для диагностики карциномы желудка. Его повышение наблюдается у 42 - 62% больных раком желуд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увствительность СА-19-9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 больных раком поджелудочной железы - 82% при Cut-off более 80 МЕ/м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 больных раком печени - 76% при Cut-off более 80 МЕ/м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 больных раком желудка - 29% при Cut-off более 100 МЕ/м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 больных колоноректальным раком — 25% при Cut-off более. 80 МЕ/м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содержания СА-19-9 в сыворотке примен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диагностики и мониторинга лечения рака поджелудочной желез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раннего обнаружения метастазирования опухоли поджелудочной желез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мониторинга рака толстой кишки, желудка, желчного пузыря и желчных прото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уциноподобный ассоциированный антиген (МСА) в сыворот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 МСА в сыворотке в норме составляет до 11 МЕ/м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СА — опухолеассоциированный антиген, присутствующий в клетках молочной железы. Представляет собой сывороточный муцин-гликопротеид. Концентрация МСА в сыворотке увеличивается при раке молочной железы и у 20% больных с доброкачественными заболеваниями молочной железы. МСА применяют для мониторинга течения карциномы молочной железы. При уровне Cut-off 11 МЕ/мл МСА имеет специфичность 84% и чувствительность до 80% в зависимости от клинической стадии опухоли. При сочетании его определения с другими маркерами чувствительность не повышается. Исследование МСА применяют для мониторинга эффективности оперативного, химио- и лучевого лечения рака молочной желе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 МСА в сыворот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ниторинг больных раком молочной желез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агностика отдаленных метастазов рака молочной желе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ковый антиген СА-125 в сыворот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 СА-125 в сыворотке в норме у здоровых лиц составляет до 35 МЕ/мл; при беременности сроком 1 - 2 нед - до 100 МЕ/м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-125 — гликопротеин, присутствующий в серозных оболочках и тканях. Концентрация антигена повышается при заболеваниях этих тканей, беременности и менструации. Значительное увеличение уровня СА-125 в крови наблюдается иногда при различных доброкачественных гинекологических опухолях, а также при воспалительных процессах, вовлекающих придатки. Незначительный подъем уровня этого маркера выявляется также в I триместре беременности, при различных аутоиммунных заболеваниях, гепатите, хроническом панкреатите и циррозе печени. Применяют главным образом для мониторинга рака яичников и диагностики его рецидивов. При уровне Cut-off 65 МЕ/мл СА-125 имеет чувствительность до 87% в зависимости от стадии и гистологического типа опухоли. У 83% больных раком яичника его уровень составляет в среднем 124 - 164 МЕ/мл. Регрессия опухоли или удаление ее хирургическим путем сопровождается уменьшением содержания СА-125 в крови. СА-125 коррелирует с ремиссией заболевания при химио- и химиолучевом лечении. Повышение уровня СА-125 в крови связано с прогрессированием опухолев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ухоли желудочно-кишечного тракта, карцинома бронхов и карцинома молочной железы могут также в некоторых случаях быть причиной значительного подъема уровня СА-12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содержания СА-125 в сыворотке примен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диагностики рецидивов рака яич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мониторинга лечения и контроль течения рака яич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диагностики новообразований родовых путей, брюшины, плев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диагностики серозного выпота в полости (перитонит, плеври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диагностики эндометрио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рбогидратный антиген СА-72-4 в сыворот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 СА-72-4 в сыворотке в норме у здоровых лиц составляет 0 - 4,0 МЕ/м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-72-4 - муциноподобный опухолеассоциированный антиген метастазирующих опухолевых клеток. Повышение его концентрации характерно для рака желудка, яичников и легких. Особенно высокая концентрация в крови определяется при карциноме желудка. При уровне Cut-off 3 МЕ/мл СА-72-4 имеет специфичность 100% и предельную чувствительность 48 для карциномы желудка при дифференциации ее с доброкачественными желудочно-кишечными заболеваниями. СА-72-4 является полезным маркером для мониторинга течения заболевания и эффективности терапии при карциноме желудка. Определение СА-72-4 имеет особое значение при слизеобразующей карциноме яичника. Повышенный уровень СА-72-4 изредка обнаруживается при доброкачественных и воспалительных процесс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содержания СА-72-4 в сыворотке примен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мониторинга бронхогенного немелкоклеточного рака легко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мониторинга лечения и контроль течения рака желуд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диагностики рецидивов рака желуд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мониторинга лечения и контроль течения муцинозного рака яич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ковый антиген СА-15-3 в сыворот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 СА-15-3 в сыворотке в норме у здоровых лиц составляет до 27 МЕ/мл; в III триместре беременности - до 40 МЕ/м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-15-3 - антиген мембраны клеток метастазирующей карциномы молочной железы. У здоровых лиц может определяться на эпителии секретирующих клеток и в секретах. СА-15-3 обладает достаточно высокой специфичностью по отношению к карциноме молочной железы в сравнении с ее доброкачественными заболеваниями. Лишь иногда выявляется небольшое повышение маркера (до 50 МЕ/мл) у больных циррозом печени. СА-15-3 главным образом используют для мониторинга течения заболевания и эффективности лечения рака молочной железы. При прочих опухолях (карцинома яичников, шейки матки и эндометрия) повышение уровня маркера наблюдается только на поздних стадиях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концентрации СА-15-3 используют для мониторинга лечения и диагностики рецидивов рака молочной железы и легк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ета-хорионический гонадотропин (β-ХГ) в сыворот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 β-ХГ в сыворотке в нор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 взрослых - до 5 МЕд/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беременности 7 - 10 дней - более 15 МЕд/л, 30 дней – 100 - 5000 МЕд/л, 10нед – 50000 - 140000 МЕд/л, 16 нед – 10000 - 50000 МЕд/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β-ХГ - гликопротеид, выделяемый синцитиальным слоем трофобласта во время беременности. Он поддерживает активность и существование желтого тела, стимулирует развитие эмбриобласта. Выделяется с мочой. Обнаружение β-ХГ в сыворотке служит методом ранней диагностики беременности и патологии ее развития. В онкологии определение β-ХГ используется для контроля за лечением трофобластических и герминогенных опухолей. Период полужизни β-ХГ - 3 дня. У мужчин и небеременных женщин патологическое повышение уровня β-ХГ является признаком наличия злокачественной опухо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Чувствительность определения уровня β-ХГ в кров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карциноме яичника и плаценты - 100%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хорионаденоме - 97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несеминоматозных герминомах – 48 - 86%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семиноме – 7 - 14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вышенный уровень β-ХГ наблюдается у 100% больных с опухолями трофобласта и у 70% больных с несеминоматозными опухолями яичка, содержащими элементы синцитиотрофобласта. Опухоль, содержащая 104—105 трофобластических клеток, продуцирует 1 МЕд/л β-ХГ, определяемого в крови или моче. Снижение уровня β-ХГ при лечении трофобластических опухолей может служить критерием эффективности терапии и благоприятного прогноза, поскольку подавляется рост наиболее агрессивных элементов опух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еди плацентарных трофобластических опухолей распространенность неинвазивной хорионаденомы составляет 1 случай на 2000 беременностей, а инвазивной хорионаденомы и хорионэпителиомы - 1 случай на 100000 береме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ерминомы яичек относятся к одним из наиболее частых онкологических заболеваний молодых мужчин (20 - 34 лет). В связи с тем, что гистологический тип опухоли может меняться в ходе терапии, рекомендуется проводить сочетанное определение β-ХГ и АФП при герминомах. Семиномы, дисгерминомы и дифференцированные тератомы всегда АФП-негативны, опухоли желчного мешка в чистом виде всегда АФП-позитивны, в то время как карциномы или комбинированные опухоли в зависимости от массы эндодермальных структур могут быть либо АФП-позитивными, либо АФП-негативными. Таким образом, для термином β-ХГ является более важным маркером, чем АФП. Совместное определение АФП и β-ХГ особенно показано в ходе лечения термином. Профили этих двух маркеров могут не совпадать. Концентрация АФП снижается до нормальных значений в течение 5 дней после радикальной операции, отражая уменьшение общей массы опухоли. После химиотерапии или радиотерапии, напротив, концентрация АФП отразит лишь уменьшение числа АФП-продуцирующих клеток, а так как клеточный состав термином смешанный, определение β-ХГ необходимо для оценки эффективности терап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четанное определение АФП и β-ХГ позволяет достичь чувствительности 86% при диагностике рецидивов несеминоматозных опухолей яичка. Возрастающая концентрация АФП и/или β-ХГ указывает (часто на несколько месяцев раньше других диагностических методов) на прогрессирование опухоли и, следовательно, на необходимость изменения лечения. Изначально высокие значения АФП и β-ХГ в крови говорят о плохом прогноз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тиген плоскоклеточной карциномы (SCC) в сыворот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 SCC в сыворотке в норме - до 2 нг/м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тиген плоскоклеточной карциномы представляет собой гликопротеид с молекулярной массой 42000 дальтон. Наиболее часто определение этого маркера применяют для мониторинга течения и эффективности терапии плоскоклеточной карциномы шейки матки (чувствительность 70 - 85%), носоглотки и уха. SCC является маркером выбора для мониторинга течения и эффективности терапии плоскоклеточной карциномы шейки матки. Определение уровня SCC в крови позволяет не только обнаружить рецидив на ранней стадии, но отражает реакцию уже обнаруженной карциномы на проводимую терапию. Повышенный уровень SCC выявляется в 17% случаев не мелкоклеточного рака и в 31% случаев плоскоклеточной карциномы легких (95% специфичности). Курение не оказывает влияния на уровень SCC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статический специфический антиген (ПСА) в сыворот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 ПСА в сыворотке в норме: у мужчин до 40 лет - до 2,5 нг/мл, после 40 лет - до 4,0 нг/м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СА - гликопротеид, выделяемый клетками эпителия канальцев предстательной железы. В связи с тем, что ПСА образуется в парауретральных железах, только очень малые количества его могут обнаруживаться у женщин. Период полужизни ПСА составляет 2 - 3 д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начительное повышение уровня ПСА в сыворотке иногда обнаруживается при гипертрофии предстательной железы, а также при воспалительных ее заболеваниях. При уровне Cut-off 10 нг/мл специфичность по отношению к доброкачественным заболеваниям предстательной железы составляет 90%. Пальцевое ректальное исследование, цистоскопия, колоноскопия, трансуретральная биопсия, лазерная терапия, задержка мочи также могут вызвать более или менее выраженный и длительный подъем уровня ПСА. Влияние этих процедур на уровень ПСА максимально выражено на следующий день после их проведения, причем наиболее значительно - у больных с гипертрофией железы. Исследование ПСА в таких случаях рекомендуется проводить не ранее чем через 7 дней после проведения перечисленных процед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следование ПСА применяют для диагностики и мониторинга лечения рака предстательной железы, при котором его концентрация увеличивается, а также для мониторинга состояния пациентов с гипертрофией железы в целях как можно более раннего обнаружения рака этого органа. Уровень ПСА выше 4,0 нг/мл обнаруживается примерно у 80 - 90% больных раком и у 20% больных аденомой предстательной железы. Таким образом, повышение уровня ПСА в крови не всегда свидетельствует о наличии злокачественного процесса. В нашей стране у 50% больных доброкачественная гиперплазия предстательной железы сопровождается хроническим простатитом. Увеличение уровня ПСА в крови у больных раком этого органа происходит быстрее, чем у больных с доброкачественной гиперплазией. Уровень общего ПСА более 50 нг/мл указывает на экстракапсулярную инвазию в 80% случаев и поражение региональных лимфатических узлов у 66% больных раком предстательной железы. Имеется корреляция между уровнем ПСА в крови и степенью злокачественности опухоли. В настоящее время считается, что увеличение ПСА до 15 нг/мл и выше вместе с низко-дифференцированным типом опухоли в 50% случаев указывает на экстракапсулярную инвазию и должно приниматься во внимание при определении объема оперативного вмешательства. При значениях ПСА от 4 до 15 нг/мл частота выявления рака составляет 27 - 33%. Значения ПСА выше 4 нг/мл отмечаются у 63% больных раком предстательной железы стадии Т1 и у 71% больных - стадии Т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ниторинг концентрации ПСА обеспечивает более раннее обнаружение рецидива и метастазирования, чем прочие методы. При этом изменения даже в пределах границ нормы являются информативными. После тотальной простатэктомии ПСА не должен выявляться, его обнаружение свидетельствует об остаточной опухолевой ткани, региональных или отдаленных метастазах. Следует учитывать, что уровень остаточной концентрации лежит в пределах от 0,05 до 0,1 нг/мл, любое превышение этого уровня указывает на рецидив. Уровень ПСА определяют не ранее чем через 60 - 90 дней после операции в связи с возможными ложно положительными результатами из-за незавершенного клиренса ПСА, присутствовавшего в крови до простатэктом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эффективной лучевой терапии уровень ПСА должен снижаться в течение первого месяца в среднем на 50%. Его уровень снижается и при проведении эффективной гормональной терапии. Контроль за уровнем ПСА у больных с леченным раком предстательной железы следует проводить каждые 3 мес, что позволяет своевременно выявить отсутствие эффекта от проводимой терап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уровня ПСА в сыворотке применяют для диагностики и мониторинга лечения рака предстательной железы, а также в качестве диспансерного теста у всех мужчин старше 50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ободный простатический специфический антиген (сПСА) в сыворот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 сПСА в сыворотке в норме составляет более 15% от общего П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линическая ценность определения ПСА в крови значительно возрастает при определении различных его форм, соотношение которых соответствует виду патологического процесса, протекающего в предстательной железе. В сыворотке крови ПСА содержится в двух формах: свободной и связанной с различными антипротеазами. Большая часть ПСА находится в комплексе с α1-антихимотрипсином. Незначительная часть ПСА связана с α2-макроглобулином и не определяется обычными ИФА методами. Уровень свободного ПСА меняется в зависимости как от индивидуальных особенностей организма, так и от вида заболевания предстательной железы. При раке железы в клетках опухоли не только повышается продукция ПСА, но и значительно возрастает синтез α1-антихимотрипсина, в результате чего увеличивается количество связанной и снижается содержание свободной фракции ПСА при увеличении общей концентрации этого антигена. В результате содержание свободной фракции ПСА в сыворотке крови при раке предстательной железы значительно ниже, чем в норме и при доброкачественном процессе. На этом основана дифференциальная диагностика рака и гиперплазии этого орг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щность исследования заключается в параллельном определении общего ПСА и свободной фракции ПСА и расчете процента их соотно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097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свободной фракции ПСА показано при увеличении общего ПСА. При значениях этого соотношения ниже 15% требуется проведение УЗИ и биопсии. Если этот показатель выше 15%, необходимы наблюдение и повторное обследование через 6 м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йронспецифическая енолаза (NSE) в сыворот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 NSE в сыворотке у здоровых лиц в норме - до 13,2 нг/м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SE - цитоплазматический гликолитический фермент, присутствующий в клетках нейроэктодермального происхождения, нейронах головного мозга и периферической нервной ткани. Повышение содержания NSE в сыворотке имеет место при мелкоклеточном раке легкого и нейробластомах, лейкозах, после лучевой и рентгенотерапии, после рентгенологического обследования. Концентрация NSE до 20 нг/мл и более может встречаться при доброкачественных заболеваниях легких, поэтому для клинической диагностики злокачественных заболеваний предпочтителен выбор уровня Cut-off - более 25 нг/мл. Необходимо помнить, что NSE присутствует в эритроцитах, поэтому гемолиз завышает результаты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SE-тест наиболее показан для диагностики и мониторинга эффективности терапии при мелкоклеточном раке легкого. Уровень NSE выше 25 нг/мл отмечается у 60% больных и выше 70 нг/мл - у 40% больных с мелкоклеточным раком легкого. Сочетанное определение NSE и CYFRA-21-1 увеличивает чувствительность диагностики карциномы легкого до 62%, в то время как при комбинации NSE и РЭА достигается чувствительность 57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ровень NSE является ценным показателем при нейробластоме. При уровне Cut-off 25 нг/мл чувствительность по отношению к данной опухоли составляет 8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уровня NSE в сыворотке необходимо для диагностики и мониторинга лечения мелкоклеточного рака легкого, нейробласто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рагмент цитокератина-19 (CYFRA-21-1) в сыворот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 CYFRA-21-1 в сыворотке у здоровых лиц в норме до 3,3 нг/м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итокератины - нерастворимые каркасные белки. В отличие от цитокератинов фрагменты цитокератина растворимы в сыворотке. Цитокератины играют важную роль в дифференциации тканей. CYFRA-21-1 обладает хорошей специфичностью по отношению к доброкачественным заболеваниям легких, уровень Cut-off 3,3 нг/мл обеспечивает специфичность 95%. Незначительный подъем уровня CYFRA-21-1 до 10 нг/мл обнаруживается при прогрессирующих доброкачественных заболеваниях печени и особенно при почечной недостато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YFRA-21-1 является маркером выбора для немелкоклеточной карциномы легкого. При специфичности 95% CYFRA-21-1 имеет значительно более высокую чувствительность (49%), чем РЭА (29%). Чувствительность CYFRA-21-1 при плоскоклеточной карциноме легких заметно выше (60%), чем чувствительность РЭА (18%). CYFRA-21-1 и РЭА обнаруживают сходную диагностическую чувствительность (42 и 40% соответственно) при аденокарциноме легких. Сочетание этих двух маркеров увеличивает чувствительность до 5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YFRA-21-1 - наиболее эффективный из всех известных маркеров для мониторинга течения мышечно-инвазивной карциномы мочевого пузыря. При специфичности 95% CYFRA-21-1 имеет чувствительность 56% для инвазивных опухолей всех стад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увствительность CYFRA-21-1 зависит от стадии заболе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4% - в I стадии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олее 33% - во II стади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36% - в III стадии 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 73% - в IVстадии рака мочевого пузы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олее 50% опухолей мочевого пузыря не инфильтрируют мышечный слой. Они легко обнаруживаются при урологическом обследовании. Труднее диагностировать инвазивные опухоли. Мониторинг маркера CYFRA-21-1 во многих случаях позволяет диагностировать такие формы карцином мочевого пузы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ухолевый антиген мочевого пузыря (ВТА) в моч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ТА в норме в моче не обнаружи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к мочевого пузыря занимает четвертое место по распространенности форм рака у мужчин и девятое - у женщин. Каждый пятый пациент в настоящее время умирает от этого заболевания в течение 5 лет. Определение ВТА в моче является скрининговым методом для диагностики рака мочевого пузыря, а также для динамического наблюдения за пациентами после оперативного лечения. Антиген выявляется у 70 - 80% больных при раке мочевого пузыря в стадии Т1-Т2-ТЗ. При эффективном оперативном лечении ВТА в моче исчезает, его появление свидетельствует о рецидиве заболевания. Следует иметь в виду, что исследование на выявление опухолевого антигена мочевого пузыря может быть ложноположительным при гломерулонефрите, инфекциях и травмах мочевыводящих пу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ета-2-микроглобулин в сыворотке и моч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держание β2-микроглобулина в норм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сыворотке крови – 660 - 2740 нг/мл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моче - 3,8 - 251,8 нг/м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β2-микроглобулин (β2-МГ) - низкомолекулярный белок поверхностных антигенов клеточных ядер. Присутствие его в сыворотке обусловлено процессами деградации и репарации отдельных элементов клеток. β2-МГ свободно проходит через мембрану почечных клубочков, 99,8% его затем реабсорбируется в проксимальном отделе почечных канальцев. Период полураспада β2-микроглобулина составляет приблизительно 40 мин. Уменьшение клубочковой фильтрации способствует повышению уровня β2-МГ в сыворотке крови, нарушение функции почечных канальцев приводит к экскреции больших количеств β2-МГ с мочой. Верхний предел реабсорбционной способности почечных канальцев достигается при концентрации β2-МГ в сыворотке 5000 нг/мл. К состояниям, при которых повышается уровень сывороточного β2-МГ, относятся: аутоиммунные заболевания, нарушения клеточного иммунитета (например, пациенты со СПИДом), состояния после трансплантации органов. Повышение уровня β2-МГ в спинномозговой жидкости у больных с лейкемией свидетельствует о вовлечении в процесс ЦНС. Определение β2-МГ в крови и моче проводят больным при диагностике гломерулонефрита и канальцевых нефропатий, а также для выяснения прогноза у пациентов с неходжкинскими лимфомами и в особенности у пациентов с множественной миеломой (больные с повышенным уровнем имеют значительно более низкую продолжительность жизни, чем больные с нормальными значения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β2-МГ необходимо для мониторинга лечения гемобластозов, миеломы, контроля активации лимфоцитов при трансплантации по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центрация β2-микроглобулина в крови повышается при почечной недостаточности, острых вирусных инфекциях, иммунодефицитах, в том числе СПИДе, аутоиммунных заболеваниях, гемобластозах (В-клеточных), миеломе, острых лейкозах и лимфомах с поражением ЦН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центрация β2-микроглобулина в моче повышается при диабетической нефропатий, интоксикации тяжелыми металлами (соли кадм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лгоритм исследования на онкомаркеры (О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ецифичность ОМ - процент здоровых лиц и больных с доброкачественными новообразованиями, у которых тест дает отрицательный результ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увствительность ОМ - процент результатов, которые являются истинно положительными в присутствии данной опух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роговая концентрация (Cut-off) - верхний предел концентрации ОМ у здоровых лиц и больных незлокачественными новообразова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акторы, влияющие in vitro на уровень ОМ в кров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ловия хранения сыворотки (нужно хранить в холод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ремя между взятием образца и центрифугированием (не более 1 ч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емолизированная и иктеричная сыворотка (повышается уровень нейроспецифической енолазы - НС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таминация образца (повышается уровень раково-эмбрионального антигена - РЭА и карбогидратного антигена - СА-19-9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ем лекарственных препаратов (повышают уровень простатического антигена - ПСА: аскорбиновая кислота, эстрадиол, ионы 2- и 3-валентных металлов, аналоги гуанидина, нитраты, митамици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акторы, влияющие in vivo на уровень ОМ в кров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дукция опухолью 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деление в кровь 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сса опухо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овоснабжение опухо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точные вариации (взятие крови на исследование в одно и то же врем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ожение тела в момент взятия кров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ab/>
        <w:t>влияние инструментальных исследований (рентгенография повышает НСЕ, колоноскопия, пальцевое исследование - ПСА; биопсия - α-фетопротеина - АФП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таболизм ОМ - функционирование почек, печени, холеста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лкоголизм, кур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ОМ в клинической практи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олнительный метод диагностики онкологических заболеваний в комбинации с другими методами исследов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дение онкологических больных - мониторинг терапии и контроль течения заболевания, идентификация остатков опухоли, множественных опухолей и метастазов (концентрация ОМ может быть повышена после лечения за счет распада опухоли, поэтому исследование проводить спустя 14 - 21 дней после начала лечен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ннее обнаружение опухоли и метастазов (скрининг в группах риска - ПСА и АФП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гноз течения заболе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хема назначения исследований 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ть уровень ОМ перед лечением и в дальнейшем исследовать те онкомаркеры, которые были повыше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ле курса лечения (операции) исследовать через 2 - 10 дней (соответственно периоду полужизни маркера) с целью установления исходного уровня для дальнейшего мониторин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оценки эффективности проведенного лечения (операции) провести исследование спустя 1 ме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льнейшее изучение уровня ОМ в крови проводить с интервалом в 3 мес в течение 1 - 2 лет, далее с интервалом 6 мес в течение 3 - 5 л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одить исследование ОМ перед любым изменением леч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ть уровень ОМ при подозрении на рецидив и метастазир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ть уровень ОМ через 3 - 4 нед после первого выявления повышенной концент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рационального использования опухолевых маркеров необходимо, чтобы получаемая в результате тестирования информация была не только сама по себе корректной, но и представляла практическую ценность, т.е. позволяла выявлять заболевание или оценивать риск его возникновения у относительно здоровых лиц, и/или - помогала врачу поставить больному правильный диагноз, позволяла делать прогностические выводы, помогала контролировать течение заболевания и оценивать эффективность проводимой терап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сли в ходе исследования ни одна из перечисленных целей не достигается, исследование можно считать излишни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ценка распространенности опухоли по системе TN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дущим фактором, определяющим прогноз опухоли, является распространенность последней к моменту ее диагностики. По мере увеличения размеров злокачественной опухоли повышается вероятность метастазирования, и при определении прогноза течения опухолевого процесса, выборе рациональной терапии, а также для единообразного учета и оценки отдаленных результатов лечения, кроме идентификации гистологического типа, степени дифференцировки или злокачественности опухоли, необходимо учитывать стадию новообразования. Такая система распространенности процесса - TNM, разработана Международным противораковым союзом. Основные характеристики опухоли согласно классификации TNM опреде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лубиной инвазии первичного опухолевого узла в орган или окружающие ткани 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раженностью метастатическ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лассификации TNM рассматриваются категор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 (tumor - опухоль) - определяет местное распространение или степень инвазии первичного узла в органе и окружающих ткан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N (nodes - лимфатический узел) - означает выраженность регионарного метастазирова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 (metastases) - характеризует наличие отдаленных метаста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) Категория 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х - скрытый рак (occult carcinoma), первичная опухоль не может быть оценена, но имеет косвенные проявления, например, к моменту диагностики имеются отдаленные метаста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тегории Т0 и Tis применяют для обозначения cancer in situ, то есть неинвазивных опухо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трубчатых и полых органах категория Тх означает инвазию в толщу слизистой оболочки и под слизистый слой, Т2 и Т3 - инвазию через мышечные слои, Т4 - прорастание через стенку орг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Категория N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x - неизвестно о наличии метастазов в регионарных лимфатических узл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0 - метастазы в регионарные лимфатические узлы отсутствую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2 или N3 - обнаруживаются 2-3 лимфогенных метаста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) Категория 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х - неизвестно, существуют ли отдаленные метастаз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0 - отдаленные метастазы отсутствую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1 - имеются отдаленные метастаз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оме стадии распространенности процесса учитывается и категория G - гистологическая дифференцировка опухо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x - степень дифференцировки не может быть оцене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1 - высокая степень дифференциро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2 - средняя степень дифференциро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3 - низкая степень дифференциро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4 - недифференцированные опух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маркерам злокачественного роста относятся вещества разной природы: антигены, гормоны, ферменты, гликопротеины, липиды, белки, метаболиты. Синтез маркеров обусловлен особенностями метаболизма раковой клетки, которые обеспечивают ее автономность, агрессивность роста, способность к метастазированию. Анормальная экспрессия генома - один из основных механизмов продукции маркеров опухолевыми клетками, который обусловливает синтез эмбриональных, плацентарных и эктопических ферментов, антигенов и гормонов. Известен широкий спектр маркеров при различных локализациях рака, однако лишь единичные могут в какой-то мере соответствовать понятию «идеальный маркер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агностическая значимость опухолевого маркера зависит от его чувствительности и специфичности. Пока не существует опухолевых маркеров, отвечающих определению идеальных, т.е. маркеров с почти 100% специфичностью (не обнаруживаемых при доброкачественных заболеваниях и у здоровых людей) и 100% чувствительностью (обязательно выявляемых даже на ранних стадиях развития опухоли). При исследовании онкомаркеров большое значение имеет такое понятие, как Cut-off (отсекающий уровень). Cut-off представляет собой допускаемую верхнюю границу концентрации опухолевого маркера у здоровых людей и у пациентов с доброкачественными опухолями. Cut-off не имеет фиксированного значения и может изменяться в соответствии с назначением теста. Если ставится задача выявить как можно больше пациентов с опухолями, Cut-off должен быть установлен на низком уровне для увеличения чувствительности, ценой неизбежного увеличения процента ложноположительных результатов (уменьшения специфичности). Если необходимо увеличить вероятность соответствия положительного результата теста наличию опухоли, Cut-off следует установить на высоком уровне для увеличения специфичности за счет увеличения процента ложноотрицательных результатов (уменьшения чувствитель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большинства онкомаркеров установлены унифицированные значения Cut-off, которых придерживаются наиболее авторитетные исследователи и производители соответствующих реаг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заренко Г.И., Кишкун А.А. Клиническая оценка результатов лабораторных исследований. – М.: Медицина, 2006. – 54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Долгов В., Морозова В., Марцишевская Р. и др. Клинико-диагностическое значение лабораторных показателей. – М.: Лабинформ, Центр, 1995. – 22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жарисский К.М., Зуева Е.Е., Никитин А.Ю. Особенности продукции хорионического гонадотропина клетками трофобластических опухолей//Вопросы онкологии. – 1988. – Т. 34, №8. – С. 945 – 951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720"/>
      <w:jc w:val="both"/>
      <w:outlineLvl w:val="0"/>
    </w:pPr>
    <w:rPr>
      <w:bCs/>
      <w:color w:val="000000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Без интервала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Style18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00:00Z</dcterms:created>
  <dc:creator>Люда</dc:creator>
  <dc:description/>
  <cp:keywords/>
  <dc:language>en-US</dc:language>
  <cp:lastModifiedBy>Mage</cp:lastModifiedBy>
  <dcterms:modified xsi:type="dcterms:W3CDTF">2011-10-04T19:00:00Z</dcterms:modified>
  <cp:revision>2</cp:revision>
  <dc:subject/>
  <dc:title>Онкомаркеры в клинической практике</dc:title>
</cp:coreProperties>
</file>