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нкология </w:t>
      </w:r>
      <w:r>
        <w:rPr>
          <w:sz w:val="28"/>
          <w:szCs w:val="28"/>
        </w:rPr>
        <w:t>- область медицины, изучающая причины возникновения, механизмы развития и клинические проявления опухолей и разрабатывающая методы их диагностики, лечения и профил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идет активный поиск новых форм и методов медико-социальной помощи в преодолении такой социально-значимой патологии, как онкология. В настоящее время в России заболеваемость злокачественными опухолями имеет тенденцию к р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 определенные успехи в лечении злокачественных новообразований, и, таким образом, в целом прогноз заболеваний у больных данного профиля улучшается. Вместе с тем увеличивающаяся продолжительность жизни значительного числа пациентов не может оставаться единственным критерием уровня онкологической помощи. В организации медико-социальной работы важнейшим является показатель излеченности от злокачественных новообразований, который означает не только клиническое выздоровление больных, но и возвращение их к прежнему социальному стату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работа в онкологии имеет свои особенности. Поскольку диагностика онкологических заболеваний на ранних стадиях дает больным большой шанс на полное выздоровление, медико-социальная работа с группами риска онкологических заболеваний приобретает особое значение. Профилактическая работа проводится с лиц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дающими предопухолевыми заболева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ственники которых имеют онкологические заболе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ми на вредных предприят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живающими на загрязненных радионуклидами терри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мож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и реализации целевых профилактических програм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оциально-гигиенического мониторинг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и факторов риск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 состоянии среды об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личительной особенностью социально-медицинской работы в онкологии является работа с членами семьи и ближайшим окружением онкологического больного. Первоочередные меры в этой группе - решение психологических проблем. Психологическая дезадаптация пациентов и членов их семей затрудняет лечение и неблагоприятно влияет на качество жизни. Психологические проблемы таких семей усугубляются материальными трудностями, связанными с расходами на лечение и уход за больными, снижением трудовой занятости родственников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этого медико-социальная работа с онкологическими больными предполагает взаимодействие и координацию усилий специалистов смежных профессий - врачей, психологов, социальн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медико-социальной работе занимает организация паллиативной помощи инкурабельным онкологическим больным. </w:t>
      </w:r>
      <w:r>
        <w:rPr>
          <w:bCs/>
          <w:sz w:val="28"/>
          <w:szCs w:val="28"/>
        </w:rPr>
        <w:t xml:space="preserve">Паллиативный </w:t>
      </w:r>
      <w:r>
        <w:rPr>
          <w:sz w:val="28"/>
          <w:szCs w:val="28"/>
        </w:rPr>
        <w:t>- ослабляющий проявления болезни, но не устраняющий ее прич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курабельный </w:t>
      </w:r>
      <w:r>
        <w:rPr>
          <w:sz w:val="28"/>
          <w:szCs w:val="28"/>
        </w:rPr>
        <w:t>- (неизлечимый) - состояние больного, при котором общие расстройства или особенности местного патологического процесса исключают возможность спасения жизни либо полного восстановления здоровья, 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аллиативной помощи относится организация хосписов. Хосписы помогают умирающему человеку прожить оставшуюся жизнь, не испытывая чувства страха, по возможности полноценно, получая медицинскую, социальную и психологическую помощь. В рамках медицин</w:t>
        <w:softHyphen/>
        <w:t>ской помощи проводятся симптоматическое лечение и обезболивание; социальные работники организуют материальную поддержку, содействуют в обеспечении гарантированных прав клиентов и их семей и др.; психологи и социальные работники помогают избавиться от чувства страха, депрессии, проводят психологические тренинги для род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еспублике Бурятия отсутствует программа хосписной помощи, хотя ситуация с онкологической заболеваемостью обстоит хуже, чем в целом по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тизиатрия </w:t>
      </w:r>
      <w:r>
        <w:rPr>
          <w:sz w:val="28"/>
          <w:szCs w:val="28"/>
        </w:rPr>
        <w:t>- (фтиза с лат. - чахотка, истощение) - наука изучающая туберкулез. Туберкулез - одно из самых тяжелых инфекционных заболеваний, относящихся к социально опасным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лиентов специалиста по социальной работе большое место занимают больные туберкулезом, так как ча</w:t>
        <w:softHyphen/>
        <w:t>ще всего туберкулезом заболевают именно социально дезадаптированны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туберкулеза - микобактерия была открыта немецким ученым Робертом Кохом . 24 марта 1882 года в Берлине Р. Кох сделал доклад о своем открытии. С тех пор во всем мире 24 марта является </w:t>
      </w:r>
      <w:r>
        <w:rPr>
          <w:bCs/>
          <w:sz w:val="28"/>
          <w:szCs w:val="28"/>
        </w:rPr>
        <w:t>Днем борьбы с туберкуле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в профилактике и лечении туберкулеза достигнуты значительные успехи, тем не менее, заболеваемость и смертность от этого заболевания имеет тенденцию к росту во всем мире. Каждые 4 секунды один житель земного шара заражается туберкулезом, а каждые 10 секунд один человек умирает от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опасным в современных условиях является так называемый </w:t>
      </w:r>
      <w:r>
        <w:rPr>
          <w:bCs/>
          <w:sz w:val="28"/>
          <w:szCs w:val="28"/>
        </w:rPr>
        <w:t>лекарственно-устойчивый туберкул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ителями этой формы заболевания являются асо</w:t>
        <w:softHyphen/>
        <w:t>циальные личности, которые, принимая противотуберкулезное лечение, уходят из диспансера, прерывая его. Во время такого «вояжа» они выращивают палочку, устойчивую ко всем имеющимся в современном арсенале лекарствам. Заражая такой палочкой законопослушных граждан, они «награ</w:t>
        <w:softHyphen/>
        <w:t>ждают» их неизлечимым заболеванием, ведущим к смер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снижения заболеваемости туберкулезом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го профилактика с помощью живой ослабленной вакцины БЦЖ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больных с легочными формами туберкулеза с помощью флюорографического обсле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фицированное™ палочкой Коха населения с помощью аллергической пробы Ма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Б вся противотуберкулезная работа осуществляется РТМО Фтизиатрия. Противотуберкулезный диспансер в г. Улан-Удэ был открыт в 1924 году. Социальные проблемы больных и членов их семей решают медицинские работники и психолог. Такими проблемами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утерянных паспортов либо их получение после выхода из мест лишения свободы, получение пропи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формлении медицинских полисов и инвалид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ациллярных больных жильем (бациллярные - это те больные, которые выделяют в окружающую среду с мокротой палочку туберкулеза и являются источником заражения для окружающих люд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трудоустройства после излечения, особенно декретируемых групп населения (после перенесенного туберкулеза человек не имеет права работать на предприятиях общественного питания, в детских учреждениях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становление на рабочих местах после незаконного увольнения в связи с болезнью (лечение от туберкулеза длится не менее года и многие работодатели незаконно увольняют больных, имеющих лист временной нетрудоспособ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детей из семей больных, проходящих длительное лечение, в интернаты или специализированные детские сады (особенно в тех случаях, когда курс лечения проходят оба родителя или у ребенка имеется только один родител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обучения и обеспечения вещами первой необходимости больных детей, особенно из асоциальных семей (в диспансере организовано обучение детей по основным предметам приходящими учителями, некоторые подростки прямо в диспансере получают аттестат о среднем образован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умерших бомжей, болевших туберкуле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консультирование больных и членов их сем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психологической коррекции и релаксации (длительное нахождение в закрытом стационаре оказывает негативное воздействие на психику челове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светительская деятельность. Заболеваемость и инфицированность туберкуле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демия СПИДа является проблемой мировой социальной медиц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массовым распространением в мире заболевания, вызванного вирусом иммунодефицита человека (ВИЧ-инфекция), которое остается неизлечимым и приводит к неотвратимому смертельному исходу, вызывает тяжелые социально-экономические и демографические последствия для РФ, создает угрозу личной, общественной и государственной безопасности, угрозу существования человечества, - все это вызвало необходимость защиты прав и законных интересов населения и применения современных эффективных мер комплексной профилактики ВИЧ-инфекции. На решение этих проблем направлен Федеральный закон от 30.03.95 г. «О предупреждении распространения в Российской Федерации заболевания, вызываемого вирусом иммунодефицита человека (ВИЧ-инфекции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 - (вирус иммунодефицита человека) - это вирус, который вызывает разрушение иммунной системы и делает больного восприимчивым к различным инфекциям и опухо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Ч-инфицированные - </w:t>
      </w:r>
      <w:r>
        <w:rPr>
          <w:sz w:val="28"/>
          <w:szCs w:val="28"/>
        </w:rPr>
        <w:t>лица, зараженные вирусом иммунодефицита человека. Оно включает в себя период длительного вирусоносительства (10 и более лет), заканчивающееся СПИ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ПИД </w:t>
      </w:r>
      <w:r>
        <w:rPr>
          <w:sz w:val="28"/>
          <w:szCs w:val="28"/>
        </w:rPr>
        <w:t>- (синдром приобретенного иммунного дефицита) - это конечная стадия проявления болезни. Ее продолжительность не превышает обычно тре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ые и экономические последствия ВИЧ-инфекции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наиболее трудоспособной части 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снижение показателей здоровья 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общест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в организации лечения больных из-за разнообразия клинических проявл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ие расходы на лечение (лечение больного СПИДом в течение года измеряется десятками тысяч доллар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ая дискриминация больных и ВИЧ-инфициров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Б все проблемы, связанные со СПИДом решает Республиканский центр СПИД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0:00Z</dcterms:created>
  <dc:creator>КОТИК</dc:creator>
  <dc:description/>
  <cp:keywords/>
  <dc:language>en-US</dc:language>
  <cp:lastModifiedBy>Mage</cp:lastModifiedBy>
  <cp:lastPrinted>2006-02-12T18:31:00Z</cp:lastPrinted>
  <dcterms:modified xsi:type="dcterms:W3CDTF">2011-10-04T19:00:00Z</dcterms:modified>
  <cp:revision>2</cp:revision>
  <dc:subject/>
  <dc:title>Онкология - область медицины, изучающая причины возникновения, механизмы развития и клинические проявле¬ния опухолей и разрабатывающая методы их диагностики, лечения и профилактики</dc:title>
</cp:coreProperties>
</file>