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</w:t>
      </w:r>
    </w:p>
    <w:p>
      <w:pPr>
        <w:pStyle w:val="Style15"/>
        <w:jc w:val="center"/>
        <w:rPr/>
      </w:pPr>
      <w:r>
        <w:rPr/>
        <w:t>на тему: «Околощитовидная железа: эмбриогенез, анатомия и гистофизиология»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лого-анатомические наблюдения, констатировавшие изменения в костях и зубах при недостаточности околощитовидной железы, заставили обратить внимание на связь последних с обменом кальция. Еще Леб отметил, что снижение уровня ионов кальция приводит к повышению мышечной возбудимости вплоть до наступления судорог. Затем Мак-Келлем и Фехтлин обнаружили, что удаление околощитовидной железы влечет за собой отчетливое снижение уровня кальция в крови; в то же время было найдено, что внутривенное введение солей кальция или магния паратиреоидэктомированным животным предотвращает развитие тетании.</w:t>
      </w:r>
    </w:p>
    <w:p>
      <w:pPr>
        <w:pStyle w:val="Style15"/>
        <w:rPr/>
      </w:pPr>
      <w:r>
        <w:rPr/>
        <w:t>Эти наблюдения, подтвержденные многочисленными последующими исследованиями, показали, что основное физиологическое значение околощитовидной железы состоит в регуляции метаболизма кальция и в поддержании постоянного уровня этого иона в крови; тетания при удалении околощитовидной железы вызывается потерей кальция организмом.</w:t>
      </w:r>
    </w:p>
    <w:p>
      <w:pPr>
        <w:pStyle w:val="Style15"/>
        <w:rPr/>
      </w:pPr>
      <w:r>
        <w:rPr/>
        <w:t>Окончательное выяснение роли околощитовидной железы принадлежит Коллипу, который выделил из них экстракт, содержащий паратиреоидный гормон (паратгормон). Применение этого изолированного препарата позволило воспроизвести в эксперименте симптомы гиперпаратиреоза и подтвердить значение околощитовидной железы в обмене кальция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Эмбри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щитовидная железа вместе с зобной железой развиваются из III и IV пары жаберных карманов глоточной кишки, почему относятся к группе бранхиогешшх желез. Они возникают на ранних стадиях зародышевого развития и у человеческого зародыша длиной 10 мм уже отчетливо заметны их зачатки в виде скопления эпителиальных клеток. Околощитовидная железа закладываются как выросты дорсально-краниального края III и IV жаберных карманов на дистальных концах последних, следовательно, непосредственно рядом с зачатками зобной железы. Околощитовидные железы, возникшие из III пары жаберных карманов, значительно смещаются в каудальном направлении вместе с зобной железой, тогда как производные IV пары карманов сохраняют первоначальное положение; это связано с тем, что зачатки зобной железы, возникающие из IV пары жаберных карманов, развиваются слабо.</w:t>
      </w:r>
    </w:p>
    <w:p>
      <w:pPr>
        <w:pStyle w:val="Style15"/>
        <w:rPr/>
      </w:pPr>
      <w:r>
        <w:rPr/>
        <w:t>В результате перемещения к концу эмбрионального периода околощитовидной железы, происшедшие из IV жаберных карманов, оказываются лежащими выше, чем производные III пары карманов. К этому времени зачаток щитовидной железы успевает уже прорасти глубоко в каудальном направлении, и околощитовидные железы, происшедшие из IV карманов, оказываются лежащими на уровне верхней трети щитовидной железы (верхняя пара); околощитовидные железы, возникшие из III пары жаберных карманов, смещаясь вместе с зобной железой, локализуются у нижнего конца щитовидной железы, или, иногда, даже ниже последней (нижняя пара).</w:t>
      </w:r>
    </w:p>
    <w:p>
      <w:pPr>
        <w:pStyle w:val="Style15"/>
        <w:rPr/>
      </w:pPr>
      <w:r>
        <w:rPr/>
        <w:t>Околощитовидная железа, возникая как выросты жаберных карманов, закладываются как железы внешней секреции, но вскоре отшнуровываются от эпителиального пласта жаберного кармана и становятся замкнутыми. Зачатковые околощитовидные железы рано васкуляризуются и быстро дифференцируются; уже у зародыша длиной 15 мм намечается дефинитивное строение паренхимы и, по-видимому, начинается специфическая гормонообразовательная деятельность паратиреоидных клеток. К концу утробного периода вокруг околощитовидной железы формируется капсу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то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щитовидная железа, как правило, в числе четырех, располагаются в виде двух пар (верхней и нижней) на задней поверхности щитовидной железы. Хотя топография околощитовидной железы обнаруживает известные индивидуальные вариации, верхняя пара их в большинстве случаев лежит позади восходящей ветви близко к медиальному краю боковой доли щитовидной железы на уровне нижнего края перстневидного хряща; располагаются они обычно свободно в рыхлой клетчатке, заполняющей промежуток между пищеводом и щитовидной железой, но иногда вплотную прилегают к капсуле последней или даже оказываются под этой капсулой. Околощитовидные железы нижней пары локализуются, как правило, у нижнего конца боковых долей щитовидной железы или у верхнего конца зобной железы, приблизительно на уровне вхождения в щитовидную железу.</w:t>
      </w:r>
    </w:p>
    <w:p>
      <w:pPr>
        <w:pStyle w:val="Style15"/>
        <w:rPr/>
      </w:pPr>
      <w:r>
        <w:rPr/>
        <w:t>Околощитовидные железы лежат обычно между общей наружной фасцией и соединительнотканной капсулой щитовидной железы; иногда они оказываются погруженными внутрь щитовидной железы. У человека такое внедрение околощитовидной железы в паренхиму щитовидной железы встречается редко. У многих млекопитающих (мышей, крыс, кроликов, морских свинок, кошек, собак, лошадей, обезьян) подобное внутреннее расположение пары околощитовидные железы, происходящих из IV пары жаберных карманов, является правилом; но даже при этом околощитовидные железы всегда покрыты собственной соединительнотканной капсулой, отделяющей их от тиреоидной паренхимы. Редко околощитовидные железы одной стороны сливаются вместе, чаще встречаются добавочные эктопические околощитовидные железы; иногда обнаруживаются добавочные паратиреоидные узелки, располагающиеся в виде цепочки между щитовидной и зобной железами и включенные в паренхиму последней (встречается приблизительно в 5—10% случаев), либо разбросанные в жировой клетчатке средостения.</w:t>
      </w:r>
    </w:p>
    <w:p>
      <w:pPr>
        <w:pStyle w:val="Style15"/>
        <w:rPr/>
      </w:pPr>
      <w:r>
        <w:rPr/>
        <w:t>Околощитовидные железы имеют форму слегка уплощенных в толщину, но вытянутых в длину телец овальных или грушевидных очертаний с гладкой поверхностью. Размеры их варьируют мало и составляют у взрослого человека около 6—7 мм в длину, 3—4 мм в ширину и 1,5—2 мм в толщину. Вес каждой околощитовидной железе колеблется от 20 до 50 мг (в среднем 35—40 мг); как правило, нижние околощитовидные железы несколько крупнее верх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воснаб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источником кровоснабжения околощитовидной железы является специальные веточки к нижним и верхним околощитовидным железам каждой стороны. Кроме того, иногда оклощитовидные железы получают кровь от анастомоза. Снабжающая артерия входит каждой околощитовидной железе и распадается на сеть капилляров, ветвящихся между тяжами паратиреоидной паренхимы и вокруг последних. Мелкие вены образуют сеть под капсулой и собираются в общий ствол, идущий в одном пучке с паратиреоидной артерией. Венозная кровь из околощитовидной железы изливается в вены щитовидной железы, трахеи и пище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нерв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щитовидная железа получают симпатическую иннервацию от верхних и нижних шейных, а также звездчатых ганглиев своей стороны, парасимпатическую — от блуждающего нерва. Периферическая иннервация околощитовидной железы весьма обильна и представлена мякотными и безмякотными волокнами, а также эффекторными и рецепторными нервными окончаниями различной степени сложности. Мякотные и безмякотные нервные волокна ветвятся по паренхиме околощитовидной железы вместе с кровеносными сосудами, образуя вокруг последних периадвентициальные сплетения. Секреторные окончания представлены терминальными разветвлениями безмякотных нервных волокон, образующими концевые приборы в виде петелек или пуговок между железистыми клетками паренхимы. Кроме того, встречаются и более сложные концевые приборы в виде корзинок вокруг тел оксифильных клеток. Эти корзинки образованы, по-видимому, симпатическими волокнами, идущими от верхнего шейного узла. Рецепторные нервные приборы заложены в соединительнотканных прослойках стромы и имеют вид сложных инкапсулированных клубочков. Афферентная иннервация околощитовидной железы принадлежит к системе блуждающего нерва и ее невроны локализуются повозит соответствующей ст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стофизи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ая околощитовидная железа сверху покрыта тонкой соединительнотканной капсулой, от которой внутрь железы отходят тонкие разветвленные септы. Архитектоника околощитовидной железы варьирует. Различают компактный тип, отличающийся слабым развитием соединительнотканной стромы и паренхимой в виде сплошной эпителиальной массы без разделения на тяжи или дольки, сетчатый, или столбчатый, паренхима которого представлена тяжами эпителиальных клеток, разнообразными по величине и форме и располагающимися без какого-либо порядка, и, наконец, дольчатый, или альвеолярный тип, характеризующийся более мощными соединительнотканными септами, разграничивающими в паренхиме более или менее отчетливые дольки. Эти вариации структуры связаны между собой переходами и представляют, по-видимому, не обособленные типы, а возникают как следствие возрастных изменений. В частности, эмбриональному и детскому периодам жизни свойствен компактный тип; в юношеском возрасте, в связи с постепенным развитием соединительнотканных септ, врастающих от капсулы внутрь паренхимы, железа приобретает столбчатое (сетчатое) строение из анастомозирующих тяжей эпителиальных клеток; в зрелом и старческом возрастах по мере утолщения септ стромы паренхима расчленяется на дольки разнообразной формы и размеров.</w:t>
      </w:r>
    </w:p>
    <w:p>
      <w:pPr>
        <w:pStyle w:val="Style15"/>
        <w:rPr/>
      </w:pPr>
      <w:r>
        <w:rPr/>
        <w:t>По соединительнотканным септам проходят нервы и сосуды; лимфатические сосуды идут вместе с кровеносными. Сеть капилляров очень густа; капилляры (синусоиды) оплетают эпителиальные тяжи железистой паренхимы, причем базальная мембрана у последних очень нежна или, может быть, даже отсутствует, что создает особо благоприятные условия для обмена веществ между железистыми клетками и кровью. Капилляры окружены рыхлой сетью ретикулярных волокон, внедряющихся между тяжами эпителиальных клеток. В соединительной ткани стромы обнаруживаются эластические волокна, гладкие мышечные клетки, а также тучные клетки. После 5 лет в септах начинают появляться жировые клетки, количество которых с возрастом увеличивается, нередко достигая такой степени, что у пожилых людей может иногда приводить к выраженному липоматозу околощитовидной железы со значительным разрастанием жировых прослоек стромы и редукцией эпителиальных тяжей паренхимы.</w:t>
      </w:r>
    </w:p>
    <w:p>
      <w:pPr>
        <w:pStyle w:val="Style15"/>
        <w:rPr/>
      </w:pPr>
      <w:r>
        <w:rPr/>
        <w:t>Железистые клетки паренхимы по большей части группируются в ветвящиеся эпителиальные тяжи неправильной формы, состоящие из двух или нескольких рядов клеток, либо собраны в сплошные скопления. Клетки эти в тяжах настолько тесно прилегают друг к другу, что приобретают угловатую (многоугольную) форму. Среди железистых клеток различаются два основных типа. Наиболее многочисленны главные клеток и, сравнительно небольшие по размерам, со светлоокрашивающейся более или менее гомогенной цитоплазмой и крупными пузыревидными ядрами. Как правило, ядра несколько смещены к той стороне клетки, которая прилежит к капиллярам, тогда как в апикальной части располагается хорошо развитая сеточка Гольджи, структура которой несколько варьирует, очевидно, в связи со стадиями секреторного процесса. Цитоплазма содержит нитевидные или слегка извитые митохондрии, прилегающие к поверхности ядра. Подобное расположение органоидов свидетельствует об известной полярной ориентировке железистых клеток. Иногда клетки так тесно сдавливают друг друга в тяжах, что принимают призматическую форму. Цитоплазма главных клеток содержит гликоген, особенно обильный в детском возрасте, а также жировые капельки. Количество жировых включений, в противоположность гликогену, увеличивается с возрастом.</w:t>
      </w:r>
    </w:p>
    <w:p>
      <w:pPr>
        <w:pStyle w:val="Style15"/>
        <w:rPr/>
      </w:pPr>
      <w:r>
        <w:rPr/>
        <w:t>Второй тип железистых клеток представляют оксифильные (ацидофильные) клетки, отличающиеся более крупными размерами, по сравнению с главными, и наличием обильной мелкой грануляции, интенсивно окрашивающейся кислыми красками. Ядра оксифильных клеток невелики, уплотнены и темно окрашиваются. Включения гликогена и жира в оксифильных клетках отсутствуют или скудны. Оксифильные клетки располагаются преимущественно по периферии околощитовидной железы в виде коротких тяжей, скоплений или поодиночке. От главных клеток они не обособляются и обычно лежат вместе с последними в общих тяжах. У мелких животных оксифильные клетки отсутствуют и околощитовидные железы состоят исключительно из главных клеток. У человека оксифильные клетки появляются только после 4'/2—7 лет и с возрастом их количество немного увеличивается.</w:t>
      </w:r>
    </w:p>
    <w:p>
      <w:pPr>
        <w:pStyle w:val="Style15"/>
        <w:rPr/>
      </w:pPr>
      <w:r>
        <w:rPr/>
        <w:t>Наличие переходных форм (иногда называемых темными главными клетками), занимающих промежуточное положение между главными и отличающихся от типичных главных клеток несколько уплотненной мелкозернистой цитоплазмой, более интенсивно окрашивающейся кислыми красками, позволяет рассматривать оксифильные клетки не как самостоятельную разновидность, а либо как фазу секреторного цикла главных клеток, либо (что более вероятно) как стареющие и дегенерирующие формы последних. Кроме того, как и во многих других железах, в паренхиме околощитовидной железы иногда обнаруживаются эпителиальные симпласты, содержащие по нескольку ядер в общей цитоплазме.</w:t>
      </w:r>
    </w:p>
    <w:p>
      <w:pPr>
        <w:pStyle w:val="Style15"/>
        <w:rPr/>
      </w:pPr>
      <w:r>
        <w:rPr/>
        <w:t>Секреторный цикл околощитовидной железы не сопровождается сколько-нибудь выраженными закономерными изменениями структуры железистых клеток и совершается, очевидно, по типу непрерывной меро-криновой секреции. По некоторым наблюдениям, секрет в клетках околощитовидной железы первоначально возникает в виде мелких капель; по мере увеличения количества и размеров этих секреторных вакуолей в паратиреоидных клетках образуются большие светлые поля. Таким образом, усиление секреторной деятельности околощитовидной железы проявляется сильной вакуолизацией и разжижением цитоплазмы их железистых клеток, объем которых при этом увеличивается. Если усилить секреторную деятельность околощитовидной железы в эксперименте, напр. вызывая в них асептическое воспаление введением стерильного инородного тела, что приводит к гиперкальцемии, свидетельствующей о повышенной продукции и выделении паратиреоидного гормона (Н. С. Демиденко, 1956), то можно отметить некоторое увеличение объема главных клеток и более темную окрашиваемость их цитоплазмы.</w:t>
      </w:r>
    </w:p>
    <w:p>
      <w:pPr>
        <w:pStyle w:val="Style15"/>
        <w:rPr/>
      </w:pPr>
      <w:r>
        <w:rPr/>
        <w:t>Гиперфункция околощитовидной железы, наступающая при рахите, тоже сопровождается гипертрофией железистых клеток и некоторым увеличением и разрыхлением сеточки Гольджи, причем в цитоплазме появляются многочисленные вакуоли с осмиофильными краями. По наблюдениям А. Н. Студитского (1947), усиление функциональной активности околощитовидной железы развивающегося зародыша цыпленка сопровождается массовым появлением вакуолизированных оксифильных клеток, увеличением объема главных клеток и усиленным накоплением в них липоидно-жировых включений. По другим данным, при усилении секреторной активности околощитовидной железы липоидно-жировые включения, наоборот, исчезают из клеток. При ослаблении функциональной активности околощитовидной железы (чего можно достигнуть избыточным введением в организм экзогенного паратиреоидного гормона) наступает уменьшение объема железистых клеток и редукция сеточки Гольджи, а в цитоплазме иногда обособляются капли коллоидоподобных включений (Робертис, 1940).</w:t>
      </w:r>
    </w:p>
    <w:p>
      <w:pPr>
        <w:pStyle w:val="Style15"/>
        <w:rPr/>
      </w:pPr>
      <w:r>
        <w:rPr/>
        <w:t>Появление коллоидоподобных веществ весьма обычно для околощитовидной железы. Нередко, особенно в более пожилом возрасте, в эпителиальных тяжах паратиреоидной паренхимы обнаруживаются кистообразные структуры, напоминающие по своему виду фолликулы щитовидной железы и представляющие собой небольшие полости, заполненные густой белковой массой, похожей на коллоид и интенсивно окрашивающейся кислыми красками. Эпителиальные клетки, раздвигаемые накопляющейся белковой массой, располагаются в один слой вокруг нее, создавая тем самым стенку этой фолликулоподобной структуры. Сходство таких кист с тиреоидными фолликулами дало повод рассматривать околощитовидную железу как участки недифференцированной тиреоидной паренхимы и допускать возможность превращения околощитовидной железы в щитовидную. Однако это сходство оказалось чисто внешним; в действительности белковые массы, отлагающиеся в кистах околощитовидной железы, полностью отличаются по своему химическому составу от коллоида щитовидной железы и, в частности, лишены йода.</w:t>
      </w:r>
    </w:p>
    <w:p>
      <w:pPr>
        <w:pStyle w:val="Style15"/>
        <w:rPr/>
      </w:pPr>
      <w:r>
        <w:rPr/>
        <w:t>Возникновение указанных фолликулоподобных структур в околощитовидную железу является, по-видимому, результатом ретенции секрета, который, будучи выделен железистыми клетками, застаивается и конденсируется между их апикальными концами, почему в середине эпителиального тяжа появляется капля белковой массы, похожая по консистенции и окрашиваемости на коллоид. Продолжающееся накопление и увеличение объема этой массы приводят к тому, что железистые клетки располагаются по ее периферии, составляя стенку развивающейся кисты. Аналогичный процесс образования фолликулоподобных кист, заполненных белковым конденсатом, имитирующим по виду коллоид, может иметь место не только в околощитовидных, но и в других железах (например, в аденогипофизе или в поджелудочной железе).</w:t>
      </w:r>
    </w:p>
    <w:p>
      <w:pPr>
        <w:pStyle w:val="Style15"/>
        <w:rPr/>
      </w:pPr>
      <w:r>
        <w:rPr/>
        <w:t>Резистентность околощитовидных желез. Околощитовидные железы отличаются большой резистентностью. В частности, они медленнее других органов поддаются постмортальному аутолизу и разложению. С другой стороны, они обнаруживают высокую стойкость по отношению к рентгеновым лучам. Аккумуляция радиоактивного йода в щитовидной железе, даже в больших дозах, вызывающих глубокое поражение и дегенерацию тиреоидной паренхимы, оставляют околощитовидные железы интактными [Гольдберг и Чайков, 195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зиология и патологическая физи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, как Коллин выделил из ацетонового экстракта действующее начало околощитовидных желез, их физиологическое значение в регуляции метаболизма кальция и в поддержании постоянного уровня этого элемента в крови было установлено с исчерпывающей полнотой. Однако в отношении способа и характера осуществления этой регуляции и механизма действия паратиреоидного гормона еще остается много неясного.</w:t>
      </w:r>
    </w:p>
    <w:p>
      <w:pPr>
        <w:pStyle w:val="Style15"/>
        <w:rPr/>
      </w:pPr>
      <w:r>
        <w:rPr/>
        <w:t>Основным депо кальция в организме является костная ткань скелета. Отсюда следует, что, во-первых, между уровнем кальция в крови и содержанием этого элемента в костной ткани должно существовать известное динамическое равновесие; во-вторых, паратиреоидный гормон должен оказывать сильное влияние на кости, в особенности на процессы их обызвествления и декальцификации. Но в костях кальций отлагается гл. обр. в форме фосфатно-карбонатной соли гидроксиапатита, поэтому околощитовидная железа, регулируя обмен кальция, одновременно должны влиять и на баланс фосфора в организме. Действительно, нарушения гормонообразовательной деятельности околощитовидной железы отражаются в равной мере как на уровне кальция, так и фосфора. С другой стороны, первичные изменения в фосфорном обмене (напр., при рахите, при некоторых нефропатиях) не могут не отражаться на работе околощитовидных желез.</w:t>
      </w:r>
    </w:p>
    <w:p>
      <w:pPr>
        <w:pStyle w:val="Style15"/>
        <w:rPr/>
      </w:pPr>
      <w:r>
        <w:rPr/>
        <w:t>В норме содержание кальция в крови у человека составляет 5—11 мг%, причем кальций здесь находится в виде свободных ионов и протеинатов. Недостаточность околощитовидных желез — гипопаратиреоз — характеризуется, в первую очередь, значительным снижением уровня кальция в крови, достигающим, в условиях паратиреоидэктомии 5 мг%. В то же время гипокальцемия сопровождается повышением уровня фосфора в крови, гиперфосфатемией, обусловливаемой уменьшением экскреции фосфора через почки (гипофосфатурией). Наоборот, в условиях усиленной деятельности околощитовидной железы или при введении в организм избыточных количеств экзогенного паратиреоидного гормона — гиперпаратиреозе — наступают гиперкальцемия (уровень кальция в крови может подниматься до 18 мг% и выше) и гипофосфатемия. Таким образом, сдвиги в содержании кальция и фосфора в крови идут в противоположных направлениях.</w:t>
      </w:r>
    </w:p>
    <w:p>
      <w:pPr>
        <w:pStyle w:val="Style15"/>
        <w:rPr/>
      </w:pPr>
      <w:r>
        <w:rPr/>
        <w:t>Прекращение действия паратиреоидного гормона в результате отсутствия околощитовидной железы — апаратиреоз, уже через 2—3 дня после тотальной паратиреоидэктомии приводит к развитию вялости, потере аппетита, рвотам, снижению температуры тела, фибриллярным подергиваниям мышц, спастическим конвульсиям, вскоре достигающим степени тетании. Фибриллярные подергивания одиночных мышц генерализуются в интенсивные спастические сокращения групп мышц, преимущественно конечностей, лица и затылка (ретрофлексия головы); характерным симптомом является своеобразный карпопедальный спазм («рука акушера»). Спазм гортани (ларингоспазм), паралич дыхательных движений и остановка сердца приводят к смерт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6">
    <w:name w:val="Б"/>
    <w:basedOn w:val="Normal"/>
    <w:qFormat/>
    <w:pPr>
      <w:spacing w:lineRule="auto" w:line="360" w:before="0" w:after="0"/>
      <w:contextualSpacing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1:00Z</dcterms:created>
  <dc:creator>Admin</dc:creator>
  <dc:description/>
  <cp:keywords/>
  <dc:language>en-US</dc:language>
  <cp:lastModifiedBy>Mage</cp:lastModifiedBy>
  <dcterms:modified xsi:type="dcterms:W3CDTF">2011-10-04T19:01:00Z</dcterms:modified>
  <cp:revision>2</cp:revision>
  <dc:subject/>
  <dc:title>Реферат</dc:title>
</cp:coreProperties>
</file>