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на тему: «Околоушная железа: эмбриология, анатомия, гистология и пороки развития»</w:t>
      </w:r>
    </w:p>
    <w:p>
      <w:pPr>
        <w:pStyle w:val="Style15"/>
        <w:jc w:val="center"/>
        <w:rPr/>
      </w:pPr>
      <w:r>
        <w:rPr/>
      </w:r>
      <w:r>
        <w:br w:type="page"/>
      </w:r>
    </w:p>
    <w:p>
      <w:pPr>
        <w:pStyle w:val="Style15"/>
        <w:rPr/>
      </w:pPr>
      <w:r>
        <w:rPr/>
        <w:t>ОКОЛОУШНАЯ ЖЕЛЕЗА — самая большая из слюнных желез, расположена на лице, в глубокой впадине позади ветви нижней челюсти, в позадичелюстной ямке. Форма железы всецело соответствует стенкам этого ложа и имеет неправильные, трудно с чем-либо сравнимые очертания; с натяжкой ее можно сравнить с трехгранной, вертикально поставленной призмой, одна сторона которой обращена кнаружи, а две другие кпереди и кзади. Встречаются околоушная железа округлой формы и распластанные, заходящие далеко вперед на щеку или вниз по грудино-ключично-сосковой мышце до уровня нижнего края нижней челюсти. Наибольшей толщины достигает задняя половина железы—около 1,5 см. Окраска железы серо-желтоватая, близкая к цвету окружающего ее жира, от которого железа отличается более выраженным серым оттенком, дольчатостью и большей плотностью. Объем железы варьирует в значительной степени, самая малая из желез относится к наибольшей как 1:5; средний вес околоушной железы — 25—30 г.</w:t>
      </w:r>
    </w:p>
    <w:p>
      <w:pPr>
        <w:pStyle w:val="Style15"/>
        <w:rPr/>
      </w:pPr>
      <w:r>
        <w:rPr/>
        <w:t>Эмбриология. Первые зачатки околоушной железы обнаруживаются на восьмой неделе эмбриональной жизни. Первичной формой этой железы, как и других слюнных желез, является цилиндрическое выпячивание эпителия ротовой полости; дистальная часть этого выпячивания разветвляется, являясь почвой для образования дальнейших элементов железы; на поперечных разрезах видны сплошные эпителиальные тяжи, в центре которых формируются полости (будущие протоки). На 15-й неделе образуется капсула околоушной железы. На 12-й неделе околоушная железа лежит очень близко к костным зачаткам нижней челюсти. Иногда видны среди клеток периоста нижней челюсти. В это время околоушная железа лежит близко также и к зачаткам барабанной перепонки. Канализация протоков, формирование концевых трубок околоушной железы идет путем систематического их разъединения и распределения. Клетки околоушной железы развиваются на пятом месяце.</w:t>
      </w:r>
    </w:p>
    <w:p>
      <w:pPr>
        <w:pStyle w:val="Style15"/>
        <w:rPr/>
      </w:pPr>
      <w:r>
        <w:rPr/>
        <w:t>У новорожденного околоушная железа весит 1,8 г, к 3-летнему возрасту вес ее увеличивается в 5 раз, достигая 8—9 г. У новорожденных и грудных детей околоушая железа богаче соединительной аканью и кровеносными сосудами. Конечные железистые пузырьки слабо развиты, слизистых клеток еще сравнительно мало. После рождения рост околоушной железы идет весьма интенсивно в течение первых двух лет жизни и приблизительно к этому возрасту микроскопическое строение ее уже мало отличается от строения у взрослых.</w:t>
      </w:r>
    </w:p>
    <w:p>
      <w:pPr>
        <w:pStyle w:val="Style15"/>
        <w:rPr/>
      </w:pPr>
      <w:r>
        <w:rPr/>
        <w:t>Анатомия. Проток околоушной железы выводит слюну в рот; он начинается на передне-внутренней поверхности железы вблизи переднего края, на границе нижней и средней трети ее. Проток околоушной железы из междольковых каналов образуется то путем слияния двух сходящихся под углом почти равного просвета протоков, то канал проникает глубоко в вещество железы, идя косо вниз кзади, принимая на своем пути сверху и снизу боковые каналы (от 6 до 14). По выходе из железы проток направляется косо вверх вперед, не доходя на 15—20 мм до скуловой дуги, поворачивает вперед и идет горизонтально по наружной поверхности жевательной мышцы в сопровождении поперечной артерии лица, расположенной немного выше протока, и ветвей лицевого нерва, которые проходят одни над протоком околоушной железы, другие под ним. Далее проток загибает внутрь впереди жевательной мышцы, пронизывает жировой комок Биша и, прободая косо щечную мышцу, идет 5—6 мм под слизистой и открывается в преддверие рта соответственно верхнему второму большому коренному зубу в виде узкой щели; иногда это отверстие находится на возвышении в виде сосочка. Вся длина протока колеблется от 15 до 40 мм с диаметром просвета до 3 мм. На жевательной мышце к протоку прилегает прибавочная околоушная железа, проток которой впадает в проток околоушной железы, поэтому ее следует считать не добавочной самостоятельной железой, а добавочной долей околоушной железы. Проекция протока околоушной железы на кожу проходит линией от козелка ушной раковины к углу рта. Стенка протока околоушной железы состоит из соединительной ткани, богатой эластическими волокнами, из сосудов и нервов и эпителия, выстилающего просвет канала; эпителий состоит из двух слоев — глубокого кубического и поверхностного цилиндрического; у места впадения в рот эпителий протока принимает характер эпителия слизистой рта.</w:t>
      </w:r>
    </w:p>
    <w:p>
      <w:pPr>
        <w:pStyle w:val="Style15"/>
        <w:rPr/>
      </w:pPr>
      <w:r>
        <w:rPr/>
        <w:t>Околоушная железа богата сосудами и нервами; ее артерии берут начало из многих источников: все эти сосуды дают богатейшую артериальную сеть, капилляры которой подходят к собственной оболочке железы, не приходя в контакт с секреторным эпителием железы. Вены проходят в междольковых перегородках, унося кровь в наружную яремную вену. Отток лимфы совершается через многочисленные различного просвета сосуды, проходящие также в перегородках долек; лимф, сосуды лишены клапанов; они несут лимфу в лимфатические узлы околоушной железы.</w:t>
      </w:r>
    </w:p>
    <w:p>
      <w:pPr>
        <w:pStyle w:val="Style15"/>
        <w:rPr/>
      </w:pPr>
      <w:r>
        <w:rPr/>
        <w:t>Нервы околоушной железы получает из 3 источников: из ушно-височного нерва, большого ушного и симпат. ветвей. Все эти нервы ветвятся в междольковой соединительной ткани железы, распадаясь на мякотные и безмякотные волокна, образующие вокруг первичных долек сплетения, волокна которых проникают в самые дольки. Одни из этих ветвей — истинные вазомоторы, другие — секреторные; последние проходят между ас1ш и образуют второе сплетение нервов; третий род волокон заканчивается в стенках выводных протоков железы, способ окончания их еще не выяснен. Секреторная иннервация околоушной железы осуществляется за счет парасимпатической нервной системы. Преганглионарные волокна начинаются от в продолговатом мозге и выходят в составе. Отсюда начинаются постганглионарные волокна, которые достигают околоушные железы. Симпатический нерв уменьшает или прекращает секрецию околоушной железы.</w:t>
      </w:r>
    </w:p>
    <w:p>
      <w:pPr>
        <w:pStyle w:val="Style15"/>
        <w:rPr/>
      </w:pPr>
      <w:r>
        <w:rPr/>
        <w:t>Ложе и фасция околоушной железы. Ложе околоушной железы в большей своей части выстлано тонким слоем клетчатки, в некоторых местах более толстым, принимающим характер апоневроза. Околоушная железа, как и все железы, окружена соединительнотканным листком, истинной капсулой. Капсула, облекая железу тонким листком, дает в глубь железы перегородки и тем самым разделяет ее на отдельные дольки. Вокруг капсулы расположены фасциальные образования соседней мускулатуры: снаружи поверхностная пластинка фасции шеи, сзади предпозвоночная (превертебральная) пластинка и внутри шилоглоточный апоневроз и сосудистое влагалище. Обычно этот ряд фасций описывают как один целый, соединительнотканный чехол железы, различая в нем поверхностный (наружный) и глубокий (внутренний) листки. Поверхностный листок фасции околоушной железы является продолжением фасции наружной поверхности грудино-ключично-сосковой мышцы и переходит на лицо, прикрепляясь к углу и к заднему краю ветви нижней челюсти, отчасти к фасции жевательной мышцы и к нижнему краю скуловой дуги. Глубокий листок, отделившись от предыдущего у переднего края грудино-ключично-сосковой мышцы, направляется к боковым стенкам глотки, последовательно покрывая заднее брюшко двубрюшной мышцы, шиловидный отросток и связки и мышцы, на нем укрепляющиеся; затем фасция покрывает часть задней поверхности внутренней крыловидной мышцы и у заднего края ветви нижней челюсти сливается с поверхностным листком. Внизу оба листка переходят друг в друга в узком месте между углом нижней челюсти и грудино-ключично-сосковой мышцей, создавая тем самым прочную перегородку между ложем околоушной железы и ложем подчелюстной железы. Наверху поверхностный листок укрепляется на нижнем крае скуловой дуги и на хрящевой части наружного слухового прохода. Глубокий листок у основания шиловидного отростка срастается с надкостницей нижней поверхности височной кости. Некоторые части капсулы околоушной железы очень прочны (напр., на наружной поверхности железы и у нижнего ее полюса), другие, наоборот, очень тонки (напр., часть, прилегающая к глотке и к наружному слуховому проходу). Благодаря проникающим в глубь железы отросткам капсулы выделить железу из капсулы удается только с большим трудом, причем особо затруднительно выделение наружной части и переднего края железы; наоборот, железа легко вылущается около наружного слухового прохода, у жевательной мышцы, мышц шиловидного отростка и двубрюшной мышцы и у нижнего ее полюса.</w:t>
      </w:r>
    </w:p>
    <w:p>
      <w:pPr>
        <w:pStyle w:val="Style15"/>
        <w:rPr/>
      </w:pPr>
      <w:r>
        <w:rPr/>
        <w:t>Ложе околоушной железы, освобожденное от содержимого, т. е. от околоушной железы и других органов, представляет собой впадину с тремя сторонами, с наибольшим вертикальным размером. Наружная поверхность ложа имеется только при целости околоушной фасции; по удалении же ее получается отверстие в виде вертикальной щели, передний край которой составляет задний край ветви нижней челюсти. Задний край отверстия образован сосцевидным отростком и грудино-ключично-сосковой мышцей. Движения головы, равно как и нижней челюсти, изменяют размеры входа в ложе. Верхний край входа образуется височно-челюстным суставом и наружным слуховым проходом; нижний край образует перегородка между ложем околоушной железы и подчелюстной железой. Передняя поверхность ложа образуется ветвью нижней челюсти и покрывающей ее жевательной мышцей — снаружи и крыловидной мышцей — внутри; между последней и околоушной железой проходит основно-челюстная связка. Задняя поверхность ложа образуется задним брюшком двубрюшной мышцы, шиловидным отростком с его двумя связками и тремя мышцами и шилоглоточным апоневрозом. Нижнее, шейное основание ложа образует межжелезистая перегородка. Верхнее, височное основание ложа образуется двумя скатами: задним — наружный слуховой проход и передним — височно-челюстной сустав; таким образом, купол ложа составляет основание черепа на протяжении между основанием шиловидного отростка. Таким образом, ложе имеет костно-мышечно-апоневротические стенки. Кроме околоушной железы, в этом ложе проходят наружная сонная артерия и наружная яремная вена, лицевой и ушно-височный нервы и лимф, сосуды. Синтопия околоушной железы сложна как с органами, лежащими вне ложа железы (внешняя синтопия), так и с таковыми внутри ложа (внутренняя синтопия).</w:t>
      </w:r>
    </w:p>
    <w:p>
      <w:pPr>
        <w:pStyle w:val="Style15"/>
        <w:rPr/>
      </w:pPr>
      <w:r>
        <w:rPr/>
        <w:t>Внешняя синтопия. Околоушная железа, повторяя форму своего ложа, имеет также три поверхности (наружную, переднюю и заднюю) и два основания. Кожа данной области тонкая, подвижная, у женщин и детей гладкая, у мужчин частью покрыта волосами. Подкожная клетчатка (кроме ожиревших лиц) тонкая и спаяна с кожей. Глубже проходит часть пучков подкожной мышцы шеи и мышцы смеха, незначительные сосуды и нервные ветви, исходящие из шейного сплетения. Еще глубже расположена околоушная фасция. Задняя поверхность железы прилежит ко всем тем органам и тканям, которые составляют заднюю поверхность ложа околоушной железы. Изредка околоушная железа дает отросток между грудино-ключично-сосковой и двубрюшной мышцами.</w:t>
      </w:r>
    </w:p>
    <w:p>
      <w:pPr>
        <w:pStyle w:val="Style15"/>
        <w:rPr/>
      </w:pPr>
      <w:r>
        <w:rPr/>
        <w:t>Передняя поверхность железы заполняет все углубления передней поверхности ложа, давая изредка отросток между внутренней крыловидной мышцей и нижней челюстью и часто по наружной поверхности жевательной мышцы, лишь немного при этом не доходи до ее переднего края; в таком случае железа своим выдавшимся вперед краем прикрывает свой выводной проток и маскирует его начало. Между железой и постоянно движущейся ветвью нижней челюсти часто встречается серозная сумка.</w:t>
      </w:r>
    </w:p>
    <w:p>
      <w:pPr>
        <w:pStyle w:val="Style15"/>
        <w:rPr/>
      </w:pPr>
      <w:r>
        <w:rPr/>
        <w:t>Верхняя часть околоушной железы закрывает значительную часть капсулы височно-челюстного сустава и срастается с ней. Внутри от этого сочленения железа прилежит к хрящевой и костной частям наружного слухового прохода, куда часто при гнойных паротитах вскрывается гнойник. Нижним полюсом околоушная железа граничит с ложем подчелюстной железы. Внутренним ребром околоушной железы обращена к глотке, нередко доходя до ее стенки, образованной верхним сжимателем глотки. Здесь расположены и его ветви, ветви челюстной артерии и восходящая небная артерия; в глубине вверху проходит концевая часть слуховой трубы. Посредством слабой фиброзной перегородки, т. н. крыльев глотки, задняя поверхность околоушной железы отделена от сосудисто-нервного пучка шеи.</w:t>
      </w:r>
    </w:p>
    <w:p>
      <w:pPr>
        <w:pStyle w:val="Style15"/>
        <w:rPr/>
      </w:pPr>
      <w:r>
        <w:rPr/>
        <w:t>Внутренняя синтопия околоушной железы. Кроме околоушной железы, в ее ложе расположены артерии, вены, нервы, лимф, сосуды и узлы. Главная артерия ложа — наружная сонная артерия, которая проникает в передневнутреннюю часть ложа, идет сначала между апоневрозом и железой, затем углубляется в самое вещество железы, имея слегка косое направление, до шейки суставного отростка нижней челюсти; изредка наружная сонная артерия проходит вне железы, между ней и глоткой. В железе наружная сонная артерия дает ветви: заднюю ушную, поверхностную височную и челюстную. Несколько кнаружи от наружной сонной артерии сверху вниз идет наружная яремная вена, покидающая железу у нижнего ее полюса; при прохождении вены внутри железы в вену впадают: поперечная лицевая и задняя ушная вены; ствол вены, в свою очередь, слагается из поверхностной височной и челюстной вен. Околоушное ложе пронизано многочисленными крупными лимфатическими сосудами, идущими с черепа и лица и впадающими в лимф, узлы околоушной железы. Лимфатические узлы околоушной железы делятся на поверхностные и глубокие; первые расположены под небольшим слоем наружной поверхности железы и собирают лимфу кожи лица, наружной поверхности ушной раковины, наружного слухового прохода и барабанной полости; глубокие лимф. узлы, очень мелкие, лежат по ходу наружной сонной артерии и внутренней яремной вены; к ним притекает лимфа наружного слухового прохода, мягкого неба и задней половины носовой полости. Лимфа из узлов околоушной железы идет частью в узлы, расположенные близ выхода наружной яремной вены, частью в узлы под грудино-ключично-сосковой мышцей.</w:t>
      </w:r>
    </w:p>
    <w:p>
      <w:pPr>
        <w:pStyle w:val="Style15"/>
        <w:rPr/>
      </w:pPr>
      <w:r>
        <w:rPr/>
        <w:t>Из нервов, проходящих сквозь толщу околоушной железы, важнейшими являются лицевой и ушно-височный. Лицевой нерв по выходе из черепа через шилососцевидное отверстие сейчас же вступает в толщу околоушной железы, направляясь косо сзади наперед, внутри кнаружи и немного сверху вниз; сначала нерв лежит глубоко и, продвигаясь вперед, приближается к наружной поверхности железы, располагаясь всегда кнаружи от наружной сонной артерии и наружной яремной вены. У заднего края ветви нижней челюсти, иногда и раньше, еще в толще железы, нерв распадается на свои главные ветви. Ушно-височный нерв отделяется от нижнечелюстного нерва чаще всего двумя ветвями, охватывает среднюю мозговую артерию, проходит между обеими крыловидными мышцами выше челюстной артерии и позади суставного отростка нижней челюсти проникает в околоушной железе, где нерв распадается на ряд стволиков; из них первый поворачивает вверх и идет вместе и позади поверхностной височной артерии; эта ветвь анастомозирует с лицевым нервом; второй короткий стволик дает в своей периферической части утолщение в виде пластинки, из которой выходят многочисленные тончайшие веточки; часть их вступает в кожу ушной раковины и наружного слухового прохода, анастомозирует с симпатическим сплетением наружной сонной артерии и ее ветвей, часть же в виде многочисленных тончайших веточек вступает в околоушной железе; они анастомозируют между собой и с ветвями лицевого нерва, образуя таким образом целую нервную сеть на глубокой поверхности железы, откуда идут концевые ветви в вещество околоушной железы.</w:t>
      </w:r>
    </w:p>
    <w:p>
      <w:pPr>
        <w:pStyle w:val="Style15"/>
        <w:rPr/>
      </w:pPr>
      <w:r>
        <w:rPr/>
        <w:t>Гистология. По строению околоушная железа является сложной альвеолярной железой; клетки ее вырабатывают водянистый секрет, содержащий фермент а-амилазу, растворенный белок и соли. Околоушные железы — дольчатая железа; отдельные дольки (первичные) образуются в результате группировки ряда концевых отделов с относящимися к ним протоками; соединение некоторого числа таких долек дает более крупные доли железы (вторичные). Дольки отделены друг от друга сильно развитой, пронизанной жиром соединительной тканью. Концевые отделы (главные, секреторные отделы, аденомеры) имеют форму слепых, нередко удлиненных мешков, клетки которых (секреторный эпителий) расположены на тонкой, лишенной форменных элементов базальной мембране. Эпителий слагается из кубических или конических клеток с ядром, расположенным в нижней трети их, и базофильной протоплазмой, в той или иной степени наполненной сильно преломляющими свет секреторными гранулами. Кроме белковых секреторных клеток, в концевых отделах обнаруживают базальные (корзинчатые) клетки, которые также лежат на базальной мембране, вплотную прилегая к ней. Эти элементы содержат способные к активному сокращению фибриллы и являются, таким образом, миоэпителиальными клетками. В междольковой соединительной ткани находятся различные клеточные элементы, в т. ч. плазматические клетки, жировые клетки и лимфоциты, которые встречаются либо поодиночке, либо группами. Последние иногда формируют настоящие лимф, узелки. В соединительнотканных перегородках проходят сосуды, нервы и выделительные каналы железы — протоки.</w:t>
      </w:r>
    </w:p>
    <w:p>
      <w:pPr>
        <w:pStyle w:val="Style15"/>
        <w:rPr/>
      </w:pPr>
      <w:r>
        <w:rPr/>
        <w:t>По выходе из концевого отдела железы слюна последовательно протекает по вставочному отделу, слюнным трубкам и выводным протокам, поступая в главный коллектор околоушных желез — проток околоушных желез.</w:t>
      </w:r>
    </w:p>
    <w:p>
      <w:pPr>
        <w:pStyle w:val="Style15"/>
        <w:rPr/>
      </w:pPr>
      <w:r>
        <w:rPr/>
        <w:t>Вставочные отделы околоушных желез представлены тонкими, сравнительно длинными (до 0,3 мм) разветвленными трубками, которые выстланы кубическим или плоским эпителием и содержат базальные миоэпителиальные элементы. У новорожденных детей клетки этих отделов выделяют слизь; с возрастом секреторная деятельность вставочных отделов прекращается.</w:t>
      </w:r>
    </w:p>
    <w:p>
      <w:pPr>
        <w:pStyle w:val="Style15"/>
        <w:rPr/>
      </w:pPr>
      <w:r>
        <w:rPr/>
        <w:t>Слюнные трубки образуются в результате слияния нескольких вставочных отделов и проходят в толще самих долек; их стенка построена из тонкой соединительной ткани и призматического эпителия с центральным ядром, богатым хроматином, и протоплазмой, имеющей продольную исчер-ченность. Эти клетки обнаруживают несомненные признаки секреторной деятельности; по-видимому, они принимают участие в регулировке содержания в слюне воды и солей. Как и вставочные отделы, слюнные трубки также содержат базальные клетки.</w:t>
      </w:r>
    </w:p>
    <w:p>
      <w:pPr>
        <w:pStyle w:val="Style15"/>
        <w:rPr/>
      </w:pPr>
      <w:r>
        <w:rPr/>
        <w:t>Выводные протоки околоушной железы внутри долек выстланы двурядным высокопривматическим эпителием; в междольковой соединительной ткани по мере утолщения выводных протоков их эпителий последовательно становится многорядным, затем многослойным кубическим и, наконец, в ближайших к слизистой оболочке ротовой полости участках протока — многослойным плоским.</w:t>
      </w:r>
    </w:p>
    <w:p>
      <w:pPr>
        <w:pStyle w:val="Style15"/>
        <w:rPr/>
      </w:pPr>
      <w:r>
        <w:rPr/>
        <w:t>Пороки развития. Отсутствие или ненормальное положение околоушной железы встречается редко. В литературе описано около 20 случаев отсутствия околоушной железы. (С. Н. Касаткин, 1949). Чаще железа отсутствовала справа; в пяти случаях не обнаружена с обеих сторон. При отсутствии железы не развивается и ее проток. Однако в одном наблюдении С. Н. Касаткина при аплазии околоушной железы имелся хорошо сформированный проток (ширина его была несколько больше обычной), оканчивавшийся у заднего края ветви нижней челюсти веретенообразным расширением.</w:t>
      </w:r>
    </w:p>
    <w:p>
      <w:pPr>
        <w:pStyle w:val="Style15"/>
        <w:rPr/>
      </w:pPr>
      <w:r>
        <w:rPr/>
        <w:t>Еще реже наблюдается врожденное необычное положение околоушной железы — смещение ее (гетеротопия) на наружную поверхность жевательной мышцы, на передний отдел этой мышцы. Грубер при отсутствии околоушной железы на ее нормальном месте обнаружил на задней границе щечной области большую железу, соответствующую по своему положению и стимулировавшую новообразование. Булгаков описал отсутствие правой околоушной железы при наличии добавочных железок с выводными протоками.</w:t>
      </w:r>
    </w:p>
    <w:p>
      <w:pPr>
        <w:pStyle w:val="Style15"/>
        <w:rPr/>
      </w:pPr>
      <w:r>
        <w:rPr/>
        <w:t>Наиболее часто устье протока находится на слизистой оболочке щеки, на уровне промежутка между первым и вторым верхними большими коренными зубами, иногда же на уровне второго, реже первого верхнего моляра. В отдельных случаях отмечено смещение устья протока кпереди (до уровня второго верхнего премоляра) или кзади (до уровня верхнего зуба мудрости). Кроме того, отверстие это может располагаться на различной высоте: на уровне края верхней десны, середины коронки верхнего зуба, на уровне нижнего края коронки.</w:t>
      </w:r>
    </w:p>
    <w:p>
      <w:pPr>
        <w:pStyle w:val="Style15"/>
        <w:rPr/>
      </w:pPr>
      <w:r>
        <w:rPr/>
        <w:t>О врожденном свище стенонова протока, наблюдавшемся Розером, упоминает Кениг. Поммрих описал врожденный свищ стенонова протока, сочетавшийся с врожденной поперечной расщелиной лица.</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6">
    <w:name w:val="Б"/>
    <w:basedOn w:val="Normal"/>
    <w:qFormat/>
    <w:pPr>
      <w:spacing w:lineRule="auto" w:line="360" w:before="0" w:after="0"/>
      <w:contextualSpacing/>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1:00Z</dcterms:created>
  <dc:creator>Admin</dc:creator>
  <dc:description/>
  <cp:keywords/>
  <dc:language>en-US</dc:language>
  <cp:lastModifiedBy>Mage</cp:lastModifiedBy>
  <dcterms:modified xsi:type="dcterms:W3CDTF">2011-10-04T19:01:00Z</dcterms:modified>
  <cp:revision>2</cp:revision>
  <dc:subject/>
  <dc:title>Реферат</dc:title>
</cp:coreProperties>
</file>