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едицин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казание первой медицинской помощи при несчастных случая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ризнаки отравления газом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ная боль в области лба и виск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окружен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шум в ушах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теря сознания. </w:t>
      </w:r>
    </w:p>
    <w:p>
      <w:pPr>
        <w:pStyle w:val="Normal"/>
        <w:tabs>
          <w:tab w:val="clear" w:pos="720"/>
          <w:tab w:val="left" w:pos="533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ервая помощь при отравлении угарным или углекислым газо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ынести пострадавшего на свежий воздух, уложить его на бок, расстегнуть одежд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отсутствии дыхания немедленно начать проводить искусственную вентиляцию легки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наступила остановка сердца, приступить к непрямому массажу сердц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пострадавший без сознания - дать ему понюхать ватку, смоченную нашатырным спирт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 голову и грудь положить холодный компрес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пострадавший в сознании, напоить его горячим чаем или коф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зовите «Скорую помощ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АВМЫ ГОЛО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и травмах головы может произойти сотрясение и сдавливание головного моз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ризнаки сотрясения головного мозг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кратковременная потеря созн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шнот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вот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окружени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ная боль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трата памяти на события, предшествовавшие травме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еустойчивая походк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онливость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ервая помощь при сотрясении головного мозг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Уложить пострадавшего на спину с несколько приподнятой головой и верхней частью туловищ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 голову положить холодный компрес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рвоте голову пострадавшего повернуть набок и удерживать ее в таком положении, удаляя рвотные массы изо рта и глот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очно вызвать вр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МНИТЕ!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потере сознания после ушиба головы НЕ НАДО пытаться вывести пострадавшего из бессознательного состояния. Нужно ждать его самостоятельного возвраще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возвращении сознания, даже если больной чувствует себя удовлетворительно, его надо направить в больницу в лежачем по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 случае потери сознания более чем на 3 - 4 минуты можно предположить состояние комы. </w:t>
      </w:r>
      <w:r>
        <w:rPr>
          <w:bCs/>
          <w:color w:val="000000"/>
          <w:sz w:val="28"/>
          <w:szCs w:val="24"/>
          <w:lang w:val="en-US" w:eastAsia="en-US"/>
        </w:rPr>
        <w:t>Признаки комы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ря сознания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сутствие реакции на болевые и звуковые раздражител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асто-шумное захрапывающее дыхани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редко судороги и рво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u w:val="single"/>
          <w:lang w:val="en-US" w:eastAsia="en-US"/>
        </w:rPr>
        <w:t>обязательно</w:t>
      </w:r>
      <w:r>
        <w:rPr>
          <w:color w:val="000000"/>
          <w:sz w:val="28"/>
          <w:szCs w:val="24"/>
          <w:lang w:val="en-US" w:eastAsia="en-US"/>
        </w:rPr>
        <w:t xml:space="preserve"> - присутствие пульса на сонной арт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ервая помощь пострадавшему при коме: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Придать положение на боку в состоянии покоя.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Положить на голову холодный компресс.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3. Постоянно следить </w:t>
      </w:r>
      <w:r>
        <w:rPr>
          <w:bCs/>
          <w:color w:val="000000"/>
          <w:sz w:val="28"/>
          <w:szCs w:val="24"/>
          <w:lang w:val="en-US" w:eastAsia="en-US"/>
        </w:rPr>
        <w:t xml:space="preserve">за состоянием пульса на </w:t>
      </w:r>
      <w:r>
        <w:rPr>
          <w:color w:val="000000"/>
          <w:sz w:val="28"/>
          <w:szCs w:val="24"/>
          <w:lang w:val="en-US" w:eastAsia="en-US"/>
        </w:rPr>
        <w:t>сонной артерии. 4. Вызвать «Скорую помощь</w:t>
      </w:r>
    </w:p>
    <w:p>
      <w:pPr>
        <w:pStyle w:val="Normal"/>
        <w:tabs>
          <w:tab w:val="clear" w:pos="720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В состоянии комы положение «лежа на спине» - крайне опасно для жизни (пострадавший погибнет от удушения запавшим языком или рвотными массами)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5. Цель оказания первой помощи находящемуся в коме - сохранить ему жизнь до прибытия вр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УШИ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шиб - повреждения мягких тканей и сосудов без нарушения целости покровов тела. </w:t>
      </w:r>
      <w:r>
        <w:rPr>
          <w:bCs/>
          <w:color w:val="000000"/>
          <w:sz w:val="28"/>
          <w:szCs w:val="24"/>
          <w:lang w:val="en-US" w:eastAsia="en-US"/>
        </w:rPr>
        <w:t xml:space="preserve">Причины ушибов: </w:t>
      </w:r>
      <w:r>
        <w:rPr>
          <w:color w:val="000000"/>
          <w:sz w:val="28"/>
          <w:szCs w:val="24"/>
          <w:lang w:val="en-US" w:eastAsia="en-US"/>
        </w:rPr>
        <w:t xml:space="preserve">удары тупым предметом; падение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Признаки </w:t>
      </w:r>
      <w:r>
        <w:rPr>
          <w:color w:val="000000"/>
          <w:sz w:val="28"/>
          <w:szCs w:val="24"/>
          <w:lang w:val="en-US" w:eastAsia="en-US"/>
        </w:rPr>
        <w:t>ушибов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оль в момент ушиба и в первые часы после него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и тяжелых </w:t>
      </w:r>
      <w:r>
        <w:rPr>
          <w:bCs/>
          <w:color w:val="000000"/>
          <w:sz w:val="28"/>
          <w:szCs w:val="24"/>
          <w:lang w:val="en-US" w:eastAsia="en-US"/>
        </w:rPr>
        <w:t xml:space="preserve">ушибах (от длительного </w:t>
      </w:r>
      <w:r>
        <w:rPr>
          <w:color w:val="000000"/>
          <w:sz w:val="28"/>
          <w:szCs w:val="24"/>
          <w:lang w:val="en-US" w:eastAsia="en-US"/>
        </w:rPr>
        <w:t xml:space="preserve">сдавливания, например </w:t>
      </w:r>
      <w:r>
        <w:rPr>
          <w:bCs/>
          <w:color w:val="000000"/>
          <w:sz w:val="28"/>
          <w:szCs w:val="24"/>
          <w:lang w:val="en-US" w:eastAsia="en-US"/>
        </w:rPr>
        <w:t>при обвалах) - возможен ш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ервая помощь при ушиб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1. К ушибленному </w:t>
      </w:r>
      <w:r>
        <w:rPr>
          <w:bCs/>
          <w:color w:val="000000"/>
          <w:sz w:val="28"/>
          <w:szCs w:val="24"/>
          <w:lang w:val="en-US" w:eastAsia="en-US"/>
        </w:rPr>
        <w:t xml:space="preserve">месту приложить холод </w:t>
      </w:r>
      <w:r>
        <w:rPr>
          <w:color w:val="000000"/>
          <w:sz w:val="28"/>
          <w:szCs w:val="24"/>
          <w:lang w:val="en-US" w:eastAsia="en-US"/>
        </w:rPr>
        <w:t>(пузырь со снегом или льдом, мокрую салфетку» Это</w:t>
      </w:r>
      <w:r>
        <w:rPr>
          <w:bCs/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делается для уменьшения кровоизлияния и более быстрого стихания б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Наложить на место ушиба тугую пов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Создать покой(подвесьте руку на перевязь, а при ушибе ноги пострадавший должен леж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Нельзя накладывать тепло на область ушиба и применять массаж места повреждения.</w:t>
      </w:r>
    </w:p>
    <w:p>
      <w:pPr>
        <w:pStyle w:val="Normal"/>
        <w:tabs>
          <w:tab w:val="clear" w:pos="720"/>
          <w:tab w:val="left" w:pos="61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ОЖОГИ</w:t>
      </w:r>
    </w:p>
    <w:p>
      <w:pPr>
        <w:pStyle w:val="Normal"/>
        <w:tabs>
          <w:tab w:val="clear" w:pos="720"/>
          <w:tab w:val="left" w:pos="61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Ожоги </w:t>
      </w:r>
      <w:r>
        <w:rPr>
          <w:color w:val="000000"/>
          <w:sz w:val="28"/>
          <w:szCs w:val="24"/>
          <w:lang w:val="en-US" w:eastAsia="en-US"/>
        </w:rPr>
        <w:t xml:space="preserve">представляют собой повреждение мягкой ткани, обычно вызванное воздействием на нее высоких температур, химических веществ, электрического тока или солнечных лучей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ТЕРМИЧЕСКИЕ ОЖОГ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Термические ожоги – это ожоги под действием высокой температур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Степени ожогов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1 степень: покраснение кожи, чувство жже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2 степень: образование пузырей, наполненных жидкостью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3 степень: ожог всех слоёв кож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4 степень: обугливание не только кожи, но и костей,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аже после удаления источника ожога, мягкие ткани продолжают тлеть некоторое время, приводя к еще большим повреждениям. Охлаждение помогает предотвратить образование волдырей при небольших ожогах и уменьшить повреждение тканей при более серьез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i/>
          <w:iCs/>
          <w:color w:val="000000"/>
          <w:sz w:val="28"/>
          <w:szCs w:val="24"/>
          <w:lang w:val="en-US" w:eastAsia="en-US"/>
        </w:rPr>
        <w:t>Первая помощь при ожогах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кратить действие температуры на пострадавшего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медленно охладите место ожога холодной, но не ледяной водой в течение 15 минут.(Это нужно делать только при ожогах 1 степени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кройте пораженную область чистой влажной салфеткой для облегчения боли и чтобы предотвратить попадание инфекции. При обширных ожогах больного укутать в чистую простыню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айте большое количество жидкости: чай, кофе и т.д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болях дайте обезболивающее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ратитесь к врач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i/>
          <w:iCs/>
          <w:color w:val="000000"/>
          <w:sz w:val="28"/>
          <w:szCs w:val="24"/>
          <w:lang w:val="en-US" w:eastAsia="en-US"/>
        </w:rPr>
        <w:t>Нельзя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касаться к обожженной области чем-либо, кроме стерильных или чистых тампон-повязок, использовать вату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рывать одежду, прилипшую к ожоговому очаг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■ </w:t>
      </w:r>
      <w:r>
        <w:rPr>
          <w:color w:val="000000"/>
          <w:sz w:val="28"/>
          <w:szCs w:val="24"/>
          <w:lang w:val="en-US" w:eastAsia="en-US"/>
        </w:rPr>
        <w:t>Вскрывать ожоговые волдыри.</w:t>
      </w:r>
    </w:p>
    <w:p>
      <w:pPr>
        <w:pStyle w:val="Normal"/>
        <w:tabs>
          <w:tab w:val="clear" w:pos="720"/>
          <w:tab w:val="left" w:pos="6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■</w:t>
      </w:r>
      <w:r>
        <w:rPr>
          <w:color w:val="000000"/>
          <w:sz w:val="28"/>
          <w:szCs w:val="24"/>
          <w:lang w:val="en-US" w:eastAsia="en-US"/>
        </w:rPr>
        <w:tab/>
        <w:t>Наносить какие-либо кремы, мази, присыпки, кроме специально предназначенных для ож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оказании первой помощи, особенно в случае значительных термических и химических ожогов, пострадавшего необходимо раздеть. При повреждении верхней конечности одежду сначала снимают со здоровой руки. Затем с поврежденной руки стягивают рукав, поддерживая при этом всю руку снизу. Подобным образом снимают с нижних конечностей брю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Если снять одежду с пострадавшего трудно, то ее распарывают по швам. Для снятия с пострадавшего одежды и обуви необходимо участие двух человек. При ожогах, когда одежда прилипает или даже припекается к коже, материю следует обрезать вокруг места ожога: ни в коем случае ее нельзя отрывать. Повязка накладывается поверх обожженных участков</w:t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ХИМИЧЕСКИЕ ОЖ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>Химические ожоги возникают при попадании на кожу химических веществ: кислот, щелочей и так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ЕРВАЯ ПОМОЩЬ ПРИ ХИМИЧЕСКИХ ОЖОГА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мыть место ожога большим количеством воды.(кроме ожогов серной кислотой и негашёной известью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 ожогах кислотой обработать промытые участки прохладной мыльной водой в течение 15-20 минут (можно использовать раствор соды - 1 чайная ложка на стакан воды). При ожогах щёлочью обработать промытые участки кожи лимонной или борной кислотой (половина чайной ложки порошка на стакан воды)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ожить стерильную повязку без маз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ть большое количество жидкост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ть обезболивающе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емедленно вызвать «Скорую помощь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>СОЛНЕЧНЫЕ ОЖОГИ. ПЕРВАЯ ПОМОЩ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острадавшего перенести в т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Смазать увлажняющим кремом или кефиром или простокваш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Делать холодные примоч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ри повышении температуры дать жаропонижающе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ОБМО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Обморок - кратковременная </w:t>
      </w:r>
      <w:r>
        <w:rPr>
          <w:color w:val="000000"/>
          <w:sz w:val="28"/>
          <w:szCs w:val="24"/>
          <w:lang w:val="en-US" w:eastAsia="en-US"/>
        </w:rPr>
        <w:t xml:space="preserve">потеря сознания (не более 4 минут), </w:t>
      </w:r>
      <w:r>
        <w:rPr>
          <w:bCs/>
          <w:color w:val="000000"/>
          <w:sz w:val="28"/>
          <w:szCs w:val="24"/>
          <w:lang w:val="en-US" w:eastAsia="en-US"/>
        </w:rPr>
        <w:t xml:space="preserve">связанная с недостаточным </w:t>
      </w:r>
      <w:r>
        <w:rPr>
          <w:color w:val="000000"/>
          <w:sz w:val="28"/>
          <w:szCs w:val="24"/>
          <w:lang w:val="en-US" w:eastAsia="en-US"/>
        </w:rPr>
        <w:t>кровоснабжением головного моз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чины обмороков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кая боль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ыстрая кровопотер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ильное душевное волнение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моции</w:t>
      </w:r>
    </w:p>
    <w:p>
      <w:pPr>
        <w:pStyle w:val="Normal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обмороков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ледность больного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окружени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емнение в глазах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вон и шум в ушах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шнот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холодный липкий пот</w:t>
      </w:r>
    </w:p>
    <w:p>
      <w:pPr>
        <w:pStyle w:val="Normal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ольной теряет сознание и падает.</w:t>
      </w:r>
    </w:p>
    <w:p>
      <w:pPr>
        <w:pStyle w:val="Normal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ая помощь при обморок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Уложить пострадавшего так, чтобы голова находилась немного НИЖЕ туловища (чтобы увеличить прилив крови к головному мозгу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стегнуть на нем ворот одежды, брючный ремень, ослабить все, что стесняет дых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беспечить поступление свежего воздуха: открыть окно, форточ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рызгайте лицо и грудь пострадавшего вод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ть вдохнуть нашатырный спирт на ватке, одеколон или уксус. Если нет нашатырного спирта, надавить большим пальцем на точку, расположенную над верхней губой под перегородкой но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вернуть его на бок, чтобы не произошло западания языка и перекрытия дыхательных пу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ызвать «Скорую помощь» или послать за врач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ИМАНИЕ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человек пришел в себя, очень медленно посадить его (обморок может повторить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е разрешайте ему ходить, так как обморок может служить показателем тяжелой болезни или внутреннего крово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ВЫВИХ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вих - смещение костей в суставе, когда суставные поверхности перестают соприкасаться частично или полностью. Признаки вывих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кая боль в момент вывиха не уменьшается в последующее врем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евозможность движений в суставе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кое из</w:t>
      </w:r>
      <w:r>
        <w:rPr>
          <w:bCs/>
          <w:color w:val="000000"/>
          <w:sz w:val="28"/>
          <w:szCs w:val="24"/>
          <w:lang w:val="en-US" w:eastAsia="en-US"/>
        </w:rPr>
        <w:t xml:space="preserve">менение </w:t>
      </w:r>
      <w:r>
        <w:rPr>
          <w:color w:val="000000"/>
          <w:sz w:val="28"/>
          <w:szCs w:val="24"/>
          <w:lang w:val="en-US" w:eastAsia="en-US"/>
        </w:rPr>
        <w:t>формы суста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обычное положение кон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ая помощь при вывих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При вывихе в суставе руки – подвесить её на косы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При вывихе ноги – наложить ш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Дать обезболива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Пострадавшего нужно немедленно отправить в боль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МНИТЕ! Нельзя пытаться вправить вывих, так как вправление требует медицинск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ТЕПЛОВОЙ ИЛИ СОЛНЕЧНЫЙ </w:t>
      </w:r>
      <w:r>
        <w:rPr>
          <w:color w:val="000000"/>
          <w:sz w:val="28"/>
          <w:szCs w:val="24"/>
          <w:lang w:val="en-US" w:eastAsia="en-US"/>
        </w:rPr>
        <w:t>УД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 высокой температуре воздуха, большой влажности и если к тому же воздух неподвижен, человек может получить </w:t>
      </w:r>
      <w:r>
        <w:rPr>
          <w:color w:val="000000"/>
          <w:sz w:val="28"/>
          <w:szCs w:val="24"/>
          <w:u w:val="single"/>
          <w:lang w:val="en-US" w:eastAsia="en-US"/>
        </w:rPr>
        <w:t>тепловой удар</w:t>
      </w:r>
      <w:r>
        <w:rPr>
          <w:color w:val="000000"/>
          <w:sz w:val="28"/>
          <w:szCs w:val="24"/>
          <w:lang w:val="en-US" w:eastAsia="en-US"/>
        </w:rPr>
        <w:t>. А при нахождении под солнцем, да с непокрытой головой - то и солнечный уд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теплового или солнечного удара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щая слабость (может проявиться резко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ловная боль (от легкой до очень сильной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шнота (рвота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ащенное дыхание и пульс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ожет подняться температура тела (в тяжелых случаях до 41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ожет наступить потеря сознания - обмо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ая помощь при тепловом или солнечном удар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медленно поместите пострадавшего в тень, в прохладное помещ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стегните (снимите) с него верхнюю одежд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возможности оботрите тело пострадавшего мокрым полотенцем, дайте ему попить прохладной вод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есть возможность, на голову положите пузырь со льд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появлении сильной головной боли, тошноты, повышении температуры вызовите «Скорую помощь». ПОМНИТЕ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греванию особенно подвержены де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гревание у пожилого человека нередко сопровождается болью в области сердц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жару носите при себе бутылку с водой и «прикладывайтесь» к ней почаще, не стесняйтесь умывать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жно, чтобы человек, придя в себя, полежал еще хотя бы несколько минут, прежде чем подняться на н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i/>
          <w:iCs/>
          <w:color w:val="000000"/>
          <w:sz w:val="28"/>
          <w:szCs w:val="24"/>
          <w:u w:val="single"/>
          <w:lang w:val="en-US" w:eastAsia="en-US"/>
        </w:rPr>
        <w:t>Отмор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i/>
          <w:iCs/>
          <w:color w:val="000000"/>
          <w:sz w:val="28"/>
          <w:szCs w:val="24"/>
          <w:lang w:val="en-US" w:eastAsia="en-US"/>
        </w:rPr>
        <w:t>Степени отмор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 степень: Отсутствие чувствительности в пораженной области, кожа бледн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 степень: появление пузырей, заполненных жид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 степень: омертвение кожи на всю её толщину. Ткани на ощупь «каменны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 степень: поражение всех мягких тканей до 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i/>
          <w:iCs/>
          <w:color w:val="000000"/>
          <w:sz w:val="28"/>
          <w:szCs w:val="24"/>
          <w:lang w:val="en-US" w:eastAsia="en-US"/>
        </w:rPr>
        <w:t>Первая помощь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 растирайте отмороженную часть при отморожениях 2,3 и 4 степени. При отморожениях 1 степени можно растирать отмороженную часть чистой рукой или шерстяной тканью, нельзя снегом, так как это усиливает охлаждение, а льдинки ранят кожу, что приводит к инфицированию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оставьте пострадавшего в тёплое помещение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огрейте отмороженную часть тела руками или другими частями тела, а лучше погрузите отмороженную часть в теплую воду с температурой 37-38"С и держите, пока она не покраснеет и не станет теплой на ощупь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абинтуйте поврежденную область сухой стерильной повязкой. При отморожении пальцев рук или ног, проложите между ними вату или марлю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е вскрывайте образовавшиеся волдыри.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йте горячее питьё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к можно скорее доставьте пострадавшего к врач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УКУСЫ НАСЕКОМЫХ (пчелы, осы, шмел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асность представляют множественные укусы и укусы при повышенной чувствительности больного к пчелиному 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 xml:space="preserve">Признаки </w:t>
      </w:r>
      <w:r>
        <w:rPr>
          <w:color w:val="000000"/>
          <w:sz w:val="28"/>
          <w:szCs w:val="24"/>
          <w:lang w:val="en-US" w:eastAsia="en-US"/>
        </w:rPr>
        <w:t>укусов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месте укусов возникает жгучая боль и быстро нарастающий отек тканей; покраснение, местное повышение температуры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множественных укусах - слабость, головная боль, озноб, тошнота, рвота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озможны боли в суставах, судороги, сердцеби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Оказание первой помощ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ыстро удалить жало, если оно осталось в месте укус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 месту укуса прикладывать кусок ваты, смоченной нашатырным или винным спиртом, водкой, раствором перекиси водорода, марганцов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ложить к месту укуса холодный компрес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Дать пострадавшему выпить стакан горячего чая, противоаллергенные: супрастин или тавегил или димедро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тяжелых случаях - постельный режим, вызвать вр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ЕДСТВА ОКАЗАНИЯ ПЕРВОЙ ПОМОЩ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Перевязочный материал: бинты, вата, лейкопластырь, стерильные салф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инты: плоские (узкие, средние и широкие) и трубчатые разных размеров. Трубчатые бинты применяют для фиксации плоских би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Дезинфицирующие средства: йод, бриллиантовая зелень (зелёнка), перекись вод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Болеутоляющие средства: анальгин, баралгин, триган, максиган, ношпа, спазг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Желудочно-кишечные средства: активированный уг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Жаропонижающие средства: ацетилсалициловая кислота (аспирин), парацетам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Успокаивающие средства: валериана (таблетки и настойка), пустырник (таблетки и настой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. Противоаллергенные средства: супрастин, тавегил, димедр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8. Сердечные средства: нитроглицерин, валидол, корвал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9. Охлаждающий пакет-контей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0. Средство для проведения искусственной вентиляции лёг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1. Медицинские инструменты: ножницы, градусник, пинцет, ш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РОВОТ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Артериальные – возникают при повреждении артерий, кровь алого цвета вытекает из раны пульсирующей струёй.(фонтан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Венозные – возникают при повреждении вен, кровь темно-красного цвета вытекает из раны спокойно непрерывной струё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Капиллярные – возникают при повреждении мельчайших кровеносных сосудов, кровь сочится по всей поверхности раны, по цвету средняя между венозной и артери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Смешанные – характеризуются признаками артериального и венозного кровоте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5. Внутренние – истечение крови во внутренние органы и пол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внутреннего кровотечени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бразование синяка в области повреждения,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льная боль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бледная или посеревшая кожа, прохладная или влажная на ощупь,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жение уровня сознания, учащённый слабый пуль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ПОСОБЫ ОСТАНОВКИ АРТЕРИАЛЬНОГО КРОВОТ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 способ – пальцевое прижатие артер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ртерии прижимают пальцами в определённых точках выше раны. Могут применяться для прижатия артерий пальцы или кулак. Это самый быстрый способ остановки артериального кровотечения. Используется для подготовки к наложению жгута. Не используется длительное время, так как трудно долго прижимать пальцами артерии к кост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При кровотечении из раны, расположенной на шее, прижимают сонную артерию на стороне ранения ниже 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 способ – максимальное сгибание коне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 способ – наложение жгу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Прижать пальцами артерию выше крово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На расстоянии 3-5 см выше раны наложить вокруг конечностей любую чистую и мягкую тк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Растянуть жгут двумя руками в средней части. Плотно приложить жгут к конечности. Сделать оборот жгута вокруг конечности, затем второй, третий и закрепить его кон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Прикрепить к жгуту записку с указанием даты и точного времени наложения жг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Жгут нельзя накладывать не более 30 минут, чтобы не произошло омертвения тканей. Раньше жгут нельзя было накладывать зимой не более 1 часа, летом не более 2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6. Нельзя накладывать жгут очень сильно, так как это приведёт к повреждению нервных стволов и параличу конечности. Слишком слабое натяжение жгута вызывает сдавливание только вен, в результате чего артериальное кровотечения только уси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. После 30 минут необходимо медленно ослабить жгут на несколько минут до покраснения кожи, в это время прижать пальцами артерию выше раны, снова наложить жг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8. Если жгута нет, то можно использовать жгут-закрутку из ремня, платка, полоски прочной ткани и палочк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Закрутку накладывают выше раны, ее концы завязывают узлом с петлей в петлю вставляют палочку, с помощью которой закрутку затягивают до прекращения. кровотечения и закрепляют би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9. Детям до 10 лет жгут не накладывается, используют жгут-закрутку или давящую повяз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 способ – наложение давящей повязки. –  применяется при повреждении мелких артерий, например артерий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  <w:lang w:val="en-US" w:eastAsia="en-US"/>
        </w:rPr>
        <w:t xml:space="preserve">На мелкие кровоточащие артерии </w:t>
      </w:r>
      <w:r>
        <w:rPr>
          <w:color w:val="000000"/>
          <w:sz w:val="28"/>
          <w:szCs w:val="24"/>
          <w:lang w:val="en-US" w:eastAsia="en-US"/>
        </w:rPr>
        <w:t>накладывается давящая повязка: рана закрывается несколькими слоями стерильной марли, бинта или подушечками из индивидуального перевязочного пакета. Поверх стерильной марли кладется слой ваты и накладывается круговая повязка, причем перевязочный материал, плотно прижатый к ране, сдавливает кровеносные сосуды и способствует остановке кровот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ОСОБЫ ОСТАНОВКИ ВЕНОЗНОГО КРОВОТ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 способ – наложение давящей повя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 способ – придание конечности возвышенного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 способ – максимальное сгибание коне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ОСОБЫ ОСТАНОВКИ КАПИЛЛЯРНОГО КРОВОТ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 способ – наложение обычной повя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 способ – придание конечности возвышенного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ПОСОБЫ ОСТАНОВКИ ВНУТРЕННЕГО КРОВОТ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Обеспечить пострадавшему полный по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Приложить к области кровотечения холод. (это облегчает боль и снимает припухлост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Не давать пить, губы смачивать влажной ткан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Не давать обезболивающее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ЛОМЫ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лом – это нарушение целости кости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) Закрытые и открытые. При открытых переломах в месте перелома есть рана, при закрытых нет раны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) Полные и неполные. При неполном переломе образуется трещина, при полном – перелом кости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) Со смещением и без смещения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) Единичные и множественные. Если при переломе образуется только 2 обломка, то это единичный перелом, если больше 2 обломков, то это множественный перелом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АЯ ПОМОЩЬ ПРИ ОТКРЫТОМ ПЕРЕЛОМЕ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Остановить кровотечение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Дать обезболивающее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3. Обработать края раны йодом или зелёнкой, саму рану перекисью водорода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4. Наложить на рану стерильную повязку. 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Провести обездвиживание (иммобилизацию). Для этого наложить шину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Постоянно следить за сознанием и состоянием пострадавшего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7. Как можно быстрее доставить пострадавшего в больницу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авила наложения шины: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а) Шина должна захватывать 2 сустава и более, 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Шину нельзя накладывать на голое тело, необходимо подложить под неё мягкую прокладку (вата, полотенце и т.д.)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) Нельзя вправлять обломки кости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) Во время перекладывания больного с носилок повреждённую конечность должен поддерживать помощник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) Не привязывать шину очень туго, это может нарушить кровообращение и вызвать боль 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) В качестве шины можно использовать например медицинскую шину Крамера или подручные средства: доски, палки, зонты, фанеру, картон, свёрнутые журналы, а при переломе ноги здоровую ногу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В последнее время стали применяться надувные шины, изготовляемые из резины или же пластических материалов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ВАЯ ПОМОЩЬ ПРИ ЗАКРЫТОМ ПЕРЕЛОМЕ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Дать обезболивающее.На место перелома наложить холод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Провести обездвиживание (иммобилизацию). Для этого наложить шину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Постоянно следить за сознанием и состоянием пострадавшего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. Как можно быстрее доставить пострадавшего в больницу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АНСПОРТИРОВКА ПОСТРАДАВШЕГ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переломе и вывихе нижней конечности - в положении лёжа на спин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вывихе или переломе верхней конечности – свободное положение, при общей слабости – сидя или лёж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переломе грудного отдела позвоночника пострадавшего укладывают на спину на жёсткую поверхность и фиксируют к ней. Если пострадавший находится в бессознательном состоянии, то его укладывают на живот, подложив под верхний отдел грудной клетки и лоб валики, для избежания удушения запавшим языком или же вдыханием рвотных масс. В положении на животе транспортируют пострадавших и при переломах поясничного отдела позвоночника. При переломе позвоночника транспортировать пострадавшего самим только в случае реальной угрозы для его жизни, лучше дождаться прибытия скорой помощ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и переломах таза пострадавшего укладывают на доску или же прямо на носилки с согнутыми в коленях ногами, причем под колени подкладывают валик.(положение лягушки) Еще перед укладыванием пострадавшего область таза туго забинтовываю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переломе рёбер и грудины – полусид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и переломе костей черепа голову иммобилизируют при помощи пращевидной повязки, которую укрепляют под подбородком и привязывают к носилкам. Если пострадавший находится в бессознательном состоянии, причем возникает опасность удушения запавшим языком, то голову следует фиксировать бинтами в положении на боку. Для этого вокруг головы и под подбородком накладывают повязку, концы которой крепко привязывают к ручкам носилок. При переломе костей черепа транспортировать пострадавшего самим только в случае реальной угрозы для его жизни, лучше дождаться прибытия скорой помощ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  <w:tab w:val="left" w:pos="4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и вывихе или переломе челюсти и ключицы – в положении сид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сотрясении головного мозга – на животе, подложив под голову мягкую подстилку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КСТРЕННАЯ РЕАНИМАЦИЯ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линическая смерть – это состояние человека между жизнью и биологической смертью. Если человек находится в состоянии клинической смерти, то его можно вернуть к жизни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клинической смер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сутствие дыхания: (а) грудная клетка не приподнимается, б) если ко рту поднести зеркало или стекло, оно не запотевае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сутствие сердцебиения: (а)не прощупывается пульс на крупных артериях: сонной, лучевой или бедренной, б) если подставить ухо к сердцу, не слышны удары сердца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человек находится в состоянии клинической смерти, то отсутствует реакция зрачков на свет (если глаза осветить электрическим фонариком, то зрачки не сокращаются. Можно установить это без фонарика: прикрыть глаза от света ладонью, а затем быстро убрать её)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кже отсутствует сознание. Это значит, что если похлопать по щекам, человек не реагирует.</w:t>
      </w:r>
    </w:p>
    <w:p>
      <w:pPr>
        <w:pStyle w:val="Normal"/>
        <w:tabs>
          <w:tab w:val="clear" w:pos="720"/>
          <w:tab w:val="left" w:pos="709" w:leader="none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биологической смер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Мутная высохшая роговица глаз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жение температуры тел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личие трупных пятен и трупного окочен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00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сдавливании глаза с боков пальцами зрачок суживается, напоминая «кошачий глаз»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ХЕМА ОКАЗАНИЯ ЭКСТРЕННОЙ РЕАНИМ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ожить пострадавшего на спину на твёрдую ровную поверх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извести прекардиальный удар в область груд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удар не помог, приступить к непрямому массажу сердца и искусственной вентиляции лёгких, если сердце заработало, приступить к искусственной вентиляции лёгк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424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звать скорую помощь или доставить в больницу.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К ПРОВОДИТСЯ ПРЕКАРДИАЛЬНЫЙ УДА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851" w:leader="none"/>
          <w:tab w:val="left" w:pos="1400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ожить пострадавшего на спину на твёрдую ровную поверх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851" w:leader="none"/>
          <w:tab w:val="left" w:pos="1400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кардиальный удар при сохранённом сердцебиении может убить челове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851" w:leader="none"/>
          <w:tab w:val="left" w:pos="1400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ть место нанесения прекардиального удара – на 2-3 см выше мечевидного отрост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851" w:leader="none"/>
          <w:tab w:val="left" w:pos="1400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анести короткий и резкий удар в указанную точку ребром сжатой в кулак ладони. При этом локоть руки, наносящий удар, должен быть направлен вдоль тела пострадавшег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851" w:leader="none"/>
          <w:tab w:val="left" w:pos="1400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оверить, не заработало ли сердце. Если сердце не заработало, приступить к непрямому массажу сердца и искусственной вентиляции лёгких, если сердце заработало, приступить к искусственной вентиляции лёгких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ПРЯМОЙ МАССАЖ СЕРДЦА И ИСКУСТВЕННАЯ ВЕНТИЛЯЦИЯ ЛЁГК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ожить пострадавшего на спину на твёрдую ровную поверх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Запрокинуть голову пострадавшего назад, подложив под его плечи небольшой плотный валик, так чтобы между его нижней челюстью и шеей образовался тупой уго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бедиться в проходимости верхних дыхательных путей, для этого нужно зажать нос пострадавшего и открыть рот, захватив подбородок между большим и указательным пальцами. Плотно прижаться своими губами к губам пострадавшего и с максимальной силой сделать выдох в его рот. Если грудная клетка приподнимается при этом, то дыхательные пути свободны, если нет, то нужно изменить положение головы пострадавшего, либо прочистить дыхательные пути указательным и средним пальцами, обёрнутым в чистый носовой платок, голову при этом повернуть наб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ложить ладонь одна на другую на 2-3 см выше мечевидного отростка, так чтобы пальцы были приподняты, а большие пальцы смотрели в разные сторо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оги пострадавшего должны быть приподняты для лучшего кровоснабжения головного мозг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оизводить толчкообразные надавливания на грудную клетку с такой силой, чтобы грудная клетка продавливалась у взрослого человека на 5 см, у подростка на 3 см (одной рукой), у годовалого ребёнка на 1 см (1 пальцем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тм надавливаний должен соответствовать частоте сердечных сокращений в состоянии покоя, примерно 60-80 раз в минут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Ладони не должны отрываться от грудины пострадавшего, и каждое следующее движение необходимо производить только после того, как грудная клетка вернётся в исходное положение, руки должны быть выпрямлены и перпендикулярны туловищу пострадавше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сле 10 надавливания спасатель начинает считать вслух для того, чтобы второй спасатель набрал воздух в лёгкие и смог приготовиться к искусственной вентиляции воздуха без задержки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асатель, проводящий непрямой массаж сердца встаёт с левой стороны от пострадавшего, второй спасатель с правой сторон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ле 15 надавливаний второй спасатель плотно прижавшись к губам пострадавшего с максимальной силой делает выдох в его рот в течение 2 сек, предварительно зажав его нос. После того как произойдёт возвращение грудной клетки, сделать ещё раз вдувание воздуха в рот пострадавшего. Таким образом чередовать 15 надавливаний на 2-3 вдувания. На рот пострадавшего можно положить воздухопроницаемую материю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кожа стала розоветь, появилось дыхание, пульс, начало возвращаться сознание, то реанимация удалась. Если этого нет, то реанимацию проводить не менее 15-20 мину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кусственная вентиляция может производиться как «рот в рот» так и «рот в нос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Если сердце работает, а дыхание слабое, то проводится искусственная вентиляция лёгких отдельно без непрямого массажа сердц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Ш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Шок - это тяжелейшая реакция на внешний раздражитель. Шок возникает от перенапряжения нервной системы в связи с сильными болевыми раздражениями, кровопотерей и по другим причинам. Различают две фазы шока: первичный и вторичны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знаки первичного шока: пострадавший возбуждён, лицо бледное, взгляд беспокойный, речь сбивчивая, он не оценивает реального своего состояния, порывается куда-то бежать, его трудно удержать, на вопрос «Как себя чувствуешь, где болит?» он как правило отвечает: «Ничего не болит, чувствую себя нормаль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помощь не оказана, то у пострадавшего развивается вторичный шок. Его признаки: угнетённое состояние, полная безучастность пострадавшего к самому себе и происходящему вокруг. Снижается или отсутствует реакция на боль. Лицо бледное, кожа холодная на ощупь и покрыта липким потом, температура тела снижена, беспокоит жаж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ЕРВАЯ ПОМОЩЬ ПРИ ШО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странить действие травмирующего фактора: остановить кровотечение, наложить шины, дать обезболивающее и так дале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очно вызвать врач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верить дыхание и пульс, при необходимости провести экстренную реанимац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дать пострадавшему горизонтальное полож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дать ногам возвышенное положение, если они не поврежден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случае рвоты голову повернуть набок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 давать пить, транспортировать только в исключительных случаях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ПИЛЕПС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Повернуть на б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Прижать голову к полу и дождаться окончания судоро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55"/>
        </w:tabs>
        <w:ind w:left="85" w:firstLine="22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77"/>
        </w:tabs>
        <w:ind w:left="2037" w:firstLine="22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14" w:firstLine="227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97"/>
        </w:tabs>
        <w:ind w:left="57" w:firstLine="227"/>
      </w:pPr>
      <w:rPr>
        <w:rFonts w:cs="Times New Roman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2082"/>
        </w:tabs>
        <w:ind w:left="342" w:firstLine="227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)"/>
      <w:lvlJc w:val="left"/>
      <w:pPr>
        <w:tabs>
          <w:tab w:val="num" w:pos="1911"/>
        </w:tabs>
        <w:ind w:left="171" w:firstLine="227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□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♦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2:00Z</dcterms:created>
  <dc:creator>школа</dc:creator>
  <dc:description/>
  <cp:keywords/>
  <dc:language>en-US</dc:language>
  <cp:lastModifiedBy>Mage</cp:lastModifiedBy>
  <cp:lastPrinted>2007-11-10T23:09:00Z</cp:lastPrinted>
  <dcterms:modified xsi:type="dcterms:W3CDTF">2011-10-04T19:02:00Z</dcterms:modified>
  <cp:revision>2</cp:revision>
  <dc:subject/>
  <dc:title>Отравление угарным и углекислым газом</dc:title>
</cp:coreProperties>
</file>