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ческий организм — сложная многофункциональная система, заболевание какого-либо органа может привести к нарушению в деятельности всего организма. Это подтверждается тем, что рефлекторные изменения, вызванные тем или иным патологическим процессом, возникают в различных тканях тела. Сегментарно-рефлекторный массаж как раз и предназначен для того, чтобы устранить эти рефлекторные изменения. В процессе данного вида массажа болевые ощущения могут проецироваться на удаленные от больного органа участки тела, которые и называются сегментами. В сегментах может наблюдаться повышенная болезненность, чувствительность или, наоборот, потеря болевой чувствительности тканей.</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как сегментарный массаж восстанавливает нормальное состояние организма, его можно считать разновидностью лечебного массажа.</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развития каждый сегмент тела приобретает соответствующий спинномозговой нерв. Таким образом, каждый спинномозговой нерв связан с тем или иным участком кожи.</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ми называются участки кожи в виде полос, охватывающих тело от средней линии спереди до средней линии сзади.</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следующие сегменты спинного мозга: 8 шейных (С1-С8.); 12 грудных (D1-D12); 5 поясничных (L1-L5); 5 крестцовых (S1-S5).</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егментарном массаже используются основные приемы классического массажа: поглаживание, разминание, растирание и вибрация. Но в зависимости от характера рефлекторных изменений они несколько видоизменены.</w:t>
      </w:r>
    </w:p>
    <w:p>
      <w:pPr>
        <w:pStyle w:val="Style17"/>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рекомендации при проведении сегментарного массажа</w:t>
      </w:r>
    </w:p>
    <w:p>
      <w:pPr>
        <w:pStyle w:val="Style17"/>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полнении сегментарного массажа рекомендуется соблюдать правила:</w:t>
      </w:r>
    </w:p>
    <w:p>
      <w:pPr>
        <w:pStyle w:val="Style17"/>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юбой прием в сегментарном массаже должен проводиться ритмично, мягко, без резких движений. В противном случае у массируемого могут появиться неприятные болевые ощущения.</w:t>
      </w:r>
    </w:p>
    <w:p>
      <w:pPr>
        <w:pStyle w:val="Style17"/>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назначении больному курса сегментарного массажа необходимо учитывать стадию патологического процесса и индивидуальную переносим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сегментарного массажа нельзя пользоваться смазывающими средствами, так как они снижают чувствительность тканей. В результате определение рефлекторных изменений будет затрудне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тем как применять сегментарный массаж на практике, необходимо в совершенстве овладеть знаниями в области анатомии, физиологии и уметь правильно определять рефлекторные изменения в тканях при различных патолог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тельность сеанса сегментарного массажа не должна быть менее 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приступить к сеансу сегментарного массажа, необходимо произвести тщательный визуальный осмотр больного, ощупать места возможной патологии. Затем необходимо подробно расспросить больного о характере болевых ощущений, их локализации, причинах и времени их появления и т. д. Кроме того, желательно изучить имеющиеся заключения врачей различных специализаций: хирурга, кардиолога, травматолога, невропатолога и т. 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началом массажа больному необходимо рассказать о тех ощущениях, которые он будет испытывать во время и после се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ть сегментарный массаж надо с участков, лежащих около пораженных сегмен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ие при массаже должно возрастать от поверхностных к глубинным сло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правильности проведения сегментарного массажа свидетельствуют покраснение и потепление кожи, чувство легкости и расслабленности, уменьшение болезненных ощущений. Если же после проведенного сеанса у массируемого наблюдаются мурашки на коже, озноб, повышение болезненности, посинение кожи, то массаж был проведен неправиль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ния к проведению сегментарного массажа</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lang w:eastAsia="ru-RU"/>
        </w:rPr>
        <w:t>Сегментарный массаж</w:t>
      </w:r>
      <w:r>
        <w:rPr>
          <w:rFonts w:cs="Times New Roman" w:ascii="Times New Roman" w:hAnsi="Times New Roman"/>
          <w:color w:val="000000"/>
          <w:sz w:val="28"/>
          <w:szCs w:val="28"/>
          <w:lang w:eastAsia="ru-RU"/>
        </w:rPr>
        <w:t xml:space="preserve"> рекомендуется применять в тех же случаях, что и классический. Но его рефлекторное действие значительно расширяет рамки его использования. Сегментарный массаж может применять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хронических и функциональных заболеваниях внутренних орган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хронических и функциональных ревматических заболеваниях позвоночника и сустав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нарушении функции эндокринной и вегетативной сист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нарушении кровоснаб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е использование приемов сегментарного массажа способствует нормализации вегетативной функции, улучшению кровоснабжения и процессов всасывания, прекращению приступов боли и активизации работы внутренних орган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сегментарный массаж имеет и противопоказания к применению. Совершенно недопустимо его использ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общих инфекционных заболеваниях, сопровождающихся высокой температур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острых, гнойно-воспалительных процессах, требующих немедленного хирургического вмешате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остром воспалении тканей на поверхности тела.</w:t>
      </w:r>
    </w:p>
    <w:p>
      <w:pPr>
        <w:pStyle w:val="Style17"/>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1 </w:t>
      </w:r>
      <w:r>
        <w:rPr>
          <w:rFonts w:cs="Times New Roman" w:ascii="Times New Roman" w:hAnsi="Times New Roman"/>
          <w:b/>
          <w:bCs/>
          <w:color w:val="000000"/>
          <w:sz w:val="28"/>
          <w:szCs w:val="28"/>
          <w:lang w:eastAsia="ru-RU"/>
        </w:rPr>
        <w:t>МЕТОДИКИ СЕГМЕНТАРНОГО МАССАЖА ПРИ РАЗЛИЧНЫХ ЗАБОЛЕВАНИЯХ</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 ЗАБОЛЕВАНИЯ ЛЕГКИХ И ПЛЕВРЫ</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дает положительный эффект при лечении бронхиальной астмы, хронической пневмонии, эмфиземы легких, дыхательной недостаточности, вызванной хроническим бронхитом, плеврита (в период выздоровления), остаточных явлений после перенесенной пневмонии, гайморитов, функционального нарушения дыхания, бронхоэктазов, хронического трахеобронхита, легочной дистонии. Сегментарный массаж не применяется при остром лихорадочном состоянии, легочно-сердечной недостаточности III степени, плеврите в острой стадии, гнойных заболеваниях кожи, новообразованиях, проникающих ранениях с кровоизлияниями в полость плевры, туберкулезе легких (в острой и подострой стадиях), гемотораксе, переходящем в гнойный плеврит или пневмо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рекомендации по проведению сегментарного массажа при заболеваниях легких и плев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чинать массаж надо с места выхода сегментарных корешков у позвоночного столба, используя такие приемы, как вилка, штрихование вилкой, кругообразное движение вилкой, воздействие на промежутки между остистыми отростками позвон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чинать массаж надо с нижних сегментов, постепенно переходя к выше расположен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начала с помощью массажа устраняется напряжение в верхних слоях, а затем в более глубоких ткан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тобы эффект от массажа был максимальным, движения массажиста должны быть направлены в сторону позвоночного столба, так как при этом мышечные волокна и позвоночник будут оказывать естественное противодействие друг друг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ассаж максимальных точек поможет ускорить достижение лечебного эффекта от массаж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и легочных заболев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начала массируются все ткани спины, с особым вниманием — плечевой пояс. Основное место массажа — область шестого — девятого межреберь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тем проводится массаж грудной клетки, особенно ее левого края. Хороший эффект при этом дает растяжение грудной клетки. При плевральных спайках особое внимание надо обращать на внезапное ослабление сдавливания во время вдоха, а при бронхиальной астме — выходу и сдавлива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 легочных заболеваниях рекомендуется сочетать сегментарный массаж с дыхательными упражнения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личество процедур зависит от времени, прошедшего с начала заболевания: на раннем этапе достаточно 4-5 процедур, при застарелых поражениях — 15-2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 среднем курс сегментарного массажа состоит из 8-10 процедур, проводимых с интервалами от одного до трех раз в неделю. Длительность процедуры составляет 15-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В качестве побочного явления при интенсивном массаже уплотнений в области шестого — девятого межреберных промежутков может возникнуть боль (или щемление) в области сердца. После массажа левого нижнего края грудной клетки болезненные ощущения исчезаю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пневмо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невмония — очень распространенное инфекционное заболевание легких. Оно может возникнуть самостоятельно или в результате осложнения после какого-либо заболевания. Сегментарный массаж проводится только при хронической форме пневмонии или при ее остаточных явлен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ительный эффект сегментарного массажа при пневмонии выражается в следующем: улучшается прохождение мокроты; оказывается расслабляющее действие при спазме мышц грудной клетки; активизируется кровообращение, что, в свою очередь, ведет к ускорению обратного развития инфильтра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массажа при заболевании пневмони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принимает положение сидя или леж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воздействия на паравертебральные зоны (L5-1, D9-3, С4-3) с помощью следующих приемов: плоскостное поглаживание; различные виды растирания (“сверление”, “пила”, воздействие на остистые отростки); разминание (надавливание, растяжение, сдвигание); вибрация (непрерывистая, пунктир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массируются трапециевидная и широчайшие мышцы спины с использованием основных приемов сегментарного массажа. Воздействие на трапециевидные мышцы проводится от затылка к плечевым суставам. Поперечное разминание широчайших мышц — от поясничного отдела к подмышечным впадина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следующий массаж грудино-ключично-сосцевидных мышц проводится с помощью следующих приемов: щипцеобразное поглаживание; размин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ирование; непрерывистая вибр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для усиления эффекта можно воздействовать на точку да-чжуй (С7), используя пунктирование и поколачи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сле этого последовательно выполняется масса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жлопаточной и лопаточной области с использованием поглаживания, растирания, вибр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д- и подключичной части тела с использованием поглаживания, растирания, пункт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удино-ключичных суставов с использованием поглаживания, растирания, пункт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дних зубчатых и больших грудных мышц с использованием всех приемов массаж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жреберья с использованием граблеобразного поглаживания, растир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иафрагмы с использованием различных видов непрерывистой вибрации и ритмичных надавливаний ладонями по направлению Х-ХII ребер от грудины к позвоночни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тем можно приступать к косвенному массажу легких, использу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жные толчкообразные ритмичные надавливания ладонью в нижней части грудины и над сердц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прерывистую вибрацию области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трясение грудной кле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давливание грудной клетки ладонями по аксиллярным линиям на уровне пятого и шестого реб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жат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тяжение грудной кле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ыхательные упраж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невмонии назначается курс сегментарного массажа из 12 процедур, проводимых через день. Продолжительность каждой процедуры — 12-18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бронхиальной аст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онхиальная астма — хроническое аллергическое заболевание органов дыхания. Основной ее признак — приступы удушья, вызванные плохой проходимостью бронхов в результате спазма мускулатуры мелких бронхов и отека слизистой оболочки. Сегментарный массаж проводится в периоде между приступами для: нормализации дыхания; предупреждения эмфизематозных изменений; общеукрепляющего действ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е сегментарного массажа при бронхиальной астме во многом зависит от того, что явилось причиной данного заболевания: аллергия, психическая травма и т. д. Но в целом после курса лечебного массажа у больных: снижается частота и тяжесть приступов; облегчается дыхание; активизируется работа диафраг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иления воздействия сегментарного массажа детям рекомендуется проводить вибрации мышц но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бронхиальной аст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принимает положение сидя, максимально расслабляя все мышцы. Массажист встает или садится за его спи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поглаживания и легкого растирания спины, задней поверхности шеи, передней и боковой части грудной клетки в течение 2-3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в течение 8-10 минут выборочно проводится массаж мышц спины, задней поверхности шеи, межреберья и надлопаточной обла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чень хороший эффект при бронхиальной астме дает сочетание сегментарного массажа с дыхатель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этого массажист разводит все пальцы, кроме большого, и располагает их на межреберье. Затем, когда больной пытается через рот при плотно сжатых губ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елать выдох, он производит 5-6 толчкообразных движений от позвоночного столба к грудине, с постепенным усилением да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ом массажист располагает кисти рук на передней брюшной стенке больного, по которой во время выдоха проводит толчкообразные движения ввер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ыхательный массаж выполняется по 3-4 раз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ассаж заканчивается: поглаживанием спины и грудной клетки в течение 3-5 минут; чередованием растирания с похлопыванием; поколачива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во время всего сеанса массажист должен следить за тем, чтобы больной не задерживал дых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лечения сегментарным массажем при бронхиальной астме включает в себя 16-18 процедур, проводимых ежедневно. Продолжительность каждой процедуры — 12-15 минут. Проводить массаж следует через 2-3 часа после приема пищ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дицине разработана еще одна методика лечения бронхиальной астмы — интенсивный массаж асимметричных зон или сокращенно ИМАЗ.</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два варианта техники ее выпол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вом варианте осуществляется массаж области проекции нижней части правого и верхней доли левого легкого с примене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минания, которое занимает 80-90% от общего времени массаж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тир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рывистой вибрации, составляющей 10-20 % от общего времени проведения процед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оследовательно проводится массаж: левой половины грудной клетки спереди, поясничной области; спины до нижнего края правой лопатки; поверхности левой лопа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тором варианте осуществляется массаж области проекцшьнижней доли левого легкого и верхней доли правого легко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бронх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онхит, одно из самых распространенных заболеваний органов дыхания, представляет собой воспаление бронх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при лечении бронхита применяется только на заключительной стадии острой формы заболе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сеанса массажа у больного бронхитом наблюдается: расслабление мышц, находящихся в постоянном напряжении; размягчение соединительных уплотнений, приводящее к прекращению кашля при бронхоэктазах и после перенесения острого бронх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данного массажа совпадает с методикой применения массажа при лечении пневмо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лечении бронхита приемы массажа, используемые при пневмонии” следует дополнить вибрацией и, во избежание побочных явлений, рекомендуется проводить массаж средней интенсив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лечения сегментарным массажем состоит из 12 сеансов, проводимых либо ежедневно, либо с интервалом в один день. Продолжительность каждой процедуры составляет 10-20 минут в зависимости от степени произошедших в тканях измен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плевр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еврит, одно из осложнений воспаления легких, представляет собой воспаление плевры. В зависимости от наличия или отсутствия жидкости в плевральной полости различают выпотный (экссудативный) и сухой плевр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саж при плеврите назначается в период выздоровления при устойчивом падении температ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о время проведения сеансов массажа у больного повышается температура и не снижается в течение нескольких часов, то интенсивность массажа надо уменьшить или совсем его прекрат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противопоказан при острой форме заболевания и при выпотном плеврит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ительное действие массажа при лечении плеврита должно проявиться в: ускорении рассасывания инфильтратов и экссудатов (скопления жидкости в плевральной полости); активизации лимфо- и кровоснабжения легких; стимулировании подвижности грудной клетки; уменьшении или профилактике возникновения спаечных процессов; улучшении защитных свойств организ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и плевр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садится или ложится на бо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воздействия на паравертебральные зоны L5-1, D9-3, С4-3 с поочередным использованием поглаживания, растирания, разминания и вибр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последовательно производится масса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ирочайших мышц спины, грудино-ключично-сосцевидных мышц, надлопаточной и меж лопаточной области с поочередным использованием поглаживания, растирания концевыми фалангами пальцев и локтевым краем кисти, непрерывистой вибрации, похлопы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 и надключичных зон с поочередным использованием поглаживания, растирания концевыми фалангами пальцев, штрихования, пунктирования, непрерывистой вибр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дних зубчатых мышц, больших грудных мышц, межреберных проме жутков и реберных дуг, диафрагмы с поочередным использованием непрерывистой вибрации, ритмичного надавливания над легкими на груди и на спи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удной клетки с использованием приема ее сдавливания по аксиллярным линиям на уровне V-VII реб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ассаж заканчивается дыхательными упражнения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лечения плеврита составляет 12-15 сеансов, проводимых ежедневно или в интервалом в один день. Продолжительность каждой процедуры — 15-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эмфиземы легких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а возникновения данного заболевания — расширение легочных альвеол. Различают диффузную (полное поражение легких) и ограниченную (частичное Поражение легких) эмфизему. В зависимости от характера протекания болезни эмфизема бывает острой и хроническ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авило, эмфизема легких приводит к общей неподвижности грудной клетки, связанной с полным поражением органов дых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эффект при лечении этого заболевания дает сегментарный массаж, проводимый на начальной стадии болезни, так как в более поздний период развития эмфиземы происходят значительные изменения в соединительной ткани, требующие других методов ле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массажа при лечении эмфиземы легк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ассаж начинается со спины, передней и боковой части грудной клетки, задней поверхности шеи с использованием поглаживания и легкого растир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тем производится выборочный массаж мышц шеи, межреберья, надлопаточной области, сп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канчивается массаж дыхательным упражнением: больной стоя, сидя или лежа, делая полный вдох, втягивает до предела живот, а при выдохе также до предела его выпячива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надо выполнить 15-20 раз в медленном темпе: примерно по 8 вдохов и выдохов в минуту. Вдох делается через нос, а выдох — через вытянутые в трубочку губы. Длительность выдоха в течение сеанса должна увеличиваться (от 2-3 секунд до 10-1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1.2 СЕРДЕЧНО-СОСУДИСТЫЕ ЗАБОЛЕВ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применяется при лечении врожденного порока сердца, миокардиодистрофии, гипертонии, гипотонии, стенокардии (в период между приступами), инфаркта миокарда (в реабилитационный период), неврозов, протекающих с нарушением работы сердца, вплоть до его остановки, кардиосклероза, хронической сердечной недостаточ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пустимо использование приемов сегментарного массажа на начальной стадии воспаления клапанов сердца, при инфаркте миокарда и тяжелой степени анге-осклеротической стенокард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при лечении заболеваний сердца назначение сегментарного массажа должно производиться крайне осторожно с учетом всех противопоказ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при различных заболеваниях сердца призван решить следующие задачи: стимулирование притока крови к сердцу; активизация кровообращения в сердечной мышце; устранение застойных явл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лучшение сократительной способности кровеносных сосудов; нормализация артериального давления; устранение неприятных ощущений в области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бласти сердца относятся сегменты С4-8, Dl-2, L1. После проведения курса сегментарного массажа наиболее ярко рефлекторные изменения в этих сегментах выражены при сердечных заболеваниях, сопровождающихся сильными боля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сегментарный массаж при лечении заболеваний сердца может привести к рефлекторным изменениям в мышечных и соединительных тканях, кожном покрове и надкостниц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рекомендации по проведению сегментарного массажа при лечении заболеваний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принимает положение сидя, а массажист встает или садится у него за спи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паравертебральных зон с поочередным использованием следующих прием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лоскостного поглаживания (7-8 движений), начиная с сегмента D9 и кончая сегментом С4; особенно тщательно следует проводить массаж левой стороны те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ясного сегментарного поглаживания сегмента D9-2 (по 3-5 движений в каждом прие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лассического растирания левой стороны спины (2-3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лоскостного поглаживания всей поверхности спины, начиная с сегмента D9 и кончая сегментом С4, (3-4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их способов “сверления” левой стороны спины, начиная с сегмента D9 и кончая сегментом С4 (2-3 движения); — массажа остистых отростков позвоночника (2-3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глаживания вдоль позвоночного столба (2-3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иления” на левой стороне спины, начиная с сегмента D9 и кончая сегментом С4 (через 2-4 движения проводить поглажи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лоскостного поглаживания вдоль позвоночного столба (2-3 движения); поглаживания и растирания левой нижней области грудной клетки (2-3 движения); этот прием очень важен в плане предотвращения нежелательных побочных реак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оказывается воздействие на поверхность левой лопатки с последовательным использованием: поглаживания наружного и внутреннего края лопатки (3-5 движений); растирания всех краев лопатки, обращая особое внимание на левый нижний край (2-3 движения); надавливания на подлопаточную мышцу (2-3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сле этого массируется нижний левый участок подлопаточной области, находящийся между секторами D6 и D4, с помощью растирания, надавливания и поглаживания. Последний прием проводится на поверхности всей лопа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ледующий этап — массаж межреберных промежутков в направлении от грудины к позвоночному столбу; особое усилие прилагается при воздействии на места прикрепления ребер к грудине. Массажист последовательно использует следующие приемы: сегментарное поясное поглаживание снизу вверх (2-4 движения), растирание левой части грудной клетки (4-5 движений); вибрацию по нижнему краю реберных дуг (3-4 движения), движения должны выполняться легко и мягко; поглаживание с левой стороны от грудины через большую грудную мышцу к позвоночному столб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тем массируется максимальная точка, находящаяся ниже седьмого шейного позвон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казывается воздействие на мышцы левой подмышечной впадины. Больной отводит левую руку в сторону. Массажист встает сбоку от массируемого и, пройзвод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 заключение проводится массаж всей поверхности верхней конечности (внимание массажиста должно быть сосредоточено на локтевой части и точках шао-чун, шао-хай, щэнь-мэнь) и легкое поглаживание участка от левого соска до точки ци-ху по 2-й линии груди (5-6 движений) (рис. 2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сегментарного массажа при заболеваниях сердца включает 8-10 процедур по 2-3 сеанса в неделю. Продолжительность каждого сеанса зависит от состояния и возраста больного и в среднем составляет 20—30 минут. Лучшее время проведения массажа — с утра до 12 часов дня. Хороший эффект дает сочетание сегментарного массажа с классическим, точечным и периосталь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арный массаж при лечении данных заболеваний может вызвать боли в области сердца (при стенокардии) при воздействии на нижние спинномозговые сегменты и левую подмышечную впадин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пороков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данного заболевания лежат врожденные дефекты в строении сердца и крупных сосу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я пороков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ассаж начинается с поглаживания вдоль позвоночного столба поверхности сегментов от L1 — D12 до D5-2 и от С7 до СЗ.</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от же участок массируется снизу вверх с поочередным использованием прямолинейного и кругового растирания; надавливания; “пи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брации, проводимой подушечками пальце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сле этого массажист разминает широчайшие мышцы спины, боковую поверхность спины и надплечную область трапециевидной мышц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казывается воздействие на межреберную область при помощи: растирания реберных дуг (с усилением давления на левую половину); легких ударных приемов; сотрясения грудной кле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кончив массаж области межреберья, можно переходить к массированию передней поверхности грудной клетки в целом, обращая повышенное внимание на массаж грудины. При этом последовательно используются такие приемы, как поглаживание, растирание, разминание и легкая вибр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Затем производится воздействие на область проекции сердца с помощ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глаживания; растирания; разминания; лабильной прерывистой и непрерывистой вибрации; дыхательных упражн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Завершается массаж воздействием на нижние и верхние конечности в течение 3-5 минут поглаживанием, разминанием, пассивными и активными движениями в сустав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при проведении заключительного этапа массажа больной должен лежать на спи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сегментарного массажа при лечении пороков сердца состоит из 12 процедур. Их лучше проводить через день по 15-20 минут кажд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миокардиодистроф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окардиодистрофия представляет собой воспаление сердечной мышцы — миокарда. Осложняется данное заболевание тем, что продукты жизнедеятельности бактерий, попадая в кровь, а затем и в сердце, вызывают дистрофию миокар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и миокардиодистроф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занимает положение сидя или лежа на спи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воздействия на область, проходящую вдоль позвоночника с сегментов от L1 до D5-8 и С7-4, с использованием: разного рода поглаживаний; прямолинейного и кругового растирания; “пиления”; различных видов разминания: надавливания, растяжения, щипцеобразного сдвиг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бильной непрерывистой вибр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е же самые приемы применяются для массирования воротниковой зо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том проводится массаж точки да-чжуй, расположенной в области VII шейного позвонка, при помощи растирания, надавливания и вибр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сле этого массируемый принимает положение лежа на спине, и массажист начинает воздействовать на межреберные промежутки, используя: поглаживание; растирание; разминание; вибрацию; сотрясение грудной клетки; сдавливание грудной кле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еанс завершается массажем верхних и нижних конечностей (с особым вниманием на крупные мышечные группы) с помощью: обхватывающего поглаживания; растирания основанием ладони; различных видов разминания (продольного, поперечного, разновалравленно-го, валяния); вибрации (сотрясения, встряхи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процедур лечебного массажа зависит от возраста больного и ответной реакции его организма. В среднем же курс состоит из 10-15 сеансов, проводимых каждый день или через день. Продолжительность каждой процедуры — 20-25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ишемической болезни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ишемической болезни сердца лежит поражение коронарных артерий серд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азначении сегментарного массажа врач обязательно должен учитывать состояние больного и его индивидуальную реакцию на масса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выполнения массажа при ишемической болезни сердца бывает разным и зависит от этапа лечения данного заболевания: в стационаре; в послебольничный период; в период санаторно-курортного ле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особенность массажа, проводимого в больнице, связана с тем, что больной все время находится в положении леж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массажа в больниц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еанс начинается с массажа нижних конечностей от стопы через голень к бедру с использованием: поглаживания; растирания подушечками пальцев; разминания (продольного разминания и неглубокого валя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Если на начальном этапе у больного не возникло никаких отрицательных реакций, его следует положить на правый бок и промассировать ягодичные мышцы и нижнюю часть сп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у надо проводить каждый день в течение 4-1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массажа в послебольничный пери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садится или ложится на живо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чинать массаж следует с поверхности спины, обращая особое внимание на участок, расположенный от копчиковой зоны до шейного отдела. Движения должны быть направлены вдоль позвоночника снизу ввер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проводится последовательный массаж: крупных мышц спины: широчайших, трапециевидных, межреберных; окололопаточной зоны; воротниковой зо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том оказывается воздействие на нижние конечности с использованием всех известных приемов массажа и пассивных движений в сустав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начинать массаж надо со стопы, постепенно продвигаясь через голень к бед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Завершается массаж воздействием на область проекции передней грудной клетки. Следует обращать особое внимание на грудину, большую грудную клетку и левое плеч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Если на протяжении всего сеанса больной не испытывает никаких отрицательных ощущений, массаж можно продолжить воздействием на поверхность живота и верхних конечностей, акцентируя усилия на левой ру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процедур, проводимых каждый день или через день, полностью зависит от состояния больного. Продолжительность одного сеанса — 10-20 минут. Но при малейшей негативной реакции курс лечебного массажа должен немедленно прервать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е массажа в санаторно-курортный пери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ложится на живо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чинается массаж с области спины. Движения массажиста должны произ водиться снизу вверх вдоль позвоночного столба.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массируется межреберная область с использованием различных приемов массажа и сотряс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сле этого с помощью вибрации проводится поочередное воздейств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переднюю поверхность грудной клетки (особенно ее левой полов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область живо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ассаж заканчивается воздействием на всю поверхность верхних и нижних конечностей в сочетании с пассивными движениями в сустав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массажа состоит из 12-15 процедур, проводимых каждый день или через день. Продолжительность каждой процедуры — 15-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стенокардии (грудной жаб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тенокардии наблюдаются приступы болей за грудиной, возникающие, как правило, после физического напря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и стенокард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ассаж начинается с воздействия на сегменты L1 — D12, D6-2, С6-2. Поглаживание, растирание, разминание и вибрация производятся снизу вверх вдоль позвоночного столб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массаже спины оказывается поочередное воздействие на: широчайшую мышцу спины; левую лопатку; надплечье, акцентируя внимание на его левой части; верхнюю и переднюю часть грудной клетки с акцентом на левой полови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дину; межреберье; левое плеч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больной ложится на спину, согнув руки и ноги, и массажист оказывает воздействие на верхние и нижние конечности, сосредоточивая свое внимание на локтевой стороне левой руки и точках шэнь-мэнь, шао-чун, шао-ха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льзя начинать массаж с резких и интенсивных движ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 протяжении всего сеанса массажист должен внимательно следить за состоянием больного и дозировать приемы массажа в зависимости от его индивидуальной реа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 массажа при лечении стенокардии состоит из 10-12 сеансов, проводимых через день. Продолжительность одного сеанса — 15-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именения сегментарного массажа при лечении гипотонической боле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гипотонической болезни наблюдается снижение мышечного напряжения, и, как результат, пониженное артериальное давление. Как правило, это сопровождается головокружениями, болями в голове и сердце, быстрой утомляемост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сегментарного массажа при лечении гипотонической боле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ной ложится на живо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ассаж начинается с воздействия на сегмент S3 и постепенно переходит на участки, находящиеся выше сегмента D6. В процессе массажа используются: плоскостное, обхватывающее и гребнеобразное поглаживание; различные растирания; разминания (продольное, поперечное, накатывание, надавли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рывистая и непрерывистая лабильная вибр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трясение, проводимое по всей поверхности сп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тем поочередно массируются: ягодичная область с помощью разнообразных ударных приемов; задняя поверхность нижних конечност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няя поверхность нижних конечностей (больной при этом переворачивается на спин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 массируя суставы и мелкие группы мышц нижних конечностей, массажист может уменьшить силу своего воздействия на н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Больной опять ложится на живот, и массажист повторяет все приемы. Причем направление его движений должно быть справа налево и по часовой стрел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ассаж завершается сотрясе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лечении гипотонической болезни рекомендуется сочетать сегментарный массаж с лечебной физкультурой, физиотерапией и точечным массаж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28"/>
          <w:lang w:eastAsia="ru-RU"/>
        </w:rPr>
        <w:t>Курс лечения сегментарным массажем включает в себя 15-20 сеансов, проводимых через день. Продолжительность одного сеанса — 15-20 мин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2. Массаж тазобедренного сустава.</w:t>
      </w:r>
    </w:p>
    <w:p>
      <w:pPr>
        <w:pStyle w:val="Style18"/>
        <w:spacing w:lineRule="auto" w:line="360" w:before="0" w:after="0"/>
        <w:ind w:firstLine="709"/>
        <w:jc w:val="both"/>
        <w:rPr>
          <w:sz w:val="28"/>
          <w:szCs w:val="28"/>
        </w:rPr>
      </w:pPr>
      <w:r>
        <w:rPr>
          <w:sz w:val="28"/>
          <w:szCs w:val="28"/>
        </w:rPr>
        <w:t>Тазобедренный сустав лежит глубоко и покрыт очень толстым слоем мышц, поэтому его капсула почти не достижима для массажа. Единственными более доступными точками являются: сзади, область между седалищным бугром и большим вертелом, спереди – около прикрепления портняжной мышцы, где и проводится растирание капсулы.</w:t>
      </w:r>
    </w:p>
    <w:p>
      <w:pPr>
        <w:pStyle w:val="Style18"/>
        <w:spacing w:lineRule="auto" w:line="360" w:before="0" w:after="0"/>
        <w:ind w:firstLine="709"/>
        <w:jc w:val="both"/>
        <w:rPr>
          <w:sz w:val="28"/>
          <w:szCs w:val="28"/>
        </w:rPr>
      </w:pPr>
      <w:r>
        <w:rPr>
          <w:sz w:val="28"/>
          <w:szCs w:val="28"/>
        </w:rPr>
        <w:t>При массаже тазобедренного сустава приходится ограничиваться массажем мышц, его покрывающих, и делать движения.</w:t>
      </w:r>
    </w:p>
    <w:p>
      <w:pPr>
        <w:pStyle w:val="Normal"/>
        <w:autoSpaceDE w:val="false"/>
        <w:spacing w:lineRule="auto" w:line="360" w:before="0" w:after="0"/>
        <w:ind w:firstLine="709"/>
        <w:jc w:val="both"/>
        <w:rPr/>
      </w:pPr>
      <w:r>
        <w:rPr>
          <w:rFonts w:cs="Times New Roman" w:ascii="Times New Roman" w:hAnsi="Times New Roman"/>
          <w:bCs/>
          <w:sz w:val="28"/>
          <w:szCs w:val="28"/>
        </w:rPr>
        <w:t>Пациент лежит на спине</w:t>
      </w:r>
      <w:r>
        <w:rPr>
          <w:rFonts w:cs="Times New Roman" w:ascii="Times New Roman" w:hAnsi="Times New Roman"/>
          <w:sz w:val="28"/>
          <w:szCs w:val="28"/>
        </w:rPr>
        <w:t xml:space="preserve">. Массажист стоит с той стороны, где выполняется массаж бедра. </w:t>
      </w:r>
      <w:r>
        <w:rPr>
          <w:rFonts w:cs="Times-Bold" w:ascii="Times New Roman" w:hAnsi="Times New Roman"/>
          <w:bCs/>
          <w:sz w:val="28"/>
          <w:szCs w:val="28"/>
        </w:rPr>
        <w:t xml:space="preserve">Растирание </w:t>
      </w:r>
      <w:r>
        <w:rPr>
          <w:rFonts w:cs="Times-Roman" w:ascii="Times New Roman" w:hAnsi="Times New Roman"/>
          <w:sz w:val="28"/>
          <w:szCs w:val="28"/>
        </w:rPr>
        <w:t>делают в области проекции тазобедренного</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сустава, несколько выше большого вертела бедренной кости:</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1) кругообразные растирающие движения большого вертела бедренной кости, который заключают между большим пальцем и мизинцем;</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2) кругообразное ребром большого пальца, прижатого к слегка сжатому кулаку;</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3) кругообразное подушечками четырех пальцев (с перемещением сверху вниз);</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4) кругообразное фалангами согнутых пальцев (в области, расположенной выше нахождения большого вертела);</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5) кругообразное гребнем кулака;</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6) кругообразное основанием ладони;</w:t>
      </w:r>
    </w:p>
    <w:p>
      <w:pPr>
        <w:pStyle w:val="Normal"/>
        <w:autoSpaceDE w:val="false"/>
        <w:spacing w:lineRule="auto" w:line="360" w:before="0" w:after="0"/>
        <w:ind w:firstLine="709"/>
        <w:jc w:val="both"/>
        <w:rPr>
          <w:rFonts w:ascii="Times New Roman" w:hAnsi="Times New Roman" w:cs="Times-Roman"/>
          <w:sz w:val="28"/>
          <w:szCs w:val="28"/>
        </w:rPr>
      </w:pPr>
      <w:r>
        <w:rPr>
          <w:rFonts w:cs="Times-Roman" w:ascii="Times New Roman" w:hAnsi="Times New Roman"/>
          <w:sz w:val="28"/>
          <w:szCs w:val="28"/>
        </w:rPr>
        <w:t>7) двойное кольцевое щипцеобразное.</w:t>
      </w:r>
    </w:p>
    <w:p>
      <w:pPr>
        <w:pStyle w:val="Style18"/>
        <w:spacing w:lineRule="auto" w:line="360" w:before="0" w:after="0"/>
        <w:ind w:firstLine="709"/>
        <w:jc w:val="both"/>
        <w:rPr>
          <w:sz w:val="28"/>
          <w:szCs w:val="28"/>
        </w:rPr>
      </w:pPr>
      <w:r>
        <w:rPr>
          <w:sz w:val="28"/>
          <w:szCs w:val="28"/>
        </w:rPr>
        <w:t>Обрабатывается портняжная мышца в такой последовательности:</w:t>
      </w:r>
    </w:p>
    <w:p>
      <w:pPr>
        <w:pStyle w:val="Style18"/>
        <w:spacing w:lineRule="auto" w:line="360" w:before="0" w:after="0"/>
        <w:ind w:firstLine="709"/>
        <w:jc w:val="both"/>
        <w:rPr>
          <w:sz w:val="28"/>
          <w:szCs w:val="28"/>
        </w:rPr>
      </w:pPr>
      <w:r>
        <w:rPr>
          <w:sz w:val="28"/>
          <w:szCs w:val="28"/>
        </w:rPr>
        <w:t>а) короткие движения по медиальному (срединному) краю портняжной мышцы, по средней и верхней трети бедра до паховой складки (внутренний край — снизу вверх наискось);</w:t>
      </w:r>
    </w:p>
    <w:p>
      <w:pPr>
        <w:pStyle w:val="Style18"/>
        <w:spacing w:lineRule="auto" w:line="360" w:before="0" w:after="0"/>
        <w:ind w:firstLine="709"/>
        <w:jc w:val="both"/>
        <w:rPr>
          <w:sz w:val="28"/>
          <w:szCs w:val="28"/>
        </w:rPr>
      </w:pPr>
      <w:r>
        <w:rPr>
          <w:sz w:val="28"/>
          <w:szCs w:val="28"/>
        </w:rPr>
        <w:t>б) длинное компактное движение на том же месте;</w:t>
      </w:r>
    </w:p>
    <w:p>
      <w:pPr>
        <w:pStyle w:val="Style18"/>
        <w:spacing w:lineRule="auto" w:line="360" w:before="0" w:after="0"/>
        <w:ind w:firstLine="709"/>
        <w:jc w:val="both"/>
        <w:rPr>
          <w:sz w:val="28"/>
          <w:szCs w:val="28"/>
        </w:rPr>
      </w:pPr>
      <w:r>
        <w:rPr>
          <w:sz w:val="28"/>
          <w:szCs w:val="28"/>
        </w:rPr>
        <w:t>в) несколько коротких движений по нижней трети портняжной мышцы до коленного сгиба (снизу вверх);</w:t>
      </w:r>
    </w:p>
    <w:p>
      <w:pPr>
        <w:pStyle w:val="Style18"/>
        <w:spacing w:lineRule="auto" w:line="360" w:before="0" w:after="0"/>
        <w:ind w:firstLine="709"/>
        <w:jc w:val="both"/>
        <w:rPr>
          <w:sz w:val="28"/>
          <w:szCs w:val="28"/>
        </w:rPr>
      </w:pPr>
      <w:r>
        <w:rPr>
          <w:sz w:val="28"/>
          <w:szCs w:val="28"/>
        </w:rPr>
        <w:t>г) длинное движение по тому же месту;</w:t>
      </w:r>
    </w:p>
    <w:p>
      <w:pPr>
        <w:pStyle w:val="Style18"/>
        <w:spacing w:lineRule="auto" w:line="360" w:before="0" w:after="0"/>
        <w:ind w:firstLine="709"/>
        <w:jc w:val="both"/>
        <w:rPr>
          <w:sz w:val="28"/>
          <w:szCs w:val="28"/>
        </w:rPr>
      </w:pPr>
      <w:r>
        <w:rPr>
          <w:sz w:val="28"/>
          <w:szCs w:val="28"/>
        </w:rPr>
        <w:t>д) заключительное длинное движение от колена до паховой складки (снизу вверх);</w:t>
      </w:r>
    </w:p>
    <w:p>
      <w:pPr>
        <w:pStyle w:val="Style18"/>
        <w:spacing w:lineRule="auto" w:line="360" w:before="0" w:after="0"/>
        <w:ind w:firstLine="709"/>
        <w:jc w:val="both"/>
        <w:rPr>
          <w:sz w:val="28"/>
          <w:szCs w:val="28"/>
        </w:rPr>
      </w:pPr>
      <w:r>
        <w:rPr>
          <w:sz w:val="28"/>
          <w:szCs w:val="28"/>
        </w:rPr>
        <w:t>е) с латеральной стороны бедра обрабатывают наружный край мышцы, которая напрягает широкую фасцию бедра, теми же движениями. Только массажисту для этого нужно перейти на другую сторону от пациента.</w:t>
      </w:r>
    </w:p>
    <w:p>
      <w:pPr>
        <w:pStyle w:val="Style18"/>
        <w:spacing w:lineRule="auto" w:line="360" w:before="0" w:after="0"/>
        <w:ind w:firstLine="709"/>
        <w:jc w:val="both"/>
        <w:rPr>
          <w:sz w:val="28"/>
          <w:szCs w:val="28"/>
        </w:rPr>
      </w:pPr>
      <w:r>
        <w:rPr>
          <w:sz w:val="28"/>
          <w:szCs w:val="28"/>
        </w:rPr>
        <w:t>В нижней трети бедра, т. е. выше и сбоку от коленного сустава, внутрь по краю портняжной мышцы, массируют область гунтеровского канала. Это делается резким коротким движением вверх 3 пальцем.</w:t>
      </w:r>
    </w:p>
    <w:p>
      <w:pPr>
        <w:pStyle w:val="Normal"/>
        <w:autoSpaceDE w:val="false"/>
        <w:spacing w:lineRule="auto" w:line="360" w:before="0" w:after="0"/>
        <w:ind w:firstLine="709"/>
        <w:jc w:val="both"/>
        <w:rPr/>
      </w:pPr>
      <w:r>
        <w:rPr>
          <w:rFonts w:cs="Times-Roman" w:ascii="Times New Roman" w:hAnsi="Times New Roman"/>
          <w:sz w:val="28"/>
          <w:szCs w:val="28"/>
        </w:rPr>
        <w:t xml:space="preserve">Завершают массаж </w:t>
      </w:r>
      <w:r>
        <w:rPr>
          <w:rFonts w:cs="Times-Bold" w:ascii="Times New Roman" w:hAnsi="Times New Roman"/>
          <w:bCs/>
          <w:sz w:val="28"/>
          <w:szCs w:val="28"/>
        </w:rPr>
        <w:t>потряхиванием ягодичной мышцы, поглаживание основаниями ладоней, поглаживан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м обоснованием сегментарного массажа является единство организма человека, все составные части которого связаны между собой; следовательно, всякое заболевание является не просто местным процессом, а болезнью всего организма. Поэтому местный патологический очаг вызывает рефлекторные изменения в функционально связанных с ним органах и тканях (коже, соединительной ткани, мышцах, надкостнице и др.), преимущественно иннервируемых теми же сегментами спинного мозга — зоны Захарьина-Геда. В зависимости от характера и местонахождения патологического процесса, а также рефлекторных изменений различных тканей было создано множество подвидов массажа. В настоящее время широкое признание получили сегментарный и точечный масс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Дубровский В.И. Основы сегментарно-рефлекторного массажа. – М.: Физкультура и спорт. 1982.</w:t>
      </w:r>
    </w:p>
    <w:p>
      <w:pPr>
        <w:pStyle w:val="Style17"/>
        <w:numPr>
          <w:ilvl w:val="0"/>
          <w:numId w:val="2"/>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Дубровский В.И. Все виды массажа. – М.: Молодая гвардия., 1992.</w:t>
      </w:r>
    </w:p>
    <w:p>
      <w:pPr>
        <w:pStyle w:val="Style17"/>
        <w:numPr>
          <w:ilvl w:val="0"/>
          <w:numId w:val="2"/>
        </w:numPr>
        <w:tabs>
          <w:tab w:val="clear" w:pos="708"/>
          <w:tab w:val="left" w:pos="426" w:leader="none"/>
        </w:tabs>
        <w:suppressAutoHyphens w:val="true"/>
        <w:autoSpaceDE w:val="false"/>
        <w:spacing w:lineRule="auto" w:line="360" w:before="0" w:after="0"/>
        <w:ind w:left="0" w:hanging="0"/>
        <w:contextualSpacing/>
        <w:jc w:val="both"/>
        <w:rPr/>
      </w:pPr>
      <w:r>
        <w:rPr>
          <w:rFonts w:cs="Times New Roman" w:ascii="Times New Roman" w:hAnsi="Times New Roman"/>
          <w:bCs/>
          <w:sz w:val="28"/>
          <w:szCs w:val="28"/>
        </w:rPr>
        <w:t>Фокин В.Н.,</w:t>
      </w:r>
      <w:r>
        <w:rPr>
          <w:rFonts w:cs="Times New Roman" w:ascii="Times New Roman" w:hAnsi="Times New Roman"/>
          <w:sz w:val="28"/>
          <w:szCs w:val="28"/>
        </w:rPr>
        <w:t xml:space="preserve"> Полный курс массажа: Учебное пособие.— 2_е изд.,</w:t>
      </w:r>
      <w:r>
        <w:rPr>
          <w:rFonts w:cs="Times New Roman" w:ascii="Times New Roman" w:hAnsi="Times New Roman"/>
          <w:bCs/>
          <w:sz w:val="28"/>
          <w:szCs w:val="28"/>
        </w:rPr>
        <w:t xml:space="preserve"> </w:t>
      </w:r>
      <w:r>
        <w:rPr>
          <w:rFonts w:cs="Times New Roman" w:ascii="Times New Roman" w:hAnsi="Times New Roman"/>
          <w:sz w:val="28"/>
          <w:szCs w:val="28"/>
        </w:rPr>
        <w:t>испр. и доп. / В.Н. Фокин. — М.: ФАИР_ПРЕСС,</w:t>
      </w:r>
      <w:r>
        <w:rPr>
          <w:rFonts w:cs="Times New Roman" w:ascii="Times New Roman" w:hAnsi="Times New Roman"/>
          <w:bCs/>
          <w:sz w:val="28"/>
          <w:szCs w:val="28"/>
        </w:rPr>
        <w:t xml:space="preserve"> </w:t>
      </w:r>
      <w:r>
        <w:rPr>
          <w:rFonts w:cs="Times New Roman" w:ascii="Times New Roman" w:hAnsi="Times New Roman"/>
          <w:sz w:val="28"/>
          <w:szCs w:val="28"/>
        </w:rPr>
        <w:t>2004. — 512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Vista DNA X86</dc:creator>
  <dc:description/>
  <cp:keywords/>
  <dc:language>en-US</dc:language>
  <cp:lastModifiedBy>Mage</cp:lastModifiedBy>
  <dcterms:modified xsi:type="dcterms:W3CDTF">2011-10-04T19:04:00Z</dcterms:modified>
  <cp:revision>2</cp:revision>
  <dc:subject/>
  <dc:title/>
</cp:coreProperties>
</file>