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ьский государственны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«Валеология»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 тему: «Оздоровление воздушной среды помещений с помощью фитонцидоносных растений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Чернышова Д.В. гр. 7201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а: Зайцева И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среды обитания, уровень здоровья обретают все большие жизненные для населения высоко урбанизированных го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ноголетних наблюдений в экологически неблагоприятных условиях Кузбасса свидетельствуют о стабильно высоких показателях заболеваний органов дыхания у детей дошкольных, школьных учреждений образования, о также учащихся средних и высших учебных заведений. Существенную роль в росте заболеваний органов дыхания играет качество воздуха помещений образовательных учреждений, где учащиеся вынуждены пребывать много часов в день при большом скоплении людей. Помимо пыли, в воздушной среде повышенное содержание химических соединений, выделяемых мебелью, стройматериалами, условнопатогенных микроорганизмов, газообразных ингредиентов атмосферного воздуха, содержащего вредные соединения промышленных производств и авто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ым резервом оздоровления воздушной среды помещений являются растения. Использование растений в искусственной среде для решения медико-биологических проблем наряду с эстетическими и психологическими становится всё более акту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ших исследований являются: оптимизация газовоздушной среды помещений учреждений образования, создание эстетической и комфортабельной обстановки, повышение эффективности и качества обучения, сохранение здоровья школьников, студентов путем применения фитодизайнерских разрабо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тодизайн – это научное обоснованное введение растений в интерьер с учётом их биологической совместимости, выживаемости и приспособляемости к различным условиям среды помещений и положительного влияния на здоровье человека. Основными задачами экологического и медицинского дизайна являются: создание эстетической и комфортабельной обстановки, отвечающей функциональному предназначению помещения; обеззараживание помещения от патогенных микроорганизмов; обеспе6чение очистки воздуха помещения от нежелательных газов и пыли, обогащение его кислородом и веществами, благотворно действующими на общее состояние организма человека; ионизация и увлажнение воздуха; звукопогло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ногих функций фитодизайна приоритет отдан его санитарно-гигиенической и средоформирующей функциям, связанным с оздоровлением окружающей среды. В их основе лежит воздействие летучих антибиологических веществ растений – фитонцидов – на патогенные микробы, грибки, вирус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тонциды – продуцируемые растениями антимикробные вещества, являющиеся одним из важнейших факторов иммуни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важнейших особенностей фитонцидов – специфичность их действия. Даже в микроскопических дозах они могут задерживать рост и размножение одних микроорганизмов и стимулировать рост других, играть существенную роль в регулировании микрофлоры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ыхание фитонцидов растений благотворно действует на психику, нормализует сердечный ритм, улучшает обменные процессы. У людей, находящихся в атмосфере летучих выделений растений, увеличиваются защитные силы организма, нормализуются процессы возбуждения и торможения в коре больших полушарий, повышаются работоспособность, выносливость при физических нагруз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внимание в исследовании отводится изучению фитонцидных свойств ассортимента комнатных тропических и субтропических растений, используемых для оздоровления воздушной среды и изменения их фитонцидной активности под влиянием условий и ряда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ется побор и расширение ассортимента видов комнатных растений с ярко выраженным антимикробным эффектом. В основу коллекции фитонцидных растений положен ассортимент комнатных растений, апробированный сотрудниками лаборатории тропических растений ЦСБС СО РАН в дошкольных и лечебных учреждениях г. Новосибир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раздела федеральной целевой программы «Интеграция» по разработке и внедрению здоровье сберегающих технологий в 2001-2002 гг. разработана программа оздоровления воздушной среды дошкольных учреждений на примере ДОУ № 9 Центрального района г. Кемерово, а в 2002-2004 гг. проведена ее экспериментальная апроб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мероприятия оздоровления воздушной среды включают: изучение параметров микроклиматического режима и качества воздуха помещени2й, подбор ассортимента комнатных растений в известной фитонцидной активностью, научно обоснованное создание фито-интерь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фитонцидной активности комнатных растений был использован седиментационный метод Коха (метод открытых чашек). Эта сравнительная методика позволяет определять качественные и количественные различия микрофлоры в различных ассоциациях или под определенными растениями. Для оценки фитонцидной активности растений рассчитывали относительное снижение числа микроорганизмов в опыте по сравнению с контролем. О влиянии летучих выделений растений на микрофлору воздуха судили по изменению бактериальной обсемененности – среднему числу колониеобразующих единиц (КОЕ) в 1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оздуха, оседающих на открытые чашки Петри с питательной агаризированной средой за единицу времени, которую определили по измерению в нескольких точках помещения до и после установки растений. Была выбрана методика последовательной смены контрольных и опытных за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интерес представили результаты влияния растений на численность условно-патогенных бактерий, так как именно они при определенных условиях способны вызывать различные заболевания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результатов разработан проект озеленения и осуществлен экофитодизайн в соответствии с требованиями и учетом характера помещений: объемов, сменяемости воздуха, микроклиматических условий, бактериальной обсемененности. Научно обоснованный подход к озеленению позволил решить одновременно профилактические, лечебные и эстетические задач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ий журнал «Валеология» № 4,2004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04:00Z</dcterms:created>
  <dc:creator>Dasha</dc:creator>
  <dc:description/>
  <cp:keywords/>
  <dc:language>en-US</dc:language>
  <cp:lastModifiedBy>Mage</cp:lastModifiedBy>
  <dcterms:modified xsi:type="dcterms:W3CDTF">2011-10-04T19:04:00Z</dcterms:modified>
  <cp:revision>2</cp:revision>
  <dc:subject/>
  <dc:title/>
</cp:coreProperties>
</file>