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ИЕ РЕАКЦИИ ОРГАНИЗМА НА ПОВРЕЖДЕНИЕ</w:t>
      </w:r>
      <w:r>
        <w:br w:type="page"/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оль ЦНС и эндокринной системы в формировании реактивности и резистентности. Концепция «стресс» Г. Селье</w:t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Стресс (общий адаптационный синдром) – </w:t>
      </w:r>
      <w:r>
        <w:rPr>
          <w:sz w:val="28"/>
          <w:szCs w:val="28"/>
        </w:rPr>
        <w:t>совокупность стереотипных ответных реакций организма на действие различных раздражителей. Стресс – неспецифичная стандартная реакция на действие всех раздраж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Значение стресса: </w:t>
      </w:r>
      <w:r>
        <w:rPr>
          <w:sz w:val="28"/>
          <w:szCs w:val="28"/>
        </w:rPr>
        <w:t>направлен на поддержание гомеостаза организма в изменившихся условиях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онкретнее: </w:t>
      </w:r>
      <w:r>
        <w:rPr>
          <w:sz w:val="28"/>
          <w:szCs w:val="28"/>
        </w:rPr>
        <w:t xml:space="preserve">направлен на поддержание «жестких констант» организма в изменившихся условиях окружающей сре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«Жесткие константы»: </w:t>
      </w:r>
      <w:r>
        <w:rPr>
          <w:sz w:val="28"/>
          <w:szCs w:val="28"/>
        </w:rPr>
        <w:t>АД, ЧД, концентрация сахара в крови, ОЦК, уровень гистамина в кров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Участие ЦНС: </w:t>
      </w:r>
      <w:r>
        <w:rPr>
          <w:sz w:val="28"/>
          <w:szCs w:val="28"/>
        </w:rPr>
        <w:t>в реализации стресс-реакции принимает участие симпатический</w:t>
        <w:tab/>
        <w:t xml:space="preserve"> отдел НС + эндокринная система. Это доказано У. Кенноном и Л.А. Орбели в 1935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Стрессоры: </w:t>
      </w:r>
      <w:r>
        <w:rPr>
          <w:sz w:val="28"/>
          <w:szCs w:val="28"/>
        </w:rPr>
        <w:t>так называют любые воздействия, вызывающие реакцию «стресс»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анс Сель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изучил и объяснил течение реакции «стресс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)</w:t>
      </w:r>
      <w:r>
        <w:rPr>
          <w:sz w:val="28"/>
          <w:szCs w:val="28"/>
        </w:rPr>
        <w:t xml:space="preserve"> показал, что на любое воздействие на организм развиваются различные ответные реакции. Они могут быть специфические и неспецифические. </w:t>
      </w:r>
      <w:r>
        <w:rPr>
          <w:iCs/>
          <w:sz w:val="28"/>
          <w:szCs w:val="28"/>
        </w:rPr>
        <w:t>Специфические</w:t>
      </w:r>
      <w:r>
        <w:rPr>
          <w:sz w:val="28"/>
          <w:szCs w:val="28"/>
        </w:rPr>
        <w:t xml:space="preserve"> – зависят от природы повреждающего фактора. </w:t>
      </w:r>
      <w:r>
        <w:rPr>
          <w:iCs/>
          <w:sz w:val="28"/>
          <w:szCs w:val="28"/>
        </w:rPr>
        <w:t xml:space="preserve">Неспецифические – </w:t>
      </w:r>
      <w:r>
        <w:rPr>
          <w:sz w:val="28"/>
          <w:szCs w:val="28"/>
        </w:rPr>
        <w:t xml:space="preserve">общие для любого повреждения, развиваются всегда и не зависят от особенностей повреждающего агента. </w:t>
      </w:r>
      <w:r>
        <w:rPr>
          <w:bCs/>
          <w:iCs/>
          <w:sz w:val="28"/>
          <w:szCs w:val="28"/>
        </w:rPr>
        <w:t>Стресс – это совокупность именно неспецифических реакций на повреждение, следовательно, стресс развивается при любом поврежд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3) </w:t>
      </w:r>
      <w:r>
        <w:rPr>
          <w:sz w:val="28"/>
          <w:szCs w:val="28"/>
        </w:rPr>
        <w:t>подробно изучил и показал значение эндокринной системы в развитии стресс-реакции, а именно ее гипофизарно-надпочечниковой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Итак</w:t>
      </w:r>
      <w:r>
        <w:rPr>
          <w:b/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>в реализации стресс-реакции участвует симпатический отдел НС и гипофизарно-надпочечниковый отдел эндокринной системы.</w:t>
      </w:r>
    </w:p>
    <w:p>
      <w:pPr>
        <w:pStyle w:val="Heading1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тадии стрес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I</w:t>
      </w:r>
      <w:r>
        <w:rPr>
          <w:bCs/>
          <w:iCs/>
          <w:sz w:val="28"/>
          <w:szCs w:val="28"/>
        </w:rPr>
        <w:t xml:space="preserve">-я стадия – «реакция тревоги» - </w:t>
      </w:r>
      <w:r>
        <w:rPr>
          <w:sz w:val="28"/>
          <w:szCs w:val="28"/>
        </w:rPr>
        <w:t>активация коры надпочечников и выброс глюкокортикоидов → уменьшаются размеры тимуса, селезенки, лимфоуз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II</w:t>
      </w:r>
      <w:r>
        <w:rPr>
          <w:bCs/>
          <w:iCs/>
          <w:sz w:val="28"/>
          <w:szCs w:val="28"/>
        </w:rPr>
        <w:t xml:space="preserve">-я стадия – стадия резистентности – </w:t>
      </w:r>
      <w:r>
        <w:rPr>
          <w:sz w:val="28"/>
          <w:szCs w:val="28"/>
        </w:rPr>
        <w:t>гипертрофия коры надпочечников и значительное увеличение выброса глюкокортикоидов → поддержание ОЦК, АД и других «жестких констант»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III</w:t>
      </w:r>
      <w:r>
        <w:rPr>
          <w:bCs/>
          <w:iCs/>
          <w:sz w:val="28"/>
          <w:szCs w:val="28"/>
        </w:rPr>
        <w:t xml:space="preserve">-я стадия – стадия истощения – </w:t>
      </w:r>
      <w:r>
        <w:rPr>
          <w:sz w:val="28"/>
          <w:szCs w:val="28"/>
        </w:rPr>
        <w:t xml:space="preserve">эта стадия развивается только тогда, когда действие стрессора длительное и по силе превосходит компенсаторные возможности организма. </w:t>
      </w:r>
      <w:r>
        <w:rPr>
          <w:iCs/>
          <w:sz w:val="28"/>
          <w:szCs w:val="28"/>
        </w:rPr>
        <w:t>Заключается в истощении коры надпочечников и гибели организм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Дистресс («болезни адаптации»): </w:t>
      </w:r>
      <w:r>
        <w:rPr>
          <w:sz w:val="28"/>
          <w:szCs w:val="28"/>
        </w:rPr>
        <w:t>это возникновение патологических изменений в организме в условиях течения общего адаптационного синдр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ругими словами: </w:t>
      </w:r>
      <w:r>
        <w:rPr>
          <w:sz w:val="28"/>
          <w:szCs w:val="28"/>
        </w:rPr>
        <w:t>если ответная реакция организма на раздражитель чрезмерна, ослаблена или извращена, то в организме возникают патологические изменения, которые Г. Селье называл «дистрессо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еханизм дистресса: </w:t>
      </w:r>
      <w:r>
        <w:rPr>
          <w:sz w:val="28"/>
          <w:szCs w:val="28"/>
        </w:rPr>
        <w:t>если при стрессе секреция глюкокортикоидов чрезмерна, то иммунная защита организма будет угнетаться, а не стимулироваться → возможно развитие инфек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Шок. Определение, отличия от коллапса, классифик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Шок – </w:t>
      </w:r>
      <w:r>
        <w:rPr>
          <w:iCs/>
          <w:sz w:val="28"/>
          <w:szCs w:val="28"/>
        </w:rPr>
        <w:t>остро развивающийся синдром, при котором резко уменьшается капиллярный кровоток в органах и тканях, что приводит к недостаточному снабжению их кислородом и питательными веществами, задержке продуктов обмена. В результате – тяжелое нарушение функций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Причины: </w:t>
      </w:r>
      <w:r>
        <w:rPr>
          <w:sz w:val="28"/>
          <w:szCs w:val="28"/>
        </w:rPr>
        <w:t>шок возникает при действии на организм сверхсильных экстремальных раздражителей. Примеры сверхсильных раздражителей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арианты травм – разрывы и раздавливание тканей, обширные ожоги, электротравм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ивная кровопотери (как правило, сочетающаяся с травмой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ивание большого объема несовместимой кров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адание в организм аллерген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ишемия или обширный некроз органов (сердца, почек, печени, кишечни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Условия: </w:t>
      </w:r>
      <w:r>
        <w:rPr>
          <w:sz w:val="28"/>
          <w:szCs w:val="28"/>
        </w:rPr>
        <w:t>это факторы, которые сами по себе не могут вызвать шок, но способствуют его развитию и отягощают его течение. К ним относятся: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охлаждение и перегревание организма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е голодание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вное и психическое перевозбуждение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реактивность организма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 протекающие тяжелые болезни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лассификация: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в соответствии с причинным фактор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= </w:t>
      </w:r>
      <w:r>
        <w:rPr>
          <w:sz w:val="28"/>
          <w:szCs w:val="28"/>
        </w:rPr>
        <w:t>геморрагическ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= </w:t>
      </w:r>
      <w:r>
        <w:rPr>
          <w:sz w:val="28"/>
          <w:szCs w:val="28"/>
        </w:rPr>
        <w:t>травматичес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ожогов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кардиоген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анафилактичес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гемотрансфузион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септический и другие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по степени тяже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t xml:space="preserve">ш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(легк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= шок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(средн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= шо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(тяжелы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Особенности течения. </w:t>
      </w:r>
      <w:r>
        <w:rPr>
          <w:sz w:val="28"/>
          <w:szCs w:val="28"/>
        </w:rPr>
        <w:t>В течении шока выделяют 2 (две) стадии – эректильную и торпидную. В основе стадийности процесса – двухфазное изменение деятельности ЦНС И ЖВС (или двухфазное изменение нейроэндокринных влиян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Эректильная стадия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дин из ведущих механизмов – поступление в ЦНС из зоны поражения массивного потока биологически отрицательной импульсации. </w:t>
      </w:r>
      <w:r>
        <w:rPr>
          <w:iCs/>
          <w:sz w:val="28"/>
          <w:szCs w:val="28"/>
        </w:rPr>
        <w:t xml:space="preserve">В результате возника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распространенное возбуждение нейро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увеличение симпато-адреналового и гипофизарно-надпочечникового влия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выброс в кровь гормонов щитовидной, поджелудочной и др. эндокринных желе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бщий итог: </w:t>
      </w:r>
      <w:r>
        <w:rPr>
          <w:sz w:val="28"/>
          <w:szCs w:val="28"/>
        </w:rPr>
        <w:t>перестройка обмена веществ, повышение активности целого ряда органов и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остояние органов и систем: </w:t>
      </w:r>
      <w:r>
        <w:rPr>
          <w:sz w:val="28"/>
          <w:szCs w:val="28"/>
        </w:rPr>
        <w:t>1) функции центрального кровообращения усилены – тахикардия, артериальная гипертензия, перераспределение кров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ункции дыхания – усилены: тахипноэ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леточный состав крови – может повышаться число эритроцитов за счет выброса их из деп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ертывание крови – увеличивается;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5) состояние микроциркуляции – в почках, печени, кишечнике и др. органах (редукция кровообращения) развивается увеличение проницаемости стенок микрососудов, выпотевание жидкой части крови в ткани, сгущение кров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нание – сохранено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ическая сфера – нервное, психическое и двигательное возбуждение, суетливость, ажитированная речь, гиперрефлекс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Торпидная стадия. </w:t>
      </w:r>
      <w:r>
        <w:rPr>
          <w:sz w:val="28"/>
          <w:szCs w:val="28"/>
        </w:rPr>
        <w:t xml:space="preserve">В это стадию происходит истощение адаптивных возможностей организма, прогрессирующая недостаточность функций органов и систем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Характер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распространенное угнетение активности нейро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сначала концентрация катехоламинов и кортикостероидов в крови может быть увеличена, но эффективность их действия на органы-мишени снижается. В дальнейшем развивается недостаточность САС, гипофиза, надпочечников. Количество их гормонов снижается в крови и в ткан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остояние органов и систем: </w:t>
      </w:r>
      <w:r>
        <w:rPr>
          <w:sz w:val="28"/>
          <w:szCs w:val="28"/>
        </w:rPr>
        <w:t>1) функции центрального кровообращения угнетаются – брадикардия, артериальная гипотензия, депонирование кров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ункции дыхания угнетаются – брадипноэ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стояние микроциркуляции – прогрессируют нарушения, возникшие в эректильную стадию шока: увеличение проницаемости стенок микрососудов, выпотевание жидкой части крови в ткани, сгущение кров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знание – полностью не утрачивается, но может быть затемнено, спута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екомпенсация функций легких, почек. Возникают так называемые синдромы «шоковая почка» и «шоковое легкое», которые могут стать причиной смер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В чем заключается разница между шоком и коллапсом? </w:t>
      </w:r>
      <w:r>
        <w:rPr>
          <w:sz w:val="28"/>
          <w:szCs w:val="28"/>
        </w:rPr>
        <w:t>Коллапс – это острая сосудистая недостаточность, характеризующаяся резким снижением АД и ОЦК, потерей сознания. Коллапс возникает в результате острого несоответствия между ОЦК и объемом русла. При шоке также снижается АД (это сходство)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личи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шоке изначально выражен сосудистый спазм, сначала как защитная реакция, затем – как повреждение. При коллапсе нарушения связаны с падением тонуса сосудистой стенки, т.е. первичной недостаточностью вазоконстрикторной реакци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 течении шока выделяют 2 (две) стадии – эректильную т торпидную. Эректильная стадия характеризуется чрезмерным напряжением симпато-адреналовой и гипофизарно-надпочечниковой систем, течет с повышением АД и психомоторным возбуждением. В дальнейшем – истощение приспособительных реакций (торпидная стадия), АД снижается, возможна спутанность сознания. При коллапсе АД снижается сразу, нет стадии возбуждения и сознание теряется полностью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венья патогенеза шока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вид шока имеет свои особенности патогенеза. Но есть и общие звенья для всех этих разновид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бязательные звенья патогенеза шока: </w:t>
      </w:r>
      <w:r>
        <w:rPr>
          <w:sz w:val="28"/>
          <w:szCs w:val="28"/>
        </w:rPr>
        <w:t>1) гиповолемия; 2) болевое раздражение; 3) массивная интоксикация или токсемия; 4) снижение насосной функции сердца; 5) нарушение микроциркуляции; 6) гипокс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Гиповолемия</w:t>
      </w:r>
      <w:r>
        <w:rPr>
          <w:b/>
          <w:bCs/>
          <w:i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Уменьшение ОЦК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гиповолемия ведет к уменьшению ОЦК и снижению венозного возврата к правому сердц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Уменьшается сердечный выброс</w:t>
      </w:r>
      <w:r>
        <w:rPr>
          <w:iCs/>
          <w:sz w:val="28"/>
          <w:szCs w:val="28"/>
        </w:rPr>
        <w:t xml:space="preserve"> (синдром малого выброса)</w:t>
      </w:r>
      <w:r>
        <w:rPr>
          <w:sz w:val="28"/>
          <w:szCs w:val="28"/>
        </w:rPr>
        <w:t>. Результат: а) снижение УО, МОК, АД; б) снижение перфузии органов и ткан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Изменение активности барорецепторов сосудов</w:t>
      </w:r>
      <w:r>
        <w:rPr>
          <w:i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Активация САС</w:t>
      </w:r>
      <w:r>
        <w:rPr>
          <w:iCs/>
          <w:sz w:val="28"/>
          <w:szCs w:val="28"/>
        </w:rPr>
        <w:t xml:space="preserve">: вазоконстрикторный приспособительный механизм – </w:t>
      </w:r>
      <w:r>
        <w:rPr>
          <w:sz w:val="28"/>
          <w:szCs w:val="28"/>
        </w:rPr>
        <w:t>образование и выброс катехоламинов, затем эффект – спазм сосудов с альфа-адренорецепцией (кожа, почки, органы брюшной полости) и параллельно централизация кровообращения с сохранением кровотока в жизненно важных органах (сердце, мозг) за счет обескровливания почек, кожи и органов брюшной пол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Ишемия и гипоксия почек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свою очередь активируют 2 (два) механизма: ренин-ангиотензин-альдостероновый и вазодилататорный приспособительны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Ренин-ангиотензин-альдостероновый механизм</w:t>
      </w:r>
      <w:r>
        <w:rPr>
          <w:sz w:val="28"/>
          <w:szCs w:val="28"/>
        </w:rPr>
        <w:t>: гипоксия коркового слоя почек → образование ренина → образование ангиотензина → усиленная выработка альдостерона и АДГ → задержка почками натрия, воды и хлоридов. Реакция направлена на восстановление ОЦК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Вазодилататорный приспособительный механизм</w:t>
      </w:r>
      <w:r>
        <w:rPr>
          <w:iCs/>
          <w:sz w:val="28"/>
          <w:szCs w:val="28"/>
        </w:rPr>
        <w:t xml:space="preserve">: </w:t>
      </w:r>
      <w:r>
        <w:rPr>
          <w:sz w:val="28"/>
          <w:szCs w:val="28"/>
        </w:rPr>
        <w:t>ишемия и гипоксия почек, кожи и органов брюшной полости → образование вазодилататоров → расширение сосудов и повышение проницаемости их стенок → выпотевание жидкой части крови в ткани → повторное снижение ОЦК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Повторное снижение ОЦК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новь задействует всю патогенетическую цепочку, образуется порочный круг патогене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чение шока отягощает дополнительный фактор: при вазодилатации переход жидкой части крови в ткани ведет к сгущению крови, что увеличивает нагрузку на сердце и может нарушить насосную функцию серд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волемия играет первостепенную роль при шоках: а) геморрагическом; б) ожоговом; в) травматическом, если травма сопровождается массивным кровотечением.</w:t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вое раздражение:</w:t>
      </w:r>
    </w:p>
    <w:p>
      <w:pPr>
        <w:pStyle w:val="22"/>
        <w:spacing w:lineRule="auto" w:line="360"/>
        <w:ind w:firstLine="709"/>
        <w:rPr/>
      </w:pPr>
      <w:r>
        <w:rPr>
          <w:sz w:val="28"/>
          <w:szCs w:val="28"/>
        </w:rPr>
        <w:t>Болевые сигналы активируют САС и возникает вегетативный компонент болевой реакции: = тахикардия;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= артериальная гипертензия;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= тахипноэ;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= перераспределение крови в отдельные группы мышц;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= гипергликемия.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олевой компонент сначала стимулирует активность нервных центров, затем массивная болевая импульсация ведет к их истощению и срыву защитных механизмов.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оль – важнейшее звено патогенеза при шоках: а) травматическом; б) ожоговом; в) кардиогенном.</w:t>
      </w:r>
    </w:p>
    <w:p>
      <w:pPr>
        <w:pStyle w:val="2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ксемия – как обязательный компонент патогенеза шока.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ксемия – обязательный участник патогенеза шока любой этиологии. Но первостепенное значение приобретает при септическом и инфекционно-токсическом шоке.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рода токсических веществ при шоке: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ногочисленные биологически активные вещества (например, гистамин, серотонин, ацетилхолин, кинины), которые в избытке оказывают не полезное, а токсическое действие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енатурированные белки и продукты их гидролиза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изосомальные ферменты и другие компоненты распавшихся клеток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оксичные продукты кишечника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икроорганизмы и их токсины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таболиты, образующиеся в клетках вследствие нарушений обмена веществ: молочная и пировиноградная кислоты, кетокислоты, аденозин, ионы калия и др.</w:t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микроциркуляции: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рушения микроциркуляции возникают еще в эректильную стадию шока, когда появляется редукция кровообращения в почках, органах брюшной полости, коже (т.е. уменьшенное кровенаполнение этих органов). Редукция кровообращения в почках, коже, органах брюшной полости возникает одновременно и в результате централизации кровообращения. Последст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ишемия и гипоксия почек, органов брюшной полости, кож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образование вазодилатато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расширение микрососудов и увеличение проницаемости их сте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икрососудов и увеличение проницаемости их стенок имеет чрезвычайно важное патогенетическое значени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дкая часть плазмы выпотевает в ткани, это усиливает гиповолемию и снижение ОЦК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плазмы из сосудов ведет к сгущению крови и повышению ее вязкости. Увеличивается нагрузка на сердце и ухудшается его насосная функц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икрососудов и транссудация плазмы в ткани приводит к уменьшению линейной скорости кровотока – причина снижения транскапиллярного обмена кислородом между кровью и тканями. Значит, возникают недопоставки кислорода в ткани и гипокс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ницаемости сосудистой стенки ведет к появлению в крови различных токсических продуктов, в том числе кишечного происхождения.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насосной функции сердца приводит к резкому падению УО и МОК, артериальной гипотензии. Артериальная гипотензия – это один из факторов уменьшения линейной скорости кровотока. Снижение линейной скорости кровотока ведет к нарушению транскапиллярного обмена, недопоставке кислорода к тканям и гипок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насосной функции сердца может наблюдаться при любых видах шока, но главным фактором патогенеза это нарушение становится при кардиогенном шоке. Кардиогенный шок может возникнуть при инфаркте миокарда в 12-15% от всех случаев.</w:t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ксия: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достаточность дыхания и кровообращения, нарушения микроциркуляции приводят к развитию тяжелой гипоксии. Гипоксия возникает при любых видах шока и именно гипоксия в дальнейшем определяет тяжесть шокового состояния.</w:t>
      </w:r>
      <w:r>
        <w:br w:type="page"/>
      </w:r>
    </w:p>
    <w:p>
      <w:pPr>
        <w:pStyle w:val="22"/>
        <w:spacing w:lineRule="auto" w:line="360"/>
        <w:ind w:firstLine="709"/>
        <w:rPr/>
      </w:pPr>
      <w:r>
        <w:rPr>
          <w:b/>
          <w:sz w:val="28"/>
          <w:szCs w:val="28"/>
        </w:rPr>
        <w:t>4. Особенности проявлений и патогенеза отдельных видов шока: травматического, ожогового, кардиогенного, гемотрансфузионного, септическо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ррагический шок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еморрагический шок возникает при массивных наружных или внутренних кровотечениях (ножевое ранение, желудочные кровотечения при язвенной болезни и пр.). Главное звено патогенеза – гиповолемия.</w:t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матический шок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авматический шок возникает при механических повреждениях костей, мышц, внутренних органов. Обычно это сопровождается травмой нервных окончаний, стволов, сплетений. Травматический шок часто сопровождается кровопотер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Эректильная фаза травматического шока: </w:t>
      </w:r>
      <w:r>
        <w:rPr>
          <w:sz w:val="28"/>
          <w:szCs w:val="28"/>
        </w:rPr>
        <w:t>речевое и двигательное возбуждение, больной мечется, бурно реагирует на обычное прикосновение. Кожные покровы бледные (спазм сосудов кожи). Расширение зрачков (активация САС). Показатели центрального кровообращения и внешнего дыхания повыш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Торпидная фаза травматического шока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угнетение, падение рече-двигательных функций, ослабление рефлексо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нание затемнено, но не утрачено, и контакт с пациентом сохранен. Пациент ориентирован во времени и в пространств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динамика – снижение АД и УО + редукция кровообращения. Редукция кровообращения начинается в эректильной стадии, заключается в том, что кровообращение в мозге и в миокарде поддерживается на высоком уровне (за счет эффекта централизации), а в почках, коже, скелетных мышцах снижаетс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циркуляция – повышение проницаемости сосудов, выход из сосудов жидкости, сгущение крови, образование микротромбо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ные нарушения гемодинамики: а) уменьшение ОЦК из-за выхода жидкости из сосудов в ткани; б) еще большее снижение венозного возврата и сердечного выброс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хание – иногда частое и поверхностное, иногда редкое и глубокое. С увеличением тяжести шока может возникнуть периодическое дыхание (Чейн-Стокса, Куссмауля)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зультаты по органам и системам: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 Легк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А) шунтирование крови в сосудах малого круга</w:t>
      </w:r>
      <w:r>
        <w:rPr>
          <w:sz w:val="28"/>
          <w:szCs w:val="28"/>
        </w:rPr>
        <w:t xml:space="preserve"> – нарушается движение крови по микрососудам малого круга, кровь начинает сбрасываться из артериол в венулы по шунтам, минуя капилляры альвеол; оксигенация крови приостанавлива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Б) набухание и отек альвеолярно-капиллярной мембраны</w:t>
      </w:r>
      <w:r>
        <w:rPr>
          <w:sz w:val="28"/>
          <w:szCs w:val="28"/>
        </w:rPr>
        <w:t>, отсюда нарушение диффузии газов через 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езультат:</w:t>
      </w:r>
      <w:r>
        <w:rPr>
          <w:sz w:val="28"/>
          <w:szCs w:val="28"/>
        </w:rPr>
        <w:t xml:space="preserve"> острое нарушение газообменной функции легких (состояние называется </w:t>
      </w:r>
      <w:r>
        <w:rPr>
          <w:bCs/>
          <w:iCs/>
          <w:sz w:val="28"/>
          <w:szCs w:val="28"/>
        </w:rPr>
        <w:t>«шоковое легкое»</w:t>
      </w:r>
      <w:r>
        <w:rPr>
          <w:sz w:val="28"/>
          <w:szCs w:val="28"/>
        </w:rPr>
        <w:t>) и легочная недостаточность – как возможная причина смерти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П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А) редукция кровообращения и обескровливание почек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Б) закупорка канальцев</w:t>
      </w:r>
      <w:r>
        <w:rPr>
          <w:sz w:val="28"/>
          <w:szCs w:val="28"/>
        </w:rPr>
        <w:t xml:space="preserve"> гемоглобиновыми (гемолиз) и миоглобиновыми (рабдомиолиз) цилинд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езультат:</w:t>
      </w:r>
      <w:r>
        <w:rPr>
          <w:sz w:val="28"/>
          <w:szCs w:val="28"/>
        </w:rPr>
        <w:t xml:space="preserve"> острое нарушение фильтрации и реабсорбции (состояние называется </w:t>
      </w:r>
      <w:r>
        <w:rPr>
          <w:b/>
          <w:bCs/>
          <w:iCs/>
          <w:sz w:val="28"/>
          <w:szCs w:val="28"/>
        </w:rPr>
        <w:t>«шоковая почка»</w:t>
      </w:r>
      <w:r>
        <w:rPr>
          <w:sz w:val="28"/>
          <w:szCs w:val="28"/>
        </w:rPr>
        <w:t>) и почечная недостаточность – как возможная причина смер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ень. В печени нарушается кровообращение, это отражается на составе крови и общем состоянии бо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КТ. Повышенная проницаемость сосудов кишечника приводит к всасыванию в кровь токсических продуктов. Возникает кишечная аутоинтоксикация.</w:t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оговый ш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оговый шок повторить по материалам лекции «Болезнетворные факторы».</w:t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диогенный шок: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рдиогенный шок возникает при острых нарушениях насосной функции сердца. Пример: нарушение насосной функции сердца при инфаркте миокар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ое нарушение насосной функции сердца приводит 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падению А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нарушению микроциркуля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нарушению функций почек и легких по типу шоковой почки и шокового лег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Особенности кардиогенного шока</w:t>
      </w:r>
      <w:r>
        <w:rPr>
          <w:sz w:val="28"/>
          <w:szCs w:val="28"/>
        </w:rPr>
        <w:t>: отсутствие четко выраженного двухфазного изменения активности нейронов ЦНС. Предположение: к кардиогенному шоку зачастую без достаточных оснований относят острую сосудистую недостаточность (коллапс), которая может развиться при ИМ и сопровождаться нарушением функций легких (отек легких) и почек (почечная недостаточно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Частота возникновения: </w:t>
      </w:r>
      <w:r>
        <w:rPr>
          <w:sz w:val="28"/>
          <w:szCs w:val="28"/>
        </w:rPr>
        <w:t>12-15% случаев инфаркта миокарда. Чаще возникает на фоне резких болевых ощу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Эректильная фаза кардиогенного шока: </w:t>
      </w:r>
      <w:r>
        <w:rPr>
          <w:sz w:val="28"/>
          <w:szCs w:val="28"/>
        </w:rPr>
        <w:t>непродолжительная. Характерно а) речевое и двигательное возбуждение; б) иногда удается зарегистрировать кратковременный подъем АД. Итак: отсутствие выраженной артериальной гипертензии – это отличие кардиогенного шока от других видов шока. Возможная причина: резкое снижение У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Торпидная фаза кардиогенного шока</w:t>
      </w:r>
      <w:r>
        <w:rPr>
          <w:b/>
          <w:bCs/>
          <w:iCs/>
          <w:sz w:val="28"/>
          <w:szCs w:val="28"/>
        </w:rPr>
        <w:t xml:space="preserve">: </w:t>
      </w:r>
      <w:r>
        <w:rPr>
          <w:sz w:val="28"/>
          <w:szCs w:val="28"/>
        </w:rPr>
        <w:t>продолжительная (многие часы), если лечебные мероприятия малоэффективны. Наблюдается: а) снижение двигательной активности и рефлекторных реакций; б) артериальная гипотензия + тахикардия или тахиаритм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остроить следующую схему реакций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онирование кров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ЦК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МОК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нижение АД и линейной скорости кровотока. Линейная скорость кровотока – фактор, определяющий интенсивность транскапиллярного обмена. При ее снижении тр./кап. Обмен уменьшается, возникают недопоставки кислорода к тканям и гипоксия. Такая гипоксия называется циркуляторной. </w:t>
      </w:r>
      <w:r>
        <w:rPr>
          <w:iCs/>
          <w:sz w:val="28"/>
          <w:szCs w:val="28"/>
        </w:rPr>
        <w:t>Циркуляторная гипоксия – это вид гипоксии, который возникает в результате нарушений гемодинамик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кислорода в тканях – один из стимулов для образования вазодилататоров. Расширение сосудов сопровождается увеличение проницаемости их стенок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жидкой части крови, сгущение кров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а на сердце, образование микротромбов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 тромбоз в органах и тканях, что еще более ухудшает капиллярный кровоток и утяжеляет гипокси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</w:rPr>
        <w:t>Осложнения в тяжелых случая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Шоковая почка» с развитием острой почечной недостаточности. Возникает торможение фильтрации, и приостановка образования первичной мочи. Нарушается выведение продуктов обмена. Механизм: в почках: а) редукция кровообращения; б) ишемия; в) нарушения микроциркуляции. Появление анурии или даже олигоурии – неблагоприятный признак при кардиогенном шок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Шоковое легкое» - острое нарушение газообменной функции легких. Механизмы: а) шунтирование крови в малом круге, т.е. кровь, минуя капилляры малого круга и не подвергаясь оксигенации, по шунтам сбрасывается в артерии малого круга. Результат: гипоксемия, затем респираторная гипоксия (т.е. связанная с нарушениями газообменной функции легких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ухание альвеолярно-капиллярных мембран и их отек. Результат: нарушение диффузии газов через мембрану.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тройства со стороны легких и почек углубляют гипоксию, добавляют к ней респираторный компонент. Гипоксии подвергаются и кардиомиоциты, повреждение миокарда нарастает, а его сократительная способность снижается еще больше.</w:t>
      </w:r>
    </w:p>
    <w:p>
      <w:pPr>
        <w:pStyle w:val="2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филактический шок: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филактический шок возникает при тяжелой и опасной форме аллергической реакции. Будет изучаться в следующем разделе.</w:t>
      </w:r>
    </w:p>
    <w:p>
      <w:pPr>
        <w:pStyle w:val="2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мотрансфузионный шок: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емотрансфузионный шок возникает при переливании крови. Причины: 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несовместимость крови донора и реципиента по групповому фактору, индивидуальным антигенам;</w:t>
      </w:r>
    </w:p>
    <w:p>
      <w:pPr>
        <w:pStyle w:val="22"/>
        <w:spacing w:lineRule="auto" w:line="360"/>
        <w:ind w:firstLine="709"/>
        <w:rPr/>
      </w:pPr>
      <w:r>
        <w:rPr>
          <w:sz w:val="28"/>
          <w:szCs w:val="28"/>
        </w:rPr>
        <w:t>б) недоброкачественная кровь: гемолиз, денатурация белка, бактериальное загрязнение.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вые признаки шока появляются: а) при групповой несовместимости – в процессе введения крови; б) при резус-несовместимости и несовместимости по индивидуальным антигенам – в ближайшие несколько часов.</w:t>
      </w:r>
    </w:p>
    <w:p>
      <w:pPr>
        <w:pStyle w:val="22"/>
        <w:spacing w:lineRule="auto" w:line="360"/>
        <w:ind w:firstLine="709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Эректильная фаза гемотрансфузионного шок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должительна. Наблюд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двигательное возбужд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усиление дыхания с затруднением выдох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чувство жа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боль в разных частях тела, особенно в области поч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возможно повышение АД и тахикард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орпидная фа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общая слаб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покраснение кожных покровов, которое сменяется мраморной блед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нарушения КОС – гиперкалиемия, тошнота и рвота, характерные кровоизлияния в разных частях тела, в местах инъекций, примесь крови в рвотных массах, носовые кровоте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часто м.б. гемолитическая желтух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венья патогенеза гемолитического ш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1. Нарушения микроциркуляции - механиз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= </w:t>
      </w:r>
      <w:r>
        <w:rPr>
          <w:sz w:val="28"/>
          <w:szCs w:val="28"/>
        </w:rPr>
        <w:t>значительный внутрисосудистый гемолиз эритроцитов и выход гемоглобина в плазму (гемоглобинемия). Гемолиз эритроцитов приводит к развитию гемической гипоксии. Гемическая гипоксия – дефицит кислорода в тканях в результате нарушений со стороны кр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образование конгломератов из форменных элементов кров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чрезмерное образование БА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снижение свертываемости и появление генерализованных кровоизлия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2. Токсемия.</w:t>
      </w:r>
      <w:r>
        <w:rPr>
          <w:sz w:val="28"/>
          <w:szCs w:val="28"/>
        </w:rPr>
        <w:t xml:space="preserve"> Ее прич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усиление протеоли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появление продуктов белкового распа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накопление БА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 аммонийная интоксикация вследствие острой почечной недостаточ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3. Нарушение функции почек</w:t>
      </w:r>
      <w:r>
        <w:rPr>
          <w:b/>
          <w:bCs/>
          <w:iCs/>
          <w:sz w:val="28"/>
          <w:szCs w:val="28"/>
        </w:rPr>
        <w:t xml:space="preserve">. </w:t>
      </w:r>
      <w:r>
        <w:rPr>
          <w:sz w:val="28"/>
          <w:szCs w:val="28"/>
        </w:rPr>
        <w:t>Развивается острая почечная недостаточность. Она связана: а) с поступлением в канальцы гемоглобина (гемоглобинурийный нефроз); б) нарушением почечного кровообращения. Олигоурия и азотемия – грозный признак ухудшения состояния больного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Нарушения КОС</w:t>
      </w:r>
      <w:r>
        <w:rPr>
          <w:sz w:val="28"/>
          <w:szCs w:val="28"/>
        </w:rPr>
        <w:t>. а) гиперкалиемия; б) выделительный и метаболический ацидоз.</w:t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птический ш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птический шок возникает как осложнение сепсиса. Сепсис развивается как осложнение инфекционного заболевания. При обычном течении инфекции в организме развивается воспалительный процесс. В ходе воспаления возбудители уничтожаются специфическими и неспецифическими способами защиты. Специфическая защита – это реакция клеточного и гуморального иммунитета. Неспецифическая – уничтожение возбудителя с помощью фагоцитоза. Течение воспаления контролируется специальными веществами – </w:t>
      </w:r>
      <w:r>
        <w:rPr>
          <w:bCs/>
          <w:iCs/>
          <w:sz w:val="28"/>
          <w:szCs w:val="28"/>
        </w:rPr>
        <w:t>цитокинами.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Цитокины делят на провоспалительные и противовоспалите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токины провоспалительные стимулируют воспалительную реакцию. К ним относятся ИЛ-1, ИЛ-6, ФНО (фактор некроза опухолей). Значение: стимуляция фагоцитоза, включение иммунных реакций в очаге воспа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итокины противовоспалительные образуются при успешном очищении организма от возбудителя и постепенно гасят воспалительный процесс. К ним относятся: ИЛ-4, ИЛ-10, ИЛ-11, ИЛ-13, ТФР-бета (трансформирующий фактор роста), </w:t>
      </w:r>
      <w:r>
        <w:rPr>
          <w:sz w:val="28"/>
          <w:szCs w:val="28"/>
          <w:lang w:val="en-US"/>
        </w:rPr>
        <w:t>Pg</w:t>
      </w:r>
      <w:r>
        <w:rPr>
          <w:sz w:val="28"/>
          <w:szCs w:val="28"/>
        </w:rPr>
        <w:t xml:space="preserve"> Е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баланса между провоспалительными и противовоспалительными цитокинами снижает защитные силы организма и может привести к сепсису и септическому ш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азвития сепсиса и септического шока: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микробной нагрузки возможностям фагоцитарной системы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быток противовоспалительных цитокинов ТФР-бета, </w:t>
      </w:r>
      <w:r>
        <w:rPr>
          <w:sz w:val="28"/>
          <w:szCs w:val="28"/>
          <w:lang w:val="en-US"/>
        </w:rPr>
        <w:t>Pg</w:t>
      </w:r>
      <w:r>
        <w:rPr>
          <w:sz w:val="28"/>
          <w:szCs w:val="28"/>
        </w:rPr>
        <w:t xml:space="preserve">Е2, ИЛ-10 и </w:t>
      </w:r>
      <w:r>
        <w:rPr>
          <w:bCs/>
          <w:iCs/>
          <w:sz w:val="28"/>
          <w:szCs w:val="28"/>
        </w:rPr>
        <w:t xml:space="preserve">эндотоксическая толерантность </w:t>
      </w:r>
      <w:r>
        <w:rPr>
          <w:sz w:val="28"/>
          <w:szCs w:val="28"/>
        </w:rPr>
        <w:t>моноцитов/макрофагов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мерная продукция макрофагами провоспалительных цитокинов. Известно, что ФНО повреждает эпителий сосудов и снижает 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Клинически септический шок</w:t>
      </w:r>
      <w:r>
        <w:rPr>
          <w:b/>
          <w:bCs/>
          <w:iCs/>
          <w:sz w:val="28"/>
          <w:szCs w:val="28"/>
        </w:rPr>
        <w:t xml:space="preserve">: </w:t>
      </w:r>
      <w:r>
        <w:rPr>
          <w:sz w:val="28"/>
          <w:szCs w:val="28"/>
        </w:rPr>
        <w:t>лихорадка, потрясающий озноб с обильным потоотделением, тахикардия, тахипноэ, бледность, гипотензия, диссеминированное внутрисосудистое свертывание, почечная и печеночная недостаточность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едущие звенья патогенеза септического шо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отребности организма в кислороде. Причины: а) усиление обмена при лихорадке; б) усиление работы органов дыхания при тахипноэ; в) усиление работы мышц при ознобе; г) усиление работы сердц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щего периферического сопротивления сосудов (ОПСС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ксигенации крови в легких и недостаточное извлечение кислорода из крови тканями.</w:t>
      </w:r>
    </w:p>
    <w:p>
      <w:pPr>
        <w:pStyle w:val="22"/>
        <w:spacing w:lineRule="auto" w:line="360"/>
        <w:ind w:firstLine="709"/>
        <w:rPr/>
      </w:pPr>
      <w:r>
        <w:rPr>
          <w:sz w:val="28"/>
          <w:szCs w:val="28"/>
        </w:rPr>
        <w:t>Причины снижения оксигенации крови: при воспалении повышается вязкость крови, и усиливается свертывающая активность. В сосудах малого круга образуются микро тромбы и микроэмболы. Циркуляция и микроциркуляция по сосудам малого круга нарушается. Поступление кислорода в кровь уменьшается.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чины недостаточного извлечения кислорода из крови тканями: а) резкое усиление шунтового кровотока; б) на ранних стадиях респираторный алкалоз и вызванный этим сдвиг кривой диссоциации оксигемоглобина вправо.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Активация эндотоксинами протеолитических систем в биологических жидкостях и других биологически активных вещест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567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927"/>
        </w:tabs>
        <w:ind w:left="567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firstLine="567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10:00Z</dcterms:created>
  <dc:creator>USER</dc:creator>
  <dc:description/>
  <cp:keywords/>
  <dc:language>en-US</dc:language>
  <cp:lastModifiedBy>Mage</cp:lastModifiedBy>
  <dcterms:modified xsi:type="dcterms:W3CDTF">2011-10-04T19:10:00Z</dcterms:modified>
  <cp:revision>2</cp:revision>
  <dc:subject/>
  <dc:title>ОБЩИЕ РЕАКЦИИ ОРГАНИЗМА НА ПОВРЕЖДЕНИЕ</dc:title>
</cp:coreProperties>
</file>