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сторона профессионального общения врача с пациен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ияние врача на самосознание боль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оссар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конфронтационный вопрос, касающийся практикующих врачей - это их способность эффективно общаться с пациентами. Удовлетворенность клиента лечением в значительной степени зависит от того, было ли общение с врачом положительным, что прямо пропорционально зависит от качества взаимодействий. Наиболее часто встречающаяся жалоба, поступающая от пациентов, - неспособность практикующих врачей внимательно выслушать, давать ясные и понятные ответы, и, в первую очередь, точно выявить те проблемы, с которыми пациент пришел к врачу. Неэффективное общение является барьером на пути к достижению здоровья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заимоотношения между врачом и пациентом - одна из важных проблем медицины. Сложности в коммуникации врач-пациент влияют на качество врачебной помощи и сказываются на течении лечебного процесса. Речь идет не только о крайних проявлениях нарушенных взаимоотношений в виде жалоб пациента на нечуткое обращение и т.д. Даже стертые проявления конфликтных взаимоотношений, невербализированные, вполне ощутимо влияют на настроение. В коммуникации участвуют обе стороны. 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>Коммуникативная сторона профессионального общения врача с пациентом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радиционное общение предусматривает взаимосвязь трех его сторон: коммуникативной, интерактивной и перцептивной, которые в реальной действительности, конечно, не реализуются изолированно.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ммуникативная функция </w:t>
      </w:r>
      <w:r>
        <w:rPr>
          <w:rFonts w:cs="Times New Roman" w:ascii="Times New Roman" w:hAnsi="Times New Roman"/>
          <w:sz w:val="28"/>
          <w:szCs w:val="28"/>
        </w:rPr>
        <w:t xml:space="preserve">общения состоит в обмене информацией, в данном случае между врачом и пациентом,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терактивная </w:t>
      </w:r>
      <w:r>
        <w:rPr>
          <w:rFonts w:cs="Times New Roman" w:ascii="Times New Roman" w:hAnsi="Times New Roman"/>
          <w:sz w:val="28"/>
          <w:szCs w:val="28"/>
        </w:rPr>
        <w:t xml:space="preserve">заключается в организации взаимодействия между коммуникаторами, </w:t>
      </w:r>
      <w:r>
        <w:rPr>
          <w:rFonts w:cs="Times New Roman" w:ascii="Times New Roman" w:hAnsi="Times New Roman"/>
          <w:iCs/>
          <w:sz w:val="28"/>
          <w:szCs w:val="28"/>
        </w:rPr>
        <w:t xml:space="preserve">перцептивная </w:t>
      </w:r>
      <w:r>
        <w:rPr>
          <w:rFonts w:cs="Times New Roman" w:ascii="Times New Roman" w:hAnsi="Times New Roman"/>
          <w:sz w:val="28"/>
          <w:szCs w:val="28"/>
        </w:rPr>
        <w:t xml:space="preserve">(лат, perceptio — восприятие) — в общении как процессе восприятия партнерами друг друга и установлении определенного уровня взаимопонимания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врача — выработать определенную точку зрения на сиюминутные и потенциальные проблемы пациента. Коммуникативной стороне общения свойственны наличие: обратной связи; коммуникативных барьеров; коммуникативного влияния; вербального и невербального уровней передачи информации. </w:t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тексте общения врача и паци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ратная связь </w:t>
      </w:r>
      <w:r>
        <w:rPr>
          <w:rFonts w:cs="Times New Roman" w:ascii="Times New Roman" w:hAnsi="Times New Roman"/>
          <w:sz w:val="28"/>
          <w:szCs w:val="28"/>
        </w:rPr>
        <w:t xml:space="preserve">— это реакция пациента на поведение врача. Обратная связь призвана помочь врачу понять, как она сама, ее поведение и предоставляемая ею информация воспринимаются и оцениваются пациентом. </w:t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диалога врач и пациент постоянно меняются коммуникативными ролями “говорящего” и “слушающего”. Поэтому врач также выражает свою реакцию —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ямо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свенно. </w:t>
      </w:r>
      <w:r>
        <w:rPr>
          <w:rFonts w:cs="Times New Roman" w:ascii="Times New Roman" w:hAnsi="Times New Roman"/>
          <w:sz w:val="28"/>
          <w:szCs w:val="28"/>
        </w:rPr>
        <w:t xml:space="preserve">В первом случае информация, поступающая от врача (“говорящего”), в открытой форме содержит реакцию на поведение пациента (“слушающего”): “Я не смогу ответить на ваш вопрос”, “Я не приветствую нарушение вами режима”, “Я с трудом понимаю, о чем сейчас идет речь” и т.д.; реакция может также проявляться жестами и другими элементами невербальной коммуникации. Такая обратная связь обеспечивает адекватное понимание ее пациентом и создает условия для эффективного общения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венная обратная связь — это завуалированная форма передачи партнеру информации. Для этого используются риторические вопросы типа “Вы действительно так считаете?”, “И это поможет?” иронические замечания типа: “Да... У нас теперь все знают, как надо лечить”, вербальные и невербальные реакции и т.д. В данном случае “слушающий” должен сам догадываться, что именно хотел сказать ему “говорящий” и каковы на самом деле его реакция и его отношение. Естественно, догадки не всегда оказываются верными, что значительно затрудняет процесс общения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ая в роли “слушающего”, врач должен по возможности недвусмысленно реагировать на слова и поведение пациента. В затруднительных случаях лучше сказать: “Это не входит в мою компетенцию, надо посоветоваться с коллегами”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ациент предоставляет врачу информацию, не поддающуюся однозначному толкованию, он обязан задать уточняющие вопросы. </w:t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о, что спонтанный прием сигналов обратной связи неполон и интерпретируется через собственную систему координат. Мы считаем, что система координат врача детерминируется его профессиональной ролью и основывается в большинстве случаев 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безоценочном положительном отношении к пациенту. </w:t>
      </w:r>
      <w:r>
        <w:rPr>
          <w:rFonts w:cs="Times New Roman" w:ascii="Times New Roman" w:hAnsi="Times New Roman"/>
          <w:sz w:val="28"/>
          <w:szCs w:val="28"/>
        </w:rPr>
        <w:t xml:space="preserve">Говоря о большинстве случаев, мы имеем в виду что иногда врач может поведенчески оценивать некорректное, с его точки зрения, поведение пациента, например, несколько фамильярное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касаясь феномена обратной связи, нельзя не заметить, что подобное поведение пациента, возможно, является ответом на поведение врача, которое позволило ему вести себя подобным образом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общения встает проблема не столько обмена информацией, сколько ее адекватного понимания. От чего оно зависит?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форма и содержание сообщения существенно связаны с личными особенностями “говорящего”, его представлениями о “слушающем” и отношением к нему и к ситуации, в которой происходит общение. Во-вторых, всякое сообщение трансформируется под влиянием особенностей личности “слушающего”, его отношения к автору сообщения, тексту, ситуации. Так, одни и те же слова, услышанные пациентом из уст врача, соседа по палате, родственника, могут вызвать у него разные реакции. Замечание врача, скорее всего, будет выслушано с должным вниманием, а замечание соседа — с раздражением. Одну и ту же информацию разные люди могут воспринимать совершенно по-разному в зависимости от воспитания, особенностей личности и даже политических пристрастий. Одно и то же высказывание врача один пациент воспримет как справедливое замечание, а другой — как “вечную придирку”. </w:t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декватное восприятие информации зависит также от наличия или отсутствия в процессе общ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муникативных барьеров. </w:t>
      </w:r>
      <w:r>
        <w:rPr>
          <w:rFonts w:cs="Times New Roman" w:ascii="Times New Roman" w:hAnsi="Times New Roman"/>
          <w:sz w:val="28"/>
          <w:szCs w:val="28"/>
        </w:rPr>
        <w:t xml:space="preserve">В данном случае можно говорить как о существовании у пациентов психологической защиты от информации о состоянии здоровья и о прогнозах в этом отношении, так и о возможных препятствиях на пути адекватного восприятия информации у врача. М.Р. Битянова (1994) выделяет фонетический, семантический, стилистический, логический, социально-культурный и барьеры отношений. </w:t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онетический барьер </w:t>
      </w:r>
      <w:r>
        <w:rPr>
          <w:rFonts w:cs="Times New Roman" w:ascii="Times New Roman" w:hAnsi="Times New Roman"/>
          <w:sz w:val="28"/>
          <w:szCs w:val="28"/>
        </w:rPr>
        <w:t xml:space="preserve">может возникать, когда врач и пациент говорят быстро и невыразительно или на разных языках и диалектах, имеют дефекты речи и дикции. </w:t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мантический (смысловой) барьер </w:t>
      </w:r>
      <w:r>
        <w:rPr>
          <w:rFonts w:cs="Times New Roman" w:ascii="Times New Roman" w:hAnsi="Times New Roman"/>
          <w:sz w:val="28"/>
          <w:szCs w:val="28"/>
        </w:rPr>
        <w:t>связан с проблемой жаргонов, свойственных людям определенных возрастных групп, профессий или социального положения (например, язык подростков, наркоманов, моряков, хакеров, жителей удаленных местностей и т.д.). Снятие такого барьера — актуальная проблема для представителей медицинской профессии, поскольку от его преодоления зависит успешность терапевтического контакта. Поэтому у врача должны быть навыки усвоения чужих семантических систем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важно это для врача скорой медицинской помощи. Специфика работы в службе экстренной помощи обязывает врача владеть в полной мере всеми приемами психологии общения и уметь быстро ориентироваться и налаживать контакт с пациентами, а также с родственниками, очевидцами происшествий, работниками милиции и т.д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стренных ситуациях правильно собранный анамнез, быстрый контакт с пациентом часто стоит человеку жизни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бывает, что медработник сам провоцирует возникновение смыслового барьера у пациента, без надобности используя профессиональные термины. В дальнейшем это может привести к развитию патологических реакций вследствие неблагоприятного воздействия на психику пациента. </w:t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озникнов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илистического барьера </w:t>
      </w:r>
      <w:r>
        <w:rPr>
          <w:rFonts w:cs="Times New Roman" w:ascii="Times New Roman" w:hAnsi="Times New Roman"/>
          <w:sz w:val="28"/>
          <w:szCs w:val="28"/>
        </w:rPr>
        <w:t xml:space="preserve">возможно при несоответствии речи врача ситуации общения, например при его фамильярном поведении, когда он всех пациентов старше определенного возраста называет “бабуля” и “дедуля”, не учитывает психологических особенностей людей и их психологического состояния (изменение сознания вследствие заболевания или приема лекарственных препаратов). </w:t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врач проводит психопрофилактические беседы с пациентами перед всевозможными вмешательствами обучает их навыкам приема лекарственных препаратов, использованию аппаратуры, знакомит с различными методиками здорового образа жизни, может возникну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барьер логического непонимания, </w:t>
      </w:r>
      <w:r>
        <w:rPr>
          <w:rFonts w:cs="Times New Roman" w:ascii="Times New Roman" w:hAnsi="Times New Roman"/>
          <w:sz w:val="28"/>
          <w:szCs w:val="28"/>
        </w:rPr>
        <w:t xml:space="preserve">т.е. логика рассуждений врача может быть либо слишком сложна для пациента, либо казаться ему неверной или неубедительной. Логика доказательств пациента также может быть ошибочной с точки зрения врача. Пути выхода из этих неравнозначных ситуаций, естественно, различны, о чем пойдет речь ниже. </w:t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иной возникнов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циально-культурных барьеров </w:t>
      </w:r>
      <w:r>
        <w:rPr>
          <w:rFonts w:cs="Times New Roman" w:ascii="Times New Roman" w:hAnsi="Times New Roman"/>
          <w:sz w:val="28"/>
          <w:szCs w:val="28"/>
        </w:rPr>
        <w:t xml:space="preserve">может выступать восприятие пациента как лица определенной профессии, определенной национальности, пола, возраста, социального статуса. Врач должена быть готов к возникновению этого барьера, к тому что для определенной части больных его авторитет недостаточен; особенно это актуально для молодых врачей. </w:t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общения врача и пациента могут возникать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барьеры отношений. </w:t>
      </w:r>
      <w:r>
        <w:rPr>
          <w:rFonts w:cs="Times New Roman" w:ascii="Times New Roman" w:hAnsi="Times New Roman"/>
          <w:sz w:val="28"/>
          <w:szCs w:val="28"/>
        </w:rPr>
        <w:t xml:space="preserve">Речь идет об отрицательных эмоциях, которые вызывает человек, причем причину этого часто трудно осознать, о формировании к нему отрицательного отношения, которое распространяется и на передаваемую им информацию (“Зачем вы слушаете эту Марию Ивановну? Разве она может что-нибудь путное сказать?”)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я сущность психологического барьера, нельзя не заметить, что любой из них — это прежде всего защита, которую выстраивает пациент на пути предлагаемой ему информации. Например, представим себе заядлого курильщика, почувствовавшего себя плохо и обратившегося за советом к своему другу, профессиональному медику Друг, оценив состояние его здоровья, заявляет о необходимости бросить курить, приводя следующий аргумент: “У тебя становится жестким дыхание, и сердце пошаливает”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человек не хочет затрачивать усилия и расставаться с устойчивой привычкой, как он может защититься от столь неприятной и травмирующей информации? Есть несколько психологических барьеров, которые используются с этой целью. Первый путь — искажение такой информации, повышенное внимание ко всем противоречащим ей фактам: “Сегодня я чувствую себя значительно лучше, сердце спокойно — это было временное явление” или: “В этой заметке говорится о том, что курение помогает справиться со стрессом”. Второй путь — снижение авторитетности источника информации: “Конечно, он врач, но уже много лет как занимается гастроэнтерологией. Много он понимает в сердечных болезнях!” Наконец, третья возможность — защита через непонимание; “Знал бы он, что такое действительно плохое дыхание! Вот у моего соседа, например! И ничего, курит”. </w:t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Любая поступающая к “слушающему” информация несет в себе тот или иной элемент воздействия на его поведение, мнения, установки с целью их частичного или полного изменения. Принято выделять два тип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муникативного воздействия </w:t>
      </w:r>
      <w:r>
        <w:rPr>
          <w:rFonts w:cs="Times New Roman" w:ascii="Times New Roman" w:hAnsi="Times New Roman"/>
          <w:sz w:val="28"/>
          <w:szCs w:val="28"/>
        </w:rPr>
        <w:t xml:space="preserve">— авторитарный и диалогический, различающиеся характером психологической установки, возникающей у “говорящего” по отношению к “слушающему”. В большинстве случаев установка не осознается автором сообщения, однако определяет стиль его коммуникативного воздействия. В случае авторитарного воздействия это — позиция “сверху”, в случае диалогического — “рядом”. Как врач, так и пациент могут занимать в диалоге позиции “сверху”, “рядом”, “снизу” — это зависит от типа лечебного учреждения, взаимоотношений медицинского персонала между собой, индивидуальных особенностей общающихся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равноправной установки оба партнера воспринимаются как активные участники коммуникативного процесса, имеющие право отстаивать или формировать в процессе общения собственное мнение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вторитарном воздействии “говорящий” предполагает подчиненное положение “слушающего”, воспринимает его как пассивный объект воздействия, без учета его особенностей. Например, врач в данном случае полагает, что пациент должен внимать и некритически впитывать информацию, что у пациента нет устойчивого мнения по определенному вопросу, а если и есть, он может изменить его в нужном врачу направлении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ипулирование пациентом в процессе передачи информации, с одной стороны, противоречит принципам и этическим нормам но, с другой стороны, является основной формой воздействия на пациента в наших лечебно-профилактических учреждениях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вязано с традиционной моделью взаимоотношений медицинских работников с пациентами в нашей стране, незнанием законодательных актов и нежеланием основной массы работающих врачей внедрять их в практику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им же образом врач может стремиться к достижению взаимопонимания в беседе с пациентом? В частности, исследования Susan E.Brennan показывают, что лексический консенсус, или lexical entrainment (понятие предложено S. Brennan) достигается, если говорящий использует в беседе те паттерны, применение которых во время предыдущих встреч помогало найти общий язык, даже если в данном случае можно было выразить свою мысль гораздо проще и яснее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контексте особое значение приобретает первая встреча врача с пациентом, результат которой зависит от ее установки на достижение взаимопонимания. Именно принятый врачом при первой встрече стиль общения в дальнейшем определит конструктивность общения в целом. 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09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>Влияние врача на самосознание больного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терапии с точки зрения влияния врача на самосознание больного является улучшение его способности к сознательному целенаправленному управления психической саморегуляцией, активному противодействию болезни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как педагог при общении с пациентом наиболее полно реализует принцип "исцеление через осознание" и то известное многим клиницистам положение, что больного часто надо не только лечить, но ещё и учить и воспитывать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– означает прибавить человеку знаний, которые избавляют от большого масштаба переживаний, высокого уровня тревоги и чувства страха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редусматривает многократное, терпеливое, доброжелательное повторение ряда положений, с помощью которых дольные избавляются от слабостей, ошибок, вредных привычек, от предрассудков, тенденциозности, предубеждений и суеверий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 значение педагогической психотерапии были отмечены ещё В.М. Бехтеревым. В.Н. Мясищев, его ученики и последователи успешно применяли и применяют этот метод на практике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психотерапия является естественным продолжением рациональной психотерапии, отвечая полностью современным задачам психоневрологической и соматической клиник. Она стимулирует гибкость и оперативность клинического мышления врачей, обогащает принципы комплексной психотерапии, позволяя в форме индивидуальной или коллективной психотерапии решать самые актуальные вопросы интенсивного лечения и профилактики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этого метода, который может успешно применяться в лечебном учреждении любого профиля, решаются следующие задач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авление больных от неведения и ошибок сужде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ция большого масштаба переживаний, высокого уровня тревоги и чувства страх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 и внушение оптимистической лечебной перспектив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активирование заболевшей личности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сеансов педагогической психотерапии практикуются взаимное ободрение и поощрение к выздоровлению, использование так называемого "психотерапевтического зеркала", анонимное обсуждение рисунка поведения переживаний больных, соучастие, сопереживание и доброжелательное стимулирование.</w:t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настоящих условиях врач должен быть непременно психологом потому, что это позволит ему точнее ориентироваться в характерологии, личностных реакциях людей, поможет изучить особенности мышления пациента, а также выяснить его морально-этические и социальные установки. Врач должен быть ещё и педагогом, свободно владеющим дидактикой, потому что многие положения психогигиены требуют от людей устойчивых навыков, выполнения обязательных правил, рекомендаций, без которых эта деятельность становится абстрактной и даже эфемерной. Культура людей формируется и достигает больших высот только тогда, когда объединяются 4 следующих аспекта: воспитание, обучение, знание и постоянное совершенствование личности. Воспитание опирается на преемственность человеческого опыта, который развивается и совершенствуется от поколения к поколению. Врач, занимающийся врачебной педагогикой, постоянно использует коллективный опыт и в плане своей профессии, и в области смежных наук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работы в области врачебной педагогики, психогигиены, психопрофилактики и психотерапии необходимо воспитать в себе некоторые профессионально важные качества личност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тдавать себя людям, сохраняя при этом доброжелательность, соучастие, искреннее быть полезным, чувство человеческого достоинств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великодушным, снисходительным, готовым к спокойному повторению фундаментальных положений (воспитание-это спокойное, многократное, доброжелательное повторение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ть позицию незаметного руководителя и заметного помощника, избегать менторства, поучительного тона, начетничества, помнить и выполнять правило: "Помогая, не унижайте"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всегда и во всём пунктуальным, так как волевые качества личности начинаются с пунктуальности. Воля формируется через преодоление трудностей, и поэтому надо научиться радоваться трудностям, препятствиям, не избегать их, а встречать и преодолевать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добрым, снисходительным, уметь прощать бестактность в словах и действиях больных, ибо доброта нужна для души, точно так же, как и здоровье для тел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по-хорошему недовольным собой, совершенствовать себя, свои знания, свои характерологические качества, неустанно находить новые, более эффективные пути в своей работ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иться своим опытом с коллегами. Уметь слушать, развивать в себе не только речь, но и "искусство молчания"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ансы врачебной педагогики – это, конечно, не просто лекции, занятия, просветительные беседы врача с больными. Это синтез упомянутых выше форм общения врача, психолога и педагога со слушателями. Это такое высокоэмоциональное и интеллектуальное общение, когда внимание слушателя захватывается целиком, так как сообщаются такие сведения, которые жизненно необходимы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хорошей сопротивляемости болезни, по мнению Н.И. Рейнвальда (1978), являются не сами по себе свойства организма, нервной системы, а их конкретное преломление в присущих данной личности потребностях, стремлениях и в побуждаемой ими деятельности. Активная жизненная позиция и, сответственно, интенсивное противодействие болезни, как правило, основаны на учёте интересов общества. Пациенты, для которых характерны значительные социальные интересы, активно взаимодействуют с врачом в процессе лечения. При их отсутствии перед врачом, параллельно с лечебными, встают и медико-педагогические проблемы. Важнейшей предпосылкой успешного лечения является выработка сознательной мотивации на активное преодоление болезни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исследователи рассматривали различные аспекты проблемы "личность и болезнь", выдвигая понятия, связанные с эмоционально-личностным реагированием пациента на заболевание: "переживание болезни". При этом Е.А. Шевалев в понятие "переживание болезни" включал отношения к самому себе, к своему болезненному состоянию, к окружающим, к той форме деятельности, которая была до болезни и так или иначе изменилась в связи в ней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"больной-болезнь", познание больным своей болезни представляет большой интерес, однако при этом нельзя не учитывать влияния психогенных факторов, эмоционального состояния больного, постоянную взаимную индукцию больных, обсуждающих каждый симптом и болезни друг друга, возможные осложнения, характер лечения, прогноз и т.д. На формирование оценки болезни оказывают влияние контакт с тяжелобольными, сведения, почерпнутые из бесед с родными и знакомыми, с персоналом и другими лицами. Нередко при этом больные тенденциозно интерпретируют "случаи из практики", сведения, полученные из научно-популярных фильмов и журнала "Здоровье". Отрицательное влияние оказывают и больничные условия, своеобразная изоляция от привычной социальной среды, отрыв от трудовой деятельности, нарушение прежних контактов с семьёй, различные жизненные впечатления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нализе аутопластической картины болезни Р. Конечный и М. Боухал (1974) приводят следующую типологию отношения к болезни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ое, то есть соответствующее состоянию пациента или тому, что было ему сообщено о заболевании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небрежительное, когда больной недооценивает серьёзности заболевания, не лечится, в отношении прогноза проявляет необоснованный оптимизм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ющее, при котором пациент "не обращает внимания" на болезнь, отгоняет от себя мысли о ней, не обращается к врачу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зофобное, когда пациент несоразмерно боится своей болезни, неоднократно обследуется, меняет врачей, он в большей или меньшей степени понимает, что его опасения преувеличены, но не может бороться с ними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охондрическое, при котором пациент убежден в том, что страдает тяжёлым заболеванием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зофильное, связанное с "определённым успокоением и приятными чувствами при болезни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рочные положительные результаты психотерапии достигаются, писал В.И. Мясищев (1970), если удаётся не только изменить отношение больного к непосредственным психотравмирующим обстоятельствам, но и его жизненные позиции в целом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о можно выделить определённую последовательность в формах поведения врача в процессе психотерапии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вой встрече с пациентом он (врач) минимально активен, недирективен, способствует искреннему раскрытию эмоциональных переживаний пациента, созданию доверительного контакта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, повышая свою активность, врач приступает к выяснению "внутренней картины болезни", к вербализации пациентом всех его представлений, связанных с пониманием болезни, ожиданий от лечения и перспектив выздоровления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 коррекцию "концепции" болезни у пациента, врач обсужлает с ним данные его обследований, убеждает, что причины болезни кроются не в органических изменениях, помогает уловить связь эмоциональных факторов с симптоматикой. В этот период врач предоставляет пациенту соответствующую информацию и выступает в роли эксперта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с больным углубляются, врач становится помощником в интенсивной работе пациента над его внутренним миром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лючительном этапе врач вновь усиливает свою активность и даже директивность в испытании и закреплении пациентом новых способов переживания и поведени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эффективной реализации любых внушений необходим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окий контакт с больным, приобретаемый не только в процессе общения, но и многостороннего использования материалов самооценок больного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ий анализ, ознакомление с социально-психологическим портретом пациента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психотерапевтические методы и приёмы в процессе перестройки системы отношений личности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отношения не только к конфликтным переживаниям, но и к конкретным текущим житейским ситуациям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я личных и общественных интересов, нормализация межличностных отношений, взаимодействия с семьёй, людьми, обществом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ринципы простого психотерапевтического леч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ереубеждать пациента в том, что "у него не могут быть те признаки, на которые он жалуется", а наоборот, ободряюще и понятно объяснить ему механизм возникновения этих признак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ъяснении использовать легко понятные примеры из повседневной жизн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ить больного к решению конфликтной ситуации так, чтобы он сам, без подсказок и видимой помощи, но всё-таки незаметно руководимый, решил их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внимательное воздействие на личность пациента прежде всего в том смысле, чтобы вселить уверенность, что у него нет серьёзного заболевания, а всего лишь функциональное нарушение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, где это необходимо, привлекать к решению участвующих лиц, например, жену, детей, родственников, сотрудников и т.д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направлять к психиатру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ятропсихогений. </w:t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Ятропсихогения – это не кратковременная реакция больного на неправильное высказывание или действие врача, а зафиксированное невротическое расстройство, имеющее обычно истинные причины в личности пациента и характере их отношений с врачом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представляет своего рода отрицательный плацебо-эффект, связанный с определёнными ожиданиями, опасениями и установками пациента в отношении болезни, врача и лечения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тропсихогению могут вызвать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доверительного контакт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ахи в речи врача, особенно при первой встрече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основанное употребление медицинской терминологии. 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ногие века пациенты приучили врачей соблюдать обязательный ритуал: выписывать рецепт. Врачи знают, что зачастую один лишь бланк рецепта действует сильнее, чем прописанное лекарство, именно он может помочь больному избавиться от мучений. Лекарства обязательны не во всех случаях, а вера в выздоровление необходима всегда. Поэтому врач может выписать плацебо, когда поддержка и подбадривание принесут больше пользы больному, чем самые знаменитые и дорогие пилюли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цебо – это имитация лекарства, безвредные таблетки молочного сахара, расфасованные и упакованные так же, как настоящее лекарство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показали, что 90% людей, обращающихся за помощью к врачам, страдают от недомоганий, подвластных целительным силам организма. Врач видит, что его опыт и поддержка важнее прописанных лекарств, и он старается не мешать естественному процессу выздоровления. Чтобы пациенту было спокойнее и для некоторого терапевтического воздействия, врач может назначить плацебо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цебо, следовательно, не столько таблетка, сколько процесс-от зарождения веры во врача до полного включения в работу иммунной системы организма и всех его защитных сил. Процесс этот происходит не потому, что таблетка обладает каким-то магическим действием, а потому, что человеческий организм - лучший лекарь и аптекарь: самые удачные рецепты он "выписывает" себе сам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ациент знает, что ему дают плацебо, то оно не окажет никакого физиологического эффекта. Это лишний раз подтверждает: организм человека способен трансформировать надежду на выздоровление в осязаемые биохимические изменения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цебо доказывает, что нельзя разделять психику и физиологию. Болезнь может поразить психику и повлиять на физическое состояние, или, наоборот, ухудшение физического состояния отразится на психическом равновесии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лацебо эффективно не всегда. Считается, что успех применения плацебо прямо зависит от взаимоотношений врача и пациента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ктор относится к больному; может ли он убедить пациента, что серьёзно воспринимает его заболевание; Есть ли доверие и взаимопонимание - всё это существенно не только для лечения, но и значительно усиливает действие плацебо. Когда нет хороших человеческих взаимоотношений между врачом и пациентом, применять плацебо бесполезно. В этом смысле врач является, пожалуй, самой важной фигурой а процессе под названием "плацебо"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серьёзная проблема в наше время – это влияние на здоровье стресса. Нас угнетает не обилие идей, разногласий, мнений, а неумение разобраться, отделить важное от второстепенного. Мы страдаем от избытка информации, которую просто не в состоянии усвоить. В результате - хаос и неразбериха, множество сильных ощущений и недостаток настоящих чувств. "Нельзя без последствий для здоровья изо дня в день проявлять себя противно тому, что чувствуешь, распинаться перед тем, что не любишь, радоваться тому, что приносит тебе несчастье. Наша нервная система не пустой звук, не выдумка. Она - состоящее из волокон физическое тело. Наша душа занимает место в пространстве и помещается в нас, как зубы во рту. Её нельзя без конца насиловать безнаказанно" (Б. Пастернак "Доктор Живаго"). С этой точки зрения сомнительно, что плацебо (или какое-то другое лекарство) окажет эффект, если не будет у человека страстного стремления жить. Воля к жизни - окно в будущее. Она настраивает пациента на восприятие лечения и соединяет эту помощь с внутренней способностью организма к борьбе с болезнью. Плацебо трансформирует волю к жизни в физическую реальность и руководящую силу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A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й ситуации общения используется своя коммуникативная стратегия. Стратегия общения реализуется в коммуникативных тактиках, под которыми понимаются речевые приемы, позволяющие достичь поставленных целей в конкретной ситуации. При речевом воздействии на различные социальные группы населения следует также выбирать соответствующие коммуникативные тактики, имея в виду при этом, что ни одна из тех или иных тактик не является эффективной и универсальной. </w:t>
      </w:r>
    </w:p>
    <w:p>
      <w:pPr>
        <w:pStyle w:val="A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находить такую форму выражения, которая была бы убедительна только для того, кого убеждаешь.</w:t>
      </w:r>
    </w:p>
    <w:p>
      <w:pPr>
        <w:pStyle w:val="A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ние с пациентом в медицинской сфере происходит чаще всего в виде диалога. В течение разговора собеседники обсуждают жалобы, телесные ощущения, душевное состояние, лечение, исход болезни, иногда и диагноз. В рамках сложившейся в современной медицине модели сотрудничества диалог между врачом и пациентом предполагает и включает уникальность и равенство партнеров, различие и оригинальность точек зрения, ориентацию каждого на понимание и на активную интерпретацию его точек зрения партнером, ожидание ответа и его предвосхищение в собственном высказывании, соотнесение которых и является целью диалога. Общение врача и пациента должно быть не простой передачей информации, а выработкой общего смысла, взаимопонимания, построения диагностической и лечебно-реабилитационной беседы, единой точки зрения по поводу лечения. 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>Глоссарий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свенная обратная связь — это завуалированная форма передачи партнеру информ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цебо – это имитация лекарства, безвредные таблетки молочного сахара, расфасованные и упакованные так же, как настоящее лекарств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анс врачебной педагогики – это занятия, просветительные беседы врача с больны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 – означает прибавить человеку знаний, которые избавляют от большого масштаба переживаний, высокого уровня тревоги и чувства страх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тропсихогения – это не кратковременная реакция больного на неправильное высказывание или действие врача, а зафиксированное невротическое расстройство, имеющее обычно истинные причины в личности пациента и характере их отношений с врачом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418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оммуникативная функция </w:t>
      </w:r>
      <w:r>
        <w:rPr>
          <w:rFonts w:cs="Times New Roman" w:ascii="Times New Roman" w:hAnsi="Times New Roman"/>
          <w:sz w:val="28"/>
          <w:szCs w:val="28"/>
        </w:rPr>
        <w:t>общения состоит в обмене информацией, в данном случае между врачом и пациентом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418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нтерактивная </w:t>
      </w:r>
      <w:r>
        <w:rPr>
          <w:rFonts w:cs="Times New Roman" w:ascii="Times New Roman" w:hAnsi="Times New Roman"/>
          <w:sz w:val="28"/>
          <w:szCs w:val="28"/>
        </w:rPr>
        <w:t>заключается в организации взаимодействия между коммуникаторами,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418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ерцептивная </w:t>
      </w:r>
      <w:r>
        <w:rPr>
          <w:rFonts w:cs="Times New Roman" w:ascii="Times New Roman" w:hAnsi="Times New Roman"/>
          <w:sz w:val="28"/>
          <w:szCs w:val="28"/>
        </w:rPr>
        <w:t xml:space="preserve">(лат, perceptio — восприятие) — в общении как процессе восприятия партнерами друг друга и установлении определенного уровня взаимопонимания. </w:t>
      </w:r>
    </w:p>
    <w:p>
      <w:pPr>
        <w:pStyle w:val="Normal"/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080" w:leader="none"/>
          <w:tab w:val="left" w:pos="241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балова А.Ю. Основы психологии: Учебное пособие. – М.: Стимул. 200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080" w:leader="none"/>
          <w:tab w:val="left" w:pos="241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ный Р., Боухал М. "Психология в медицине"; Прага, 197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080" w:leader="none"/>
          <w:tab w:val="left" w:pos="241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жепекова Л.Н., Якубов Б.А. "Психогигиена и психопрофилактика в работе практического врача"; Ленинград, 198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080" w:leader="none"/>
          <w:tab w:val="left" w:pos="241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мов Р.С. Писхология: Учебник для вузов. – М.: ВЛАДОС, 200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080" w:leader="none"/>
          <w:tab w:val="left" w:pos="241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н Казинс "Анатомия болезни с точки зрения пациента. Размышления о лечении и выздоровлении"; Москва, 199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080" w:leader="none"/>
          <w:tab w:val="left" w:pos="241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усова Н.В., Пивоварова И.А., Ножкина Т.В. Общая психология: Курс лекций. – М.: Экзамен, 200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080" w:leader="none"/>
          <w:tab w:val="left" w:pos="241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бинштейн С.Л. Основы общей психологии. – СПб.: ПИТЕР, 20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080" w:leader="none"/>
          <w:tab w:val="left" w:pos="241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яренко Л.Д. Основы психологии: Учебное пособие. – Ростов-на-Дону: Феникс, 200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080" w:leader="none"/>
          <w:tab w:val="left" w:pos="241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шлыков В.А. "Психология лечебного процесса". Феникс, 199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080" w:leader="none"/>
          <w:tab w:val="left" w:pos="241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шевская М.Э. "Глазами больного"; Киев, 198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Arial Unicode MS" w:cs="Arial Unicode MS"/>
      <w:b/>
      <w:kern w:val="2"/>
      <w:sz w:val="28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26" w:after="280"/>
      <w:jc w:val="center"/>
      <w:outlineLvl w:val="2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Arial Unicode MS"/>
      <w:b/>
      <w:kern w:val="2"/>
      <w:sz w:val="26"/>
      <w:szCs w:val="26"/>
      <w:lang w:val="en-US"/>
    </w:rPr>
  </w:style>
  <w:style w:type="character" w:styleId="3">
    <w:name w:val="Заголовок 3 Знак"/>
    <w:qFormat/>
    <w:rPr>
      <w:rFonts w:ascii="Arial Unicode MS" w:hAnsi="Arial Unicode MS" w:eastAsia="Arial Unicode MS" w:cs="Arial Unicode MS"/>
      <w:b/>
      <w:bCs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612"/>
      <w:jc w:val="both"/>
    </w:pPr>
    <w:rPr>
      <w:rFonts w:ascii="Arial Unicode MS" w:hAnsi="Arial Unicode MS" w:eastAsia="Arial Unicode MS" w:cs="Arial Unicode MS"/>
    </w:rPr>
  </w:style>
  <w:style w:type="paragraph" w:styleId="A">
    <w:name w:val="a"/>
    <w:basedOn w:val="Normal"/>
    <w:qFormat/>
    <w:pPr/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11:00Z</dcterms:created>
  <dc:creator>Наташа</dc:creator>
  <dc:description/>
  <cp:keywords/>
  <dc:language>en-US</dc:language>
  <cp:lastModifiedBy>Mage</cp:lastModifiedBy>
  <dcterms:modified xsi:type="dcterms:W3CDTF">2011-10-04T19:11:00Z</dcterms:modified>
  <cp:revision>2</cp:revision>
  <dc:subject/>
  <dc:title/>
</cp:coreProperties>
</file>