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Общая этиология и патогенез нервных расстрой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этиология и патогенез нервных рас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Этиологические факторы:</w:t>
      </w:r>
      <w:r>
        <w:rPr>
          <w:sz w:val="28"/>
          <w:szCs w:val="28"/>
        </w:rPr>
        <w:t xml:space="preserve"> экзо и эндогенны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зогенные фактор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специфические нейротропные (</w:t>
      </w:r>
      <w:r>
        <w:rPr>
          <w:caps/>
          <w:sz w:val="28"/>
          <w:szCs w:val="28"/>
        </w:rPr>
        <w:t>цнс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специфические, поражающие как ЦНС, так и другие органы и системы.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ру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кроорган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тительные токс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икробные токс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химические ве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ловестное воздей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словные рефл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Эндогенные факторы</w:t>
      </w:r>
      <w:r>
        <w:rPr>
          <w:sz w:val="28"/>
          <w:szCs w:val="28"/>
        </w:rPr>
        <w:t xml:space="preserve"> - различают первичные и вторич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ичные, среди них травма, ишемия, отек мозговой ткани, отягощенная наследственность и п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торичные, т.е. те, которые возникают в нервной системе под действием первичных и сами в дальнейшем становятся источником повреждения. Среди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нейромедиа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нейрона гено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менения межнейрон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менения нервной троф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иперактивность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атологическая детерминан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ГПУ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атологическая сист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нтитела к мозговой тка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эндогенизации. Эндогенизация – этап патологического процесса, когда возникают вторичные эндогенные факторы. На этом фоне первопричины не утрачивают своего знач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ут к новым поврежд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иливают стар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собая значимость патогенетической терапии в клинике нервных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столбняк – применяется не только противостолбнячная сыворотка, но и борьба с гиперактивностью нейронов, судор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и продолжительность действия повреждающих факторов играет значительную роль. Но, зачастую, подпороговые, но постоянные раздражения также приводят к повре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атогенеза нервных расстройств. Выделяют 2 (два) рода явл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е морфологических структур, разрушение функциональных связей и физиологических систем. Это результат непосредственного действия патогенного аг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е поврежденные и неповрежденные образования, объединяются в новое формирование – патологическ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атогенных агентов в ЦНС. Два основных пу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крови через сосудистую сте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ервным ств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крови через сосудистую стенку: В норме существует гемато-энцефалический барьер (ГЭБ). Он образов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дотелиоцитами сосудистой с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троц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ГЭБ абсолютно непроходим для патогенных агентов (у взрослых), а у плода и новорожденных проходим для стрихнина, спиртов и некоторых лекарственных веществ. При патологии проницаемость ГЭБ увеличивается. Это называется патологическая проницаемость, «проры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ри длительном стрессе возможно поступление вируса гриппа в моз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 нервным стволам: (столбнячный токсин, вирусы полиомиелита и бешенства). Имеется 2 (два) способа пере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утри нервных отростков с аксото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ежнейрональным пространств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защиты Ц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олочки мозга и нервов (оболочки мозга, мембраны нейрона, глиальные и шванновские кле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мунологический барьер (Т-лимфоциты, В-лимфоциты, фагоци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Антисистемы в качестве уравновешивающих механизмов. Антисистема – это структура, которая формируется вместе с патологической системой и тормозит ее активность и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ханизмы входят в состав саногенетических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антисистемы: при чрезмерной боли активируется антиноцицентивная система и купирует б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и возможность возникновения антисистем – условие устойчивого состояни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антисистем - условия развития пат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№1: недостаточность антиноцицентивной сист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болевая чувств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ые синдро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№2: выпадение болевой и зрительной чувствительности при гибели соответствующи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адение функций нервной системы. Очаг поражения и зона торможения. Повреждающий агент поражает определенное количество нейронов. Это – очаг поражения. Вокруг него возникает зона торм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торможения – это совокупность нейронов, обратимо поврежденных и даже сохранных, но находящихся в состоянии охранительного торм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предохранение этих нейронов от функциональной перегрузки, которая может привести к их ги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: степень выпадения функции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а погибших нейронов в очаге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а зоны торм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функции при лечении связано не с регенерацией нейронов очага поражения, так как нейроны не регенерируют, но с нормализацией деятельности обратимо поврежденных структур и снятием охранительного торможения с соответствующих ней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ое выпадение функций - свидетельство того, что патологический процесс не начинается, а достигает полного развития, так как это возможно только тогда, когда механизмы компенсации нарушений функции полностью себя исчерп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Важна диагностика на доклинических стадиях патологическ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Выпадение функций, связанное с угнетением структур нервной системы может быть при повышенной активности тех отделов ЦНС, которые в норме оказывают тормоз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 норме центры продолговатого мозга оказывают тормозной эффект на центры спинного мозга, отсюда следует, что при гиперактивности их выпадают функции спин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кубационный период. </w:t>
      </w:r>
      <w:r>
        <w:rPr>
          <w:sz w:val="28"/>
          <w:szCs w:val="28"/>
        </w:rPr>
        <w:t>Это период между воздействием агента (или заражением) до появления всех клиническ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ризнаки местного столбняка появляются после достижения токсином двигательного центра спинного мозга и накопления его здесь в определенном количестве, на что требуется время. Поэтому первые клинические признаки проявляются в виде спазма жевательных и лицевых мышц, двигательные нервы которых самые корот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кубационного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этот период происходит преодоление механизмов защиты и компен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формируются эндогенные вторичные факторы, т.е. эндогенизация процес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зуется патолог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аждый неврологический симптом имеет свою патологическую систему, следовательно, каждый неврологический симптом имеет свой инкубацио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ы патологических процессов в Ц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иперактивация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струкция и гибель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мерть организма, если процесс охватывает жизненно важные цен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возможно только тогда, когда преодолеваются санирующие механизмы и, главное, анти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если санирующие механизмы и, главное, антисистемы активируются, то патологический процесс ликвидируется, и нарушенные функции восстанавливаются. Наступает сначала клиническое, затем полное выздор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здоровления – здоровье. Устойчивое состояние здоровья – обязательно при тонической активности саногенетических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зация процесса возможна тогда, когда саногенетические механизмы не ликвидируют патологический процесс, а приостанавливают его развитие. Патологическая система не ликвидирована, она лишь стабилизирована. Этому способствует продолжающееся патогенное действие аг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ые реакции в патологии нервной системы – это скрытые структурно-функциональные изменения в виде следов от бывшего пат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патологические процессы в нервн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фицит торможения. Растормаживание. </w:t>
      </w:r>
      <w:r>
        <w:rPr>
          <w:sz w:val="28"/>
          <w:szCs w:val="28"/>
        </w:rPr>
        <w:t>В норме нейроны испытывают тормозные влияния. При их возбуждении преобладает дозированное растормаживание. В условиях патологии из-за дефицита торможения растормаживание чрезмерно, это ведет к гиперактивности нейронов. Дефицит торможения лежит в основе формирования ГПУ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церебрационная ригидность</w:t>
      </w:r>
      <w:r>
        <w:rPr>
          <w:sz w:val="28"/>
          <w:szCs w:val="28"/>
        </w:rPr>
        <w:t xml:space="preserve"> – экспериментальный синдром расторма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ыт (по Шеррингтону):</w:t>
      </w:r>
      <w:r>
        <w:rPr>
          <w:sz w:val="28"/>
          <w:szCs w:val="28"/>
        </w:rPr>
        <w:t xml:space="preserve"> перерезка ствола мозга между передним и задним четверохолмием. Мотонейроны спинного мозга в норме находятся под тормозным контролем, особенно со стороны красных я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происходит дефицит торможения их, особенно гамма – мотонейронов и развивается децеребрационная риги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опыта: перерезка задних корешков и исчезновение риг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тормаживании, прежде всего, гиперактивируются те нейроны, которые в норме находятся в состоянии тонического возбуждения. Это нейроны мышц, выполняющих антигравитационную функцию, последствие у которых: запрокидывание головы вверх, вытягивание шеи, поднятие хво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человека: в клинике после выпадения влияния коры (инсульт) – поза Вернике-Манна (спастическая флексорная установка верхних и экстензорная установка нижних конеч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анении тормозного влияния коры возникает ряд патологических рефлексов, спинальных автоматизмов. Причина - растормаживание центров продолговатого и спин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ие рефлексы - неконтролируемые функции, которые были нормальными в раннем постнатальном периоде и затем подавлены по мере развития высших отделов ЦН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рефлекс Баб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альные автоматизмы - при полной перегрузке спинного мозга сравнительно координированные сгибательные и разгибательные дейст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ически усиленный тормозной эффект возможен при растормаживании и гиперактивности тормозных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рвационный синдром. Это комплекс изменений, возникающих в постсинаптических нейронах, органах и тканях после выпадения нервного влияния на эти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: 1) повышение чувствительности к физиологически активным веществам (закон Кеннона-Розенблюма). Причина: в норме в мышце есть концевая пластина – это зона мышечного волокна, где сосредоточены все 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рецепторы. При денервации концевые пластинки рассасываются и тогда А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рецепторы появляются генерализованно по всей мышце и тогда чувствительность к 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брилляторные подергивания денервируем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афферент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я импульсация, которая идет в нейрон, называется афферентной. Деафферентация – это прекращение поступления импульсов в ней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ыпадение поступающей импульсации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а нервных пу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выделения меди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окада восприятия рецепторов на постсинаптической мембране нейрона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е токс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е фармацевт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деафферентации: гиперактивация нейрона. Возможно образование ГПУВ, если таких нейронов несколь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нике под феноменом деафферентации имеют в виду выпадение афферентной стимуляции с периферии. Движения конечности, иннервированой деафферентными сегментами спинного мозга, становятся размашистыми и плохо координированными, в такт дых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нальный ш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альный шок – это глубокое, но обратимое угнетение двигательности вегетативных рефлексов после и ниже перерыва спин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синдрома: выпадение активирующей стимуляции со стороны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ягушки – несколько мин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– несколько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арефлексия при спинальном шоке есть начальная стадия полной парапл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двигательные и вегетативные рефлексы восстанавливаются. Сначала появляются сгибательные рефлексы пальцев (типа Бабинского), затем более значительные и генерализованные (спинальные автоматиз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нервной трофики. Нейродистроф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ка клетки – комплекс процессов, обеспечивающих жизнедеятельность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рофия клетки – расстройство трофики. Дистрофия клетки – типовой внутриклеточный патологически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дистрофический процесс – такое нарушение трофики, которое обусловлено выпадением или изменением нервных вли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дение нервной стимуляции связано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м выделения или действия нейромеди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м выделения или действия комедиатора (которое в норме действует совместно и увеличивает эффект медиато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м выделения или действия троф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огены - макромолекулярные соединения преимущественно белковой природы, которые поддерживают трофику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трофоген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йроны. Из них трофогены с аксо-плазматическим током движутся в клетки – реципиенты (другие нейроны или тканевые кле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етки периферических тканей – из них трофогены идут в нейроны с ретроградным аксо-плазматическим ш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иальные и шванновские клетки – они обмениваются трофогенами с нейро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трофогены – это белки, которые: способствуют росту, дифференцировке, выживанию нейронов и соматически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трофогены называются нормотрофог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тологии в нервной системе образуются патотрофогены, т.е. вещества, которые индуцируют устойчивые патологичес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 эпилептических нейронах синтезируются патотрофогены, которые могут индуцировать приступ эпилеп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трофогены могут распространяться по нервной системе. Это один из механизмов пат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нервированных мышцах формируется дистрофический процесс, возникает денервационный синдром, развивается феномен «спрутинг» (разрастание в мышце нервных волокон из-за местного образования новых трофоге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и перерезке афферентных нервов возникают деструктивные изменения других (не только мышечных)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№1: при перерезке седалищного нерва у животных образуются деструктивные язвы в области скакательного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№2 (опыт Мажанди): при перерезке 1-й ветви тройничного нерва у кролика развивается язвенный кератит, воспаление роговицы, врастание в роговицу сосудов. Врастание в роговицу сосудов есть следствие патологического растормаживания - исчезает фактор, который тормозит рост сосудов, и появляется фактор, который стимулирует этот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звенья нейродистрофического процесс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удистые изменения в тка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микроциркуляции (гипереми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атологическая проницаемость сосудистой с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е транспорта в клетку питательных веществ и кисл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мененные ткани приобретают аутоантигенные св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ицирование и воспалительные процессы в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изованный нейродистрофический проце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ается довольно часто. Включает в себ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ажение десен, язвы, стомат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адение зуб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розии и кровоизлияния в слизистой желу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ровоизлияния в лег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розии и кровоизлияния в кишечн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ют регулярно при различных нервных поврежд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функций нейронов. Нарушение мембранных процессов, их причины и механизмы. Расстройство синаптических процессов и метаболизма меди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сей патологии нервной системы лежит повреждение нейрона. Повреждение нейрона является вторичным эндогенным фактором и приводит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ндогенезации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тройству дв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тройству чувств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чинами повреждения нейрон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следственные нарушения обмена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ные нарушения обмена вещ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ипок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ения уровня сахара 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ения К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ушения электролитного обм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ченочная недоста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 мозгового кров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реждение мие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реждении нейрона, прежде всего, страдают следующие процесс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озбуждения по нервному волок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сональный транспор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ндр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мбраны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мен 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инаптическая перед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омеостаз нейр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цеп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оявлением при повреждении нейронов является гиперактивность ней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проведения возбуждения по нервному волокн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цесс проведения возбуждения по нервному волокну прекращается в следующих ситуац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и недостаточном входе натрия, например это возможно при блокаде натриевых каналов местными анестетиками и другими химическими ве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чрезмерном выходе натрия и нарушении реполяризации мембран под действием инсектицидов, батрахотоксина, аконит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и нарушении работы К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АТФазы под влиянием веществ, разобщающих окислительное фосфорилирование, при действии сердечных гликозидов в больших дозах. Работа калий-натриевого насоса нарушается при воспалении, сдавливании, демиелинизации нервного вол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аксонального транспор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ксональный транспорт осуществляет перенос веществ из тела нейрона в нервные окончания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аксонального транспорта в здоровом организме весьма велико. Синтез белка и АТФ происходит только в теле нейрона. В аксонах и их окончаниях белок и АТФ не синтезируются. Белок и АТФ поступают в аксоны и их окончания из тела нейрона. Продукты обмена поступают из аксонов в тело нейрона, так тело нейрона получает информацию о состоянии обменных процессов в аксонах. Таким образом, выделяют 2 (две) формы аксонального транспорта: антеградный и ретрогра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еградный транспорт – поступление белка и АТФ из тела нейрона в акс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троградный транспорт - движение продуктов обмена из аксонов в тело ней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аксонального транспорта становиться возможным в следующих ситуац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химических веществ: метаболические яды (циани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яды (гексохлорофо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тяжел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перечисленных химических веществ в теле нейрона и его аксонах вызывает следующие наруш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количества кальция и АТФ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микротруб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итаминозы В1 и В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вматические разрывы периферических н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из этих ситуаций может страдать и антеградный и ретроградный тран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антеградного транспорта приводят к ваалеровской дегенерации аксона. Ваалеровская дегенерация – это разрушение аксона ниже места разрыва нер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проявления ваалеровской дегенерации связаны с нарушением работы иннервированной мышцы в результате нарушения синаптическ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проявления ваалеровской дегенерации выражаются в набухании и фрагментации аксона с последующим фагоцитозом части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ретроградного транспорта приводят к ретроградной дегенерации аксона. Ретроградная дегенерация – изменения в теле нейрона после разрыва аксона. Она связана с явлениями хроматолиза, т.е. распада вещества Ниссля. Факт распада вещества Ниссля имеет играет достаточно важную роль. Хроматолиз стимулирует работу эндоплазматического ретикулома, следовательно способствует увеличению синтеза белка и восстановлению поврежденного ак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хроматолиза различен для периферических и центральных нейр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атолиз в периферических нейронах (т.е. тех, чьи отростки идут за пределы ЦНС на периферию) в одних случаях приводит может привести к гибели нейрона, в других – к восстановлению поврежденного акс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роматолиз приводит к гибели нейрона, если разрыв находится вблизи тела ней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сходит восстановление поврежденного аксона, если разрыв находится в отдаленном участке ак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лиз в центральных нейронах (т.е. тех, чьи отростки не выходят за пределы ЦНС). Хроматолиз в этих нейронах никогда не приводит к восстановлению поврежденного аксона, сам нейрон дегенерирует или атроф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е мембраны нейрона. Мембраны нейрона, клеточные и внутриклеточные, повреждаются в результате запуска в них перекисного окисления лип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перекисного окисления липидов приводит к увеличению проницаемости мембран нейронов. К важнейшим последствиям повышения проницаемости нейрональных мембран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ование аутоантител и аутоиммунная атака поврежденного нейр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рушение работы ионных насосов, потеря нейроном ионов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избыточное поступлен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нейрон. В результате снижается порог чувствительности нейрона, и увеличивается его возбудимость. Увеличение возбудимости и активности нейрона называется гиперактивностью нейрона. Гиперактивность нейрона может привести к его ги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ормализация перекисного окисления липидов является частью патогенетическ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ная и длительная синаптическая стимуляция как причина повреждения нейронов. Увеличение синаптической стимуляции нейрона происходит за счет нейротоксического действия возбуждающих аминокислот (т.е. чрезмерного влияния на него больших количеств возбуждающих аминокисло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йротоксическое действие возбуждающи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кислот заключается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коплении в нейронах кальция и нат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кциональном перенапряжении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яжелых случаях функциональное перенапряжение нейронов сопровождается дистрофией нейрона с разрушением его органел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е нейротоксического эффекта возбуждающих 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кислот: это основной механизм повреждения нейронов при ишемии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шемия мозга – это обескровливание мозга. При ишемии мозга возбуждающи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слоты накапливаются в избытке с самого нач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нейронов вследствие дефицита энергии. Дефицит энергии – наиболее частая причина повреждения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энергии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м – метаболические яды (динитробензол, циани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ичным – ишемия мозга, отек, травма, увеличение функциональной нагрузки, су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энергии в нейронах вызывает стандартный набор реакций, ведущих к повреждению нейрона. Следовательно, дефицит энергии нейронов есть типовой патологиче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дефицита энерг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фицит кислорода – приводит к гипоксии мозга. Гипоксия мозга возникает при нарушении мозгового кровообращения и обескровливания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реждение митохондрий – приводит к нарушению синтеза АТ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достаток глюкозы – в клетках мозга запасы глюкозы минимальны. Глюкоза поступает непосредственно из крови, и мозг потребляет 20% всей глюкозы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рушения в цикле Кребса – приводят к нарушению синтеза АТ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омпенсаторная активация анаэробного гликолиза не восполняет дефицит энергии. Но! Увеличение концентрации молочной кислоты в мозге отрицательно влияет на деятельность ней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активность нейронов. Гиперактивность нейрона – состояние нейрона, при котором баланс между возбуждением и торможением смещен в пользу возб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активный нейрон продуцирует значительно больше импульсов, чем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импульсов может быть в виде: а) череды отдельных рядов с увеличенной часто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реды разрядов, сгруппированных в па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образцы гиперпродукции импульсов в гиперактивном ней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мере № 3 показаны периоды с наиболее высокой частотой импульсации. В промежутках эта частота уменьшается. Такой вид гиперактивности называется эпилептизацией ней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гиперактивности нейр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ервичное усиление возбуждения нейрона за счет увеличения входа натрия и кальция в нейрон и увеличения деполяризации мемб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ервичная недостаточность тормозного контроля за счет уменьшения поступления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нейрон, задержке в нейроне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, увеличениию входа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нейр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за процессы торможения нейрона отвечает ГАМК. ГАМК усиливает поступление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клетку и запускает торможение ней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м для 1-го и 2-го механизмов является повышенное поступление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ней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перактивность нейрона является одной из форм повреждения ней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перактивность нейрона является результатом любых из описанных выше повреждений ней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резмерная синаптическая стимуля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йротоксическое действие возбуждающих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сл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 мембраны 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ушение аксон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ормы повреждения нейронов приводят к увеличению поступления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клетки и к общему результату в виде гиперактивности нейр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торы патологически усиленного возбу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УВ – совокупность гиперактивных нейронов продуцирующих чрезмерный поток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нейронов ГПУ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ная активизация друг д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ном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амоподдержание своей а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нуждаются в стимуляции из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ГПУВ – вторичный эндогенный фактор, являющийся универсальным механизмом повреждения и осуществляющийся на уровне межнейро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эпилептический очаг в коре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значимость ГПУВ: образование ГПУВ – есть начальное звено, ведущее к гиперактивности ЦНС и формированию патолог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ческая система (П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– новая патодинамическая организация, которая возникает в ЦНС в условиях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ПС от физиологической системы: ПС носит дезадаптивный характер, не способствуя адаптации к условиям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 возникнов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езультате гиперактивности и выхода из-под контроля физиологически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влечение поврежденных и неповрежденных структур ЦНС в новую, ранее не существующую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атологическая значимость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овой патологический проц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на уровне межнейрон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С – этап эндоге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уется на базе патологической детермина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ниверсальный патогенетический механ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ждый неврологический симптом имеет свою П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основе любых нервно-психических расстройств лежит схема: ГПУВ→ПД→П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С дезорганизует деятельность ЦНС, так как подавляет активность физиологических систем и анти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организация и особенности деятельности патолог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 (= ключевое) – патологическая детерминанта с ее механизмом гиперактивации в виде ГПУ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звенья – действуют в соответствии с особенностями патологической детермин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– мишень: а) периферий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уктуры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ятельности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сть тормозных механ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 подчиняется интегративному контролю ЦНС, резистентна к регулирующим воздействиям орг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ранних стадиях ПС активируется специфическими раздражителями, на поздних – случайными. Примеры: а) эпилепсия; б) эмоциональные эффекты; в) приступы бо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ранних стадиях активируется при возбуждении ПД, исчезает при ликвидации ПД. На поздних - может действовать и после удаления первичной 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ация патологической системы ПС: Физиологическая система самоликвидируется при достижении биологически полезного результата. ПС – действует неопредел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С: а) ослабление влияния П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ивация анти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го можно добиться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билизации эндогенных саногенетических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рмакологическая корр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 2: - подавляют активность 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ают синт. Связи в 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руют саногенетические мех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С происходит по общей закономерности: нормализация начинается с частей, наиболее удаленных от патологической детерминанты ПД. Затем исчезает ПД, затем ГПУВ, затем П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User</dc:creator>
  <dc:description/>
  <cp:keywords/>
  <dc:language>en-US</dc:language>
  <cp:lastModifiedBy>Mage</cp:lastModifiedBy>
  <dcterms:modified xsi:type="dcterms:W3CDTF">2011-10-04T19:11:00Z</dcterms:modified>
  <cp:revision>2</cp:revision>
  <dc:subject/>
  <dc:title>Реферат на тему:</dc:title>
</cp:coreProperties>
</file>