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52"/>
        </w:rPr>
      </w:pPr>
      <w:r>
        <w:rPr>
          <w:rFonts w:cs="Times New Roman" w:ascii="Times New Roman" w:hAnsi="Times New Roman"/>
          <w:b/>
          <w:bCs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52"/>
        </w:rPr>
      </w:pPr>
      <w:r>
        <w:rPr>
          <w:rFonts w:cs="Times New Roman" w:ascii="Times New Roman" w:hAnsi="Times New Roman"/>
          <w:b/>
          <w:bCs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52"/>
        </w:rPr>
      </w:pPr>
      <w:r>
        <w:rPr>
          <w:rFonts w:cs="Times New Roman" w:ascii="Times New Roman" w:hAnsi="Times New Roman"/>
          <w:b/>
          <w:bCs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52"/>
        </w:rPr>
      </w:pPr>
      <w:r>
        <w:rPr>
          <w:rFonts w:cs="Times New Roman" w:ascii="Times New Roman" w:hAnsi="Times New Roman"/>
          <w:b/>
          <w:bCs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52"/>
        </w:rPr>
      </w:pPr>
      <w:r>
        <w:rPr>
          <w:rFonts w:cs="Times New Roman" w:ascii="Times New Roman" w:hAnsi="Times New Roman"/>
          <w:b/>
          <w:bCs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52"/>
        </w:rPr>
      </w:pPr>
      <w:r>
        <w:rPr>
          <w:rFonts w:cs="Times New Roman" w:ascii="Times New Roman" w:hAnsi="Times New Roman"/>
          <w:b/>
          <w:bCs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52"/>
        </w:rPr>
      </w:pPr>
      <w:r>
        <w:rPr>
          <w:rFonts w:cs="Times New Roman" w:ascii="Times New Roman" w:hAnsi="Times New Roman"/>
          <w:b/>
          <w:bCs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52"/>
        </w:rPr>
      </w:pPr>
      <w:r>
        <w:rPr>
          <w:rFonts w:cs="Times New Roman" w:ascii="Times New Roman" w:hAnsi="Times New Roman"/>
          <w:b/>
          <w:bCs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52"/>
        </w:rPr>
      </w:pPr>
      <w:r>
        <w:rPr>
          <w:rFonts w:cs="Times New Roman" w:ascii="Times New Roman" w:hAnsi="Times New Roman"/>
          <w:b/>
          <w:bCs/>
          <w:sz w:val="28"/>
          <w:szCs w:val="52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Те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Общая анестезия у больных, перенесших трансплантацию сердц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ступ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литературы, пятилетняя выживаемость у больных с трансплантированным сердцем составляет 60% и более [</w:t>
      </w:r>
      <w:r>
        <w:rPr>
          <w:rFonts w:cs="Times New Roman" w:ascii="Times New Roman" w:hAnsi="Times New Roman"/>
          <w:sz w:val="28"/>
          <w:szCs w:val="28"/>
          <w:lang w:val="en-US"/>
        </w:rPr>
        <w:t>Aust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Cosimi</w:t>
      </w:r>
      <w:r>
        <w:rPr>
          <w:rFonts w:cs="Times New Roman" w:ascii="Times New Roman" w:hAnsi="Times New Roman"/>
          <w:sz w:val="28"/>
          <w:szCs w:val="28"/>
        </w:rPr>
        <w:t xml:space="preserve"> А.В., 1987; </w:t>
      </w:r>
      <w:r>
        <w:rPr>
          <w:rFonts w:cs="Times New Roman" w:ascii="Times New Roman" w:hAnsi="Times New Roman"/>
          <w:sz w:val="28"/>
          <w:szCs w:val="28"/>
          <w:lang w:val="en-US"/>
        </w:rPr>
        <w:t>Oy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, 1988], поэтому разнообразные хирургические вмешательства у них перестали быть редк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[Kanter S.F., Samuels S.J., 1977; Eisenkraft J. B. et al., 1981; Bricker S. P. W., Sugden J. C. 1988; Wyner J., Finch E. L., 198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ннем посттрансплантационном периоде необходимость в проведении общей анестезии у реципиентов чаще всего связана с операциями по поводу кровоточащих язв желудочно-кишечного тракта, инфекционных осложнений и тяжелых нарушений проводимости сердца. В различные сроки после трансплантации возможны ортопедические вмешательства по поводу остеопорозов, операции по санации хронических очагов инфекции. Кроме того, могут возникать показания к экстренным и плановым вмешательствам, характерным для людей соответствующего пола и соответствующих возрастных групп [</w:t>
      </w:r>
      <w:r>
        <w:rPr>
          <w:rFonts w:cs="Times New Roman" w:ascii="Times New Roman" w:hAnsi="Times New Roman"/>
          <w:sz w:val="28"/>
          <w:szCs w:val="28"/>
          <w:lang w:val="en-US"/>
        </w:rPr>
        <w:t>Ream</w:t>
      </w:r>
      <w:r>
        <w:rPr>
          <w:rFonts w:cs="Times New Roman" w:ascii="Times New Roman" w:hAnsi="Times New Roman"/>
          <w:sz w:val="28"/>
          <w:szCs w:val="28"/>
        </w:rPr>
        <w:t xml:space="preserve"> А.К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87; </w:t>
      </w:r>
      <w:r>
        <w:rPr>
          <w:rFonts w:cs="Times New Roman" w:ascii="Times New Roman" w:hAnsi="Times New Roman"/>
          <w:sz w:val="28"/>
          <w:szCs w:val="28"/>
          <w:lang w:val="en-US"/>
        </w:rPr>
        <w:t>Wyn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Fin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, 1987]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бщая анестезия у больных, перенесших трансплантацию серд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ациентов с донорским сердцем риск общей анестезии повышен в связи с крайней опасностью инфицирования на фоне длительной иммуносупрессивной терапии, атипичными механизмами адаптации сердечнососудистой системы к стрессовым воздействиям и специфическими реакциями денервированного сердца на фармакологические сре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оянная иммуносупрессия, несмотря на антибактериальные свойства циклоспорин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Oy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, 1988], требует при анестезиологическом пособии соблюдения особых правил асептики. Инвазивные приемы мониторинга (катетеризация периферических артерий, центральных вен, использование катетеров Свана—Ганза и т.д.) следует применять только по жизненным показаниям в строго асептичных условиях [</w:t>
      </w:r>
      <w:r>
        <w:rPr>
          <w:rFonts w:cs="Times New Roman" w:ascii="Times New Roman" w:hAnsi="Times New Roman"/>
          <w:sz w:val="28"/>
          <w:szCs w:val="28"/>
          <w:lang w:val="en-US"/>
        </w:rPr>
        <w:t>Brick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Sugd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С., 1985; </w:t>
      </w:r>
      <w:r>
        <w:rPr>
          <w:rFonts w:cs="Times New Roman" w:ascii="Times New Roman" w:hAnsi="Times New Roman"/>
          <w:sz w:val="28"/>
          <w:szCs w:val="28"/>
          <w:lang w:val="en-US"/>
        </w:rPr>
        <w:t>Re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7]. В равной степени это относится к интубации трахеи, катетеризации мочевого пузыря и введению желудочного зонда. При абсолютных показаниях к ИВЛ через эндотрахеальную трубку рекомендуют использовать специальный прием, когда ИВЛ маской и ларингоскопию осуществляет один анестезиолог, а интубацию трахеи стерильной трубкой — другой, одетый в стерильный халат и перчатки [</w:t>
      </w:r>
      <w:r>
        <w:rPr>
          <w:rFonts w:cs="Times New Roman" w:ascii="Times New Roman" w:hAnsi="Times New Roman"/>
          <w:sz w:val="28"/>
          <w:szCs w:val="28"/>
          <w:lang w:val="en-US"/>
        </w:rPr>
        <w:t>Gall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Cor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С., 1987]. Особое внимание следует уделять стерильности наркозно-дыхательной аппаратуры и всех коммуникаций в системе анестезиологическое оборудование — пациент. После операции необходимо максимально сокращать сроки пребывания в организме больного всех инородных предметов — интубационной трубки, различных катетеров, зондов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для иммуносупрессии обусловливают ряд особенностей общей анестезии у больных с трансплантированным сердцем. Циклоспорин А обладает потенциальной нефротоксичностью. На фоне его приема резко усиливается повреждающее действие на почки других потенциально нефротоксичных лекарственных средств, гипотонии и снижения сердечного выброса [</w:t>
      </w:r>
      <w:r>
        <w:rPr>
          <w:rFonts w:cs="Times New Roman" w:ascii="Times New Roman" w:hAnsi="Times New Roman"/>
          <w:sz w:val="28"/>
          <w:szCs w:val="28"/>
          <w:lang w:val="en-US"/>
        </w:rPr>
        <w:t>Wyn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Fin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, 1987]. Длительное использование циклоспорина А, как и стероидных гормонов, может сопровождаться артериальной гипертензией [</w:t>
      </w:r>
      <w:r>
        <w:rPr>
          <w:rFonts w:cs="Times New Roman" w:ascii="Times New Roman" w:hAnsi="Times New Roman"/>
          <w:sz w:val="28"/>
          <w:szCs w:val="28"/>
          <w:lang w:val="en-US"/>
        </w:rPr>
        <w:t>Re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87; </w:t>
      </w:r>
      <w:r>
        <w:rPr>
          <w:rFonts w:cs="Times New Roman" w:ascii="Times New Roman" w:hAnsi="Times New Roman"/>
          <w:sz w:val="28"/>
          <w:szCs w:val="28"/>
          <w:lang w:val="en-US"/>
        </w:rPr>
        <w:t>Thomps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3]. Метилпреднизолон и его аналоги способны вызвать стероидный диабет и психоэмоциональную лабильность [</w:t>
      </w:r>
      <w:r>
        <w:rPr>
          <w:rFonts w:cs="Times New Roman" w:ascii="Times New Roman" w:hAnsi="Times New Roman"/>
          <w:sz w:val="28"/>
          <w:szCs w:val="28"/>
          <w:lang w:val="en-US"/>
        </w:rPr>
        <w:t>Re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7]. Специфическая конфигурация лица при развитии синдрома Иценко—Кушинга затрудняет проведение масочных общей анестезии и ИВЛ [</w:t>
      </w:r>
      <w:r>
        <w:rPr>
          <w:rFonts w:cs="Times New Roman" w:ascii="Times New Roman" w:hAnsi="Times New Roman"/>
          <w:sz w:val="28"/>
          <w:szCs w:val="28"/>
          <w:lang w:val="en-US"/>
        </w:rPr>
        <w:t>Brick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Sugd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, 1985]. Требуют осторожности использование лейкопластных креплений (опасность повреждения сухих и истонченных кожных покровов) и придание больным сложных операционных положений (угроза переломов на фоне возможного остеопороза). Наконец, азатиоприн, отрицательно влияя на функцию печени, может нарушать метаболизм анестезиологических препаратов [</w:t>
      </w:r>
      <w:r>
        <w:rPr>
          <w:rFonts w:cs="Times New Roman" w:ascii="Times New Roman" w:hAnsi="Times New Roman"/>
          <w:sz w:val="28"/>
          <w:szCs w:val="28"/>
          <w:lang w:val="en-US"/>
        </w:rPr>
        <w:t>Vetten</w:t>
      </w:r>
      <w:r>
        <w:rPr>
          <w:rFonts w:cs="Times New Roman" w:ascii="Times New Roman" w:hAnsi="Times New Roman"/>
          <w:sz w:val="28"/>
          <w:szCs w:val="28"/>
        </w:rPr>
        <w:t xml:space="preserve"> К.В., 197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иальная особенность обсуждаемой клинической ситуации заключается в денервации сердца, типичными признаками которой являются отсутствие болей в области сердца даже при коронарной недостаточности, отсутствие реакции сердца на положительные (введение атропина) и отрицательные (прием Вальсальвы) хронотропные воздействия, опосредуемые через нервную систему, возможность регистрации на ЭКГ двух зубцов Р, причем синусовый ритм трансплантата чаще, чем ритм собственного синусового узла реципиента [</w:t>
      </w:r>
      <w:r>
        <w:rPr>
          <w:rFonts w:cs="Times New Roman" w:ascii="Times New Roman" w:hAnsi="Times New Roman"/>
          <w:sz w:val="28"/>
          <w:szCs w:val="28"/>
          <w:lang w:val="en-US"/>
        </w:rPr>
        <w:t>Re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функциональной реабилитации больных с трансплантированным сердцем, как правило, хорошие. Через год после операции сердечный выброс может составлять от 4 до 10 л/мин [</w:t>
      </w:r>
      <w:r>
        <w:rPr>
          <w:rFonts w:cs="Times New Roman" w:ascii="Times New Roman" w:hAnsi="Times New Roman"/>
          <w:sz w:val="28"/>
          <w:szCs w:val="28"/>
          <w:lang w:val="en-US"/>
        </w:rPr>
        <w:t>Bhat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7]. В покое он несколько ниже, чем у здоровых людей, но при нагрузке способен значительно увеличиваться [</w:t>
      </w:r>
      <w:r>
        <w:rPr>
          <w:rFonts w:cs="Times New Roman" w:ascii="Times New Roman" w:hAnsi="Times New Roman"/>
          <w:sz w:val="28"/>
          <w:szCs w:val="28"/>
          <w:lang w:val="en-US"/>
        </w:rPr>
        <w:t>Hora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, 198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рвных связей с организмом обусловливает ряд особенностей в деятельности сердца. Ему свойственны тахикардия в покое до 90—100 в минуту или несколько более и неспособность отвечать на нейрогенные стимулы. Вместе с тем адренорецепторная система миокарда интактна и может нормально реагировать на циркулирующие катехоламины [</w:t>
      </w:r>
      <w:r>
        <w:rPr>
          <w:rFonts w:cs="Times New Roman" w:ascii="Times New Roman" w:hAnsi="Times New Roman"/>
          <w:sz w:val="28"/>
          <w:szCs w:val="28"/>
          <w:lang w:val="en-US"/>
        </w:rPr>
        <w:t>Canno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3]. Отсутствие замедляющих влияний парасимпатической нервной системы создает условия для относительного усиления их эффектов. Конечные диастолические объем и давление в желудочках трансплантата через 6 мес. после операции не превышают физиологических значений [</w:t>
      </w:r>
      <w:r>
        <w:rPr>
          <w:rFonts w:cs="Times New Roman" w:ascii="Times New Roman" w:hAnsi="Times New Roman"/>
          <w:sz w:val="28"/>
          <w:szCs w:val="28"/>
          <w:lang w:val="en-US"/>
        </w:rPr>
        <w:t>Bhat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денервированного сердца на нагрузку весьма характерна. Вначале происходит прирост конечного диастолического объема левого желудочка, выражающийся в увеличении ударного объема и фракции изгнания по закону Франка—Старлинга. Лишь через 5—6 мин отмечается умеренное повышение частоты сердечных сокращений в ответ на увеличение содержания катехоламинов в крови [</w:t>
      </w:r>
      <w:r>
        <w:rPr>
          <w:rFonts w:cs="Times New Roman" w:ascii="Times New Roman" w:hAnsi="Times New Roman"/>
          <w:sz w:val="28"/>
          <w:szCs w:val="28"/>
          <w:lang w:val="en-US"/>
        </w:rPr>
        <w:t>Hora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, 1984]. Таким образом, у больных с трансплантированным сердцем роль изменений преднагрузки в поддержании сердечного выброса при стрессовых ситуациях значительно больше, чем в норме. В связи с этим любые действия анестезиолога или хирурга, которые могут быстро уменьшить преднагрузку, вызывают значительное снижение ударного объема без компенсаторного увеличения частоты сердечных сокращений и уменьшают сердечный выброс. Риск анестезии повышают гиповолемия, кровопотеря и депонирование крови. У пациентов с трансплантированным сердцем более выражены постуральные реакции кровообращения: любое положение, снижающее венозный возврат, может сопровождаться дестабилизацией гемодинамики [</w:t>
      </w:r>
      <w:r>
        <w:rPr>
          <w:rFonts w:cs="Times New Roman" w:ascii="Times New Roman" w:hAnsi="Times New Roman"/>
          <w:sz w:val="28"/>
          <w:szCs w:val="28"/>
          <w:lang w:val="en-US"/>
        </w:rPr>
        <w:t>Kun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Samue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, 197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о проведение анестезии у реципиентов с помощью различных препаратов — барбитуратов, диазепама, дроперидола, морфина, фентанила, закиси азота, фторотана, энфлурана, дитилина, тубокурарина хлорида, панкурония и др. в различные сроки после трансплантации сердца [</w:t>
      </w:r>
      <w:r>
        <w:rPr>
          <w:rFonts w:cs="Times New Roman" w:ascii="Times New Roman" w:hAnsi="Times New Roman"/>
          <w:sz w:val="28"/>
          <w:szCs w:val="28"/>
          <w:lang w:val="en-US"/>
        </w:rPr>
        <w:t>Bnc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Sugd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1985, </w:t>
      </w:r>
      <w:r>
        <w:rPr>
          <w:rFonts w:cs="Times New Roman" w:ascii="Times New Roman" w:hAnsi="Times New Roman"/>
          <w:sz w:val="28"/>
          <w:szCs w:val="28"/>
          <w:lang w:val="en-US"/>
        </w:rPr>
        <w:t>Eisenkra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81; </w:t>
      </w:r>
      <w:r>
        <w:rPr>
          <w:rFonts w:cs="Times New Roman" w:ascii="Times New Roman" w:hAnsi="Times New Roman"/>
          <w:sz w:val="28"/>
          <w:szCs w:val="28"/>
          <w:lang w:val="en-US"/>
        </w:rPr>
        <w:t>Ran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Samue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, 1977]. Однако в настоящее время считают целесообразным не использовать средства с кардиодепрессивными, выраженными вазодилатирующими и ганглиоблокирующими свойствами (барбитураты, фторотан, дроперидол, морфин, тубокурарина хлорид), отдавая предпочтение комбинациям таких наркотических анальгетиков, как фентанил, суфентанил и алфентанил, с ингаляционными анестетиками в малых концентрациях (изофлуран, энфлуран), закиси азота (в соотношении 1 : 1 с кислородом) и мышечными релаксантами стероидного ряда (панкуроний, векуроний, атракурий) [</w:t>
      </w:r>
      <w:r>
        <w:rPr>
          <w:rFonts w:cs="Times New Roman" w:ascii="Times New Roman" w:hAnsi="Times New Roman"/>
          <w:sz w:val="28"/>
          <w:szCs w:val="28"/>
          <w:lang w:val="en-US"/>
        </w:rPr>
        <w:t>Ream</w:t>
      </w:r>
      <w:r>
        <w:rPr>
          <w:rFonts w:cs="Times New Roman" w:ascii="Times New Roman" w:hAnsi="Times New Roman"/>
          <w:sz w:val="28"/>
          <w:szCs w:val="28"/>
        </w:rPr>
        <w:t xml:space="preserve"> А. К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87; </w:t>
      </w:r>
      <w:r>
        <w:rPr>
          <w:rFonts w:cs="Times New Roman" w:ascii="Times New Roman" w:hAnsi="Times New Roman"/>
          <w:sz w:val="28"/>
          <w:szCs w:val="28"/>
          <w:lang w:val="en-US"/>
        </w:rPr>
        <w:t>Wyn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Fin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, 198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мотре и обследовании пациентов с трансплантированным сердцем могут быть выявлены специфические особенности сердечно-сосудистой системы, правильная интерпретация которых составляет определенные трудности для анестезиологов [</w:t>
      </w:r>
      <w:r>
        <w:rPr>
          <w:rFonts w:cs="Times New Roman" w:ascii="Times New Roman" w:hAnsi="Times New Roman"/>
          <w:sz w:val="28"/>
          <w:szCs w:val="28"/>
          <w:lang w:val="en-US"/>
        </w:rPr>
        <w:t>Brick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Sugd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, 1985]. Возможны предсердные и желудочковые расстройства ритма, в частности экстрасистолия и другие электрофизиологические нарушения [</w:t>
      </w:r>
      <w:r>
        <w:rPr>
          <w:rFonts w:cs="Times New Roman" w:ascii="Times New Roman" w:hAnsi="Times New Roman"/>
          <w:sz w:val="28"/>
          <w:szCs w:val="28"/>
          <w:lang w:val="en-US"/>
        </w:rPr>
        <w:t>Ber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К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73; </w:t>
      </w:r>
      <w:r>
        <w:rPr>
          <w:rFonts w:cs="Times New Roman" w:ascii="Times New Roman" w:hAnsi="Times New Roman"/>
          <w:sz w:val="28"/>
          <w:szCs w:val="28"/>
          <w:lang w:val="en-US"/>
        </w:rPr>
        <w:t>Bext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3], манифестирующие криз отторжения и требующие лечения в условиях специализированного стационара. Вместе с тем возможна не связанная с реакцией отторжения экстрасистолия, этиология которой остается неясной. Редкая, не нарастающая во время общей анестезии экстрасистолия, по-видимому, не требует коррекции [</w:t>
      </w:r>
      <w:r>
        <w:rPr>
          <w:rFonts w:cs="Times New Roman" w:ascii="Times New Roman" w:hAnsi="Times New Roman"/>
          <w:sz w:val="28"/>
          <w:szCs w:val="28"/>
          <w:lang w:val="en-US"/>
        </w:rPr>
        <w:t>Bnck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Sugd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, 198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аленные сроки после трансплантации сердца возможно атеросклеротическое поражение коронарных артерий трансплантата без болевой картины стенокардии (реакция хронического отторжения) [Бибер Ч. и др., 1984]. Об этом необходимо помнить при выборе варианта общей анестезии, отдавая предпочтение препаратам, не нарушающим в конкретной клинической ситуации соотношение между доставкой и потреблением кислорода в миокар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ечении первого года посттрансплантационного периода у 36% реципиентов могут выявляться умеренная недостаточность трехстворчатого клапана и некоторое повышение ЦВД без других признаков недостаточности кровообращения [</w:t>
      </w:r>
      <w:r>
        <w:rPr>
          <w:rFonts w:cs="Times New Roman" w:ascii="Times New Roman" w:hAnsi="Times New Roman"/>
          <w:sz w:val="28"/>
          <w:szCs w:val="28"/>
          <w:lang w:val="en-US"/>
        </w:rPr>
        <w:t>Bhat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7]. Это связано с адаптацией правого желудочка донорского сердца к условиям малого круга кровообращения реципиента и не представляет опасности. Вместе с тем повышение ЦВД в сочетании с другими признаками застойной сердечной недостаточности чаще всего сопровождает реакцию опоржения и требует безотлагательного специальною л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рректный анализ клинических данных может обусловить неоправданно пассивную или чрезмерно активную тактику, в частности использование при общей анестезии вспомогательных медикаментозных средств, фармакологический эффект которых у реципиентов имеет характерные отличия. Отсутствует реакция на атропин. Дигоксин не влияет на синусовый узел транспланта и при однократном введении практически не изменяет атриовентрикулярную проводимость [</w:t>
      </w:r>
      <w:r>
        <w:rPr>
          <w:rFonts w:cs="Times New Roman" w:ascii="Times New Roman" w:hAnsi="Times New Roman"/>
          <w:sz w:val="28"/>
          <w:szCs w:val="28"/>
          <w:lang w:val="en-US"/>
        </w:rPr>
        <w:t>Ream</w:t>
      </w:r>
      <w:r>
        <w:rPr>
          <w:rFonts w:cs="Times New Roman" w:ascii="Times New Roman" w:hAnsi="Times New Roman"/>
          <w:sz w:val="28"/>
          <w:szCs w:val="28"/>
        </w:rPr>
        <w:t xml:space="preserve"> А.К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7]. Последняя может умеренно снижаться на фоне длительной дигитализации [</w:t>
      </w:r>
      <w:r>
        <w:rPr>
          <w:rFonts w:cs="Times New Roman" w:ascii="Times New Roman" w:hAnsi="Times New Roman"/>
          <w:sz w:val="28"/>
          <w:szCs w:val="28"/>
          <w:lang w:val="en-US"/>
        </w:rPr>
        <w:t>Goodm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5]. Значительно менее вероятно развитие гликозидной интоксикации, проявляющейся, в частности, желудочковыми нарушениями ритма, поскольку в основе этого осложнения лежит повышение тонуса симпатической нервной системы. Вместе с тем описана возможность возникновения атриовентрикулярной блокады [</w:t>
      </w:r>
      <w:r>
        <w:rPr>
          <w:rFonts w:cs="Times New Roman" w:ascii="Times New Roman" w:hAnsi="Times New Roman"/>
          <w:sz w:val="28"/>
          <w:szCs w:val="28"/>
          <w:lang w:val="en-US"/>
        </w:rPr>
        <w:t>Hora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, 198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тропное действие сердечных гликозидов на трансплантат и их влияние на периферический сосудистый тонус у реципиентов не отличаются от обычных [</w:t>
      </w:r>
      <w:r>
        <w:rPr>
          <w:rFonts w:cs="Times New Roman" w:ascii="Times New Roman" w:hAnsi="Times New Roman"/>
          <w:sz w:val="28"/>
          <w:szCs w:val="28"/>
          <w:lang w:val="en-US"/>
        </w:rPr>
        <w:t>Fowl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лантированное сердце высокочувствительно к катехоламинам. Дофамин, норадреналин, адреналин, изадрин и добутамин увеличивают его сократительную функцию [</w:t>
      </w:r>
      <w:r>
        <w:rPr>
          <w:rFonts w:cs="Times New Roman" w:ascii="Times New Roman" w:hAnsi="Times New Roman"/>
          <w:sz w:val="28"/>
          <w:szCs w:val="28"/>
          <w:lang w:val="en-US"/>
        </w:rPr>
        <w:t>Hora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, 1984]. При этом норадреналин и адреналин учащают ритм, улучшают атриовентрикулярную проводимость и повышают артериальное давление [</w:t>
      </w:r>
      <w:r>
        <w:rPr>
          <w:rFonts w:cs="Times New Roman" w:ascii="Times New Roman" w:hAnsi="Times New Roman"/>
          <w:sz w:val="28"/>
          <w:szCs w:val="28"/>
          <w:lang w:val="en-US"/>
        </w:rPr>
        <w:t>Fowl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3]. Изадрин же, активизируя синусовый узел и ускоряя атриовентрикулярную проводимость, может существенно снизить артериальное давление за счет вазодилатирующего эффекта. В отличие от анестезиологического обеспечения трансплантации сердца, когда изадрин является кардиотоником выбора, к его использованию в отдаленные сроки после операции следует относиться с осторожностью [</w:t>
      </w:r>
      <w:r>
        <w:rPr>
          <w:rFonts w:cs="Times New Roman" w:ascii="Times New Roman" w:hAnsi="Times New Roman"/>
          <w:sz w:val="28"/>
          <w:szCs w:val="28"/>
          <w:lang w:val="en-US"/>
        </w:rPr>
        <w:t>Ream</w:t>
      </w:r>
      <w:r>
        <w:rPr>
          <w:rFonts w:cs="Times New Roman" w:ascii="Times New Roman" w:hAnsi="Times New Roman"/>
          <w:sz w:val="28"/>
          <w:szCs w:val="28"/>
        </w:rPr>
        <w:t xml:space="preserve"> А.К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l</w:t>
      </w:r>
      <w:r>
        <w:rPr>
          <w:rFonts w:cs="Times New Roman" w:ascii="Times New Roman" w:hAnsi="Times New Roman"/>
          <w:sz w:val="28"/>
          <w:szCs w:val="28"/>
        </w:rPr>
        <w:t>., 198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нидин оказывает на денервированный миокард выраженное антиаритмическое действие, снижая частоту сердечных сокращений и замедляя атриовентрикулярную проводимость [</w:t>
      </w:r>
      <w:r>
        <w:rPr>
          <w:rFonts w:cs="Times New Roman" w:ascii="Times New Roman" w:hAnsi="Times New Roman"/>
          <w:sz w:val="28"/>
          <w:szCs w:val="28"/>
          <w:lang w:val="en-US"/>
        </w:rPr>
        <w:t>Harris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8]. Антагонисты кальция дают те же эффекты, что и в других клинических условиях [</w:t>
      </w:r>
      <w:r>
        <w:rPr>
          <w:rFonts w:cs="Times New Roman" w:ascii="Times New Roman" w:hAnsi="Times New Roman"/>
          <w:sz w:val="28"/>
          <w:szCs w:val="28"/>
          <w:lang w:val="en-US"/>
        </w:rPr>
        <w:t>Hora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, 1984]. Однако с учетом отрицательных инотропных и вазодилатирующих антиаритмических свойств их использование должно быть строго лимитировано. Во время общей анестезии у больных с трансплантированным сердцем особенно опасна бета-адренергическая блокада. Терапевтические дозы анаприлина уменьшают частоту сердечных сокращений и замедляют атриовентрикулярную проводимость, практически не влияя на артериальное давление [</w:t>
      </w:r>
      <w:r>
        <w:rPr>
          <w:rFonts w:cs="Times New Roman" w:ascii="Times New Roman" w:hAnsi="Times New Roman"/>
          <w:sz w:val="28"/>
          <w:szCs w:val="28"/>
          <w:lang w:val="en-US"/>
        </w:rPr>
        <w:t>Fowl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3]. Однако даже они могут снизить эффективность основного механизма, обеспечивающего прирост сердечного выброса в ответ на повышение содержания катехоламинов в крови [</w:t>
      </w:r>
      <w:r>
        <w:rPr>
          <w:rFonts w:cs="Times New Roman" w:ascii="Times New Roman" w:hAnsi="Times New Roman"/>
          <w:sz w:val="28"/>
          <w:szCs w:val="28"/>
          <w:lang w:val="en-US"/>
        </w:rPr>
        <w:t>Bext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3], и резко нарушить адаптацию системы кровообращения в стрессовой ситуации, которой является хирургическое вмешательство. В целом использование как анестезиологических, так и дополнительных препаратов должно быть предельно осторожным, обеспечивающим сохранение способности сердечнососудистой системы реципиентов к ауторегуляции. Таким образом, говоря о принципах проведения общей анестезии у больных с трансплантированным сердцем, можно отметить, что в последние годы появились сообщения об успешном использовании эпидуральной анестезии у пациентов этой категории. Анестезиологи трансплантологической клиники Стэнфордского университета считают этот вариант анестезиологического пособия методом выбора при ортопедических и некоторых других вмешательствах, однако указывают на необходимость особо тщательного контроля гемодинамики и целесообразность одновременною применения эфедрина для нормализации артериальною давления [</w:t>
      </w:r>
      <w:r>
        <w:rPr>
          <w:rFonts w:cs="Times New Roman" w:ascii="Times New Roman" w:hAnsi="Times New Roman"/>
          <w:sz w:val="28"/>
          <w:szCs w:val="28"/>
          <w:lang w:val="en-US"/>
        </w:rPr>
        <w:t>Wyn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Fin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1987]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17"/>
        </w:rPr>
        <w:t xml:space="preserve">1. Бичер Ч., Стинсон Э., Шамвей Н. </w:t>
      </w:r>
      <w:r>
        <w:rPr>
          <w:rFonts w:cs="Times New Roman" w:ascii="Times New Roman" w:hAnsi="Times New Roman"/>
          <w:sz w:val="28"/>
          <w:szCs w:val="17"/>
        </w:rPr>
        <w:t>Иммунология пересадки сердца // Клиническая иммунология сердца: Пер. с англ.— М., 1984.—С. 134—17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17"/>
        </w:rPr>
        <w:t>2. Браунвальд Е., Росс Дж., Зонненблик Е.</w:t>
      </w:r>
      <w:r>
        <w:rPr>
          <w:rFonts w:cs="Times New Roman" w:ascii="Times New Roman" w:hAnsi="Times New Roman"/>
          <w:iCs/>
          <w:sz w:val="28"/>
          <w:szCs w:val="17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17"/>
        </w:rPr>
        <w:t xml:space="preserve">. </w:t>
      </w:r>
      <w:r>
        <w:rPr>
          <w:rFonts w:cs="Times New Roman" w:ascii="Times New Roman" w:hAnsi="Times New Roman"/>
          <w:sz w:val="28"/>
          <w:szCs w:val="17"/>
        </w:rPr>
        <w:t>Механизм сокращения сердца в норме и при недостаточности: Пер. с англ.— М.: Медицина, 197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17"/>
        </w:rPr>
        <w:t xml:space="preserve">3. Бураковский В.И., Иваницкий А.В. </w:t>
      </w:r>
      <w:r>
        <w:rPr>
          <w:rFonts w:cs="Times New Roman" w:ascii="Times New Roman" w:hAnsi="Times New Roman"/>
          <w:sz w:val="28"/>
          <w:szCs w:val="17"/>
        </w:rPr>
        <w:t>Врожденные пороки сердца и магистральных сосудов // Руководство по кардиологии / Под ред. Е. И. Чазова.—М., 1982.—Т. 3.—С. 319—39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17"/>
        </w:rPr>
        <w:t xml:space="preserve">4. Бураковский В.И., Бокерия Л.А. </w:t>
      </w:r>
      <w:r>
        <w:rPr>
          <w:rFonts w:cs="Times New Roman" w:ascii="Times New Roman" w:hAnsi="Times New Roman"/>
          <w:sz w:val="28"/>
          <w:szCs w:val="17"/>
        </w:rPr>
        <w:t>Трансплантация сердца // Сердечно-сосудистая хирургия / Под ред. В.И. Бураковского и Л. А. Бокерия.—М., 1989.—С. 589—59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17"/>
        </w:rPr>
        <w:t xml:space="preserve">5. Дарбинян Т.М., Григолия Г.Н., Затевахина М.В. </w:t>
      </w:r>
      <w:r>
        <w:rPr>
          <w:rFonts w:cs="Times New Roman" w:ascii="Times New Roman" w:hAnsi="Times New Roman"/>
          <w:sz w:val="28"/>
          <w:szCs w:val="17"/>
        </w:rPr>
        <w:t>Проблема артериальной гипертензии в постперфузионном и раннем послеоперационном периоде//Анест. и реаниматол— 1986 — № б — С. 63-7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17"/>
        </w:rPr>
        <w:t xml:space="preserve">6. Демихов В.П. </w:t>
      </w:r>
      <w:r>
        <w:rPr>
          <w:rFonts w:cs="Times New Roman" w:ascii="Times New Roman" w:hAnsi="Times New Roman"/>
          <w:sz w:val="28"/>
          <w:szCs w:val="17"/>
        </w:rPr>
        <w:t>Пересадка жизненно важных органов в эксперименте.—М.: Медгиз, 196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17"/>
        </w:rPr>
        <w:t xml:space="preserve">7. Козлов И.А., Пиляева И.Е., Груздев Ю.К. </w:t>
      </w:r>
      <w:r>
        <w:rPr>
          <w:rFonts w:cs="Times New Roman" w:ascii="Times New Roman" w:hAnsi="Times New Roman"/>
          <w:sz w:val="28"/>
          <w:szCs w:val="17"/>
        </w:rPr>
        <w:t>и др. Клинический опыт анестезиологического обеспечения трансплантации сердца // Анест. и реаниматол.— 1990.— № з.— С. 3—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17"/>
        </w:rPr>
        <w:t>8. Константинов Б.А., Сандриков В.Л</w:t>
      </w:r>
      <w:r>
        <w:rPr>
          <w:rFonts w:cs="Times New Roman" w:ascii="Times New Roman" w:hAnsi="Times New Roman"/>
          <w:sz w:val="28"/>
          <w:szCs w:val="17"/>
        </w:rPr>
        <w:t xml:space="preserve">., </w:t>
      </w:r>
      <w:r>
        <w:rPr>
          <w:rFonts w:cs="Times New Roman" w:ascii="Times New Roman" w:hAnsi="Times New Roman"/>
          <w:iCs/>
          <w:sz w:val="28"/>
          <w:szCs w:val="17"/>
        </w:rPr>
        <w:t xml:space="preserve">Яковлев В.Ф. </w:t>
      </w:r>
      <w:r>
        <w:rPr>
          <w:rFonts w:cs="Times New Roman" w:ascii="Times New Roman" w:hAnsi="Times New Roman"/>
          <w:sz w:val="28"/>
          <w:szCs w:val="17"/>
        </w:rPr>
        <w:t>Оценка производительности и анализ поцикловой работы сердца.— Л.: Наука, 198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17"/>
        </w:rPr>
        <w:t xml:space="preserve">9. Михельсон В.А. </w:t>
      </w:r>
      <w:r>
        <w:rPr>
          <w:rFonts w:cs="Times New Roman" w:ascii="Times New Roman" w:hAnsi="Times New Roman"/>
          <w:sz w:val="28"/>
          <w:szCs w:val="17"/>
        </w:rPr>
        <w:t>Детская анестезиология и реаниматология.— М.: Медицина, 1985.— С. 167—17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17"/>
        </w:rPr>
        <w:t xml:space="preserve">10. Осипов В.П. </w:t>
      </w:r>
      <w:r>
        <w:rPr>
          <w:rFonts w:cs="Times New Roman" w:ascii="Times New Roman" w:hAnsi="Times New Roman"/>
          <w:sz w:val="28"/>
          <w:szCs w:val="17"/>
        </w:rPr>
        <w:t>Искусственная гипотония // Руководство по анестезиологии / Под ред. Т.М Дарбинян.—М., 1973.—С. 347—36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17"/>
        </w:rPr>
        <w:t xml:space="preserve">11. Покровский А.В. </w:t>
      </w:r>
      <w:r>
        <w:rPr>
          <w:rFonts w:cs="Times New Roman" w:ascii="Times New Roman" w:hAnsi="Times New Roman"/>
          <w:sz w:val="28"/>
          <w:szCs w:val="17"/>
        </w:rPr>
        <w:t>Заболевания аорты и ее ветвей.— М.: Медицина, 197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17"/>
        </w:rPr>
        <w:t xml:space="preserve">12. Шумаков В.И., Казаков Э.Н., Семеновский М.Л. </w:t>
      </w:r>
      <w:r>
        <w:rPr>
          <w:rFonts w:cs="Times New Roman" w:ascii="Times New Roman" w:hAnsi="Times New Roman"/>
          <w:sz w:val="28"/>
          <w:szCs w:val="17"/>
        </w:rPr>
        <w:t>и др. Первый клинический опыт трансплантации сердца//Грудная и серд.-сосуд. хир.—1990.—№ 5.—С. 8—1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sz w:val="28"/>
          <w:szCs w:val="17"/>
          <w:lang w:val="en-GB"/>
        </w:rPr>
        <w:t xml:space="preserve">13. </w:t>
      </w:r>
      <w:r>
        <w:rPr>
          <w:rFonts w:cs="Times New Roman" w:ascii="Times New Roman" w:hAnsi="Times New Roman"/>
          <w:iCs/>
          <w:sz w:val="28"/>
          <w:szCs w:val="17"/>
          <w:lang w:val="en-US"/>
        </w:rPr>
        <w:t>AlgeoS</w:t>
      </w:r>
      <w:r>
        <w:rPr>
          <w:rFonts w:cs="Times New Roman" w:ascii="Times New Roman" w:hAnsi="Times New Roman"/>
          <w:iCs/>
          <w:sz w:val="28"/>
          <w:szCs w:val="17"/>
          <w:lang w:val="en-GB"/>
        </w:rPr>
        <w:t xml:space="preserve">. </w:t>
      </w:r>
      <w:r>
        <w:rPr>
          <w:rFonts w:cs="Times New Roman" w:ascii="Times New Roman" w:hAnsi="Times New Roman"/>
          <w:iCs/>
          <w:sz w:val="28"/>
          <w:szCs w:val="17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17"/>
          <w:lang w:val="en-GB"/>
        </w:rPr>
        <w:t xml:space="preserve">. </w:t>
      </w:r>
      <w:r>
        <w:rPr>
          <w:rFonts w:cs="Times New Roman" w:ascii="Times New Roman" w:hAnsi="Times New Roman"/>
          <w:sz w:val="28"/>
          <w:szCs w:val="17"/>
          <w:lang w:val="en-US"/>
        </w:rPr>
        <w:t>Cardiac</w:t>
      </w:r>
      <w:r>
        <w:rPr>
          <w:rFonts w:cs="Times New Roman" w:ascii="Times New Roman" w:hAnsi="Times New Roman"/>
          <w:sz w:val="28"/>
          <w:szCs w:val="17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17"/>
          <w:lang w:val="en-US"/>
        </w:rPr>
        <w:t>Transplantation: recipient selection criteria and pathophysiology and management of advanced heart failure // Anesthesia and transplantation surgery / Ed. B.R. Brown — Philadelphia, 1987.— P. 47—7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17"/>
          <w:lang w:val="en-GB"/>
        </w:rPr>
        <w:t xml:space="preserve">14. </w:t>
      </w:r>
      <w:r>
        <w:rPr>
          <w:rFonts w:cs="Times New Roman" w:ascii="Times New Roman" w:hAnsi="Times New Roman"/>
          <w:iCs/>
          <w:sz w:val="28"/>
          <w:szCs w:val="17"/>
          <w:lang w:val="en-US"/>
        </w:rPr>
        <w:t xml:space="preserve">Altschule M. </w:t>
      </w:r>
      <w:r>
        <w:rPr>
          <w:rFonts w:cs="Times New Roman" w:ascii="Times New Roman" w:hAnsi="Times New Roman"/>
          <w:sz w:val="28"/>
          <w:szCs w:val="17"/>
          <w:lang w:val="en-US"/>
        </w:rPr>
        <w:t>Reflections on Starling's laws of the heart//Chest.— 1986.—Vol. 89.— P. 444—44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3:00Z</dcterms:created>
  <dc:creator>AMD</dc:creator>
  <dc:description/>
  <cp:keywords/>
  <dc:language>en-US</dc:language>
  <cp:lastModifiedBy>Mage</cp:lastModifiedBy>
  <dcterms:modified xsi:type="dcterms:W3CDTF">2011-10-04T19:13:00Z</dcterms:modified>
  <cp:revision>2</cp:revision>
  <dc:subject/>
  <dc:title>Реферат</dc:title>
</cp:coreProperties>
</file>