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нзенский Государственный Университет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дицинский Институт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</w:rPr>
        <w:t>«Обеспечение и организация анестезиологической и реаниматологической помощи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нза</w:t>
      </w:r>
    </w:p>
    <w:p>
      <w:pPr>
        <w:pStyle w:val="Style15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08</w:t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162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цепция обеспечения анестезиологической и реаниматологической помощи в Вооруженных силах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62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анестезиологической и реаниматологической помощи в мирное время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Heading3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. Концепция обеспечения анестезиологической и реаниматологической помощи в Вооруженных силах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енные анестезиологи и реаниматологи призваны решать задачи по оказанию помощи тяжело раненым и больным при повседневной практике, в чрезвычайных ситуациях мирного времени, в локальных войнах и вооруженных конфликтах, а также при ведении крупномасштабной войны. При таком многообразии направлений важно, чтобы основные принципы, определяющие организацию, содержание, материально-техническое обеспечение, подготовку и расстановку кадров, обеспечивали бы преемственность и взаимосвязь функционирования всех звеньев при переходе от повседневной деятельности к работе в экстремальных ситуациях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ыт анестезиологической и реаниматологической помощи в Великой Отечественной войне, в локальных войнах и конфликтах последних двух десятилетий, а также сопоставление его с работой в обычных, мирных условиях свидетельствует о том, что система оказания помощи тяжело больным и раненым в своих основных элементах может быть универсальной для различных условий. Однако при этом она должна предусматривать возможность изменения объема и содержания оказываемой помощи в зависимости от стоящих перед медицинской службой задач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е концепции организации анестезиологической и реаниматологической помощи в ВС РФ лежат четыре главных положения: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первых, разделение анестезиологической и реаниматологической помощи (как вида помощи) на квалифицированную и специализированную;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вторых, дифференциация объема оказываемой помощи как в мирное, так и в военное время на 4 уровня;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ретьих, невозможность перехода на более высокий уровень работы без соответствующих изменений организационно-штатной структуры, содержания, материально-технического обеспечения и подготовленности кадров,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етвертых, централизация и преемственность действий на всех этапах лечения и эвакуации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возможность оказания полноценной помощи является основанием к переводу раненых и больных в более крупное лечебное учреждение (с продолжением поддерживающей терапии в процессе транспортировки). Неукомплектованность отделений высококвалифицированным персоналом, выход из строя ключевой аппаратуры и отсутствие лекарственных средств, определяющих специфику оказываемой анестезиолого-реаниматологической помощи, могут послужить основанием для изменения ее содержания и объема. Чем больше несоответствие между потребностью в рассматриваемом виде помощи и возможностями по ее реализации, тем стандартизированнее она и проще, и тем менее эффективна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фференциация содержания реаниматологической и анестезиологической помощи применительно к категории учреждения и возможностям отделений анестезиологии, реанимации и интенсивной терапии не только снимает методологические противоречия при определении подходов к работе анестезиологов-реаниматологов в разных условиях, но и дает основания для пересмотра технической политики в области анестезиологии и реаниматологии, а также конкретизации социального заказа на подготовку кадров для учреждений с различным уровнем работы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действующим руководящим документам (Организация анестезиологической и реаниматологической помощи в Вооруженных Силах Российской Федерации. Методические указания. ГВМУ МО РФ. М. – 2002), составляющими реаниматологической помощи являются: неотложная помощь при критическом состоянии (включая реанимацию в виде первичного и расширенного реанимационного комплекса), интенсивная терапия, интенсивное наблюдение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ая помощь при критическом состоянии или риске его развития оказывается на догоспитальном этапе, в приемном отделении или в отделениях общего профиля с целью уменьшения выраженности факторов, определяющих его развитие (боль, кровотечение, асфиксия и проч.), и поддержания функций дыхания и кровообращения простейшими приемами и методами. На догоспитальном этапе обеспечение ее возлагается на медицинскую службу частей и подразделений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нсивная терапия предполагает профилактику и лечение тяжелых, но обратимых функциональных и метаболических расстройств, угрожающих больному гибелью, с использованием методов искусственного поддержания или замещения функций органов и систем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нсивное наблюдение представляет собой комплекс мер, применяемых в процессе интенсивной терапии и направленных на раннюю диагностику изменений гомеостаза, происходящих в организме. Оно может выступать и в качестве самостоятельного компонента реаниматологической помощи и осуществляться в тех отделениях (хирургических, терапевтических, неврологических и др.), где имеются больные с угрозой развития критического состояния. Им проводят традиционное для данной патологии лечение с усиленным контролем состояния основных систем жизнеобеспечения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ая цель квалифицированной реаниматологической и анестезиологической помощи заключается в выведении раненого (больного) из критического состояния и (или) проведении предэвакуационной подготовки посредством синдромальной стандартизированной терапии, защите пациента от хирургической агрессии стандартизированными методами анестезии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зированная реаниматологическая и анестезиологическая помощь базируется на современных технологиях и высокой квалификации анестезиологов-реаниматологов и среднего медицинского персонала и осуществляется на основе принципов комплексности, упреждающей и индивидуальной направленности лечения. Специализированная реаниматологическая помощь возможна лишь при соблюдении определенных условий, она всегда проводится до полной стабилизации состояния пациента и с этих позиций является исчерпывающей, независимо от уровня (II, III, IV) ее оказания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полноценной экспресс-лаборатории, позволяющей наряду с различными мониторными комплексами осуществлять своевременный экспресс-контроль за состоянием функциональных систем, оснащение современной аппаратурой с многообразными режимами искусственной и вспомогательной вентиляции легких, обеспечение возможности в любое время применить экстракорпоральную детоксикацию, гемокоррекцию, гипербарическую оксигенацию, полное парентеральное питание, различные варианты электроимпульсной терапии и другие наиболее распространенные современные методы лечения, комплектация отделений высококвалифицированными кадрами позволяют оказывать специализированную помощь в полном объеме (IV уровень). Если в отделении нет возможности использовать все наиболее широко применяемые современные методы лечения, но обеспечивается интенсивное наблюдение с помощью лабораторного и аппаратного экспресс-контроля, объем специализированной помощи - сокращенный (III уровень). Проведение интенсивной терапии в минимальном объеме (II уровень) предусматривает применение стандартизированной базисной программы лечения, основанной на синдромальном подходе. Обеспечение его даже в экстремальной ситуации требует соблюдения следующих условий: организации круглосуточного поста специально подготовленного врачебного и сестринского персонала, особого размещения отделения интенсивной терапии, оснащения его специальной аппаратурой и специфическими медикаментозными и инфузионными средствами. Если первые два условия выполнить невозможно, но анестезиолог-реаниматолог способен применить некоторые стандартизированные методы анестезии и интенсивной терапии, такую помощь можно считать только квалифицированной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ложная помощь при критическом состоянии предусматривает: а) восстановление проходимости дыхательных путей путем введения воздуховода, отсасывания патологического содержимого изо рта и глотки, интубации трахеи, крикотиреотомии, трахеотомии; б) стабилизацию функции внешнего дыхания методами оксигенотерапии, герметизацией открытого пневмоторакса; в) искусственную вентиляцию легких с помощью ручного и простейшего автоматического аппарата ИВЛ или по способу «рот ко рту» или «рот к носу»; г) поддержание кровообращения с помощью инфузии кристаллоидных и коллоидных растворов, применения вазопрессоров, наружного массажа сердца; д) уменьшение боли и общих нервно-рефлекторных реакций путем введения анальгетиков, седативных препаратов, блокады нервных путей местными анестетиками и использования ингаляционных общих анестетиков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алифицированная реаниматологическая помощь (I уровень) включает в себя: а) клиническую оценку степени нарушений систем дыхания, кровообращения и выделения; б) коррекцию острой кровопотери посредством инфузионно-трансфузионной терапии; в) терапию острой недостаточности кровообращения простейшими мерами; г) комплексную терапию острых нарушений дыхания, включая восстановление проходимости дыхательных путей, ингаляцию кислорода, искусственную вентиляцию легких; д) уменьшение боли и общих нервно-рефлекторных реакций анальгетическими и нейролептическими средствами, проводниковыми блокадами, ингаляцией общих анестетиков; е) терапию интоксикационного синдрома методом форсированного диуреза; ж) профилактику и лечение инфекционных осложнений лекарственными средствами; з) восстановление водно-электролитного баланса и «слепую» коррекцию кислотно-основного состояния; и) энергетическое обеспечение частичным парентеральным питанием и энтеральным введением питательных смесей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й объем специализированной реаниматологической помощи (II уровень) предусматривает все элементы квалифицированной помощи, а также: коррекцию расстройств дыхания применением простейших режимов вспомогательной вентиляции легких; дозированное введение сосудоактивных и кардиотропных средств при нарушениях кровообращения; применение внутриартериального пути введения растворов и лекарственных средств; полноценное искусственное лечебное питание; интенсивный уход, направленный на профилактику легочных осложнений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кращенный объем специализированной реаниматологической помощи (III уровень) входят все элементы минимального объема специализированной помощи, интенсивное наблюдение (экспресс-контроль состояния систем жизнеобеспечения, а также метаболизма с использованием методов лабораторной и функциональной диагностики, мониторинга дыхания и кровообращения), полноценная и целенаправленная коррекция метаболических расстройств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ый объем специализированной реаниматологической помощи (IY уровень) предусматривает реализацию всех элементов сокращенного объема специализированной помощи, а также использование современных методов интенсивной терапии (ГБО, экстракорпоральной детоксикации, электрокардиостимуляции и др.)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алифицированная анестезиологическая помощь (I уровень) предполагает проведение неингаляционной анестезии при спонтанном дыхании (прежде всего кетаминовой), стандартизированной многокомпонентной (нейролептанестезия и атаралгезия с интубацией трахеи и ИВЛ) анестезии, ингаляционной (табельными аппаратами) анестезии, регионарной стволовой и плексусной анестезии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зированная анестезиологическая помощь (II уровень) наряду с элементами квалифицированной помощи предусматривает использование эпидуральной и спинальной анестезии, а также других современных методов анестезии. Более высокий уровень анестезиологической помощи обеспечивается прежде всего за счет индивидуализации проведения анестезии на основе углубленного функционального и лабораторного обследования пациента, использования современного мониторинга систем жизнеобеспечения во время анестезии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наркозно-дыхательной и контрольно-диагностической аппаратурой, лекарственными и другими средствами отделений, решающих различные задачи, осуществляется с учетом дифференциации реаниматологической и анестезиологической помощи на уровни. Применительно к квалифицированной анестезиологической, I и II уровням реаниматологической помощи следует применять принцип унифицированности, предполагающий использование одной и той же номенклатуры медикаментов и технических устройств как в мирное, так и в военное время. Центры (отделения) анестезиологии, реанимации и интенсивной терапии в учреждениях, оказывающих специализированную помощь III и IV уровня, должны быть оснащены современной, высокоинформативной аппаратурой, требующей специального инженерного и метрологического контроля, а также всеми современными медикаментозными средствами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анестезиологов-реаниматологов для медицинских частей и учреждений осуществляется с учетом дифференциации реаниматологической и анестезиологической помощи на уровни. Первичная специализация по анестезиологии и реаниматологии (до года) дает право на работу в учреждениях, оказывающих квалифицированную помощь. К обеспечению специализированной помощи допускаются врачи, прошедшие обучение в клинической ординатуре (на факультете руководящего медицинского состава) и периодически повышающие свой уровень подготовки на тематических циклах усовершенствования.</w:t>
      </w:r>
    </w:p>
    <w:p>
      <w:pPr>
        <w:pStyle w:val="Heading3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. Организация анестезиологической и реаниматологической помощи в мирное время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анестезиологической и реаниматологической помощи в мирное время строится на основании руководящих документов с учетом устанавливаемого уровня работы в медицинских частях и учреждениях (табл. 1)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Таблица 1 - </w:t>
      </w:r>
      <w:r>
        <w:rPr/>
        <w:t>Объем реаниматологической помощи в зависимости от категории учреждений в мирное время</w:t>
      </w:r>
    </w:p>
    <w:tbl>
      <w:tblPr>
        <w:tblW w:w="9024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302"/>
        <w:gridCol w:w="2641"/>
      </w:tblGrid>
      <w:tr>
        <w:trPr>
          <w:trHeight w:val="1034" w:hRule="atLeast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ицинские подразделения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реаниматологической помощи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ения</w:t>
            </w:r>
          </w:p>
        </w:tc>
      </w:tr>
      <w:tr>
        <w:trPr>
          <w:trHeight w:val="689" w:hRule="atLeast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ицинская рота (пункт) части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тложная</w:t>
            </w:r>
          </w:p>
          <w:p>
            <w:pPr>
              <w:pStyle w:val="TextBody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ощь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034" w:hRule="atLeast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ицинские части постоянной боевой готовности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 xml:space="preserve"> уровень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Р</w:t>
            </w:r>
          </w:p>
        </w:tc>
      </w:tr>
      <w:tr>
        <w:trPr>
          <w:trHeight w:val="345" w:hRule="atLeast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ьные комплексы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 xml:space="preserve"> или </w:t>
            </w:r>
            <w:r>
              <w:rPr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color w:val="000000"/>
                <w:sz w:val="20"/>
                <w:szCs w:val="20"/>
              </w:rPr>
              <w:t xml:space="preserve"> уровень*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Р</w:t>
            </w:r>
          </w:p>
        </w:tc>
      </w:tr>
      <w:tr>
        <w:trPr>
          <w:trHeight w:val="345" w:hRule="atLeast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низонный ВГ: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00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 xml:space="preserve"> уровень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Р</w:t>
            </w:r>
          </w:p>
        </w:tc>
      </w:tr>
      <w:tr>
        <w:trPr>
          <w:trHeight w:val="345" w:hRule="atLeast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-299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 xml:space="preserve"> уровень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Р</w:t>
            </w:r>
          </w:p>
        </w:tc>
      </w:tr>
      <w:tr>
        <w:trPr>
          <w:trHeight w:val="345" w:hRule="atLeast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-399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color w:val="000000"/>
                <w:sz w:val="20"/>
                <w:szCs w:val="20"/>
              </w:rPr>
              <w:t xml:space="preserve"> уровень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Р</w:t>
            </w:r>
          </w:p>
        </w:tc>
      </w:tr>
      <w:tr>
        <w:trPr>
          <w:trHeight w:val="345" w:hRule="atLeast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-600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 xml:space="preserve"> уровень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РИТ, ЦАРИТ</w:t>
            </w:r>
          </w:p>
        </w:tc>
      </w:tr>
      <w:tr>
        <w:trPr>
          <w:trHeight w:val="345" w:hRule="atLeast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Г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IV</w:t>
            </w:r>
            <w:r>
              <w:rPr>
                <w:color w:val="000000"/>
                <w:sz w:val="20"/>
                <w:szCs w:val="20"/>
              </w:rPr>
              <w:t xml:space="preserve"> уровень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АРИТ</w:t>
            </w:r>
          </w:p>
        </w:tc>
      </w:tr>
      <w:tr>
        <w:trPr>
          <w:trHeight w:val="345" w:hRule="atLeast"/>
        </w:trPr>
        <w:tc>
          <w:tcPr>
            <w:tcW w:w="3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ВГ</w:t>
            </w:r>
          </w:p>
        </w:tc>
        <w:tc>
          <w:tcPr>
            <w:tcW w:w="3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IV</w:t>
            </w:r>
            <w:r>
              <w:rPr>
                <w:color w:val="000000"/>
                <w:sz w:val="20"/>
                <w:szCs w:val="20"/>
              </w:rPr>
              <w:t xml:space="preserve"> уровень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АРИТ</w:t>
            </w:r>
          </w:p>
        </w:tc>
      </w:tr>
    </w:tbl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Примечание: в учреждениях, оказывающих специализированную реаниматологическую помощь, устанавливается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уровень анестезиологической работы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е руководство организацией анестезиологической и реаниматологической помощи, определение ее содержания в лечебных учреждениях МО РФ, анализ результатов осуществляют главный анестезиолог-реаниматолог Министерства обороны РФ и его заместители, а также главные анестезиологи-реаниматологи видов Вооруженных Сил, военных округов и флотов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военных госпиталях (омедб) оказание анестезиологической и реаниматологической помощи осуществляют единые для лечебного учреждения отделения анестезиологии и реанимации. В главном и центральных госпиталях, госпиталях видов Вооруженных Сил, окружных и главных флотских госпиталях отделения анестезиологии и реанимации в организационно-штатном отношении, как правило, разделены на самостоятельные отделение анестезиологии-реанимации и отделение реанимации и интенсивной терапии. Они входят в состав штатного центра анестезиологии, реанимации и интенсивной терапии, включающего также отделения (кабинеты) гипербарической оксигенации, искусственной почки, заготовки и переливания крови в связи с тем, что гипербарическая оксигенация, экстракорпоральная детоксикация и гемокоррекция по существу являются элементами реаниматологической помощи, в частности интенсивной терапии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szCs w:val="28"/>
        </w:rPr>
        <w:t>Возглавляет центр анестезиологии, реанимации и интенсивной терапии (в дальнейшем по тексту "центр") начальник – врач анестезиолог-реаниматолог. Он подчиняется непосредственно заместителю начальника госпиталя по медицинской части. В свою очередь, начальнику центра подчинены начальники отделений (кабинетов) анестезиологии-реанимации, реанимации и интенсивной терапии, гипербарической оксигенации, искусственной почки, заготовки и переливания крови, а также лабораторной экспресс-диагностики (при вхождении его в состав центра)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и центров анестезиологии, реанимации и интенсивной терапии госпиталей видов Вооруженных Сил, окружных и флотских госпиталей одновременно являются главными анестезиологами-реаниматологами соответствующих видов Вооруженных Сил, округов и флотов. Как главные специалисты, они в части, касающейся руководства организацией анестезиологической и реаниматологической помощи, непосредственно подчиняются начальникам медицинской службы соответствующих видов Вооруженных Сил, военных округов и флотов и свою работу строят в тесном взаимодействии с главным хирургом и главным терапевтом видов Вооруженных Сил или военных округов и флотов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оспиталях, где нет штатного центра анестезиологии, реанимации и интенсивной терапии, но есть отделение анестезиологии и реанимации, а также отделения (кабинеты) гипербарической оксигенации, искусственной почки, заготовки и переливания крови их целесообразно объединять в нештатный центр анестезиологии, реанимации и интенсивной терапии под руководством начальника отделения анестезиологии и реанимации. В таком случае он выполняет обязанности начальника центра в полном объеме, предусмотренном настоящими Методическими указаниями для начальника штатного центра анестезиологии, реанимации и интенсивной терапии. Создание нештатного центра оформляется приказом начальника госпиталя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ения анестезиологии-реанимации, реанимации и интенсивной терапии размещают, по возможности, в непосредственной близости к хирургическим отделениям и операционно-перевязочному блоку. Отделение анестезиологии должно иметь в операционно-перевязочном блоке оборудованные рабочие места анестезиологов в каждой операционной и  перевязочной, анестезиологическую, аппаратную и материальную комнаты. Отделение реанимации и интенсивной терапии развертывает палаты интенсивной терапии, перевязочную и процедурную, санитарную комнату, бельевую и другие помещения (кабинет начальника отделения, ординаторскую, сестринскую)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оспиталях с большим объемом анестезиологической работы целесообразно оборудовать палату "пробуждения" после общей и сочетанной анестезии. В нее под наблюдение следует помещать больных после небольших хирургических вмешательств на 2-3 ч до полного восстановления сознания, стабилизации дыхания и кровообращения. После этого больных отправляют в профильное отделение. Это позволяет своевременно освобождать операционный стол и рационально использовать койки отделения реанимации и интенсивной терапии. Палату "пробуждения" целесообразно развертывать на территории операционно-перевязочного блока. Для работы в ней формируют временную бригаду в составе врача и медицинской сестры-анестезиста за счет личного состава отделения анестезиологии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численность коек палат интенсивной терапии, если она не предусмотрена штатом, должна составлять не менее 2-3% коечной емкости лечебного учреждения, в госпиталях центрального подчинения, а также в окружных (флотских) госпиталях – 10-20%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узкоспециализированных отделений (палат) реанимации и интенсивной терапии для лечения больных кардиологического, кардиохирургического, неврологического, инфекционного и других профилей оправдано лишь в отдельных крупных госпиталях. Руководство такими отделениями должно возлагаться на реаниматологов с углубленной подготовкой по соответствующей смежной специальности. Начальник центра анестезиологии, реанимации и интенсивной терапии госпиталя оказывает им методическую помощь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ение неотложной терапии предназначено для оказания неотложной помощи, лечения и проведения интенсивного наблюдения, а также ухода за тяжело больными, которые, однако, не находятся в критическом состоянии и не нуждаются в интенсивной терапии. Возглавлять отделение может врач-терапевт, имеющий углубленную подготовку по реаниматологии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оспиталях небольшой коечной емкости, имеющих в штате отделение анестезиологии и реанимации или только анестезиолога-реаниматолога (старший ординатор, старший врач-специалист) оборудуют палаты интенсивной терапии в составе хирургического отделения, но с учетом возможности помещения в них и больных терапевтического профиля, нуждающихся в интенсивной терапии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За организацию и оказание </w:t>
      </w:r>
      <w:r>
        <w:rPr>
          <w:i/>
          <w:iCs/>
          <w:color w:val="000000"/>
          <w:sz w:val="28"/>
          <w:szCs w:val="28"/>
        </w:rPr>
        <w:t>анестезиологической помощи</w:t>
      </w:r>
      <w:r>
        <w:rPr>
          <w:color w:val="000000"/>
          <w:sz w:val="28"/>
          <w:szCs w:val="28"/>
        </w:rPr>
        <w:t xml:space="preserve"> в учреждении несет ответственность начальник центра анестезиологии, реанимации и интенсивной терапии, а при отсутствии его в штате учреждения – начальник отделения анестезиологии-реанимации (анестезиологии и реанимации) или (там, где нет отделений) старший ординатор (врач-специалист) анестезиолог-реаниматолог хирургического отделения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ечебных учреждениях, где отсутствуют отделения анестезиологии и реанимации, а также штатные врачи анестезиологи-реаниматологи, обязанности нештатного анестезиолога-реаниматолога возлагаются на одного из врачей хирургического профиля. Нештатный врач-анестезиолог допускается к проведению сложных методов общей и местной (плексусная, проводниковая, эпидуральная, спинальная) анестезии только после прохождения специализации по анестезиологии и реаниматологии в объеме программы первичной подготовки. Назначение нештатного специалиста - анестезиолога-реаниматолога оформляется приказом по лечебному учреждению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анестезиологического обеспечения операций, перевязок, родов и некоторых сложных диагностических исследований в операционных, перевязочных и по мере необходимости в некоторых кабинетах оборудуют рабочие места анестезиологов, которые оснащают наркозно-дыхательной и контрольно-диагностической аппаратурой (кардиомонитор, пульсоксиметр и пр.), вакуумным отсосом, дефибриллятором, анестезиологическим столиком с необходимым набором лекарственных препаратов и принадлежностей для интубации трахеи. Для проведения экстренной анестезии в ургентной операционной аппаратура и принадлежности для проведения анестезии поддерживают в постоянной готовности к работе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ликлинике в непосредственной близости к операционной выделяется отдельное помещение на 2-3 койки (палата пробуждения), которое обеспечивается оборудованием для интенсивного наблюдения, проведения искусственной вентиляции легких, оксигенотерапии, инфузионной и другой терапии, которая может потребоваться при внезапном развитии осложнений или для наблюдения за пациентом при замедленном выходе из анестезии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перационной поликлиники рабочее место анестезиолога оснащается наркозно-дыхательным аппаратом, подводкой кислорода и закиси азота, кардиоскопом, пульсоксиметром, дефибриллятором, хирургическим отсосом, стойкой для проведения внутривенных вливаний, ларингоскопом универсальным, набором эндотрахеальных трубок с проводниками для них, роторасширителем, тонометром, фонендоскопом, столиком манипуляционным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ение за выходом больного из анестезии проводится в палате пробуждения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За организацию </w:t>
      </w:r>
      <w:r>
        <w:rPr>
          <w:i/>
          <w:iCs/>
          <w:color w:val="000000"/>
          <w:sz w:val="28"/>
          <w:szCs w:val="28"/>
        </w:rPr>
        <w:t>реаниматологической помощи</w:t>
      </w:r>
      <w:r>
        <w:rPr>
          <w:color w:val="000000"/>
          <w:sz w:val="28"/>
          <w:szCs w:val="28"/>
        </w:rPr>
        <w:t xml:space="preserve"> в лечебном учреждении несет ответственность заместитель начальника учреждения по медицинской части (в омедб - командир медицинской роты)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центра анестезиологии, реанимации и интенсивной терапии (при отсутствии центра – начальник отделения анестезиологии и реанимации) отвечает за постоянную готовность центра и его отделений к оказанию реаниматологической помощи в установленном объеме; оказывает методическую помощь начальникам приемного и лечебно-диагностических отделений (кабинетов) в проведении занятий с врачебным и сестринским составом по диагностике терминального состояния и реанимации, консультирует их по вопросам оказания неотложной, в том числе реанимационной помощи, обеспечивает методическую помощь начальникам специализированных Центров (кардиологического и пр.) по организации работы имеющихся в их составе отделений реанимации и интенсивной терапии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и отделений реанимации и интенсивной терапии независимо от профиля Центра несут полную ответственность за работу отделения и качество интенсивной терапии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организацию оказания неотложной помощи и проведение реанимации в приемном и лечебно-диагностических отделениях (кабинетах) отвечают начальники этих отделений (кабинетов). Неотложную помощь при критическом состоянии, в том числе и сердечно-легочную реанимацию, в рамках своей компетенции должны уметь оказывать врачи всех специальностей, а также средний медицинский персонал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ступлении раненых и больных в лечебное учреждение в терминальном состоянии или при развитии его во время их приема реанимацию осуществляют непосредственно в приемном отделении. Реанимационные мероприятия проводит дежурный медицинский персонал с привлечением врачей и медицинских сестер центра (отделения анестезиологии и реанимации), а при необходимости и специалистов других отделений. Соответствующее оснащение должно храниться на подвижном столике в перевязочной приемного отделения, которую при необходимости используют в качестве реанимационной палаты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рупных госпиталях с большим объемом работы по скорой помощи в приемном отделении может оборудоваться палата интенсивной терапии с круглосуточным дежурством анестезиолога-реаниматолога. В его задачу входит оказание неотложной помощи и проведение синдромальной интенсивной терапии больным и пострадавшим в процессе выполнения в приемном отделении диагностических исследований, а также поддержание витальных функций посредством симптоматической терапии при транспортировании пациентов, находящихся в критическом состоянии, в операционную или отделение реанимации и интенсивной терапии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казания реаниматологической помощи вне госпиталя оборудуется специальный автомобиль - "реанимобиль". Он оснащается всем необходимым, должен быть в постоянной готовности к выезду и находиться в распоряжении дежурного (ответственного дежурного) врача по госпиталю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еспечения реанимационной и другой неотложной помощи в лечебно-диагностических отделениях (кабинетах) оборудуют специальные шкафы или укладки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оспитале (омедб) для проведения интенсивной терапии отделение реанимации и интенсивной терапии центра (отделение анестезиологии и реанимации) развертывает палаты интенсивной терапии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ение реанимации и интенсивной терапии предназначено не только для больных хирургического, но и терапевтического, неврологического и других профилей. При большом потоке больных в рамках Центра (отделения) целесообразно осуществлять профилизацию отделений (палат) на «хирургические» и «терапевтические». Создание узкоспециализированных отделений (палат) интенсивной терапии для лечения больных кардиологического, кардиохирургического, неврологического и других профилей оправдано лишь в крупных (1000 и более коек) лечебных учреждениях или госпиталях центрального подчинения. Для инфекционных больных отделения (блоки) реанимации и интенсивной терапии развертывают на базе инфекционного отделения в связи с необходимостью соблюдения мер санитарно-противоэпидемического режима. Ответственность за организацию работы узко специализированных отделений реанимации и интенсивной терапии несут начальники соответствующих специализированных Центров (кардиологического, неврологического и пр.)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ение анестезиологии и реанимации с палатами интенсивной терапии является штатным коечным отделением лечебного учреждения. Отделение не следует заполнять больными более чем на 75 %, так как в нем всегда должны быть свободные резервные места и возможность проведения дезинфекционных мероприятий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латы интенсивной терапии развертывают в помещениях, обеспечивающих выполнение установленных санитарно-гигиенических и противоэпидемических требований. Допускается боксированное и открытое размещение коек. При открытом их размещении необходимо выделять изолятор для больных с гнойно-септическими заболеваниями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тсутствии штатного отделения анестезиологии и реанимации палаты интенсивной терапии развертывают на базе хирургического отделения с соблюдением требований соответствующих нормативных документов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ертывание нештатных палат интенсивной терапии в терапевтических и прочих отделениях параллельно с существующим штатным отделением реанимации и интенсивной терапии допускается лишь при условии выделения в них круглосуточного поста специально подготовленного в области интенсивной терапии персонала и обеспечения их необходимым оборудованием. Организация работы подобных палат осуществляется в соответствии с нормативными документами, определяющими порядок оказания реаниматологической помощи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ериод нахождения больного в отделении реанимации и интенсивной терапии (анестезиологии и реанимации) лечащим врачом назначается один из его штатных сотрудников. Представитель профильного отделения, являвшийся для больного лечащим врачом ранее, оперировавший его либо закрепленный за ним, в обязательном порядке ежедневно осматривает больного, выполняет лечебно - диагностические мероприятия для контроля эффективности предпринятых по отношению к нему хирургических (терапевтических) действий, разделяя с лечащим врачом ответственность за исход лечения в рамках своих профессиональных обязанностей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ледованием и оказанием помощи больным, поступившим в палаты интенсивной терапии непосредственно из приемного отделения, до выяснения и устранения причины тяжелого состояния занимаются сотрудники как отделения реанимации и интенсивной терапии, так и других отделений по профилю имеющихся у больного заболеваний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латы интенсивной терапии обеспечивают постоянным врачебным постом за счет персонала отделений анестезиологии, реанимации и интенсивной терапии (анестезиологии и реанимации), отделений (кабинетов) гипербарической оксигенации и "Искусственная почка". При невозможности этого врачебный контроль и лечение осуществляют в рабочее время анестезиологи-реаниматологи, а в нерабочее время - дежурный врач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глосуточный сестринский пост обеспечивается за счет штатного медицинского персонала отделения реанимации и интенсивной терапии (анестезиологии и реанимации) или дежурного персонала других отделений в небольших госпиталях (омедб). В палатах интенсивной терапии целесообразно иметь 1 сестринский пост на 3 койки и 1 врачебный пост на 6 коек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оспиталях (омедб), где объем работы и штатная численность не позволяют организовать в палате интенсивной терапии круглосуточный сестринский пост, наблюдение, лечение и уход за больными обеспечивает дежурная медицинская сестра. Необходимую теоретическую и практическую подготовку этих медицинских сестер проводит врач анестезиолог-реаниматолог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нием для направления в отделение реанимации и интенсивной терапии (анестезиологии и реанимации, палаты интенсивной терапии) является развитие критического состояния любой этиологии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опоказаниями для направления в отделение реанимации и интенсивной терапии (анестезиологии и реанимации, палаты интенсивной терапии) служат: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енерализованные формы злокачественных новообразований в инкурабельной стадии;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ечные стадии хронических прогрессирующих неизлечимых заболеваний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сех подразделениях анестезиолого-реаниматологического профиля ведется строгий учет проводимой работы согласно требованиям руководящих документов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татура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еотложная медицинская помощь», под ред. Дж. Э. Тинтиналли, Рл. Кроума, Э. Руиза, </w:t>
      </w:r>
      <w:r>
        <w:rPr>
          <w:color w:val="000000"/>
          <w:sz w:val="28"/>
          <w:szCs w:val="28"/>
        </w:rPr>
        <w:t>Перевод с английского д-ра мед. наук В.И. Кандрора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. м. н. М.В. Неверовой, д-ра мед. наук А.В. Сучкова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.м.н. А.В. Низового, Ю.Л. Амченкова; под ред. д.м.н. В.Т. Ивашкина, Д.М.Н. П.Г. Брюсова; Москва «Медицина» 200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Интенсивная терапия. Реанимация. Первая помощь: Учебное пособие / Под ред. В.Д. Малышева. — М.: Медицина.— 2000.— 464 с.: ил.— Учеб. лит. Для слушателей системы последипломного образования.— </w:t>
      </w: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5-225-04560-Х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70"/>
        </w:tabs>
        <w:ind w:left="26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2">
    <w:name w:val="WW8Num1z2"/>
    <w:qFormat/>
    <w:rPr>
      <w:b/>
      <w:bCs/>
      <w:sz w:val="32"/>
      <w:szCs w:val="3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9:15:00Z</dcterms:created>
  <dc:creator>Юля</dc:creator>
  <dc:description/>
  <cp:keywords/>
  <dc:language>en-US</dc:language>
  <cp:lastModifiedBy>Mage</cp:lastModifiedBy>
  <dcterms:modified xsi:type="dcterms:W3CDTF">2011-10-04T19:15:00Z</dcterms:modified>
  <cp:revision>2</cp:revision>
  <dc:subject/>
  <dc:title>49</dc:title>
</cp:coreProperties>
</file>