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Нефротический синдр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фротический синдром – сочетание следующих четырех признаков: отеков, высокой протеинурии (больше 15 г. в сутки), гипопротеинемии (ниже -106 г./л) и диспротеинемии (альбуминов меньше 53%; А/Г коэффициент ниже 1,2), гиперлипидемии. Отсутствие одного-двух признаков квалифицируется как неполный (редуцированный) нефротический синдр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фротический синдром наблюдается у 19–50% больных с заболеваниями почек. Среди взрослых (чаще в возрасте 35–40 лет) встречается в два раза реже, чем среди детей. Однако описаны случаи нефротического синдрома в пожилом и даже в старческом возрасте. До 30 лет нефротический синдром чаще наблюдается среди женщин, а после 30 – среди мужч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. В настоящее время известно около 40 заболеваний, которые могут вызвать нефротический синдром, но наиболее часто это первичные заболевания почек (острый, подострый и хронический гломерулонефрит, первичный амилоидоз, нефро-патия беременных, гипернефрома) и ряд заболеваний, при которых почки вовлекаются в патологический процесс вторично (системная красная волчанка, ревматодный артрит, болезнь Шенлейна – Геноха, диабет, вторичный амилоидоз, миеломная болезнь, тромбоз почечных вен, слипчивый перикардит, тяжелая недостаточность сердца, лекарственная аллергия). Нефротический синдром может быть также проявлением наследственного заболевания и наблюдаться у нескольких членов одной семьи. Выделяют также первичный (идиопатический) синдром, причину которого установить не удается (в прошлом он был известен под названием «липоидный нефроз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color w:val="000000"/>
          <w:sz w:val="28"/>
          <w:szCs w:val="28"/>
        </w:rPr>
        <w:t>атоморфология. Макроскопически почки увеличены в объеме, бледно-серого цвета, капсула снимается легко, поверхность гладкая. Гистологическая картина определяется основным заболеванием. Однако имеется ряд морфологических признаков, общих для нефротического синдрома различной этиологии, а также для идиопатического варианта его. Наиболее ранние и выраженные изменения обнаруживают при электронной микроскопии в подоцитах и базальной мембране капилляров клубочков. Последняя как бы «изъедена молью», так как в ней утолщенные участки, обусловленные отложением депозитов (в частности, комплексов антиген–антитело), чередуются с более тонкими. Подоциты набухают, вакуолизируются, несколько их ножек сливаются в одну, в результате чего образуются оголенные участки базальной мембраны. Это ведет к повышению проницаемости, а значит, и к увеличению количества белка в клубочковом фильтрате (максимальные изменения в биоптатах обнаруживают при наиболее выраженной протеинурии). Изменения в канальцах (главным образом проксимальных) выражаются в белковой и жировой дистрофии и являются вторичными, обусловленными перегрузкой их клеток большим количеством реабсорбированного белка, липидов, солей. Эта перегрузка приводит в конце концов к истощению ферментных систем, осуществляющих ре-абсорбцию белка, и повреждению эпителия канальц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тогенез. Несмотря на разнообразие причин, в патогенезе нефротического синдрома можно отметить некоторые общие черты. Несомненное значение имеют иммунные механизмы. В эксперименте у животных этот синдром вызывается введением больших доз нефротоксической сыворотки; кроме того, он часто развивается у лиц, склонных к аллергическим реакциям, страдающих заболеваниями иммунного генеза (диффузными болезнями соединительной ткани, лекарственной аллергией и др.). В последнее время придают значение также метаболическим нарушениям, в частности повышению протеолитической активности в тканях почек, повреждению ферментных систем эпителиальных клеток капиллярных петель клубочков, что, в свою очередь, ведет к нарушению синтеза вещества базальной мембраны и изменению ее структуры. Причиной высокой протеинурии при нефротическом синдроме является повышенная фильтрация белка через клубочковый фильтр, проницаемость которого в результате описанных выше морфологических изменений значительно возрастает. Известное значение имеет относительная слабость канальцевых механизмов реабсорбции белка и резорбционная недостаточность лимфокапиллярной системы почки, наступающие в результате их перенапря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попротеинемия возникает главным образом в результате высокой протеинурии (7 г/сутки и выше). Кроме того, имеют значение потеря белка через слизистую оболочку кишок (экссудативная энтеропатия), усиление катаболизма белка при одновременном нарушении синтеза его в основном за счет снижения кишечной адсорбции аминокислот и аминацидурии, а также уменьшения активности некоторых ферментов печени. Гипопротеинемия сочетается с диспротеинемией, которая выражается в гипоальбуминемии при одновременном повышении (Х2-, 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β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г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 – </w:t>
      </w:r>
      <w:r>
        <w:rPr>
          <w:rFonts w:cs="Times New Roman" w:ascii="Times New Roman" w:hAnsi="Times New Roman"/>
          <w:color w:val="000000"/>
          <w:sz w:val="28"/>
          <w:szCs w:val="28"/>
        </w:rPr>
        <w:t>глобулинов, а также фибриногена. Это объясняется тем, что с мочой и через пищевой канал происходит потеря преимущественно мелкодисперсных фракций сывороточного белка. Кроме того, в печени снижается синтез альбуми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ерлипидемия при нефротическом синдроме характеризуется повышением уровня триглицеридов, холестерина и фосфолипидов. Ее объясняют нарушением белкового обмена, так как липиды сыворотки крови связаны со специфическими белками. Однако в последнее время появились данные, свидетельствующие о непосредственной роли почек в регуляции липидного обм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еки обусловлены рядом причин и прежде всего гипо- и диспротеинемией, в результате которых происходит снижение онкотического давления сыворотки крови и выход части жидкости из внутрисосудистого во внесосудистое пространство, чему способствуют также повышение проницаемости капилляров и увеличение гидрофильности тканевых коллоидов. Это приводит к уменьшению объема циркулирующей крови, что влечет за собой повышенное образование и выделение альдостерона надпочечниками. Последний способствует повышению реабсорбции натрия в почечных канальцах, в результате чего увеличивается осмотическое давление внеклеточной жидкости. В ответ повышается выделение антидиуретического гормона (вазопрессина), который усиливает реабсорбцию воды в почках. Механизм образования отека при нефротическом синдроме представлен на рис. 55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ника. Основным клиническим симптомом нефротического синдрома являются отеки, которым свойственны все характерные черты почечных отеков. Развитие их может быть внезапным или постепенным; степень выраженности различная: от скрытых, обнаруживаемых лишь при систематическом взвешивании, до весьма распространенных и значительных (анасарка, наличие транссудата в полостях). Сравнительно часто наблюдается незначительное или умеренное увеличение печени. Ввиду снижения неспецифической и специфической иммунной реактивности больные нефротическим синдромом склонны к инфекционным осложнениям: остры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спиратор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олеваниям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невмон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одермии, фурункулез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же, </w:t>
      </w:r>
      <w:r>
        <w:rPr>
          <w:rFonts w:cs="Times New Roman" w:ascii="Times New Roman" w:hAnsi="Times New Roman"/>
          <w:color w:val="000000"/>
          <w:sz w:val="28"/>
          <w:szCs w:val="28"/>
        </w:rPr>
        <w:t>сепсису, туберкулезу, дисбак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иозу </w:t>
      </w:r>
      <w:r>
        <w:rPr>
          <w:rFonts w:cs="Times New Roman" w:ascii="Times New Roman" w:hAnsi="Times New Roman"/>
          <w:color w:val="000000"/>
          <w:sz w:val="28"/>
          <w:szCs w:val="28"/>
        </w:rPr>
        <w:t>(в частности, кандидозу). Тяжелым осложнением является гематогенный перитонит, который в настоящее время встречается редк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еинурия колеблется от 3,5 до 20, иногда даже до 40–50 г./сутк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форезе белков мочи определяется преобладание альбуминов, глобулиновые фракции отсутствуют или их количество небольшое. Протеинурия большей частью селективная, т.е. отношение процентного содержания альбуминов в моче к процентному содержанию их в плазме больше 2. Общий белок сыворотки крови может снижаться до 40–30 г./л, количество альбуминов – ниже 435 мкмоль/л (норма 624), А/Г коэффициент ниже 1,2, уровень холестерина крови может достигать 26 ммоль/л и более. Концентрация натрия в сыворотке крови обычно в норме, тогда как экскреция его (а также хлора н кальция) снижена. Активность холинэстеразы, фруктозобисфосфат-альдолазы, аспартатаминотрансферазы в крови повышается, а щелочной фосфатазы и аланин-аминотрансферазы остается нормальной. Со стороны свертывающей системы крови наблюдается тенденция к гиперкоагуляции, снижению фибринолитической активности, что обусловливает склонность к тромбозу вен. Содержание остаточного азота, мочевины может быть увеличено, что связано или с повышенным катаболизмом белков, или с обострением основного заболевания (в последнем случае повышается креатинемия, снижается клубочковая фильтрация). СОЭ высокая, наблюдается незначительная анемия, связанная, видимо, с большой потерей трансферрина. Относительная плотность мочи высокая. В осадке много цилиндров, клеток жироперерожденного эпителия, двоякопреломляющих липидов. Наблюдающаяся иногда лейкоцитурия чаще не связана с присоединением вторичной инфекции. Количество эритроцитов в осадке мочи зависит от характера основного заболе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чение нефротического синдрома различно. Иногда он протекает остро и заканчивается полным выздоровлением (при остром гломерулонефрите), иногда прогрессирует с развитием недостаточности почек (при подостром злокачественном нефрите, амилоидозе, хроническом гломерулонефрите, диабетическом гломерулосклерозе), иногда течет длительно волнообразно – со сменой обострений и ремиссий (при хроническом гломерулонефрите, системной красной волчанке). В последнем случае выраженность обострений и продолжительность ремиссий у каждого больного различна; прогноз чаще благоприятный, но иногда возможно развитие недостаточности поч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 приводятся особенности семиотики и диагностики нефротического синдрома, обусловленного различными заболеван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ломерулонефрит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наиболее частой причиной нефротического синдрома (76,5% случаев, по Зарре, 1971). При остром гломерулонефрите наблюдается единичная атака его, заканчивающаяся, как правило, выздоровлением. При подостром злокачественном (экстракапиллярном) нефрите течение непрерывно прогрессирующее, быстрое, при хроническом – или прогрессирующее (обычно медленное), или волнообразное. В последнем случае часто наблюдается редуцированный характер синдрома с нерезко выраженными отеками, отсутствием гипопротеинемии. Дифференциальная диагностика базируется на данных анамнеза и клинической картине заболевания. В сомнительных случаях показана биопсия поч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милоидоз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по частоте причине нефротического синдрома среди взрослых (9,4% всех случаев), последний наблюдается у 60% больных. Чаще развивается медленно, исподволь, реже – остро после интеркуррентных инфекций, оперативных вмешательств, травм, охлаждения, лекарственных воздействий, вакцинации, а также в связи с обострением основного заболевания. Нефротический синдром может быть первым проявлением амилоидоза в том случае, если в начальном (скрытом) периоде исследование мочи не производилось. Диагноз базируется на клинической картине и данных лабораторно-инструментальных исследований (см. «Амилоидоз почек»), включая биопсию края десны, слизистой оболочки сигмовидной кишки, подкожной клетчатки передней брюшной стенки и в случае надобности – и почки. Если в качестве причины нефротического синдрома заподозре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ипернефрома </w:t>
      </w:r>
      <w:r>
        <w:rPr>
          <w:rFonts w:cs="Times New Roman" w:ascii="Times New Roman" w:hAnsi="Times New Roman"/>
          <w:color w:val="000000"/>
          <w:sz w:val="28"/>
          <w:szCs w:val="28"/>
        </w:rPr>
        <w:t>(наличие выраженной гематурии, прощупываемой опухоли, метастазов и других симптомов), должно быть проведено тщательное урологическое исследо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ротический синдром встречается в 10–30% случае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истемной красной волчанки </w:t>
      </w:r>
      <w:r>
        <w:rPr>
          <w:rFonts w:cs="Times New Roman" w:ascii="Times New Roman" w:hAnsi="Times New Roman"/>
          <w:color w:val="000000"/>
          <w:sz w:val="28"/>
          <w:szCs w:val="28"/>
        </w:rPr>
        <w:t>и чаще наблюдается у женщин молодого возраста. Иногда он может быть начальным проявлением волчанки. В этом случае распознавание его особенно трудно. Нефротический синдром при системной красной волчанке имеет некоторые особенности: раннее присоединение гипертензии и быстрое развитие недостаточности почек, относительно невысокая гиперхолестеринемия, преобладание в моче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 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>γ</w:t>
      </w:r>
      <w:r>
        <w:rPr>
          <w:rFonts w:cs="Times New Roman" w:ascii="Times New Roman" w:hAnsi="Times New Roman"/>
          <w:color w:val="000000"/>
          <w:sz w:val="28"/>
          <w:szCs w:val="28"/>
        </w:rPr>
        <w:t>-глобулинов, выраженность анемии и лейкопении. Важное значение имеет наличие других симптомов системной красной волчанки: кожных проявлений, артралгии, кардита, пневмонита, лимфа-денопатии, поражений центральной нервной системы, лихорадки, а также клеток Харгрейвса и антител к ДНК в крови и т.д. В сомнительных случаях прибегают к биопсии почки (диагностическое значение имеет наличие в биоптате «проволочных петель» и гематоксилиновых телец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вматоидный артрит,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ающийся гломерулонефритом и особенно амилоидозом почек, может протекать с нефротическим синдромом, не имеющим каких-либо специфических особен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зелковый периартери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наиболее редкой причиной нефротического синдрома в группе диффузных поражений соединительной ткани. Его течение наряду с другими признаками основного заболевания (приступами бронхиальной астмы, гипертензией, полиневритом, зозинофилией, повышением температуры тела, болью 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z w:val="28"/>
          <w:szCs w:val="28"/>
        </w:rPr>
        <w:t>мышцах и т.д.) характеризуется частым тромбированием сосудов почек и быстрым развитием их недостаточ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истемная склеродерм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ается нефротическим синдромом лишь в случаях острой «склеродермической почки», протекающей по типу подострого злокачественного нефрита с очень быстро развивающейся недостаточностью почек, являющейся основной причиной смерти боль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еморрагический заскулит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хроническом течении может привести к развитию диффузного гломерулонефрита, протекающего иногда по нефротическому вариан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екарственный нефротический синдром </w:t>
      </w:r>
      <w:r>
        <w:rPr>
          <w:rFonts w:cs="Times New Roman" w:ascii="Times New Roman" w:hAnsi="Times New Roman"/>
          <w:color w:val="000000"/>
          <w:sz w:val="28"/>
          <w:szCs w:val="28"/>
        </w:rPr>
        <w:t>(лекарственный нефроз) возможен при применении противосудорожных средств (триметина), противодиабетических препаратов (бутамида), пеницилламина, препаратов золота и других тяжелых металлов, пахикарпина, препаратов змеиного и пчелиного я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ю нефротического синдрома предшествуют неопределенные жалобы на общую слабость, боль в конечностях и пояснице, незначительные преходящие отеки. Нефротический синдром развивается в разные сроки после приема лекарственных средств, чаше через несколько недель или месяцев. Характерны острое начало, определенный вид и локализация отеков – напряженные, располагающиеся главным образом вокруг глаз, в крестцовой области и на голенях. В отдельных случаях (при применении солей тяжелых металлов и противоэпилептических средств) на фоне нефротического синдрома возникает гипертензия и развивается недостаточность поч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 лекарственного нефроза в большинстве случаев благоприятен при условии немедленной отмены лекарственных средств, явившихся его причиной. Диагностика при наличии соответствующего анамнеза и особенностей течения не вызывает особых труд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ахарный диабет </w:t>
      </w:r>
      <w:r>
        <w:rPr>
          <w:rFonts w:cs="Times New Roman" w:ascii="Times New Roman" w:hAnsi="Times New Roman"/>
          <w:color w:val="000000"/>
          <w:sz w:val="28"/>
          <w:szCs w:val="28"/>
        </w:rPr>
        <w:t>во многих случаях приводит к развитию диабетического гломерулосклероза, вторая стадия которого проявляется в той или иной степени выраженным нефритическим синдромом. Существует мнение, что у лиц молодого возраста нефротический синдром, обусловленный диабетическим гломерулосклерозом, более выражен и чаще встречается, чем у пожилых. Нефротический синдром обычно сопровождается гипертензией, снижением либо исчезновением гликозурии и снижением гипергликемии. Как правило, диагностика его при наличии у больного других диабетических микроангиопатий (ретинопатии, ангиопатии нижних конечностей) не представляет затруднений. Следует помнить о возможности сочетания нефротического синдрома, обусловленного диабетическим гломерулосклерозом, с другими заболеваниями почек (чаще с пиелонефритом, почечно-каменной болезнью, редко – с гломерулонефрито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омбоз почечных вен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дит к развитию нефротического синдрома как при односторонней, так и двусторонней локализации. Своевременная диагностика тромбоза почечных вен определяет успех лечения. В пользу указанной этиологии свидетельствует наличие при нефротическом синдроме флебита и тромбофлебита различной локализации. Описаны случаи тромбоза вен почки после травмы поясничной области. Нефротический синдром при остром тромбозе характеризуется бурным началом, сопровождается болью в пояснице, гематурией, иногда гипертензией. Возможно и постепенное развитие нефротического синдрома, чему способствует, в частности, терапия антикоагулянтами. Диагноз острого тромбоза вен почек при наличии флебита различной локализации (вен конечностей, таза и т.д.) не представляет трудностей. При медленном развитии тромбоза вен установить причину развивающегося при этом нефротического синдрома часто очень сложно. В таких случаях приходится дифференцировать тромбоз вен почки с нефротическим синдромом при гломерулонефрите, амилоидозе. Трудности представляют также случаи, в которых тромбоз почечных вен появляется до развития тромбофлебита другой локал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заболеваний кроветворной системы наиболее часто нефротический синдром развивается при лимфогранулематозе и миеломной болезни. Особенностью нефротического синдрома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имфогранулематозе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его обратное развитие при успешном лечении основного заболевания. Диагностика основывается на обнаружении симптомов основного заболевания (увеличение и изменение лимфатических узлов и селезенки, гиперлейкоцитоз, лихорадка, зуд, данные биопсии лимфатического узла и т.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ние нефротического синдрома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еломной болез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но лишь в том случае, если он является первым и (или) основным. а тем более единственным проявлением ее. В таких случаях нужно дифференцировать его с другими заболеваниями, также протекающими с нефротическим синдромом (особенно с первично-хроническим гломерулонефритом, амилоидозом и нефропатией при диффузных болезнях соединительной ткани). Наличие «миеломной почки» следует заподозрить во всех случаях нефротического синдрома неясной этиологии (отсутствие в анамнезе ангины, острого гломерулонефрита, заболеваний, ведущих к развитию амилоидоза и т.д.), появляющегося у людей пожилого возраста и не сопровождающегося гематурией, гипертензией при наличии высокой СОЭ, гиперкальциемии, значительной анемии, которая не может быть объяснена нарушением функции почек. В подобных случаях необходимо произвести электрофоретическое исследование белков крови и мочи, при котором в случае миеломной болезни наряду с гиперпротеинемией обнарживаются патологические белки – парапротеины, которые на электрофореграмме (на крахмальном геле или на агаре) образуют хорошо выраженный пик в области α2, 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β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между α и 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>-глобулинами. На уропротеинограмме глобулины преобладают над альбуминами, имеются парапротеины. При нагревании мочи на водяной бане в 30–50% случаев обнаруживается белок Бенс-Джонса. Кроме того, производят рентгенологическое исследование костей. Если и после этого диагноз остается неясным, прибегают к пункции костного мозга, которая в большинстве случаев решает вопро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9:00Z</dcterms:created>
  <dc:creator>Admin</dc:creator>
  <dc:description/>
  <cp:keywords/>
  <dc:language>en-US</dc:language>
  <cp:lastModifiedBy>Mage</cp:lastModifiedBy>
  <dcterms:modified xsi:type="dcterms:W3CDTF">2011-10-04T19:19:00Z</dcterms:modified>
  <cp:revision>2</cp:revision>
  <dc:subject/>
  <dc:title>РЕФЕРАТ</dc:title>
</cp:coreProperties>
</file>