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ГОСУДАРСТВЕННОЕ ОБРАЗОВАТЕЛЬНОЕ УЧРЕЖДЕНИЕ ВЫСШЕГО ПРОФЕССИОНАЛЬНОГО ОБРАЗОВАНИЯ «КРАСНОЯРСКИЙ ГОСУДАРСТВЕННЫЙ МЕДИЦИНСКИЙ УНИВЕРСИТЕТ ИМ. ПРОФ. В.Ф.ВОЙНО – ЯСЕНЕЦКОГО ФЕДЕРАЛЬНОГО АГЕНТСТВА ПО ЗДРАВООХРАНЕНИЮ И СОЦИАЛЬНОМУ РАЗВИТИЮ»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/>
      </w:pPr>
      <w:r>
        <w:rPr>
          <w:sz w:val="28"/>
          <w:szCs w:val="28"/>
        </w:rPr>
        <w:t>КАФЕДРА ТРАВМАТОЛОГИИ, ОРТОПЕДИИ И ВПХ С КУРСОМ ПО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ведующий кафедрой: д.м.н.,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профессор Трубников В.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/>
      </w:pPr>
      <w:r>
        <w:rPr>
          <w:sz w:val="28"/>
          <w:szCs w:val="28"/>
        </w:rPr>
        <w:t>Преподаватель: д.м.н.,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фессор Трубников В.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ИСТОРИЯ БОЛЕЗНИ</w:t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Ф.И.О. больного, возраст: ХХХ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sz w:val="28"/>
          <w:szCs w:val="28"/>
        </w:rPr>
        <w:t>Диагноз: несросшийся несопоставленный перелом обеих костей правой голени.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Куратор: студентка 409 группы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ечебного факультета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Смирнова В.В.</w:t>
      </w:r>
    </w:p>
    <w:p>
      <w:pPr>
        <w:pStyle w:val="Normal"/>
        <w:widowControl w:val="false"/>
        <w:autoSpaceDE w:val="false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Красноярск, 2009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АСПОРТНАЯ ЧАСТЬ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.И.О. больного ХХХ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зраст 28 лет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сто жительства Богучанский р-он, п. Таежны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Место работы: ООО «Жилье»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ем работает: разнорабочий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а и время травмы 10.02.2009 г., 16 ч 30 мин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ступления 15.04.2009 г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направившего учреждения: несросшийся несопоставленный перелом обеих костей правой голен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агноз при поступлении: несросшийся несопоставленный перелом обеих костей правой голени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иагноз клинический: Перелом косой неопорный нижней трети большеберцовой кости со смещением по длине на 0.5см по ширине на 1см. Оскольчатый перелом в средней трети малоберцовой кости со смещением по длине на 1 см и угловым смещением в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ата начала курации: 22.04.09 г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ЛОБЫ ПРИ ПОСТУПЛЕНИИ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/>
      </w:pPr>
      <w:r>
        <w:rPr>
          <w:sz w:val="28"/>
          <w:szCs w:val="28"/>
        </w:rPr>
        <w:t>На боли в правой голени, усиливающиеся при движении, невозможность опоры на правую ногу, отечность голени, покраснение и гнойное отделяемое в месте вкола стержней аппарата Илизарова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ЖАЛОБЫ НА МОМЕНТ КУРАЦИИ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передвижение при помощи костылей, недомогание, снижение аппетита, частые смены настроения.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A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RBI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0 февраля 2009 г. во время спуска по лестнице, больной подвернул правую ногу, так, что в результате развернуло все тело, при развороте стопа зацепилась за поручень (винтообразный механизм перелома). Больной почувствовал резкую боль, невозможность опоры на правую ногу. С посторонней помощью спустился до первого этажа, вызвал скорую помощь, которая диагностировала перелом правой голени, была наложена шина Крамера, и поставлен обезболивающий укол. Больной был доставлен в Богучанскую ЦРБ, где пролежал на вытяжении в течении 8 дней, после чего был поставлен аппарат Илизарова, аппарат стоял в течении почти 2 месяцев. Больной заметил, что места вкола стержней стали воспаляться, нога начала чаще отекать, контрольный снимок показал, что перелом не сросся, больной самостоятельно направился в поликлинику ККБ№1, откуда получил направление в травматологическое отделение ККБ№1 для оперативного лечения. На момент курации больной находится в гипсовой лангете, готовится к операции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</w:t>
      </w:r>
      <w:r>
        <w:rPr>
          <w:sz w:val="28"/>
          <w:szCs w:val="28"/>
          <w:lang w:val="en-US"/>
        </w:rPr>
        <w:t>NAMNESI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VITAE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Родился в п. Таежный. Рос и развивался соответственно возрасту и полу. Окончил 9 классов среднеобразовательной школы, после чего поступил в техникум. Материально-бытовые условия удовлетворительные. Питание полноценное. В 2001 году перенес операцию по поводу врожденной паховой грыжи слева, была произведена пластика пахового канала. Такую же грыжу отмечает у отца и брата. Гепатит, туберкулез, ВИЧ, сахарный диабет, онкологические заболевания, гемотрансфузии отрицает. Хронические заболевания так же отрицает. Аллергологический анамнез не отягощен.</w:t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RASEN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Общее состояние удовлетворительное. Сознание: ясное. Положение больного активное, передвигается на костылях. Телосложение нормостеническое. Рост 185 см. Масса тела 85 кг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Кожные покровы бледно-розовой окраски, чистые. Патологические пигментации и участки депигментации отсутствуют. Тургор кожи снижен. Видимые слизистые — бледно-розовые. Лимфатические узлы не пальпирую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развитие мышечной системы нормальное. Атрофии и гипертрофии отдельных мышц и мышечных групп не отмечается. Болезненность при ощупывании мышц отсутствует. Тонус мышц нормальный. Мышечная сила удовлетворительн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истема дыхания</w:t>
      </w:r>
      <w:r>
        <w:rPr>
          <w:sz w:val="28"/>
          <w:szCs w:val="28"/>
        </w:rPr>
        <w:t xml:space="preserve"> жалоб нет. Дыхание через нос свободное. </w:t>
      </w:r>
      <w:r>
        <w:rPr>
          <w:color w:val="000000"/>
          <w:sz w:val="28"/>
          <w:szCs w:val="28"/>
        </w:rPr>
        <w:t>Грудная клетка симметрична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ыхание смешанное. Обе половины грудной клетки равномерно участвуют в акте дыхания. </w:t>
      </w:r>
      <w:r>
        <w:rPr>
          <w:sz w:val="28"/>
          <w:szCs w:val="28"/>
        </w:rPr>
        <w:t>При аускультации легких над симметричными легочными полями выслушивается везикулярное дыхание. Побочные дыхательные шумы не выявлены. ЧДД 16 в м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 кровообращ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раницы относительной и абсолютной тупости сердца в пределах нормы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ерхушечный толчок пальпируется в 5</w:t>
        <w:noBreakHyphen/>
        <w:t>м межреберье на 1см кнутри от левой среднеключичной линии, ограниченный, низкий, неусиленный, нерезистентный. Сердечный толчок отсутствует. Пульсация в эпигастральной области ест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Тоны сердца ясные, ритм сердечных сокращений правильный, патологические шумы не выслушиваются. ЧСС 72 в мин. АД 120/80 мм. рт. ст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 xml:space="preserve">Система пищеварения </w:t>
      </w:r>
      <w:r>
        <w:rPr>
          <w:sz w:val="28"/>
          <w:szCs w:val="28"/>
        </w:rPr>
        <w:t xml:space="preserve">без патологии. </w:t>
      </w:r>
      <w:r>
        <w:rPr>
          <w:color w:val="000000"/>
          <w:sz w:val="28"/>
          <w:szCs w:val="28"/>
        </w:rPr>
        <w:t>Выпячивании живота нет, живот мягкий, при пальпации безболезнен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истема мочевыдел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алоб нет. Мочеиспускание безболезненное, 5-6 раз в сутки. При осмотре области почек патологических изменений не выявляется. Болезненность при пальпации в области точек мочеточника отсутствует. Симптом Пастернацкого отрицательный с обеих сторон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Эндокринная система</w:t>
      </w:r>
      <w:r>
        <w:rPr>
          <w:sz w:val="28"/>
          <w:szCs w:val="28"/>
        </w:rPr>
        <w:t xml:space="preserve"> жалоб нет. Пальпируемые доли щитовидной железы не увеличе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рвно-психическая сфер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Больной правильно ориентирован в пространстве, времени и собственной личности. Интеллект соответствует возрасту и уровню образования. Головных болей, головокружений, обмороков нет. </w:t>
      </w:r>
      <w:r>
        <w:br w:type="page"/>
      </w:r>
    </w:p>
    <w:p>
      <w:pPr>
        <w:pStyle w:val="Normal"/>
        <w:widowControl w:val="false"/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  <w:lang w:val="en-US"/>
        </w:rPr>
        <w:t>STATU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LOCALIS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момент курации больной передвигается на костылях без опоры на правую ногу. Конечность находится в лангетной гипсовой повязке от нижней трети бедра до фаланг пальцев. При снятии повязки область голени отечна, в местах вкола стержней отмечается рост грануляционной ткани, сохраняется локальная гиперемия. Места вкола обработаны водным раствором фурацилина, наложена антибактериальная мазь.</w:t>
      </w:r>
    </w:p>
    <w:p>
      <w:pPr>
        <w:pStyle w:val="TextBody"/>
        <w:spacing w:lineRule="auto" w:line="360"/>
        <w:ind w:firstLine="709"/>
        <w:rPr>
          <w:b w:val="false"/>
          <w:b w:val="false"/>
          <w:szCs w:val="28"/>
          <w:u w:val="single"/>
        </w:rPr>
      </w:pPr>
      <w:r>
        <w:rPr>
          <w:b w:val="false"/>
          <w:szCs w:val="28"/>
          <w:u w:val="single"/>
        </w:rPr>
        <w:t>План обследования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Cs w:val="28"/>
        </w:rPr>
        <w:t>1. Общий анализ крови и мочи.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Cs w:val="28"/>
        </w:rPr>
        <w:t>2. Биохимическое исследование крови.</w:t>
      </w:r>
    </w:p>
    <w:p>
      <w:pPr>
        <w:pStyle w:val="TextBody"/>
        <w:spacing w:lineRule="auto" w:line="360"/>
        <w:ind w:firstLine="709"/>
        <w:rPr/>
      </w:pPr>
      <w:r>
        <w:rPr>
          <w:b w:val="false"/>
          <w:szCs w:val="28"/>
        </w:rPr>
        <w:t>3. Определение группы крови и резус фактора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/>
      </w:pPr>
      <w:r>
        <w:rPr>
          <w:b w:val="false"/>
          <w:szCs w:val="28"/>
        </w:rPr>
        <w:t>Исследование серологических реакций (</w:t>
      </w:r>
      <w:r>
        <w:rPr>
          <w:b w:val="false"/>
          <w:szCs w:val="28"/>
          <w:lang w:val="en-US"/>
        </w:rPr>
        <w:t>RW</w:t>
      </w:r>
      <w:r>
        <w:rPr>
          <w:b w:val="false"/>
          <w:szCs w:val="28"/>
        </w:rPr>
        <w:t xml:space="preserve">, антител к ВИЧ, маркеров вирусных гепатитов, включая антитела к </w:t>
      </w:r>
      <w:r>
        <w:rPr>
          <w:b w:val="false"/>
          <w:szCs w:val="28"/>
          <w:lang w:val="en-US"/>
        </w:rPr>
        <w:t>HBs</w:t>
      </w:r>
      <w:r>
        <w:rPr>
          <w:b w:val="false"/>
          <w:szCs w:val="28"/>
        </w:rPr>
        <w:t>- антигену).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 xml:space="preserve">Рентгенография костей правой голени в двух проекциях. </w:t>
      </w:r>
    </w:p>
    <w:p>
      <w:pPr>
        <w:pStyle w:val="TextBody"/>
        <w:numPr>
          <w:ilvl w:val="0"/>
          <w:numId w:val="3"/>
        </w:numPr>
        <w:spacing w:lineRule="auto" w:line="360"/>
        <w:ind w:left="0" w:firstLine="709"/>
        <w:rPr>
          <w:b w:val="false"/>
          <w:b w:val="false"/>
          <w:szCs w:val="28"/>
          <w:u w:val="single"/>
        </w:rPr>
      </w:pPr>
      <w:r>
        <w:rPr>
          <w:b w:val="false"/>
          <w:szCs w:val="28"/>
        </w:rPr>
        <w:t>ЭК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НТГЕНОГРАФ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генограмма правой голени от 10.02.2009</w:t>
      </w:r>
      <w:r>
        <w:rPr>
          <w:sz w:val="28"/>
          <w:szCs w:val="28"/>
        </w:rPr>
        <w:t xml:space="preserve"> удовлетворительного качеств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рентгенограмме в прямой проекции отмечается нарушение целостности большеберцовой и малоберцовой костей в области средней - нижней трети края отломков острые. Смещение отломков большеберцовой кости по ширине на 1 см и по длине на 1 с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нтгенограмме в боковой проекции отмечается нарушение целостности большеберцовой и малоберцовой костей в области средней - нижней трети края отломков острые. Смещение отломков большеберцовой кости по ширине на 0.5 см, по длине на 1 см. Угловое смещение отломков малоберцовой кости, угол смещения 10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Рентгенограмма правой голени от 20.04.2009</w:t>
      </w:r>
      <w:r>
        <w:rPr>
          <w:sz w:val="28"/>
          <w:szCs w:val="28"/>
        </w:rPr>
        <w:t xml:space="preserve"> удовлетворительного каче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рентгенограмме в прямой проекции отмечается нарушение целостности большеберцовой и малоберцовой костей в области средней - нижней трети края отломков острые. Смещение отломков большеберцовой кости по ширине на 0.5 см и по длине на 0.5 см. Угловое смещение отломков малоберцовой кости, угол смещения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На рентгенограмме в боковой проекции отмечается нарушение целостности большеберцовой и малоберцовой костей в области средней - нижней трети края отломков острые. Смещение отломков большеберцовой кости по ширине на 1 см, по длине на 0.5 см. Оскольчатый перелом малоберцовой кости , со смещением осколка по длине на 1см и угловое смещение, угол в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ДИАГНОЗА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  <w:u w:val="single"/>
        </w:rPr>
        <w:t>На основании</w:t>
      </w:r>
      <w:r>
        <w:rPr>
          <w:i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жалоб больного на боли в правой голени, усиливающиеся при движении, невозможность опоры на левую ногу, отечность голени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анамнеза болезни: травма была получена при спуске с лестницы, больной запнулся. Тело и часть голени продолжало скручивающиеся движения при фиксируемой стопе (винтообразный механизм перелома). Больной почувствовал резкую боль, невозможность опоры на правую ногу. С посторонней помощью спустился до первого этажа, скорая помощь диагностировала перелом правой голени. Больной был доставлен в ЦРБ, где пролежал на вытяжении 8 дней, после был установлен аппарат Илизарова, который находился на голени в течении 2 месяцев. На контрольном снимке по истечению 2 месяцев перелом не сросся, так же больной начал отмечать воспалительный процесс в области вкола стержней, в дальнейшем начал отделяться гной. Больной обратился в поликлинику ККБ№1, откуда был направлен в травматологическое отделение ККБ№1 для оперативного лечения с диагнозом 08.03.09 г в 9 часов обратился в ККБ № 1, госпитализирован в травматологическое отделение с диагнозом несросшийся несопоставленный перелом обеих костей правой голени. В отделении больному был снят аппарат Илизарова, сделана контрольная рентгенограмма, наложена гипсовая лангета, больного готовят к опер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анных объективного обследования: положение тела вынужденное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х локального обследования: больной передвигается на костылях без опоры на правую ногу. Конечность находится в лангетной гипсовой повязке от нижней трети бедра до фаланг пальцев. При снятии повязки область голени отечна, в местах вкола стержней отмечается рост грануляционной ткани, сохраняется локальная гиперемия.;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данных инструментального исследования</w:t>
      </w:r>
      <w:r>
        <w:rPr>
          <w:i/>
          <w:sz w:val="28"/>
          <w:szCs w:val="28"/>
        </w:rPr>
        <w:t>:</w:t>
      </w:r>
      <w:r>
        <w:rPr>
          <w:sz w:val="28"/>
          <w:szCs w:val="28"/>
        </w:rPr>
        <w:t xml:space="preserve"> Рентгенограмма правой голени от 20.04.2009. На рентгенограмме в прямой проекции отмечается нарушение целостности большеберцовой и малоберцовой костей в области средней - нижней трети края отломков острые. Смещение отломков большеберцовой кости по ширине на 0.5 см и по длине на 0.5 см. Угловое смещение отломков малоберцовой кости, угол смещения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рентгенограмме в боковой проекции отмечается нарушение целостности большеберцовой и малоберцовой костей в области средней - нижней трети края отломков острые. Смещение отломков большеберцовой кости по ширине на 1 см, по длине на 0.5 см. Оскольчатый перелом малоберцовой кости , со смещением осколка по длине на 1см и угловое смещение, угол в 15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>, можно поставить</w:t>
      </w:r>
      <w:r>
        <w:rPr>
          <w:i/>
          <w:sz w:val="28"/>
          <w:szCs w:val="28"/>
        </w:rPr>
        <w:t xml:space="preserve"> клинический диагноз</w:t>
      </w:r>
      <w:r>
        <w:rPr>
          <w:sz w:val="28"/>
          <w:szCs w:val="28"/>
        </w:rPr>
        <w:t xml:space="preserve">: </w:t>
      </w:r>
    </w:p>
    <w:p>
      <w:pPr>
        <w:pStyle w:val="Normal"/>
        <w:spacing w:lineRule="auto" w:line="360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лом косой неопорный нижней трети большеберцовой кости со смещением по длине на 0.5см по ширине на 1см. Оскольчатый перелом в средней трети малоберцовой кости со смещением по длине на 1 см и угловым смещением в 15</w:t>
      </w:r>
      <w:r>
        <w:rPr>
          <w:i/>
          <w:sz w:val="28"/>
          <w:szCs w:val="28"/>
          <w:vertAlign w:val="superscript"/>
        </w:rPr>
        <w:t>0</w:t>
      </w:r>
      <w:r>
        <w:rPr>
          <w:i/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фференциальный диагноз следует проводить с переломом лодыжек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ЕДОПЕРАЦИОННЫЙ ЭПИКР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оказания к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личие несросшегося несопоставленного перелома обеих костей правой голени в нижней и средней 1/3, несопоставимого консерватив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Тип планируемого вмешательств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утрикостный блокируемый остеосинтез правой большеберцовой кости с дистальным и проксимальным блокирование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ротокол операц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д анестезии: обща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Предполагаемая кровопотеря: до 1 л. Для восполнения потребуется одногруппная кровь (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Rh</w:t>
      </w:r>
      <w:r>
        <w:rPr>
          <w:sz w:val="28"/>
          <w:szCs w:val="28"/>
        </w:rPr>
        <w:t xml:space="preserve"> +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озможные осложн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инфекционны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профилактики возможно применение антибактериальных средств (</w:t>
      </w:r>
      <w:r>
        <w:rPr>
          <w:sz w:val="28"/>
          <w:szCs w:val="28"/>
          <w:lang w:val="en-US"/>
        </w:rPr>
        <w:t>Penicillini</w:t>
      </w:r>
      <w:r>
        <w:rPr>
          <w:sz w:val="28"/>
          <w:szCs w:val="28"/>
        </w:rPr>
        <w:t xml:space="preserve"> 1млн ЕД – 4р/д. в/м после пробы!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значени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Режим постельны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ол №15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Цефазолин 1.0 в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NaCl</w:t>
      </w:r>
      <w:r>
        <w:rPr>
          <w:sz w:val="28"/>
          <w:szCs w:val="28"/>
        </w:rPr>
        <w:t xml:space="preserve"> 0.9%-200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(в/в капельно 3 раза в день, после пробы!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lang w:val="en-US"/>
        </w:rPr>
        <w:t>So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Lincomicini</w:t>
      </w:r>
      <w:r>
        <w:rPr>
          <w:sz w:val="28"/>
          <w:szCs w:val="28"/>
        </w:rPr>
        <w:t xml:space="preserve"> 30%-2</w:t>
      </w:r>
      <w:r>
        <w:rPr>
          <w:sz w:val="28"/>
          <w:szCs w:val="28"/>
          <w:lang w:val="en-US"/>
        </w:rPr>
        <w:t>ml</w:t>
      </w:r>
      <w:r>
        <w:rPr>
          <w:sz w:val="28"/>
          <w:szCs w:val="28"/>
        </w:rPr>
        <w:t xml:space="preserve"> (в/м 3 раза в день после пробы!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5. ЭКГ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6. Развернутый анализ крови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ДНЕВНИКИ КУРАЦИ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51"/>
        <w:gridCol w:w="3520"/>
      </w:tblGrid>
      <w:tr>
        <w:trPr>
          <w:trHeight w:val="5595" w:hRule="atLeast"/>
        </w:trPr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: 23.04.2009г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ояние больного удовлетворительное. Жалобы на умеренные боли в правой голени, усиливающиеся при попытке движения, слабость, потерю аппетита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Объективно:</w:t>
            </w:r>
            <w:r>
              <w:rPr>
                <w:sz w:val="20"/>
                <w:szCs w:val="20"/>
              </w:rPr>
              <w:t xml:space="preserve"> кожные покровы обычной окраски. В легких везикулярное дыхание. Пульс 72 в минуту, ритмичный. АД 120/70 мм рт. ст. Язык влажный, чистый. Живот не вздут, мягкий, безболезненный во всех отделах. Симптомы раздражения брюшины отрицательные. Стул регулярный, оформленный. Диурез достаточный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Локально:</w:t>
            </w:r>
            <w:r>
              <w:rPr>
                <w:sz w:val="20"/>
                <w:szCs w:val="20"/>
              </w:rPr>
              <w:t xml:space="preserve"> Конечность находится в лангетной гипсовой повязке от нижней трети бедра до фаланг пальцев. При снятии повязки область голени отечна, в местах вкола стержней отмечается рост грануляционной ткани, сохраняется локальная гиперемия, патологического отделяемого нет.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жим постель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ол №1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Цефазолин 1.0 в </w:t>
            </w: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aCl</w:t>
            </w:r>
            <w:r>
              <w:rPr>
                <w:sz w:val="20"/>
                <w:szCs w:val="20"/>
              </w:rPr>
              <w:t xml:space="preserve"> 0.9%-200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(в/в капельно 3 раза в день, после пробы!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Lincomicini</w:t>
            </w:r>
            <w:r>
              <w:rPr>
                <w:sz w:val="20"/>
                <w:szCs w:val="20"/>
              </w:rPr>
              <w:t xml:space="preserve"> 30%-2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(в/м 3 раза в день после пробы!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5. Развернутый анализ крови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Дата: 27.04.2009г.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Состояние больного удовлетворительное. Жалоб не предъявляет.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  <w:u w:val="single"/>
              </w:rPr>
              <w:t>Объективно:</w:t>
            </w:r>
            <w:r>
              <w:rPr>
                <w:sz w:val="20"/>
                <w:szCs w:val="20"/>
              </w:rPr>
              <w:t xml:space="preserve"> кожные покровы обычной окраски. В легких везикулярное дыхание. Пульс 67 в минуту, ритмичный. АД 110/70 мм рт. ст. Язык влажный, чистый. Живот не вздут, мягкий, безболезненный во всех отделах. Симптомы раздражения брюшины отрицательные. Стул регулярный, оформленный. Диурез достаточный.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Локально:</w:t>
            </w:r>
            <w:r>
              <w:rPr>
                <w:sz w:val="20"/>
                <w:szCs w:val="20"/>
              </w:rPr>
              <w:t xml:space="preserve"> Конечность находится в лангетной гипсовой повязке от нижней трети бедра до фаланг пальцев. При снятии повязки область голени не отечна, в местах вкола стержней наблюдается заживление ран, сохраняется локальная гиперемия, патологического отделяемого нет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значения: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Режим постельный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Стол №15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3. Цефазолин 1.0 в </w:t>
            </w: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NaCl</w:t>
            </w:r>
            <w:r>
              <w:rPr>
                <w:sz w:val="20"/>
                <w:szCs w:val="20"/>
              </w:rPr>
              <w:t xml:space="preserve"> 0.9%-200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(в/в капельно 3 раза в день, после пробы!)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 xml:space="preserve">4. </w:t>
            </w:r>
            <w:r>
              <w:rPr>
                <w:sz w:val="20"/>
                <w:szCs w:val="20"/>
                <w:lang w:val="en-US"/>
              </w:rPr>
              <w:t>Sol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Lincomicini</w:t>
            </w:r>
            <w:r>
              <w:rPr>
                <w:sz w:val="20"/>
                <w:szCs w:val="20"/>
              </w:rPr>
              <w:t xml:space="preserve"> 30%-2</w:t>
            </w:r>
            <w:r>
              <w:rPr>
                <w:sz w:val="20"/>
                <w:szCs w:val="20"/>
                <w:lang w:val="en-US"/>
              </w:rPr>
              <w:t>ml</w:t>
            </w:r>
            <w:r>
              <w:rPr>
                <w:sz w:val="20"/>
                <w:szCs w:val="20"/>
              </w:rPr>
              <w:t xml:space="preserve"> (в/м 3 раза в день после пробы!)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br w:type="page"/>
      </w:r>
      <w:r>
        <w:rPr>
          <w:sz w:val="28"/>
          <w:szCs w:val="28"/>
        </w:rPr>
        <w:t>ПЛАН ДАЛЬНЕЙШЕГО ЛЕЧЕНИ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делении травматологии ККБ №1 больному Глазкову П. А. будет произведен внутрикостный блокируемый остеосинтез правой большеберцовой кости с дистальным и проксимальным блокировани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ной должен быть выписан в течение трех недель. Необходима ранняя реабилитация больного (ЛФК, массаж, ограничение чрезмерных физических нагрузок). Дальнейшее лечение будет осуществлять врач-травматолог по месту жительства. Сроки восстановления трудоспособности - 2-3 месяца. Режим труда щадящий. Прогноз в отношении восстановления трудоспособности после оперативного лечения благоприятны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113" w:hanging="0"/>
      <w:outlineLvl w:val="2"/>
    </w:pPr>
    <w:rPr>
      <w:b/>
      <w:i/>
      <w:color w:val="000000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Основной текст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9:20:00Z</dcterms:created>
  <dc:creator>SVV</dc:creator>
  <dc:description/>
  <cp:keywords/>
  <dc:language>en-US</dc:language>
  <cp:lastModifiedBy>Mage</cp:lastModifiedBy>
  <dcterms:modified xsi:type="dcterms:W3CDTF">2011-10-04T19:20:00Z</dcterms:modified>
  <cp:revision>2</cp:revision>
  <dc:subject/>
  <dc:title/>
</cp:coreProperties>
</file>