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Саратовский государственный медицин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детских болезней лечебного факульте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в. кафедрой: д.м.н. профессор И.А. Утц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  <w:t>ИСТОРИЯ БОЛЕЗ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Куратор: Чолахян А.В.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3 гр., 6 курс</w:t>
      </w:r>
    </w:p>
    <w:p>
      <w:pPr>
        <w:pStyle w:val="Normal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еподаватель: асс. Городкова Е.Н.</w:t>
      </w:r>
    </w:p>
    <w:p>
      <w:pPr>
        <w:pStyle w:val="Normal"/>
        <w:spacing w:lineRule="auto" w:line="360"/>
        <w:ind w:left="5670" w:hanging="0"/>
        <w:rPr/>
      </w:pPr>
      <w:r>
        <w:rPr>
          <w:sz w:val="28"/>
          <w:szCs w:val="28"/>
        </w:rPr>
        <w:t>Дата курации: 10.01.07 – 23.01.07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рат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поступления в клинику: 28.12.2006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ельный диагноз: язвенный проктосигмоид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им учреждением направлен: районная больница г. Грозный, Ч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клинический: Неспецифический язвенный кол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Анамнез заболе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, со слов матери, ребенка часто беспокоили периодические схваткообразные боли в животе, чаще слева, возникающие через 1,5-2 часа после еды. Без жидкого стула, без повышения температуры, отмечала снижение аппет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мент курации ребенок жалоб не предъявля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ведения о развитии настоящего заболе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Анамнез жиз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ребенок от второй беременности, 2-х срочных родов. Беременность и роды протекали без осложнений, вес при рождении – 3650 гр., рост – 54 см. Родился в срок с оценкой по шкале Апгар 9 баллов, закричал сразу. К концу первого года жизни вес ребенка составлял 10,5 кг, рост 77 см.  Приложили к груди через 12 часов после рождения, сразу попытался сосать. Период новорожденности протекал спокойно. Ребенок в течение первого года жизни находился на естественном вскармливании. Первый прикорм был введен  в 5 месяцев, в 12 месяцев был отлучен от груди. После года питание ребенка было калорийное, разнообразное. Стал узнавать мать в 2,5 месяца. Сидеть начал в 6 месяцев, стоять в 9 месяцев, самостоятельно ходить в 1 год. В 5 месяцев появился первый зуб, к году зубов стало 8.  В 3 месяца начал произносить отдельные гласные буквы, а в 8 месяцев сказал первое слово “мама”. Умственно и физически после первого года жизни рос и развивался нормально, не отставая от своих сверстников. Признаки рахита и экссудативного диатеза не наблюдал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Сведения о профилактических прививк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ЦЖ по месту жительства. Остальные профилактические прививки по календарю. Перенесенные заболевания: корь – 2000 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лергический анамнез спокоен. Санитарно-эпидемическое окружение благополуч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о-бытовые условия удовлетворитель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ый анамнез: ребенок родился от здоровых родит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ь: домохозяй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ц: не работа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Объективное исслед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состояние удовлетворительное. Масса – 30 кг., рост – 136 см., окружность головы – 53 см., окружность грудной клетки – 64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моничность развития – гармонич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лосложение правильное. Кожные покровы бледные, чистые, отеков не наблюдается. Слизистые оболочки губ, рта, зева, конъюнктивы глаз розового цвета, гладкие, блестящие. Наличие сыпей, кровоизлияний, молочницы не наблюдается. Подкожно-жировой слой выражен умеренно. Тургор кожи не  изменен. Лимфатические узлы околоушные, подчелюстные, надключичные, подключичные, подмышечные, паховые безболезненные, не увеличены, средней плотности, не спаяны с окружающими тканями. Околоушные и подчелюстные железы не увеличены, при пальпации безболезненные. Щитовидная железа не увеличена, мягкая, безболезненная, узлы не определя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Мышечная система</w:t>
      </w:r>
      <w:r>
        <w:rPr>
          <w:sz w:val="28"/>
          <w:szCs w:val="28"/>
        </w:rPr>
        <w:t xml:space="preserve"> развита умеренно, тонус и сила мышц не измен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Костная система</w:t>
      </w:r>
      <w:r>
        <w:rPr>
          <w:sz w:val="28"/>
          <w:szCs w:val="28"/>
        </w:rPr>
        <w:t>: грудная клетка астенического типа. Видимых искривлений позвоночника не наблюдается. Конечности правильной длины и формы. Активные и пассивные движения в суставах в полном объеме, при пальпации их болезненность не отмеч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Сердечно-сосудистая систе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альпации определяется пульс на лучевой артерии, удовлетворительного наполнения и напряжения, симметричный, ритмичный, с частотой 85 ударов в минуту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относительной тупости сердца при перку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5548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аниц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рхняя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III</w:t>
            </w:r>
            <w:r>
              <w:rPr>
                <w:sz w:val="20"/>
                <w:szCs w:val="28"/>
              </w:rPr>
              <w:t xml:space="preserve"> ребро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авая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0,5 см выходит за правый край грудины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евая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0,5 см кнутри от грудинно-ключично-сосцевидной мышц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аускультации: тоны сердца ясные, ритмичные, соотношение тонов на верхушке сердца и основании сохран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Дыхательная сист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дная клетка астенической формы, равномерно участвует в акте дыхания. Дыхание ритмичное, средней глубины, 19 движений в минуту, преимущественно брюшного типа. Голосовое дрожание одинаково с обеих сторон.  При сравнительной перкуссии над всей поверхностью легких определяется ясный легочный зв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аускультации над всей поверхностью легких выслушивается везикулярное дыхание, хрипов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нхофония не измен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Органы пищеварения и брюшной пол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изистые полости рта, зева и губы розового цвета, блестящие, без патологических изменений. Язык влажный, обложен беловатым налетом, сосочки выражены. Миндалины розового цвета, не увеличены, без признаков воспа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ивот правильной формы, обычных размеров, симметричный, равномерно участвует в акте дыхания. При поверхностной пальпации живот мягкий, болезненный в околопупочной области, без грубых анатомических изменений, передняя брюшная стенка не отечна. При глубокой пальпации определяется в левой подвздошной области сигмовидная кишка: плотная, незначительно болезненная, цилиндрической формы, плотная, не урчит; в правой подвздошной области определяется слепая кишка: безболезненная, мягкая, подвижная, цилиндрической формы, урчит при пальпации. Поперечноободочная кишка и желудок не пальпируется. Печень выступает из-под края реберной дуги на 1 см, плотной консистенции, безболезнен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лезенка не пальп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л регулярный, 1-2 раза в сутки без патологических примес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Мочеполовая сист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чеполовая система: при осмотре поясничной области выпячивания, покраснения, отечности не отмечается. Поколачивание по поясничной  области безболезненное. Почки не пальпируются. Мочеиспускание безболезненное, 6 раз в день. Половые органы развиты соответственно полу и возрас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 Пастернацкого отрицательный с обеих сто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Нервная сист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нание ясное, ребенок контактен, в хорошем настроении, спокоен. Активных двигательных расстройств не наблюдается. Состояние зрачков: D=S, правильной формы, реакция на свет, аккомодация, конвергенция сохранены. Движения глазных яблок в полном объеме. Мимическая мускулатура развита хорошо. Сглаженность носогубной складки и отклонение языка не отмечается. Рефлексы сохранены. Координация движений не нарушена. Менингиальные симптомы (ригидность затылочных мышц, симптом Брудзинского) отсутствуют. Вегетативные расстройства не наблюдаю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диагноз: Неспецифический язвенный кол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гноз неспецифический язвенный колит поставлен на основании жалоб больного на боли в животе после приема пищи; на основании данных анамнеза, показывающих периодический жидкий стул с примесью крови; данных объективного осмотра – болезненность в левой подвздошной области при пальп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обследовани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К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К (общий белок, протеинограмма, общий билирубин, АЛТ, АСТ, щелочная фосфатаза, электролиты, глюкоза, СРБ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агулограмм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ь на АТ к лямблиям, токсокарам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М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, соскоб на яйца глистов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рограмм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И органов ЖК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RRS</w:t>
      </w:r>
      <w:r>
        <w:rPr>
          <w:sz w:val="28"/>
          <w:szCs w:val="28"/>
        </w:rPr>
        <w:t xml:space="preserve"> с м/о и биопсией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ПГА с сальмонелезным, дизентерийным, иерсиниозным, псевдотуберкулезным диагностикумом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специалистов: гастроэнтеролога, окулиста, оториноларинголо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анные лабораторных и инструментальных методов исследования и их оце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12.2005. Ректороманоскопия – на высоте от 10 до 14 см определяются участки эрозии. На высоте 9-10 см на 14 часах имеется язва с расходящимися в звездчатой форме сосудами застойного характера. Дно язвы с тромбированными сосу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12.06. Серологическое исследов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ПГА с кишечно-иерсиниозным диагностикумом О3 – отр., О9 – о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ПГА с псевдотуберкулезным диагностикумом – о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ПГА с комплексным сальмонелезным диагностикумом – о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ПГА с дизентерийным диагностикумом Флекснера – отр., Зоне – от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патологии не выявле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12.06. УЗИ. Аномалия формы желчного пузы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12.06. Анализ крови на электроли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– 142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4,7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 – 1,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патологии не выявле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12.06. Анализ кро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-реактивный белок – 6 мг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12.06. Б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Т – 19,5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Т – 41,3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лирубин – 7,60 мкмоль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юкоза – 5,60 ммоль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незначительное повышение А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12.06. Исследование белковых фракций сыворотки крови методом электрофоре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бумины – 64 отн.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обулины – 3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льф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тта – 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мма – 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12.06. ОА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йкоциты – 6,4*10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мфоциты – 2,3*10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улоциты – 3,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фоциты – 36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итроциты – 4,05*10</w:t>
      </w:r>
      <w:r>
        <w:rPr>
          <w:sz w:val="28"/>
          <w:szCs w:val="28"/>
          <w:vertAlign w:val="superscript"/>
        </w:rPr>
        <w:t>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в – 12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-1, сегм. – 52, эоз. – 3, м. – 2, лим. – 4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Э – 5 мм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патологии не выявле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12.06. Бак исслед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логических бактерий семейства кишечных не обнаруже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01.07. Анализ кров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 в сыворотке крови 83 усл. опт. 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молекулярные пептиды – 0,390 Е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повышение ЦИК в сыворотке крови свидетельствует о наличии аутоиммун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01.07. Коагулограм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ромбиновое время – 16,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бриноген – 2,53 г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омбиновое время – 17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бринолитическая активность – 3,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патологии не выявле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01.07. Копрограм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– коричнев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истенция – полуоформлен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зь – н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ь – н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скоп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ы – 0-1-2 в поле з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итроциты – 0-1 в поле з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зь – н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ечные волокна – единич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тчатка – умеренное количе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хмал – большое количе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йтральный жир – н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ейшие – обнаружены цисты лямбл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йца глистов не обнаруже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Грегерсена – положитель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выявленные изменения в копрограмме характерны для хронического воспалительного процесса в дистальных отделах кишеч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01.07. Морфологическое исслед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иопсия слизистой прямой кишки – хронический поверхностный проктит 0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 ак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невники</w:t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5670"/>
        <w:gridCol w:w="2085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держани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значения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.01.07 г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 xml:space="preserve">T – </w:t>
            </w:r>
            <w:r>
              <w:rPr>
                <w:sz w:val="20"/>
                <w:szCs w:val="28"/>
              </w:rPr>
              <w:t>36,6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Ps – 84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ДД - 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</w:rPr>
              <w:t>Состояние и самочувствие удовлетворительное. Жалоб на незначительную болезненность в левой подвздошной области. Кожные покровы и видимые слизистые чистые. В легких дыхание везикулярное, тоны сердца ясные, ритмичные. Живот мягкий, болезненный при пальпации в левой подвздошной области. Стул 1 раз в сутки, оформленный. Диурез адекватный выпитой жидкости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жим полупостельный.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л 4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льфасалазин 0,25*3 раза в день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ечи с метилурацилом – 1 свеча – 2 раза в день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мпливит – 1 таб.*1 раз в день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тронидазол 250 мг*2 раза в день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01.07 г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T</w:t>
            </w:r>
            <w:r>
              <w:rPr>
                <w:sz w:val="20"/>
                <w:szCs w:val="28"/>
              </w:rPr>
              <w:t xml:space="preserve"> – 36,6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Ps</w:t>
            </w:r>
            <w:r>
              <w:rPr>
                <w:sz w:val="20"/>
                <w:szCs w:val="28"/>
              </w:rPr>
              <w:t xml:space="preserve"> – 84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ДД - 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стояние удовлетворительное. Жалоб не предъявляет. Кожные покровы и видимые слизистые чистые. В легких дыхание везикулярное, тоны сердца ясные, ритмичные. Живот мягкий, безболезненный при пальпации. Стул 1 раз в сутки, оформленный.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урез в норм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жим полупостельный.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л 4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льфасалазин 0,25*3 раза в день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ечи с метилурацилом – 1 свеча – 2 раза в день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мпливит – 1 таб.*1 раз в день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тронидазол 250 мг*2 раза в день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01.07 г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T</w:t>
            </w:r>
            <w:r>
              <w:rPr>
                <w:sz w:val="20"/>
                <w:szCs w:val="28"/>
              </w:rPr>
              <w:t xml:space="preserve"> – 36,6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Ps</w:t>
            </w:r>
            <w:r>
              <w:rPr>
                <w:sz w:val="20"/>
                <w:szCs w:val="28"/>
              </w:rPr>
              <w:t xml:space="preserve"> – 84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ДД - 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стояние удовлетворительное. Жалоб не предъявляет. Кожные покровы и видимые слизистые чистые. В легких дыхание везикулярное, тоны сердца ясные, ритмичные. Живот мягкий, безболезненный при пальпации. Стул 1 раз в сутки, оформленный.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урез в норм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жим полупостельный.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л 4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льфасалазин 0,25*3 раза в день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ечи с метилурацилом – 1 свеча – 2 раза в день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мпливит – 1 таб.*1 раз в день</w:t>
            </w:r>
          </w:p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тронидазол 250 мг*2 раза в ден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фференциальный диагноз в начале заболевания необходимо проводить с дизентерией, амебиазом, болезнью Крона. Для дизентерии характерны более быстрое развитие патологического процесса в кишечнике, положительные результаты бактериологического исследования, соответствующий эпидемиологический анамнез. Наличие амебиаза подтверждается обнаружением тканевых форм Entamoeba histo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>tica в фекалиях, положительным результатом реакции иммунофлюоресценции с амебным антигеном и терапевтическим эффектом от метронидазола, эметина и других противоамебных средств. Болезнь Крона отличается от неспецифического язвенного колита очаговостью процесса, в половине случаев отсутствием поражения прямой кишки. Процесс локализуется чаще в правых отделах толстой кишки, имеются воспалительный инфильтрат в брюшной полости, тенденция к формированию стриктур и свищ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основание окончательного диагно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жалоб больного на боли в животе после приема пищи; на основании данных анамнеза, показывающих периодический жидкий стул с примесью крови; данных объективного осмотра – болезненность в левой подвздошной области при пальпации; на основании данных лабораторных методов исследования (ректороманоскопия, копрограмма, биохимический анализ крови), выявивших изменения, характерные для воспалительного процесса в дистальных отделах кишечника, можно предположить, что у ребенка неспецифический язвенный кол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ние и его обосн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ета № 4. Пища должна быть свежеприготовленной, механически, химически щадящей, с повышенным количеством белков, ограничением углеводов, и исключением продуктов, богатых клетчаткой, пряностей, острых, соленых, копченых, жареных блюд, цельного молока. Через 3-5 дней диету постепенно расширяют (стол 4Б, затем 4В) и назначают ее на 4-6 недель. В дальнейшем переходя на общий стол, но исключают индивидуально непереносимые проду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ологическое лечение: проводят короткими курсами антибактериальную терапию (сульфасалази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тогенетическое лечение - с целью борьбы с дисбактериозом назначают биологические препараты: бифидум-бактерин, лактобактерин, бификол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таминотерапия - показаны витамины группы В ( В1, В6, В12), фолиевая кислота, аскорбиновая кислота, витамины А, Е, Д; компливи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ерментотерапия: для улучшения процессов пищеварения назначают панкреатин, фестал, мезим-форте, панзин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тимуляции обменных процессов назначают метацил, пентоксил, апилак, при болях и спазмах - но-шпу, папавери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поре - тифен, сорбит, карловарскую соль; при поносе - танальб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ремиссии рекомендуется принимать отвары из лекарственных трав (зверобоя, ромашки, шалфея, подорожника и др.). При наклонности к запору - принимать кору крушины. Также рекомендуется принимать минеральные воды в подогретом ви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ются физиотерапевтические процедуры - аппликации парафина на живот, озокерита, электрофорез лекарственных вещ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наторно-курортное ле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кри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ой, 10 лет поступил в ОДБ г. Саратова 28.12.2006 года с жалобами на периодические схваткообразные боли в животе, чаще слева, возникающие через 1,5-2 часа после еды. Без жидкого стула, без повышения температуры, отмечалось снижение аппетита. Из анамнеза было выяснено, что ребенок болен с 2005 года, неоднократно находился на стационарном лечении в ГД г. Грозный ЧР. В ОДБ г. Саратова были проведены лабораторные исследования, основываясь на результатах которых, а также на жалобах, анамнестических данных и данных объективного осмотра был поставлен диагноз: неспецифический язвенный колит. Было проведено следующее лечение (Стол 4; Сульфасалазин 0,25*3 раза в день; Свечи с метилурацилом – 1 свеча – 2 раза в день; Компливит – 1 таб.*1 раз в день; Метронидазол 250 мг*2 раза в ден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ремя пребывания в ОДБ г. Саратова состояние ребенка улучшилось: меньше стали беспокоить боли после еды, улучшился аппетит и общее самочувств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20:00Z</dcterms:created>
  <dc:creator>Arsen</dc:creator>
  <dc:description/>
  <cp:keywords/>
  <dc:language>en-US</dc:language>
  <cp:lastModifiedBy>Mage</cp:lastModifiedBy>
  <dcterms:modified xsi:type="dcterms:W3CDTF">2011-10-04T19:20:00Z</dcterms:modified>
  <cp:revision>2</cp:revision>
  <dc:subject/>
  <dc:title>Жалобы: периодические боли в животе (без жидкого стула, без повышения температуры), кишечные кровотечения в декабре 2006 года</dc:title>
</cp:coreProperties>
</file>