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Хирург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Неотложные осложнения злокачественных заболева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 2008</w:t>
      </w:r>
      <w:r>
        <w:br w:type="page"/>
      </w:r>
    </w:p>
    <w:p>
      <w:pPr>
        <w:pStyle w:val="Style16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рое сдавление спинного моз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трукция верхних дыхательных пут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локачественный выпот в полость перикарда с тампонадой сердц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индром верхней полой вен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иперкальциемия при злокачественных новообразования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индром эктопической продукции АДГ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индром повышенной вязкости кров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достаточность надпочечников и шо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ранулоцитопения, иммуносупрессия и инфекция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ромбоцитопения и кровотечени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зрастающая частота злокачественных заболеваний и осложнений, обусловленных метастазированием опухолей различной локализации, как и осложнений, связанных с поб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ыми эффектами противоопухолевой терапии, требует о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рача ОНП умения распознавать потенциально жизнеуг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ающие состояния, с тем, чтобы начать их соответствующе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лечение. Многие из этих осложнений уже сами по себ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полне достаточны для немедленной госпитализации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ирокое распространение комбинированной химиотерап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лучевой терапии как у госпитализированных, так и у амбула</w:t>
      </w:r>
      <w:r>
        <w:rPr>
          <w:rFonts w:cs="Times New Roman" w:ascii="Times New Roman" w:hAnsi="Times New Roman"/>
          <w:color w:val="000000"/>
          <w:sz w:val="28"/>
          <w:szCs w:val="28"/>
        </w:rPr>
        <w:t>торных больных лежит в основе вероятности обращения подобных больных в ОНП по поводу геморрагических и инфекцио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ых осложнений, связанных с угнетением костного мозг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ногие опухоли вызывают аналогичные синдромы, связ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с локальной компрессией (сдавление спинного мозга, обстру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ия верхних дыхательных путей и др.). Другие наблюд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я уникальны для некоторых опухолей (например, синдром повышенной вязкости при макроглобулинемии на фоне множественной миеломы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СТРОЕ СДАВЛЕНИЕ СПИННОГО МОЗ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шемическое нарушение функции спинного мозга вслед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е сдавления извне чаще всего возникает при множе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еломе и лимфоме. Оно встречается нечасто и обычно подо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вается у лиц с ранее подтвержденным злокачественным заболеванием, у которых наблюдаются парапарез, параплегия, с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рные нарушения или недержание мочи. При осмотре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го может отмечаться локализованная боль в области поз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чника, усиливающаяся при местной перкуссии. Однако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то часто бывает в случае лимфомы, в отсутствие разруш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стной ткани отсутствует и локальная боль, поэтому у боль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 может определяться лишь паралич на сенсорном уровне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стальный вялый паралич. Определенную настороженность 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рача ОНП должны вызвать ранние симптомы — гипоэстезия, слабость в нижних конечностях и нарушение походки. Раннее лечение в таких случаях может предупредить развитие парапл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врача ОНП включает не только распознавание сдав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я спинного мозга, но и начальную подготовку больного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зможной срочной операции. Такая подготовка включ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ценку жидкостного статуса, параметров свертывания крови, анемии и сердечно-легочной системы. КТ-сканирование т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юмбального отдела позвоночника позволяет установ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ровень компрессии спинного мозга. Решающее значение в диагностике имеет миелография. Для предотвращения необрати</w:t>
      </w:r>
      <w:r>
        <w:rPr>
          <w:rFonts w:cs="Times New Roman" w:ascii="Times New Roman" w:hAnsi="Times New Roman"/>
          <w:color w:val="000000"/>
          <w:sz w:val="28"/>
          <w:szCs w:val="28"/>
        </w:rPr>
        <w:t>мых изменений со стороны спинного мозга необходима сро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я хирургическая декомпрессия или неотложная лучевая тера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БСТРУКЦИЯ ВЕРХНИХ ДЫХАТЕЛЬНЫХ ПУ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рая обструкция верхних дыхательных путей (ВДП) обы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ассоциируется с аспирацией инородных тел или кусочков пищи, с эпиглоттидом или другими орофарингеальными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екциями. Опухолевая обструкция бывает более незаметной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асто сопровождается изменением голоса. Это обычно поздн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явление опухолей, возникающих в области носоглотки, ше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верхнего средостения. Острые проявления обструкции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людаются лишь при присоединении инфекции, кровот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загустевания секретов. Быстро растущие опухоли, так ж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к лимфом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Burkit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 анапластический рак щитовидной же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ы, способны вызвать обструкцию ВДП в течение нескольких недель; их следует заподозрить у больных с нормальной температурой тела при ларингеальном стридоре и пальпируемой опу</w:t>
      </w:r>
      <w:r>
        <w:rPr>
          <w:rFonts w:cs="Times New Roman" w:ascii="Times New Roman" w:hAnsi="Times New Roman"/>
          <w:color w:val="000000"/>
          <w:sz w:val="28"/>
          <w:szCs w:val="28"/>
        </w:rPr>
        <w:t>холи в передних отделах ш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оценки размеров просвета обычно требуется волоко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-оптическая или прямая ларингоскопия, так как лок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е анатомические изменения при этом, как правило, резко выражены. При оценке ларинготрахеальных изменении диагностически информативны рентгенограммы мягких тканей </w:t>
      </w:r>
      <w:r>
        <w:rPr>
          <w:rFonts w:cs="Times New Roman" w:ascii="Times New Roman" w:hAnsi="Times New Roman"/>
          <w:color w:val="000000"/>
          <w:sz w:val="28"/>
          <w:szCs w:val="28"/>
        </w:rPr>
        <w:t>шеи в боковой проекции. Необходимо, прежде всего, восстановить проходимость верхних дыхательных путей; до начала лучевой терапии может потребоваться хирургическая трахе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3. ЗЛОКАЧЕСТВЕННЫЙ ВЫПОТ В ПОЛОСТЬ ПЕРИКАРДА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 ТАМПОНАДОЙ СЕРД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локачественная меланома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джкинская лимфома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трый лейкоз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к легких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к молочной железы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к яичников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диационный перикард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влечение перикарда в опухолевой процесс может 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>ствовать возникновению хронической тампонады сердца, в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ывая образование геморрагического злокачественного выпо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лость перикарда. Гемодинамические последствия та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та зависят как от его объема, так и от скорости накоп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я жидкости в перикардиальной полости. Если накоп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жидкости происходит медленно, то даже ее большое количе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 (более 500 мл) может хорошо переноситься больным. В случае внезапного кровоизлияния в полость перикарда врач ОНП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мечает у больного остро развившуюся гипотензию и одышку. Может иметь место и прорастание опухоли в миокард, что способствует уменьшению сердечного выброса. Значительное скопление жидкости может наблюдаться при плевроперикардите, вызванном облучением, особенно у больных, получавших лу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ую терапию средостения при лимфогранулемато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лассические признаки тампонады сердца включают следующе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) гипотензию с небольшим пульсовым давление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)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ухание шейных вен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) уменьшение амплитуды сердечных т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в ("спокойное сердце"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4) парадоксальный пульс бол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0 мм рт.ст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) низкий вольтаж комплексов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QRS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КГ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) ка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омегалию на рентгенограмме грудной клетки с затемнением кардиодиафрагмальных угл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ширение шейных вен и ги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нзия могут также наблюдаться при массивной тромбоэмбо</w:t>
      </w:r>
      <w:r>
        <w:rPr>
          <w:rFonts w:cs="Times New Roman" w:ascii="Times New Roman" w:hAnsi="Times New Roman"/>
          <w:color w:val="000000"/>
          <w:sz w:val="28"/>
          <w:szCs w:val="28"/>
        </w:rPr>
        <w:t>лии легочной артерии или при острой обструкции верхней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й вены; это следует учитывать при дифференциальной диаг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ос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иболее надежное подтверждение диагноза дает проведение эхокардиографии в режиме М. При наличии глубокого сосуд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го коллапса неотложный чрескожный перикардиоцентез может быть необходимой и жизнеспасающей процедурой. Кроме того, он позволяет выиграть время для осуществления принципиальных методов лечения, таких как перикардиэктомия, х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ргическое формирование перикардиального окна, лучевая те</w:t>
      </w:r>
      <w:r>
        <w:rPr>
          <w:rFonts w:cs="Times New Roman" w:ascii="Times New Roman" w:hAnsi="Times New Roman"/>
          <w:color w:val="000000"/>
          <w:sz w:val="28"/>
          <w:szCs w:val="28"/>
        </w:rPr>
        <w:t>рапия или интраперикардиальная химиотерапия. Риск агр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вного вмешательства следует сопоставить с пользой да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ов лечения, особенно у больных с терминальными с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иями заболевания ввиду обширного метаста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4. СИНДРОМ ВЕРХНЕЙ ПОЛОЙ ВЕ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лкоклеточный (овсяноклеточный) рак легких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вамозно-клеточный рак легких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имфо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ндром верхней полой вены как клинический диагноз не</w:t>
      </w:r>
      <w:r>
        <w:rPr>
          <w:rFonts w:cs="Times New Roman" w:ascii="Times New Roman" w:hAnsi="Times New Roman"/>
          <w:color w:val="000000"/>
          <w:sz w:val="28"/>
          <w:szCs w:val="28"/>
        </w:rPr>
        <w:t>редко впервые устанавливается в ОНП. Анамнестические да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е о злокачественном заболевании часто отсутствуют, и об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ение больных в ОНП связано с постепенным прогрессир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м симптомов. Обструкция кровотока в верхней полой вене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ает венозное давление в сосудах верхних конечностей, шеи, лица и головного мозга. Больные с умеренной обструк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й жалуются на головную боль, отечность лица и рук или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но описуемое ощущение распирания в голове и в сосуда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ца и шеи. С повышением венозного давления возрастает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утричерепное давление, что может повлечь за собой обм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к. Критическое повышение внутричерепного давления является действительно неотложным состоянием, обычно сопрово</w:t>
      </w:r>
      <w:r>
        <w:rPr>
          <w:rFonts w:cs="Times New Roman" w:ascii="Times New Roman" w:hAnsi="Times New Roman"/>
          <w:color w:val="000000"/>
          <w:sz w:val="28"/>
          <w:szCs w:val="28"/>
        </w:rPr>
        <w:t>ждающимся двусторонним отеком соска зрительного нер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осмотре больного могут обращать на себя вним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ширенные вены шеи и верхней части груди. Полнокро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и телеангиэктазия часто значительно выражены, но оте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а и рук, как правило, едва заметен. Отек соска зр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рва при исследовании глазного дна указывает на крит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е повышение внутричерепного давления и оправдывает р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юю диуретическую терапию. При локализации поражени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рхнем средостении пальпируемая масса иногда опреде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дключичной ямке (вследствие прямого распростран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ухоли). При рентгенографии грудной клетки находят расши</w:t>
      </w:r>
      <w:r>
        <w:rPr>
          <w:rFonts w:cs="Times New Roman" w:ascii="Times New Roman" w:hAnsi="Times New Roman"/>
          <w:color w:val="000000"/>
          <w:sz w:val="28"/>
          <w:szCs w:val="28"/>
        </w:rPr>
        <w:t>рение средостения, а иногда и изолированное первичное по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ение паренхимы лег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строе введение диуретиков и кортикостероидов помога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низить венозное давление до начала облучения средостения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уменьшения интрацеребрального отека часто используются фуросемид (40 мг внутривенно) и метилпреднизол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80—120 мг внутривенно). При далеко зашедшем заболева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о бывает, необходима лучевая терапия для улучшения кардиодинамики еще до установления гистологического диагно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ух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5. ГИПЕРКАЛЬЦИЕМИЯ ПРИ ЗЛОКАЧЕСТВЕННЫХ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ОВООБРАЗОВА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ножественная миелома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стные метастазы рака молочной железы, предстательной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ы или легких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уморально вызванная неходжкинская лимфома и Т-клеточ</w:t>
      </w:r>
      <w:r>
        <w:rPr>
          <w:rFonts w:cs="Times New Roman" w:ascii="Times New Roman" w:hAnsi="Times New Roman"/>
          <w:color w:val="000000"/>
          <w:sz w:val="28"/>
          <w:szCs w:val="28"/>
        </w:rPr>
        <w:t>ная лимфома взрослых — лейк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Умеренное повышение концентрации сывороточ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льция хорошо переносится и практически не влияет 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звитие симптомов. Однако при быстром возрастан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ровня кальция или при превышении его ионного порог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гут произойти существенные изменения электрофизиол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ических параметров сердца, нервной системы и мышц, чт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редко заканчивается внезапной смертью. Идентифици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н ряд механизмов, способствующих высвобождению каль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ция из костей в кровь. Поражение костей при миеломе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ке молочной железы, предстательной железы или легк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силивает высвобождение кальция за счет локальной дес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укции матрикса костной ткани. Сквамозно-клеточная ка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инома легких может продуцировать субстанцию, подобну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аратгормону, а остеокластактивирующий фактор ассоциируется с неходжкинской лимфомой (диффузная гистиоц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рная лимфома) и ретровирусной Т-клеточной лимфомой —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ейкозом взросл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иперкальциемия отмечается примерно у 40 % больных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жественной миеломой. Часто встречающаяся клиническ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иада включает боли в спине, запоры и постепенно нарастающую депрессию. Гиперкальциемия любой природы может в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вать гипертензию, запоры и сенсорные нарушения. Повыше</w:t>
      </w:r>
      <w:r>
        <w:rPr>
          <w:rFonts w:cs="Times New Roman" w:ascii="Times New Roman" w:hAnsi="Times New Roman"/>
          <w:color w:val="000000"/>
          <w:sz w:val="28"/>
          <w:szCs w:val="28"/>
        </w:rPr>
        <w:t>ние ионного (несвязанного) кальция ответственно за нейро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ечную дисфункцию; следовательно, оценка концентрации кальция должна проводиться с учетом определения уровня фосфора, сывороточного альбумина и рН крови. С увеличе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м сывороточного кальция интервал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ЭКГ может уко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и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ивенное введение 1—2 л солевого раствора (нагрузка)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0 мг фуросемида позволяет улучшить состояние у подавляющего большинства больных с гиперкальциемией, вызва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локачественной опухолью. Это способствует выделению каль</w:t>
      </w:r>
      <w:r>
        <w:rPr>
          <w:rFonts w:cs="Times New Roman" w:ascii="Times New Roman" w:hAnsi="Times New Roman"/>
          <w:color w:val="000000"/>
          <w:sz w:val="28"/>
          <w:szCs w:val="28"/>
        </w:rPr>
        <w:t>ция почками, но зависит от адекватной почечной функции и гломерулярной фильтрации. Поскольку миелома часто сопро</w:t>
        <w:softHyphen/>
        <w:t>вождается почечной недостаточностью, определение содерж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в крови азота мочевины и креатинина имеет важное значе</w:t>
      </w:r>
      <w:r>
        <w:rPr>
          <w:rFonts w:cs="Times New Roman" w:ascii="Times New Roman" w:hAnsi="Times New Roman"/>
          <w:color w:val="000000"/>
          <w:sz w:val="28"/>
          <w:szCs w:val="28"/>
        </w:rPr>
        <w:t>ние, ибо оно позволяет убедиться в адекватности ответа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го на лечение и избежать ятрогенной перегрузки жидкостью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емоконцентрация и дегидратация могут еще больше увели</w:t>
      </w:r>
      <w:r>
        <w:rPr>
          <w:rFonts w:cs="Times New Roman" w:ascii="Times New Roman" w:hAnsi="Times New Roman"/>
          <w:color w:val="000000"/>
          <w:sz w:val="28"/>
          <w:szCs w:val="28"/>
        </w:rPr>
        <w:t>чить содержание кальция в крови. Кратковременное введение глюкокортикоидов при неопластической гиперкальциемии м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т быть жизнеспасающим и должно проводиться эмпирически у коматозных или заторможенных больных с сывороточ</w:t>
      </w:r>
      <w:r>
        <w:rPr>
          <w:rFonts w:cs="Times New Roman" w:ascii="Times New Roman" w:hAnsi="Times New Roman"/>
          <w:color w:val="000000"/>
          <w:sz w:val="28"/>
          <w:szCs w:val="28"/>
        </w:rPr>
        <w:t>ным уровнем кальция выше 13. Митрамицин исключительно эффективен в снижении уровня кальция путем торможения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орбтивных процессов в костной ткани. Его внутривенное вве</w:t>
      </w:r>
      <w:r>
        <w:rPr>
          <w:rFonts w:cs="Times New Roman" w:ascii="Times New Roman" w:hAnsi="Times New Roman"/>
          <w:color w:val="000000"/>
          <w:sz w:val="28"/>
          <w:szCs w:val="28"/>
        </w:rPr>
        <w:t>дение в дозе 15—25 мкг/кг может быстро уменьшить критическую гиперкальцием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6. СИНДРОМ ЭКТОПИЧЕСКОЙ ПРОДУКЦИИ АД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окачественные новообразования мозга, легких, поджел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чной железы, двенадцатиперстной кишки, тимуса, пре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тельной железы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мфосарко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ктопическая секреция АДГ может иметь место при самых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образных злокачественных новообразованиях, но ее 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чным результатом является синдром неадекватного АДГ, 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рый включает сывороточную гипонатриемию, выде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ьше, чем максимально разведенной, мочи и чрезмер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рец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очой (&gt;30 мЭкв/л) при нормальной функции почек, надпочечников и щитовидной железы. Лечение напра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но на удаление источника экстрагипофизарной проду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Г. Ограничение приема жидкости обычно повышает содержание натрия в крови в течение нескольких дней. Для пред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ждения вызываемых гипонатриемией судорог или сердеч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ых аритмий может потребоваться внутривенное в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00—250 мл гипертонического солевого раствора (3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СИНДРОМ ПОВЫШЕННОЙ ВЯЗКОСТИ КР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ножественная миелома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кроглобулинемия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льденстрема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ронический миелоцитарный лейк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язкость является свойством, характеризующим сопротив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 жидкости течению. Значительное увеличение некотор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ывороточных протеинов обусловливает слипание эритроци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нижение микроциркуляторной перфузии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омпонен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иеломы и белки третьего подтип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меют тенденцию к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меризации, что приводит к симптоматической повыш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язкости. Наиболее частой причиной последней является ма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глобулинемия из-за высокой молекулярной массы и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ой внутренней вязкости белк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Вязкость сыворотки по отношению к воде в норме составляет 1,4:1,8; симптомы поя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ются при сывороточной вязкости, пятикратно превышающ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язкость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нними неспецифическими симптомами являются пов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нная утомляемость, головная боль, потеря аппетита и с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вость. С замедлением кровотока возможно возникнов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кротромбозов, что проявляется локальными симптомам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кими как глухота, нарушение зрения и джексоновские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изованные судороги. В ОНП диагноз повышенной вя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сти следует предположить у больных с необъяснимым сту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м или комой, у которых обнаруживается анемия при ф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 монетных столбиков в образцах периферической кров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иболее информативны данные исследования глазного дна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и включают наличие сосудов, напоминающих "связан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лбаски, а также кровоизлияний и экссудатов. Обслед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ного включает получение коагулограммы, оценку функ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чек и исследование электролитного профиля. Может име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то сопутствующая гиперкальииемия, а в случае высокой концентрации белка с М-компонентом может присутствовать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скусственная" гипонатриемия, обусловленная феноме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мещения. Ключевым признаком наличия повышенной вязк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является невозможность выполнения химического тести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ния сыворотки из-за ее застревания, что, безусловно, связа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злишней густотой крови. Диагностически информатив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ределение вязкости сыворотки и электрофорез бе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врача ОНП в подобных случаях сводится к распозна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ю синдрома повышенной вязкости у больного с необъяснимым ступором или комой. Повышенная вязкость обычно бы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 проявлением патологии плазматических клеток; прошл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амнез заболевания системы крови часто отсутствует. Начальная терапия сводится к регидратации с последующим неотлож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м плазмаферезом. При наличии комы и быстро поставл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го диагноза временной мерой может быть двухпорционное кровопускание с последующей инфузией солевого раствор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мещением эритроцитов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индром повышенной вязкости при гиперлейкоцитозе 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ьных с хроническим миелолейкозом реологически иден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н данному синдрому при диспротеинемии. Нарушение со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ния и генерализованный васкулярный стаз возникают всле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ие агрегации лейкоцитов в микроциркуляторном русле. Э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гко диагностируется при проведении полного клини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нализа крови, причем количество лейкоцитов может прев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ать несколько сотен тысяч в 1 м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рови. Лечение состоит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ведении срочного лейкофереза и химиотерапии алкилиру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ими соеди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8. НЕДОСТАТОЧНОСТЬ НАДПОЧЕЧНИКОВ И Ш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к легких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к молочной железы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локачественная меланом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троперитонеальные злокачественные новообразования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на длительной терапии кортикостероид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достаточность надпочечников может быть связана с выт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нием ткани надпочечников метастатическими опухолями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адренокортикальным подавлением при длительной терап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тикостероидами с последующей внезапной их отменой.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оих случаях даже максимальное функциональное напряжение надпочечников может быть недостаточным для поддержания о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низма больного при стрессах (инфекция, дегидратация, хирургическое вмешательство или травма). Надпочечниковый криз и шок с вазомоторным коллапсом могут быть внезапными и ф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льными. Дифференциальная диагностика у раковых больных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хорадкой, дегидратацией, гипотензией и шоком чаще включ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т сепсис и геморрагический шок. Надпочечниковый криз встречается реже, чем кровотечение и сепсис, однако эмпиричес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значается внутривенное введение кортикостеро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ючевыми признаками возможного присутствия недос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чности надпочечников могут быть умеренная гипогликем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понатриемия, гиперкальциемия и эозинофилия. Азотемия, однако, является неспецифическим признаком, она часто пр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тствует при дегидратации любого происхождения. В подоз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ных случаях необходимо до начала стероидной терапии взять кровь для определения корти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условиях стресса нормальные надпочечники продуциру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ксимально около 300 мг гидрокортизона в день. Это служи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иентиром для заместительной терапии. Поддерживающая 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 гидрокортизона у больных, перенесших адреналэктокию, составляет в среднем 35—40 мг/день; при потенциальном стрессе доза увеличивается. Соответствующие внутривенные дозы ги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кортизона (солюкортеф) при неотложных состояниях соста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яют 250—500 мг. При септическом шоке иногда примен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еще большие д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9. ГРАНУЛОЦИТОПЕНИЯ, ИММУНОСУПРЕССИЯ И ИНФЕК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чиной смерти больных с иммунодефицитом часто быва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грессивная инфекция. Повышению чувствительности к и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екции у раковых больных способствует ряд различных факто</w:t>
      </w:r>
      <w:r>
        <w:rPr>
          <w:rFonts w:cs="Times New Roman" w:ascii="Times New Roman" w:hAnsi="Times New Roman"/>
          <w:color w:val="000000"/>
          <w:sz w:val="28"/>
          <w:szCs w:val="28"/>
        </w:rPr>
        <w:t>ров, важнейшие из которых перечислены ниж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питание и кахекс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улоцитоп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48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рушение гуморального иммунитета и образование антител, как при хроническом лимфолейкозе или множествен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иело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48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рушение клеточного иммунитета, как при болезн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48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о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кина и других лимфом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48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имчивость к серьезной пневмококковой инфе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спленэктом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ктивизация туберкулеза при конкурентной кортикостере-</w:t>
      </w:r>
      <w:r>
        <w:rPr>
          <w:rFonts w:cs="Times New Roman" w:ascii="Times New Roman" w:hAnsi="Times New Roman"/>
          <w:color w:val="000000"/>
          <w:sz w:val="28"/>
          <w:szCs w:val="28"/>
        </w:rPr>
        <w:t>идной терап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48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имикробный кишечный сепсис в результате проникно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микроорганизмов кишечника в кровь; рак толстой кишки или повреждение слизистой оболочки кишечника всл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ие химиотерап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48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ибольничная инфекция, передаваемая при перели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и крови или ее компон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ммуносупрессия или миелосупрессия в результате химио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частота инфекции, так и смертность значительно возра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ают при количестве циркулирующих гранулоцитов мене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000— 1500/м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Раковые больные имеют риск возникнов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актериальной, вирусной или грибковой инфекции. При э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сто встречаются следующие инфекции: пневмококковый сеп</w:t>
      </w:r>
      <w:r>
        <w:rPr>
          <w:rFonts w:cs="Times New Roman" w:ascii="Times New Roman" w:hAnsi="Times New Roman"/>
          <w:color w:val="000000"/>
          <w:sz w:val="28"/>
          <w:szCs w:val="28"/>
        </w:rPr>
        <w:t>сис и пневмония; инфекция, вызванная золотистым стафи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кком; пневмония и сепсис, вызванные кишечными грамо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цательными бактериями, в том числ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 лока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ованный или диссеминированный опоясывающий лишай; 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сные и цитомегаловирусные инфекции. Часто инфекция вы</w:t>
      </w:r>
      <w:r>
        <w:rPr>
          <w:rFonts w:cs="Times New Roman" w:ascii="Times New Roman" w:hAnsi="Times New Roman"/>
          <w:color w:val="000000"/>
          <w:sz w:val="28"/>
          <w:szCs w:val="28"/>
        </w:rPr>
        <w:t>зывается условно-патогенной флорой. К таким оппортунистическим инфекциям относятся пневмония, вызванная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тозойной инфекцией, диссеминированным кандидозом, аспергиллезом, криптококковым менингитом, легочным 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рдиозом и гистоплазмо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орадку в присутствии злокачественного заболевания ч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 бывает трудно определить на основании только клин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х. Врач ОНП должен иметь в виду ее инфекционну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иологию и своевременно начать соответствующие лаборат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исследования, в том числе культуральные. Если при посе</w:t>
      </w:r>
      <w:r>
        <w:rPr>
          <w:rFonts w:cs="Times New Roman" w:ascii="Times New Roman" w:hAnsi="Times New Roman"/>
          <w:color w:val="000000"/>
          <w:sz w:val="28"/>
          <w:szCs w:val="28"/>
        </w:rPr>
        <w:t>ве определяется наличие жизнеугрожающего грамотрицате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сепсиса с гипотензией, то проводится агрессивное ле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. Рекомендуется, помимо антибиотиков, внутривенное в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ние жидкостей и кортикостероидов. Выбор соответствующего антибиотика — трудная задача, посильная нередко лишь сп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алисту — фармакотерапевту. Однако подавляющее больш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о бактерий поддается воздействию препаратов цефалоспоринового ряда второго или третьего поколения (цефазолин, ц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кситин, цефоперазон, цефотаксим) и аминогликозидов (г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амицин, тобрамицин, амикацин). При наличии перитонита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абдоминальной симптоматики, целесообразно дополнительное анаэробное прикрытие (клиндамиц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10. ТРОМБОЦИТОПЕНИЯ И КРОВОТ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омбоцитопения обусловлена либо уменьшением проду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омбоцитов костным мозгом, либо их повышенным разру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м в периферической крови. Тромбоцитопения у раковых больных чаще связана с уменьшением продукции тромбоци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остном мозге вследствие химиотерапии или облучения (то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ческий миелофтиз), опухолевым перерождением кост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зга (злокачественный миелофтиз) или его инфекционн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гнетением. Если злокачественное заболевание осложн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С, то тромбоциты могут быстро разрушаться в перифер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й крови. Хронический лимфолейкоз и лимфомы часто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ождаются аутоиммунным разрушением тромбоцитов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ферии. Сокращению продолжительности жизни тромб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тов может способствовать и гиперспле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количестве тромбоцитов менее 10 000/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может воз</w:t>
      </w:r>
      <w:r>
        <w:rPr>
          <w:rFonts w:cs="Times New Roman" w:ascii="Times New Roman" w:hAnsi="Times New Roman"/>
          <w:color w:val="000000"/>
          <w:sz w:val="28"/>
          <w:szCs w:val="28"/>
        </w:rPr>
        <w:t>никнуть спонтанное кровотечение. Наиболее частая локализация кровотечения — желудочно-кишечный тракт и мочеполовые пути; однако и носовое кровотечение может быть дос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чно тяжелым и нередко представляет серьезную проблему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П. Кровоизлияние в мозг может вызвать локальные оча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е проявления или катастрофическую децеребрацию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 Неотложная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дицинская помощь: Пер. с англ./Под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52 ред. Дж. Э. Тинтиналли, Р. Л. Кроума, Э. Руиза. — М.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дицина, 200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 Внутренние болезни Елисеев, 1999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507"/>
        </w:tabs>
        <w:ind w:left="150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3:00Z</dcterms:created>
  <dc:creator>111</dc:creator>
  <dc:description/>
  <cp:keywords/>
  <dc:language>en-US</dc:language>
  <cp:lastModifiedBy>Mage</cp:lastModifiedBy>
  <dcterms:modified xsi:type="dcterms:W3CDTF">2011-10-04T19:23:00Z</dcterms:modified>
  <cp:revision>2</cp:revision>
  <dc:subject/>
  <dc:title>Министерство образования Российской Федерации</dc:title>
</cp:coreProperties>
</file>