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рур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д.м.н.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отложная патология брюшной полост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: к.м.н., доцент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интестинальная неотложная патология у младенцев в первый год жи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интестинальная неотложная патология у детей 2 лет и старш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ереж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резвычайно важное значение для понимания проблем, св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нных с неотложной желудочно-кишечной патологией у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й, является возраст больного. При диагностике у взросл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раст не столь важен, особенно если речь идет всего лишь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скольких годах (в большую или меньшую сторону). У дет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 совсем по-иному. Спектры патологических состояний, связанных с желудочно-кишечным трактом, у новорожденного в возрасте 2 дней и у 2-недельного младенца совершенно различ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ы, и оба они значительно отличаются от такового у ребенка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м не менее, следует признать, что многие из этих патолог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ских состояний, которые классически считаются "тольк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зрослыми", иногда встречаются и у детей любого возраста;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мер, холецистит, аппендицит, перфоративная дуоденальная язва и перекрут яичника могут обнаруживаться у детей уже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вого год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пешное лечение названных неотложных состояний, безу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вно, зависит от тщательной оценки их симптомов и приз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в. И здесь мы опять-таки сталкиваемся с проблемой, отсутствующей у большинства больных более старшего возраста, а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но — с коммуникабельностью. История заболевания 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енка часто записывается со слов родителей, обычно — со сл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тери. В большинстве случаев родительская оценка изме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й в состоянии ребенка достаточно надежна. Когда родител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являет: "Мой ребенок заболел", к его словам следует отн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ись с полным довер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жная триада симптомов, связанных с желудочно-кишеч</w:t>
      </w:r>
      <w:r>
        <w:rPr>
          <w:rFonts w:cs="Times New Roman" w:ascii="Times New Roman" w:hAnsi="Times New Roman"/>
          <w:color w:val="000000"/>
          <w:sz w:val="28"/>
          <w:szCs w:val="28"/>
        </w:rPr>
        <w:t>ным трактом, такова: 1) боль; 2) рвота; 3) крово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и симптомы настолько красноречивы, что необходим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одробных расспросах отпадает. К сожалению, дети, пост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ющие в отделение неотложной помощи редко могут соо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щить что-либо о себе, так как они либо слишком малы, либ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чень напуганы, ввиду этого, а также ввиду недостатка времен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аблюдения у них может быть пропущена травма как ф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р развития неотложной желудочно-кишечной патолог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обенно специфическая форма травмы, которая нередко 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людается у детей, подвергающихся физическому насилию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этом может иметь место преднамеренное укрытие роди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м (опекуном или другим лицом, ухаживающим за ребенком) истинной причины заболевания, что нередко ставит врача в за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нительное положение. Поэтому при обследовании боль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 ребенка, поступившего в ОНП с признаками желудочно-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ечной патологии, следует всегда иметь в виду травму как во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жную причину наблюдаемого состоя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1. Б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 в животе может быть проявлением многих болезненных состояний, необязательно связанных с желудочно-кишечны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актом. Это особенно относится к детям в возрасте 3—6 лет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онзиллитом и пневмонией. У пациентов этой возраст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уппы боль в животе (субъективный симптом) в отличие о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льпаторной болезненности (объективный симптом) чащ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го локализуется вокруг пупка. Важно уметь различать д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па боли: обусловленную перитонитом и связанную с непроходимостью кишечника (обструктивная бо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Боль при перитоните склонна к обострению при малей</w:t>
      </w:r>
      <w:r>
        <w:rPr>
          <w:rFonts w:cs="Times New Roman" w:ascii="Times New Roman" w:hAnsi="Times New Roman"/>
          <w:color w:val="000000"/>
          <w:sz w:val="28"/>
          <w:szCs w:val="28"/>
        </w:rPr>
        <w:t>шем движении, что делает больного относительно неподвижным, как, например, при аппендиц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структивная боль обычно носит спазматический хар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 и сопровождается беспокойством и двигательной активн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ью, как. например, при инвагинации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 очень маленьких детей (до 2-летнего возраста) боль обы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 описывается матерью; это описание зависит от того,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олько хорошо она знает своего ребенка. Но врачу прих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лагаться на это. У детей от 2 до 6 лет боль желудочно-кишечного происхождения обычно связывается с периумби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льной областью, диагноз требует корреляции между наблюдениями больного и врачебной оценкой (визуальной и тактиль</w:t>
      </w:r>
      <w:r>
        <w:rPr>
          <w:rFonts w:cs="Times New Roman" w:ascii="Times New Roman" w:hAnsi="Times New Roman"/>
          <w:color w:val="000000"/>
          <w:sz w:val="28"/>
          <w:szCs w:val="28"/>
        </w:rPr>
        <w:t>ной). Подростки с болью перитонитного происхождения при ходьбе испытывают явный дискомфорт и поэтому предпочи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т спокойно лежать. Напротив, подростки с обструктивной б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ью часто неспособны оставаться неподвижными на куше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2. РВ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 всякая рвота связана с желудочно-кишечной патологией. </w:t>
      </w:r>
      <w:r>
        <w:rPr>
          <w:rFonts w:cs="Times New Roman" w:ascii="Times New Roman" w:hAnsi="Times New Roman"/>
          <w:color w:val="000000"/>
          <w:sz w:val="28"/>
          <w:szCs w:val="28"/>
        </w:rPr>
        <w:t>Рвота может быть обусловлена кровоизлиянием в мозг, опух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ью мозга или пневмон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вота или регургитация у ребенка может быть связана с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сительно небольшой проблемой, например с насиль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м кормлением, нервозностью родителей или с гастроэзоф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альным рефлюксом. В подобных случаях диагноз может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ясниться при тщательном расспросе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вота с желчью всегда является серьезным проявлением патологии у ребенка, поэтому ее причина должна быть установле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жде чем больной будет отпущен до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вота (с желчью или без нее) — это классический симптом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ческой кишечной обструкции у детей. На ранних стадиях заболевания до появления нарушений электролитного обмена (как, например, в случае стеноза привратника) или развития ограниченной гангрены кишечника (как при внутреннем за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те) общее состояние ребенка может представляться вполне удовлетворительным. На ранних стадиях такого процесса мальчики-подростки нередко испытывают чувство голода сразу ж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 рвоты и даже с жадностью набрасываются на еду. Сле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тельно, возможность серьезной предшествующей внутрибрюшной патологии не должна игнорироваться только потому, что общее состояние у ребенка с рвотой представляется впол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довлетвори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3. КРОВОТ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ильное желудочно-кишечное кровотечение у новорожден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 (независимо от того, выделяется ли кровь с рвотой или через прямую кишку) может быть результатом заглатывания ма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нской крови (в родовых путях). Лабораторные исслед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зволяют отличить материнскую кровь от крови плода. Геморрагический диатез редко бывает причиной желудочно-кишечного кровотечения у новорожденных. Небольшое количество крови в кале младенца может быть обусловлено налич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щины заднего прохода, что легко определить. Безболезненное кровотечение при небольшом или умеренном количест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ежей крови, обычно смешанной с калом, у детей 2—10 л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жет служить указанием на доброкачественные гастроин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нальные полипы или инфекцию, приведшие к кровав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носу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ичие небольшого или умеренного количества крови в ка</w:t>
      </w:r>
      <w:r>
        <w:rPr>
          <w:rFonts w:cs="Times New Roman" w:ascii="Times New Roman" w:hAnsi="Times New Roman"/>
          <w:color w:val="000000"/>
          <w:sz w:val="28"/>
          <w:szCs w:val="28"/>
        </w:rPr>
        <w:t>ле младенца (особенно если это сопровождается рвотой) дол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навести врача на мысль о возможности незавершенного по</w:t>
      </w:r>
      <w:r>
        <w:rPr>
          <w:rFonts w:cs="Times New Roman" w:ascii="Times New Roman" w:hAnsi="Times New Roman"/>
          <w:color w:val="000000"/>
          <w:sz w:val="28"/>
          <w:szCs w:val="28"/>
        </w:rPr>
        <w:t>ворота средней кишки. Возникновение такого подозрения т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ует немедленного проведения исследования с введением ба</w:t>
      </w:r>
      <w:r>
        <w:rPr>
          <w:rFonts w:cs="Times New Roman" w:ascii="Times New Roman" w:hAnsi="Times New Roman"/>
          <w:color w:val="000000"/>
          <w:sz w:val="28"/>
          <w:szCs w:val="28"/>
        </w:rPr>
        <w:t>рия в желудочно-кишечный тракт (перорально или с помощью клизмы), так как сочетание заворота и незавершенного пово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 средней кишки способно привести к гангрене всей кишки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сложнение не распознается и своевременно не корректи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чительное и безболезненное кровотечение из верхних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ов желудочно-кишечного тракта у младенцев и детей чащ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его бывает результатом разрыва варикозных вен пищево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(или желудка) на фоне портальной гипертен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ивное и безболезненное кровотечение из нижних отд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ов желудочно-кишечного тракта у младенцев и детей час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условлено наличием меккелева дивертик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 присутствия небольшого или умеренного количе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 крови в кале младенца или ребенка часто остается неус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ленной. Повторное желудочно-кишечное кровотечение т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ует проведения рентгенографии желудочно-кишечного трак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доскопического исследования и изотопного сканиров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ккелева дивертик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4. ОСМОТ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чень важно, чтобы врач, осматривающий маленького ребенка или подростка, делал это внимательно, с улыбкой, осторожно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нежно. Голос врача должен быть достаточно громким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месте с тем успокаивающим, что поможет ребенку освобо</w:t>
      </w:r>
      <w:r>
        <w:rPr>
          <w:rFonts w:cs="Times New Roman" w:ascii="Times New Roman" w:hAnsi="Times New Roman"/>
          <w:color w:val="000000"/>
          <w:sz w:val="28"/>
          <w:szCs w:val="28"/>
        </w:rPr>
        <w:t>диться от страхов и подозрений. Важно, чтобы во время осм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 во врачебной комнате присутствовал кто-то из роди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ли близких, что успокоит ребенка. Во время осмотра ребено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лжен быть полностью раздет; его тело следует тщательно 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треть с целью выявления синяков, рубцов, петехий и о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нно грыжевых 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5. ГАСТРОИНТЕСТИНАЛЬНАЯ НЕОТЛОЖНАЯ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АТОЛОГИЯ У МЛАДЕНЦЕВ В ПЕРВЫЙ ГОД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Незавершенная ротаци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ложнения незавершенной ротации кишечника чаще все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аются в первый год жизни ребенка, хотя ее симптомы могут возникнуть в любой период жизни человека. Это наиб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е серьезное из неотложных состояний у младенцев и дет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иду возможного развития заворота средней кишки с пос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ющей гангреной всей кишки. Весь процесс от возникно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первых симптомов до развития тотальной гангрены сре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й кишки может занять всего лишь несколько часов, поэт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озрение на данную патологию диктует необходимость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дленного проведения обследования. Заболевание обыч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является рвотой (неизбежно становящейся желчной)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дутием живота (что бывает не всегда) и наличием примес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ови в кале. Этот симптомокомплекс обычно наблюдается 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жде здорового ребенка. Однако здесь могут отмечаться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шие эпизоды (в прошлом) рвоты и абдоминального дискомфорта, которые при оценке настоящего состояния ребен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обретают важное значение. При обследовании ребенка с подозрением на незавершенную ротацию с возможной инваг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цией средней кишки необходимо проведение рентгеног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и желудочно-кишечного тракта. При этом чаще всего используется бариевая клизма, позволяющая установить анатоми</w:t>
      </w:r>
      <w:r>
        <w:rPr>
          <w:rFonts w:cs="Times New Roman" w:ascii="Times New Roman" w:hAnsi="Times New Roman"/>
          <w:color w:val="000000"/>
          <w:sz w:val="28"/>
          <w:szCs w:val="28"/>
        </w:rPr>
        <w:t>ческое расположение толстой кишки. Однако в последнее в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я все большую популярность приобретает рентгенологическ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следование верхних отделов желудочно-кишечного тра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дентификации расположения дуоденальной петли. Следует отметить, что обычные обзорные снимки брюшной пол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гут быть без отклонений от нормы или обнаруживают осн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ую массу тонкого кишечника в правом верхнем квадранте ж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 каждого ребенка с рвотой и (или) примесью крови в кал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 которого определяется незавершенная ротация киш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казана срочная лапаротомия для предупреждения случа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го заворота с последующей тотальной гангреной средн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щемленная грыж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щемленную грыжу легко пропустить, если ребенок при врачебном осмотре не раздет полностью. Симптомами, побужда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щими родителей обратиться за неотложной помощью, мог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ь раздражительность ребенка, явный дискомфорт, рвота, наличие опухолевого образования в мошонке или в области паха. Дифференциальная диагностика чаще всего включает гидроцеле семенного канатика или мошонки, неопущенное яичк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крут яичка, перекрут придатка яичка, паховую лимфаден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тию, абсцесс пахового лимфоузла, орхит, паховую травм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ли повреждение мошонки. Ущемление паховой грыжи чаш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сего встречается у детей первого года жизни. Как у девочек, так и у мальчиков грыжевой мешок может содержать тонк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толстую кишку. У девочек в грыжевом мешке часто находится яичник. В большинстве случаев при условии, что врачеб</w:t>
      </w:r>
      <w:r>
        <w:rPr>
          <w:rFonts w:cs="Times New Roman" w:ascii="Times New Roman" w:hAnsi="Times New Roman"/>
          <w:color w:val="000000"/>
          <w:sz w:val="28"/>
          <w:szCs w:val="28"/>
        </w:rPr>
        <w:t>ный осмотр осуществляется очень осторожно при доверите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м отношении больного к врачу, вполне возможно ману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е вправление грыжи (только если ущемление произошло 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авно) без применения седативных средств. При безуспеш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 попыток мануального вправления грыжи положительный результат в большинстве случаев достигается с помощью вну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мышечного введения пропоксифена (для младенцев в п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й год жизни — до 2 мг на 1 кг массы тела). После в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поксифена ребенка оставляют в полном покое в затемне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й комнате на руках у родителей и без пеленок. Не след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мочеприемник, прикрепляемый к гениталиям,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спокоить ребенка при отсутствии ургентных показаний к вм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ательству. По истечении часа необходимо осмотреть боль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очень осторожно) с целью оценки состояния ущемленной гр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и. Довольно часто в результате релаксации, вызванной пропоксифеном, происходит спонтанное вправление грыжи. При отсутствии спонтанного вправления грыжи может быть предприня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пытка ее мануального вправления при минимальном бес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йстве больного, что часто оказывается успешным. Немноги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е, не поддающиеся описанным выше методам вправ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, подвергаются хирургической редукции гры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тературе нередко встречается описание необычного (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й взгляд) метода вправления грыжи; он состоит в удержива</w:t>
      </w:r>
      <w:r>
        <w:rPr>
          <w:rFonts w:cs="Times New Roman" w:ascii="Times New Roman" w:hAnsi="Times New Roman"/>
          <w:color w:val="000000"/>
          <w:sz w:val="28"/>
          <w:szCs w:val="28"/>
        </w:rPr>
        <w:t>нии ребенка за стопы (в вертикальном положении над крова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й) и прикладывания измельченного льда к мошонке или п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ховой области. Каждому думающему доктору понятно, что при такой форме лечения ни в коем случае не должна проводи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релаксаци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оходимость кишеч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кишечной непроходимости у младенцев и маленьких дет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блюдается классическая симптоматика: боль (прояв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дражительностью), рвота (с течением времени станов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желчной), вздутие живота и ослабление кишечной перист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ки. Дифференциальная диагностика кишечной непроходи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и у новорожденных и младенцев включает ряд заболеваний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я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трез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кониевый илеус (только у новорожденных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щемленная паховая грыж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завершенная ротация кишечн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завершенная ротация с заворотом киш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рот кишки вокруг врожденных интраабдоминальных (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динительнотканных) пуч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двоение кист кишечн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некротический стеноз толстой киш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езнь Гиршпру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агностика требует немедленного получения рентгеновских снимков брюшной полости в горизонтальном и вертика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и больного, на которых обнаруживают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расширение петли кишечника и уровн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дух — жидкость. Указанные изменения на рентгенограмм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юшной полости служат показанием к проведению исследования с бариевой клизмой, которое помогает дифференцирова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езнь Гиршпрунга, незавершенную ротацию и стеноз то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й кишки, а также позволяет определить локализацию о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укции (нижние отделы толстой кишки или верхние отделы </w:t>
      </w:r>
      <w:r>
        <w:rPr>
          <w:rFonts w:cs="Times New Roman" w:ascii="Times New Roman" w:hAnsi="Times New Roman"/>
          <w:color w:val="000000"/>
          <w:sz w:val="28"/>
          <w:szCs w:val="28"/>
        </w:rPr>
        <w:t>тонк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ле подтверждения диагноза кишечной непроходим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ьного подготавливают к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Пилоросте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 ребенка, поступающего в отделение неотложной помощи с анамнезом повторной обильной рвоты без примеси желчи, предполагается наличие пилоростеноза. Становится все более очевидным наследственный характер этого заболевания;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просе часто выясняется, что один из родителей (обыч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ец) или кто-либо из близких родственников (тетя, дядя, </w:t>
      </w:r>
      <w:r>
        <w:rPr>
          <w:rFonts w:cs="Times New Roman" w:ascii="Times New Roman" w:hAnsi="Times New Roman"/>
          <w:color w:val="000000"/>
          <w:sz w:val="28"/>
          <w:szCs w:val="28"/>
        </w:rPr>
        <w:t>двоюродный брат или сестра) лечился по поводу пилоросте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. Классический пациент — это практически здоровый 3—6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дельный младенец с обильной рвотой (без примеси желчи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ле приема пищи, который по окончании рвоты испытывает чувство голода и просит есть. Конечно, это описание ребенка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м начале заболевания, в первые 24—48 часов. Со временем и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величением продолжительности рвоты к клинической картине добавляются проявления дегидратации и электролитного дисбаланса. Осмотр больного может выявить наличие волн пе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льтики желудка, которые проходят от левого квадранта ж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та к срединной линии. При очень осторожной пальп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вота (после опорожнения желудка) может определяться классическая оливоподобная опухоль в области пилоруса. Дифференциальная диагностика пилоростеноза включает гаст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зофагеальный рефлюкс, пилороспазм и гастроэнтерит. Диа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з подтверждается при исследовании верхнего отдела жел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чно-кишечного тракта. После регидратации и восстановле</w:t>
      </w:r>
      <w:r>
        <w:rPr>
          <w:rFonts w:cs="Times New Roman" w:ascii="Times New Roman" w:hAnsi="Times New Roman"/>
          <w:color w:val="000000"/>
          <w:sz w:val="28"/>
          <w:szCs w:val="28"/>
        </w:rPr>
        <w:t>ния электролитного баланса показана пилорото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Инвагинация кишеч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вагинация проявляется повторными приступами схватко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ых болей в животе. Классический пациент — это здоров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крепкий 8—18-месячный младенец без анамнеза каких-либо заболеваний. Совершенно внезапно у него появляются боли в животе. Ребенок, спокойно играющий в манеже, вдруг прек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ает игру, начинает громко плакать и даже кататься по ма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у, испытывая явный дискомфорт. Столь же внезапно боль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ается и ребенок, который выглядит таким же дово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м и веселым, как до возникновения боли, продолжает и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ть с игрушками. Подобная ситуация повторяется, прич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ительность приступов увеличивается, а интервалы между 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 сокращаются. В первые несколько часов рвота наблюд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дко; обычно она возникает через 6—12 часов. Классический сту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оминающий смородиновое желе, является более поздн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явлением прогрессирующего заболевания, обусловлен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ушением циркуляции крови в слизистой оболочке кише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ка, поэтому его отсутствие не должно быть причиной от</w:t>
      </w:r>
      <w:r>
        <w:rPr>
          <w:rFonts w:cs="Times New Roman" w:ascii="Times New Roman" w:hAnsi="Times New Roman"/>
          <w:color w:val="000000"/>
          <w:sz w:val="28"/>
          <w:szCs w:val="28"/>
        </w:rPr>
        <w:t>срочки обследования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осмотре ребенка в промежутке между приступами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уживаться колбасовидное опухолевое образование в правой половине живота. Однако его отсутствие не должно влиять на проведение начатого об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варительный диагноз инвагинации кишечника став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анамнестических данных и может серьезно р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матриваться уже после родительского описания (по телефону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явлений заболевания у ребенка. Вполне удовлетворите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й внешний вид ребенка и отсутствие клинических призна</w:t>
      </w:r>
      <w:r>
        <w:rPr>
          <w:rFonts w:cs="Times New Roman" w:ascii="Times New Roman" w:hAnsi="Times New Roman"/>
          <w:color w:val="000000"/>
          <w:sz w:val="28"/>
          <w:szCs w:val="28"/>
        </w:rPr>
        <w:t>ков не должны смущать врача. Рентгенограммы брюшной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сти могут обнаружить новообразование или дефект наполн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ия в верхнем правом квадранте живот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Даже в отсутствие обычных обзорных снимков наличие соответствующего анамнеза требует проведения исслед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ния с бариевой клизмой, которое демонстрирует класс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ий феномен — "спиральную пружину". Исследо</w:t>
      </w:r>
      <w:r>
        <w:rPr>
          <w:rFonts w:cs="Times New Roman" w:ascii="Times New Roman" w:hAnsi="Times New Roman"/>
          <w:color w:val="000000"/>
          <w:sz w:val="28"/>
          <w:szCs w:val="28"/>
        </w:rPr>
        <w:t>вание с бариевой клизмой не только диагностически информ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вно, оно нередко является и лечебной процедурой. Если о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одится в первые 12—24 часа развития заболевания, то при</w:t>
      </w:r>
      <w:r>
        <w:rPr>
          <w:rFonts w:cs="Times New Roman" w:ascii="Times New Roman" w:hAnsi="Times New Roman"/>
          <w:color w:val="000000"/>
          <w:sz w:val="28"/>
          <w:szCs w:val="28"/>
        </w:rPr>
        <w:t>мерно в 80 % случаев излечение может быть достигнуто только с помощью бариевой клизмы. При неэффективности бариевой клизмы показано хирургическое вмешательство. Если же бариевая клизма уменьшила кишечную инвагинацию, то роди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й ребенка следует предупредить о 5—10 % вероятности рец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ва заболевания. Рецидив обычно имеет место в первые 24— </w:t>
      </w:r>
      <w:r>
        <w:rPr>
          <w:rFonts w:cs="Times New Roman" w:ascii="Times New Roman" w:hAnsi="Times New Roman"/>
          <w:color w:val="000000"/>
          <w:sz w:val="28"/>
          <w:szCs w:val="28"/>
        </w:rPr>
        <w:t>48 часов после процед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6. ГАСТРОИНТЕСТИНАЛЬ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ТЛОЖНАЯ ПАТОЛОГИЯ У ДЕТЕЙ 2 ЛЕТ И СТАРШ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ендиц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ое развитие симптоматики при аппендиците набл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ется как у детей, так и у взрослых. Вначале отмечается по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я аппетита, за которой следует развитие боли (от слабой до умеренной) в области пупка, а затем рвота и смещение бол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ый нижний квадрант живота. Если у ребенка подозревае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я острый аппендицит, то следует обратить внимание на то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он входит во врачебный кабинет: в большинстве случаев процесс ходьбы затруднен. Дискомфорт, связанный с движен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м, может усилиться, если попросить ребенка подпрыгнуть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ежде чем он ляжет на кушетку для осмотра. При осмот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рач может отметить ограниченное движение нижней ч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вота вследствие перитонита, а также (в зависимости от длительности симптомов) растяжение брюшной стенки. При пальпации определяется характерная болезненность в правом ниж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м квадранте живота; очень важно отметить эту болезн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и ее локализацию именно в указанном квадранте. Защит</w:t>
      </w:r>
      <w:r>
        <w:rPr>
          <w:rFonts w:cs="Times New Roman" w:ascii="Times New Roman" w:hAnsi="Times New Roman"/>
          <w:color w:val="000000"/>
          <w:sz w:val="28"/>
          <w:szCs w:val="28"/>
        </w:rPr>
        <w:t>ное мышечное напряжение и рикошетная болезненность (си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том Блюмберга) в той же области может и не быть. Чем бо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е времени прошло после начала заболевания, тем выше ве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ятность обнаружения в правом нижнем квадранте определ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массы, представляющей локализованную перфорацию с развитием аппендикулярного абсцесса. В отсутствие опред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ной болезненности в правом нижнем квадранте проводится ректальное исследование с целью обнаружения островоспаленного аппендикса, расположенного низко в малом тазу. Ребенок может иметь субфебрильную температуру и повышенное коли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чество лейкоцитов в периферической крови в пределах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1 000 до 20 000. Если весь симптомокомплекс вызывает сомнение в отношении аппендицита, то обзорный снимок брюш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ой полости может выявить признаки аппендиколи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Клинические симптомы, совместимые с аппендицитом, при наличии аппендиколита подтверждают диагноз аппендицита и оправдывают проведение лапарот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нные, способные направить диагностику аппендицита п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ожному пу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мпература тела может оставаться нормаль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сло лейкоцитов периферической крови может быть в п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лах нор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бенок может не терять аппети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питанный и крепкий ребенок может обнаружить лишь минимальную болезненность при пальпации в правом нижн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вадранте живота, как и при ректальном исследов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астроэнтерит довольно часто сочетается с аппендицитом. Поэтому у ребенка с указанием на рвоту и понос в теч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скольких дней (даже при наличии подобного заболевания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 его братьев и сестер) не следует исключать аппендицита из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фференциального диагноза только на этом основани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иление боли при наличии анамнеза гастроэнтерита пред</w:t>
      </w:r>
      <w:r>
        <w:rPr>
          <w:rFonts w:cs="Times New Roman" w:ascii="Times New Roman" w:hAnsi="Times New Roman"/>
          <w:color w:val="000000"/>
          <w:sz w:val="28"/>
          <w:szCs w:val="28"/>
        </w:rPr>
        <w:t>полагает острый аппендицит, вторичный по отношению к г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оэнтерит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ппендицит достоверно диагностируется у детей в возрас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 1 года, он не так уже редок и у детей второго года жизн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ота перфорации в этой возрастной группе значите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ше, чем у остальных детей, что связано с трудностями 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ностики аппендицита у младенцев, а также с ошибоч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ением гастроэнтер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ивертикул Мекк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вертикул Меккеля может обусловить появление самых ра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ных признаков и симптомов, таких как желудочно-кише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е кровотечение, перитонит, инвагинация кишечника или кишечная непроходимость. Эктопическая локализация слизист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олочки желудка в дивертикуле может обусловить изъязв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 прилежащей части подвздошной кишки, что способно в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ать безболезненное ректальное кровотечение или перфо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ю дивертикула с последующим развитием перитонита. Из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пное сканирование позволяет выявить дивертикул Меккеля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ктопированной в нем слизистой оболочкой желудка почт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0 % случаев. Отрицательные сканы не исключают данного диагноза. Острое воспаление дивертикула Меккеля может симу</w:t>
      </w:r>
      <w:r>
        <w:rPr>
          <w:rFonts w:cs="Times New Roman" w:ascii="Times New Roman" w:hAnsi="Times New Roman"/>
          <w:color w:val="000000"/>
          <w:sz w:val="28"/>
          <w:szCs w:val="28"/>
        </w:rPr>
        <w:t>лировать острый аппендицит или инициировать инвагинацию кишечника. Наконец, остатки желточно-кишечного канала,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диняющие внутрибрюшинно верхушку дивертикула Меккеля с умбиликальной областью, могут оказаться тем центром, вокру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торого формируются заворот тонкой кишки или внутрен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абдоминальные) грыжи, что в конечном итоге приводит к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кновению кишечной непро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олипы толстой киш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диночный или множественные полипы толстой кишки, как и классическая форма семейного полипоза, могут способ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ю безболезненного кровотечения (ярко-красная кровь) из нижних отделов кишечника. Чаще всего наблюдаю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я одиночные (их может быть два или три). Это обычно доброкачественные полипы (ювенильные), не склонные к озлокачествлению. Нередко родители описывают явно пролабирующ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выпадающий) полип, легко пальпируемый при ректальном и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овании. Кровотечение из полипа редко носит жизнеугр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аюши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Инородные тела в желудочно-кишечном трак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целом следует признать, что все инородные тела, попада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щие в желудок, в конце концов, проходят по кишечнику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нтанно выводятся через прямую кишку. Такими телами 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т оказаться гвозди, открытые английские булавки, кусочки стекла и монеты. Полное прохождение, например монеты, 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нуса может занять несколько месяцев. Совершенно очевидно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то инородные тела, застрявшие в верхних или средних отделах пищевода и не продвигающиеся дальше, должны быть удале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зофагоскоп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Хирургическое удаление инородных тел из желуд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дистальных отделов осуществляется очень ре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ртальная гипертен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ртальная гипертензия редко встречается у детей, хотя 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вляется одной из частых причин массивного кровотечения из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их отделов желудочно-кишечного тракта. Причиной п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льной гипертензии из варикозно расширенных вен пищевод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желудка у детей могут быть внепеченочный портальн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ромбоз, диффузное паренхиматозное поражение печен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фоне фиброкистозной дегенерации поджелудочной железы, а также билиарный цирроз у детей с врожденной билиарной а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з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7. ПРЕДОСТЕРЕ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мнить, что все осложнения и связанные с ними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явления, описанные в этой главе, могут быть обусловлены травмой — случайной или преднамеренной, скрытой или 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. Минимальная травма может привести к разр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ению или разрыву органа брюшной полости, как, например,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врожденного обструктивного гидронефроза поче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дицинская помощь: Пер. с англ./Под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52 ред. Дж. Э. Тинтиналли, Р. Л. Кроума, Э. Руиза. — М.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дицин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утренние болезни Елисеев, 1999 год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4:00Z</dcterms:created>
  <dc:creator>111</dc:creator>
  <dc:description/>
  <cp:keywords/>
  <dc:language>en-US</dc:language>
  <cp:lastModifiedBy>Mage</cp:lastModifiedBy>
  <dcterms:modified xsi:type="dcterms:W3CDTF">2011-10-04T19:24:00Z</dcterms:modified>
  <cp:revision>2</cp:revision>
  <dc:subject/>
  <dc:title>Министерство образования Российской Федерации</dc:title>
</cp:coreProperties>
</file>