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ий Институ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Хирург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«Некоторые аспекты ИВЛ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студентка V курс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верил:  к.м.н., доцен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а 2009</w:t>
      </w:r>
      <w:r>
        <w:br w:type="page"/>
      </w:r>
    </w:p>
    <w:p>
      <w:pPr>
        <w:pStyle w:val="Style14"/>
        <w:tabs>
          <w:tab w:val="clear" w:pos="708"/>
          <w:tab w:val="left" w:pos="284" w:leader="none"/>
        </w:tabs>
        <w:spacing w:lineRule="auto" w:line="360"/>
        <w:ind w:left="42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Style14"/>
        <w:tabs>
          <w:tab w:val="clear" w:pos="708"/>
          <w:tab w:val="left" w:pos="28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620" w:leader="none"/>
        </w:tabs>
        <w:spacing w:lineRule="auto" w:line="360"/>
        <w:ind w:left="0" w:hanging="0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Интубация трахе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6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ачальные настройки ИВ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620" w:leader="none"/>
        </w:tabs>
        <w:spacing w:lineRule="auto" w:line="360"/>
        <w:ind w:left="0" w:hanging="0"/>
        <w:rPr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sz w:val="28"/>
          <w:szCs w:val="28"/>
        </w:rPr>
        <w:t>Седация и миорелаксац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6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ониторин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6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еревод с ИВЛ на самостоятельное дых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еревод на самостоятельное дыхание с помощью перемежающейся принудительной ИВ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еревод на самостоятельное дыхание с помощью перемежающейся принудительной ИВ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еревод на самостоятельное дыхание с помощью ИВЛ с поддерживающим давление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еревод на самостоятельное дыхание с помощью Т-образной трубки или под постоянным положительным давлением в дыхательных путя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ечение положительным давлением в дыхательных путях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. Интубация трахе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убацию трахеи для перевода на ИВЛ чаще всего выполняют в отделении интенсивной терапии у больных с дыхательной недостаточностью. Пока срок пребывания интубационной трубки в трахее не превышает 2-3 недель, относительно безопасны как оро- так и назотрахеальная трубка. </w:t>
      </w:r>
      <w:r>
        <w:rPr>
          <w:iCs/>
          <w:color w:val="000000"/>
          <w:sz w:val="28"/>
          <w:szCs w:val="28"/>
        </w:rPr>
        <w:t>По сравнению с оротрахеальной, назотрахеалъная трубка комфортнее для больного, более надежно фиксирована (значительно реже происходит непреднамеренная экстубация), реже вызывает повреждения гортани. С другой стороны, при назотрахеальной интубации выше риск тяжелого носового кровотечения, преходящей бактериемии, подслизистого расслаивания носо- или ротоглотки, синусита или отита (в результате обструкции выходных слуховых труб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сознание отсутствует или больной находится в состоянии агонии, то трахею часто интубируют без применения седативных препаратов или миорелаксантов. Если сохранились живые рефлексы с дыхательных путей, то целесообразно выполнить местную анестезию верхних дыхательных путей. У активных неконтактных больных необходимо применять препараты седативного и гипнотического действия, миорелаксанты значительно облегчают интубацию. Применяют низкие дозы препаратов относительно короткого действия; чаще всего используют метогекситал, этомидат и мидазолам. После инъекции седативных или гипнотических препаратов вводят сукцинилхолин или недеполяризующие миорелаксанты (рокуроний или векурони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убация трахеи и начало ИВЛ часто сопровождаются выраженной гемодинамической нестабильностью. Может возникать артериальная гипертония и гипотония, тахикардия и брадикардия. Причины гемодинамической нестабильности: вегетативные рефлексы, обусловленные стимуляцией верхних дыхательных путей; угнетение миокарда и вазодилатация, обусловленные действием седативных и гипнотических препаратов; сопротивление больного; угнетение активности симпатической нервной системы; уменьшение венозного возврата вследствие ИВЛ под положительным давлением. Следовательно, во время интубации и непосредственно после нее необходимо проводить тщательный мониторин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Если оро- или назотрахеальная трубка находится в трахее дольше 3-х недель, то значительно возрастает риск подглоточного стеноза. Если ИВЛ необходимо проводить более длительное время, то эндотрахеальную трубку следует своевременно заменить на трахеостомическую трубку с манжет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. Начальные настройки ИВ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ависимости от характера дыхательной недостаточности, может потребоваться либо полная, либо частичная респираторная поддержк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олной респираторной поддержки обычно применяют следующие режимы: принудительная ИВЛ, вспомогательно-принудительная ИВЛ, синхронизированная перемежающаяся принудительная ИВЛ. Параметры ИВЛ при полной респираторной поддержке следующие: частота аппаратных вдохов 10-12/мин, дыхательный объем 10-12 мл/кг; иногда устанавливают меньший дыхательный объем (8-10 мл/кг), с тем чтобы не допустить высокого пикового давления на вдохе (&gt; 40-50 см вод. ст.) и баротравмы легких. В эксперименте доказано, что высокое давление в дыхательных путях, приводящее к перерастяжению альвеол (трансальвеолярное давление &gt; 35 см вод. ст.), усугубляет повреждение легких. Для частичной респираторной поддержки обычно применяют синхронизированную перемежающуюся принудительную ИВЛ с низкой частотой аппаратных вдохов (&lt; 8/мин). </w:t>
      </w:r>
      <w:r>
        <w:rPr>
          <w:iCs/>
          <w:color w:val="000000"/>
          <w:sz w:val="28"/>
          <w:szCs w:val="28"/>
        </w:rPr>
        <w:t>Возможность самостоятельного дыхания позволяет не допустить выраженного снижения сердечного выброса и нарушения вентиляционно-перфузионных отно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амостоятельном вдохе в режиме синхронизированной перемежающейся принудительной ИВЛ больной должен преодолеть дополнительное сопротивление, обусловленное эндотрахеальной трубкой, клапанами "по требованию" и дыхательным контуром. Это дополнительное сопротивление увеличивает работу дыхания более чем в два раза. Следовательно, не нужно применять эндотрахеальные трубки малого диаметра (&lt; 7,5 мм). Кроме того, сочетание этого режима с поддержкой давлением (5-15 см вод. ст.) компенсирует и устраняет все неблагоприятные эффекты дополнительного сопроти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ключение ПДКВ (5-8 см вод. ст.) позволяет предотвратить снижение ФОЕ и ухудшение газообмена. У некоторых больных этот "физиологический" уровень ПДКВ компенсирует утрату спонтанного ПДКВ (и снижение ФОЕ), обусловленную интубацией трахеи. При "физиологическом" уровне ПДКВ и дыхательном объеме 10-12 мл/кг периодическое раздувание легких удвоенным дыхательным объемом необязатель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3. Седация и миорелаксац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двигательном возбуждении и "сопротивлении" аппарату ИВЛ может потребоваться применение седативных препаратов и миорелаксантов. Поперхивание и натуживание оказывают неблагоприятное влияние на гемодинамику и газообмен, повышают риск баротравмы легких. Седация (иногда в сочетании с миорелаксацией) может быть показана при синхронизированной перемежающейся принудительной ИВЛ, когда, несмотря на большую частоту аппаратных вдохов (&gt; 16- 18/мин), сохраняется тахипноэ; чрезмерно высокая частота самостоятельных вдохов (&gt; 30/мин) значительно увеличивает работу дых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едации при ИВЛ применяют опиоиды (морфин или фентанил), бензодиазепины (диазепам, мидазолам или лоразепам), пропофол, а также их сочетания. Эти препараты наиболее эффективны при постоянной в/в инфузии. Для поддержания миорелаксации используют недеполяризующие миорелаксан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4. Мониторинг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ИВЛ необходим постоянный мониторинг, позволяющий своевременно выявить нарушения кровообращения и баротравму легких, обусловленные положительным давлением в дыхательных путях. Чрезвычайно информативен непрерывный мониторинг ЭКГ, </w:t>
      </w:r>
      <w:r>
        <w:rPr>
          <w:color w:val="000000"/>
          <w:sz w:val="28"/>
          <w:szCs w:val="28"/>
          <w:lang w:val="en-US"/>
        </w:rPr>
        <w:t>Sa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инвазивный мониторинг АД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ртериальный катетер облегчает динамическое наблюдение за газами артериальной крови. Тщательная регистрация объема веденной и потерянной жидкости необходима для точной оценки водного баланса. Катетеризация мочевого пузыря облегчает учет диурез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нестабильной гемодинамике </w:t>
      </w:r>
      <w:r>
        <w:rPr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зком диурезе показан мониторинг ЦВД и ДЗЛА. Не реже чем 1 раз в сутки проводят рентгенографию грудной клетки, с тем чтобы оценить положение эндотрахеальной трубки, исключить тяжелую баротравму легких, оценить водный баланс, проследить за динамикой состояния легк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ует проводить тщательный мониторинг давления в дыхательных путях (пикового, плато и среднего), экспираторного дыхательного объема (аппаратного и самостоятельного), а также </w:t>
      </w:r>
      <w:r>
        <w:rPr>
          <w:color w:val="000000"/>
          <w:sz w:val="28"/>
          <w:szCs w:val="28"/>
          <w:lang w:val="en-US"/>
        </w:rPr>
        <w:t>Fi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ниторинг этих параметров не только оптимизирует регулировку настроек ИВЛ, но и помогает выявить нарушения со стороны эндотрахеальной трубки, дыхательного контура и аппарата ИВЛ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адекватное периодическое отсасывание отделяемого из дыхательных путей и наличие крупных слизистых пробок часто проявляется повышением пикового инспираторного давления и снижением экспираторного дыхательного объем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кое повышение пикового инспираторного давления в сочетании с внезапным снижением АД позволяет с большой вероятностью предположить пневмоторак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5. Перевод с ИВЛ на самостоятельное дых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Легкость перевода с ИВЛ на самостоятельное дыхание обычно обратно пропорциональна продолжительности ИВЛ. К моменту перевода на самостоятельное дыхание патологический процесс, который послужил причиной ИВЛ, должен быть излечен или находиться под полным контролем. Кроме того, необходимо учесть все возможные осложняющие факторы: бронхоспазм, сердечную недостаточность, инфекции, нарушения питания, метаболический алкалоз, анемию, повышенное образование 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вследствие чрезмерной углеводной нагрузки, психические расстройства, недостаток сна. Важными факторами, часто осложняющими перевод на самостоятельное дыхание, являются сопутствующие заболевания легких и истощение дыхательных мышц, обусловленное длительным бездейств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вод с ИВЛ на самостоятельное дыхание возможен, когда больной уже не соответствует критериям, послужившим показаниями к ИВЛ. Имеются и отдельные критерии готовности к переводу с ИВЛ на самостоятельное дыхание, основанные на некоторых параметрах функции внешнего дыхания (табл. 1). Клиническое улучшение необходимо подтвердить данными лабораторных и рентгенографических исследований. </w:t>
      </w:r>
      <w:r>
        <w:rPr>
          <w:iCs/>
          <w:color w:val="000000"/>
          <w:sz w:val="28"/>
          <w:szCs w:val="28"/>
        </w:rPr>
        <w:t xml:space="preserve">Наиболее информативными показателями, на которые следует ориентироваться при решении вопроса о переводе с ИВЛ на самостоятельное дыхание, являются </w:t>
      </w:r>
      <w:r>
        <w:rPr>
          <w:iCs/>
          <w:color w:val="000000"/>
          <w:sz w:val="28"/>
          <w:szCs w:val="28"/>
          <w:lang w:val="en-US"/>
        </w:rPr>
        <w:t>Pa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>PaC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 xml:space="preserve"> и частота дыхания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д полным переводом на самостоятельное дыхание необходимо убедиться в восстановлении защитных рефлексов с дыхательных путей и возможности полноценного контакта с больным (это необязательно только в том случае, если после отключения от аппарата ИВЛ в трахее остается трахеостомическая трубка с манжеткой). Кроме того, необходимым условием для экстубации является адекватная оксигенация (</w:t>
      </w:r>
      <w:r>
        <w:rPr>
          <w:color w:val="000000"/>
          <w:sz w:val="28"/>
          <w:szCs w:val="28"/>
          <w:lang w:val="en-US"/>
        </w:rPr>
        <w:t>Sa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&gt; 90%) при </w:t>
      </w:r>
      <w:r>
        <w:rPr>
          <w:color w:val="000000"/>
          <w:sz w:val="28"/>
          <w:szCs w:val="28"/>
          <w:lang w:val="en-US"/>
        </w:rPr>
        <w:t>Fi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40-50% и ПДКВ &lt; 5 см вод. с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распространенными методиками респираторной поддержки при переводе на самостоятельное дыхание являются перемежающаяся принудительная ИВЛ, ИВЛ с поддерживающим давлением, а также периодическое самостоятельное дыхание через Т-образную трубку или под небольшим постоянным положительным давлением в дыхательных путях. Применяется и ИВЛ с гарантированным минутным объемом дыхания, но эффективность этого режима пока еще не доказа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АБЛИЦА 1. </w:t>
      </w:r>
      <w:r>
        <w:rPr>
          <w:i/>
          <w:iCs/>
          <w:color w:val="000000"/>
          <w:sz w:val="28"/>
          <w:szCs w:val="28"/>
        </w:rPr>
        <w:t>Критерии готовности к переводу с ИВЛ на самостоятельное дыхание</w:t>
      </w:r>
    </w:p>
    <w:tbl>
      <w:tblPr>
        <w:tblW w:w="6946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3685"/>
      </w:tblGrid>
      <w:tr>
        <w:trPr>
          <w:trHeight w:val="6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Показател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Данные</w:t>
            </w:r>
          </w:p>
        </w:tc>
      </w:tr>
      <w:tr>
        <w:trPr>
          <w:trHeight w:val="30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азрежение, создаваемое на вдохе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ыхательный объем ЖЕЛ МОД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&lt; - 30 см вод.ст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&gt; 5 мл/кг &gt;10 мл/кг &lt; Юл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вод на самостоятельное дыхание с помощью перемежающейся принудительной ИВЛ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ежиме перемежающейся принудительной ИВЛ частоту аппаратных вдохов постепенно снижают на (1-2/мин), до тех пор пока </w:t>
      </w:r>
      <w:r>
        <w:rPr>
          <w:color w:val="000000"/>
          <w:sz w:val="28"/>
          <w:szCs w:val="28"/>
          <w:lang w:val="en-US"/>
        </w:rPr>
        <w:t>PaC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частота самостоятельного дыхания остаются приемлемыми (обычно &lt; 45 мм рт. ст. и &lt; 30/мин соответственно). Если одновременно используется поддержка давлением, то поддерживающее давление следует уменьшить до 5-8 см вод. ст. При сопутствующих нарушениях кислотно-основного равновесия или хронической гиперкапнии следует ориентироваться не </w:t>
      </w:r>
      <w:r>
        <w:rPr>
          <w:color w:val="000000"/>
          <w:sz w:val="28"/>
          <w:szCs w:val="28"/>
          <w:lang w:val="en-US"/>
        </w:rPr>
        <w:t>PaC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а на рН артериальной крови (&gt; 7,35). Анализ газов артериальной крови следует производить не раньше чем через 15 мин после каждого изменения параметров ИВЛ. Когда частота аппаратных вдохов снижается до 1-2/мин и оксигенация артериальной крови при этом адекватна, можно прекратить ИВЛ и перевести больного на самостоятельное дых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вод на самостоятельное дыхание с помощью ИВЛ с поддерживающим давление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ровень поддерживающего давления постепенно снижают (на 2-3 см вод. ст., наблюдая за оксигенацией артериальной крови и частотой самостоятельного дыхания (критерии те же, что и при перемежающейся принудительной ИВЛ). Когда поддерживающее давление становится меньше 5-8 см вод. ст., больного можно экстубирова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вод на самостоятельное дыхание с помощью Т-образной трубки или под постоянным положительным давлением в дыхательных путях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амостоятельное дыхание через Т-образную трубку осуществляется при полном отсутствии аппаратных вдохов. Т-образная трубка одним концом подсоединяется прямо к эндотрахеальной или трахеостомической трубке. Увлажненная кислородно-воздушная смесь поступает в проксимальное колено Т-образной трубки, а выдыхаемая смесь выходит из дистального колена. Поток дыхательной смеси должен быть достаточно велик, с тем, чтобы предотвратить подсасывание выдыхаемой смеси из дистального колена трубки на вдохе; адекватная объемная скорость потока гарантирует поступление заданной </w:t>
      </w:r>
      <w:r>
        <w:rPr>
          <w:color w:val="000000"/>
          <w:sz w:val="28"/>
          <w:szCs w:val="28"/>
          <w:lang w:val="en-US"/>
        </w:rPr>
        <w:t>Fi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 За больным тщательно наблюдают. При появлении усталости, втяжения податливых участков грудной клетки, тахипноэ, выраженной тахикардии, аритмий или артериальной гипертонии перевод на самостоятельное дыхание приостанавливают и возвращаются к ИВЛ. Если больной хорошо переносит дыхание через Т-образную трубку, то через 15-20 мин проводят анализ ГАК; если Ра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РаС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удовлетворительны, то ИВЛ прекращают и переходят на самостоятельное дыхание. После продолжительной ИВЛ или при тяжелых сопутствующих заболеваниях легких может потребоваться несколько периодов самостоятельного дыхания через Т-образную трубку: вначале эти периоды продолжаются 10-20 мин, затем увеличиваются на 5-10 мин в час, пока больной не почувствует себя комфортно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PaC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не будут приемлем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длительных периодов самостоятельного дыхания через Т-образную трубку у многих больных развиваются прогрессирующие ателектазы. Этот феномен может отражать отсутствие "физиологического" ПДКВ, которое в обычных условиях создается гортанью. Многие врачи отказываются от периодов самостоятельного дыхания через Т-образную трубку, предпочитая самостоятельное дыхание под небольшим положительным давлением (5 см. вод. ст.). Самостоятельное дыхание под положительным давлением позволяет предотвратить ателектазы и поддержать адекватную ФО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чение положительным давлением в дыхательных путях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Лечение положительным давлением в дыхательных путях возможно как при самостоятельном дыхании, так и при ИВЛ. Главное показание к лечению положительным давлением в дыхательных путях — клинически значимое снижение ФОЕ, приводящее к относительной или абсолютной гипоксемии. Благодаря повышению расправляющего транспульмонального давления, положительное давление в дыхательных путях позволяет увеличить легочные объемы, улучшить (повысить) растяжимость легких и нормализовать вентиляционно/перфузионные нарушения. Последнее проявляется снижением фракции шунта и повышением </w:t>
      </w:r>
      <w:r>
        <w:rPr>
          <w:color w:val="000000"/>
          <w:sz w:val="28"/>
          <w:szCs w:val="28"/>
          <w:lang w:val="en-US"/>
        </w:rPr>
        <w:t>Pa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ительное давление в конце выдоха (ПДКВ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положительное давление в дыхательных путях создается только на выдохе, метод лечения называют "положительное давление в конце выдоха" (ПДКВ). Когда к клапану выдоха на аппарате ИВЛ прикладывают давление извне (ПДКВ), то выдох возможен, только когда давление в дыхательных путях сравняется с ПДКВ или превысит е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оянное положительное давление в дыхательных путях (ППДДП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положительное давление в дыхательных путях сохраняется непрерывно — как на вдохе, так и на выдохе, — методика называется "постоянное положительное давление в дыхательных путях" (ППДДП). Многие врачи используют этот термин, только когда больной дышит самостоятельно. В отсутствие интубационной или трахеостомической трубки этот метод лечения можно применять с помощью плотно подогнанной лицевой или носовой маски. Из-за риска вздутия желудка и регургитации лечение ППДДП через маску можно проводить только при условии ясного сознания, сохранных рефлексов с дыхательных путей и положительным давлением не выше 14-15 см вод. ст. (т. е. ниже давления, создаваемого нижним пищеводным сфинктером). Если давление на выдохе превышает 15 см. вод. ст., то маску использовать нельзя, необходимо интубировать трахе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равнение ПДКВ И ППДДП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практике различия между ПДКВ и ППДДП нередко размываются; многие врачи считают эти два термина равнозначными. Строго говоря, при "чистом" ПДКВ инспираторный поток генерируется только при снижении давления в дыхательных путях ниже окружающего (т.е. атмосферного); работа дыхания на вдохе повышается прямо пропорционально величине ПДКВ. Напротив, при "чистом" ППДДП создается постоянный или генерируемый "по требованию" поток газа (60-90 л/мин), в результате чего инспираторное давление в дыхательных путях не снижается ощутимо ниже экспираторного. </w:t>
      </w:r>
      <w:r>
        <w:rPr>
          <w:iCs/>
          <w:color w:val="000000"/>
          <w:sz w:val="28"/>
          <w:szCs w:val="28"/>
        </w:rPr>
        <w:t>По сравнению с ПДКВ, ППДДП снижает работу дыхания, но ценой более высокого среднего давления в дыхательных путях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которые функционирующие "по требованию" клапаны при ППДДП значительно увеличивают работу дыхания на вдохе; для уменьшения работы дыхания применяют поддержку давлением (5-10 см. вод. ст.). ПДКВ, создаваемое наиболее современными аппаратами ИВЛ, очень напоминает ППДД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лияние ПДКВ И ППДДП на легк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ое действие ПДКВ состоит в увеличении ФОЕ. При сниженной ФОЕ ПДКВ и ППДДП повышают дыхательный объем выше емкости закрытия, увеличивают растяжимость легких и нормализуют вентиляционно-перфузионные отношения. </w:t>
      </w:r>
      <w:r>
        <w:rPr>
          <w:iCs/>
          <w:color w:val="000000"/>
          <w:sz w:val="28"/>
          <w:szCs w:val="28"/>
        </w:rPr>
        <w:t>В результате снижается фракция шунта, что улучшает оксигенацию артериальной крови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ой механизм действия ПДКВ и ППДДП заключается в стабилизации и расправлении частично коллабированных альвеол. При ПДКВ выше 10 см вод. ст. могут расправиться и полностью коллабированные альвеолы. Хотя ни ПДКВ, ни ППДДП не снижают общее содержание внесосудистой воды в легких, они способствуют ее перераспределению из интерстициального пространства между альвеолами и эндотелиальными клетками к перибронхиальным и прикорневым участкам легких. Оба эффекта могут улучшать оксигенацию артериальной кров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резмерно высокое ПДКВ и ППДДП приводит к перерастяжению альвеол (и бронхов), что увеличивает вентиляцию мертвого пространства и уменьшает растяжимость легких; эти эффекты значительно повышают работу дыхания. Сдавливая альвеолярные капилляры, перерастяжение нормальных альвеол может приводить к повышению ЛСС и постнагрузки ПЖ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Сочетание ПДКВ и ППДДП сопряжено с повышенным риском баротравмы легких, особенно при давлении &gt; 20 см вод. ст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рез разрывы альвеол воздух может проходить по интерстициальному пространству вдоль бронхов и накапливаться в средостении (пневмомедиастинум). Из средостения воздух может прорываться в плевральную полость (пневмоторакс) или в перикард (пневмоперикард), или, расслаивая ткани, скапливаться в подкожной клетчатке (подкожная эмфизема), брюшной полости (пневмоперитонеум) или забрюшинном пространстве (пневморетроперитонеум). Если утечку воздуха при баротравме легких не устранить, то может образоваться бронхоплевральный свищ. Главный фактор риска баротравмы легких — высокое инспираторное давление в дыхательных путях, обусловленное высоким ПДКВ или ППДДП. Прочие факторы риска баротравмы легких: сопутствующие заболевания легких, высокая частота аппаратных вдохов, большой дыхательный объем, молодой возрас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бочные внелегочные эффекты ПДКВ и ППДДП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ДКВ и ППДДП оказывает неблагоприятное влияние на сердечно-сосудистую систему, обусловленное передачей повышенного давления в дыхательных путях на содержимое грудной клетки. Полноценность этой передачи определяется растяжимостью легких: при пониженной растяжимости легких кровообращение страдает в меньшей степени; отметим, что у подавляющего большинства нуждающихся в ПДКВ больных растяжимость легких как раз снижена. При сочетании ПДКВ с перемежающейся принудительной ИВЛ среднее давление в дыхательных путях значительно ниже, чем при сочетании ПДКВ с принудительной ИВ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Повышение среднего давления в дыхательных путях (и, опосредованно, среднего внутригрудного давления) часто приводит к прогрессирующему снижению сердечного выброса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ным механизмом снижения сердечного выброса является прогрессирующее уменьшение венозного возврата. Другим объяснением может быть смещение влево межжелудочковой перегородки (препятствующее адекватному наполнению ЛЖ в диастолу) и повышение ЛСС (увеличение постнагрузки ПЖ) в результате перерастяжения альвеол. Может быть снижена растяжимость ЛЖ; в этом случае для достижения той же преднагрузки требуется более высокое наполняющее давление. Переливание инфузионных растворов позволяет компенсировать отрицательное влияние ПДКВ и ППДДП на сердечный выброс, по крайней мере, частично. Депрессия кровообращения чаще возникает при ПДКВ &gt; 15 см вод. с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уцированное ПДКВ увеличение ЦВД и снижение сердечного выброса приводит к уменьшению кровотока в почках и в печени. Концентрация антидиуретического гормона и ангиотензина в крови повышается. Диурез, скорость клубочковой фильтрации и клиренс свободной воды снижаются. Повышение ЦВД усугубляет внутричерепную гипертенз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тимизация использования ПДКВ и ППДДП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ль лечения положительным давлением в дыхательных путях — увеличить доставку кислорода к тканям. Это возможно только при адекватном сердечном выбросе и уровне гемоглобина в крови &gt; 80-100 г/л. В идеале следует проводить мониторинг напряжения кислорода в смешанной венозной крови и артериовенозной разницы по кислороду. Благоприятное влияние ПДКВ (или ППДДП) на </w:t>
      </w:r>
      <w:r>
        <w:rPr>
          <w:color w:val="000000"/>
          <w:sz w:val="28"/>
          <w:szCs w:val="28"/>
          <w:lang w:val="en-US"/>
        </w:rPr>
        <w:t>Pa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нужно соотносить с негативным влиянием на сердечный выброс. Если ПДКВ или ППДДП превышает 15 см вод. ст., то показан мониторинг давления в легочной артерии, который позволяет точно оценить состояние кровообращения, измерить напряжение кислорода в смешанной венозной крови и рассчитать фракцию шунта. Может потребоваться переливание инфузионных растворов или инотропная поддержка, что следует проводить в условиях инвазивного гемодинамического мониторинг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Оптимальным считают тот уровень ПДКВ, выше которого приносимый вред преобладает над пользой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На практике ПДКВ постепенно увеличивают на 3-5 см вод. ст., пока не будет достигнута желаемая цель. Чаще всего такой целью является </w:t>
      </w:r>
      <w:r>
        <w:rPr>
          <w:color w:val="000000"/>
          <w:sz w:val="28"/>
          <w:szCs w:val="28"/>
          <w:lang w:val="en-US"/>
        </w:rPr>
        <w:t>SaO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&gt; 90% при </w:t>
      </w:r>
      <w:r>
        <w:rPr>
          <w:color w:val="000000"/>
          <w:sz w:val="28"/>
          <w:szCs w:val="28"/>
          <w:lang w:val="en-US"/>
        </w:rPr>
        <w:t>Fi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&lt; 50%. Многие врачи стремятся не применять </w:t>
      </w:r>
      <w:r>
        <w:rPr>
          <w:color w:val="000000"/>
          <w:sz w:val="28"/>
          <w:szCs w:val="28"/>
          <w:lang w:val="en-US"/>
        </w:rPr>
        <w:t>Fi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выше 40%, опасаясь увеличения фракции шунта. Альтернативной целью применения ПДКВ является расчетная фракция шунта &lt; 15% при </w:t>
      </w:r>
      <w:r>
        <w:rPr>
          <w:color w:val="000000"/>
          <w:sz w:val="28"/>
          <w:szCs w:val="28"/>
          <w:lang w:val="en-US"/>
        </w:rPr>
        <w:t>Fi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&lt; 50%. Целесообразно проводить мониторинг растяжимости легких и мертвого пространства.</w:t>
      </w:r>
      <w:r>
        <w:br w:type="page"/>
      </w:r>
    </w:p>
    <w:p>
      <w:pPr>
        <w:pStyle w:val="Normal"/>
        <w:spacing w:lineRule="auto" w:line="360"/>
        <w:ind w:left="1"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«Неотложная медицинская помощь», под ред. Дж. Э. Тинтиналли, Рл. Кроума, Э. Руиза, </w:t>
      </w:r>
      <w:r>
        <w:rPr>
          <w:iCs/>
          <w:color w:val="000000"/>
          <w:sz w:val="28"/>
          <w:szCs w:val="28"/>
        </w:rPr>
        <w:t>Перевод с английского д-ра мед. наук В.И.Кандрора,</w:t>
      </w:r>
      <w:r>
        <w:rPr/>
        <w:t xml:space="preserve"> </w:t>
      </w:r>
      <w:r>
        <w:rPr>
          <w:iCs/>
          <w:color w:val="000000"/>
          <w:sz w:val="28"/>
          <w:szCs w:val="28"/>
        </w:rPr>
        <w:t>д. м. н. М.В.Неверовой, д-ра мед. наук А.В.Сучкова,</w:t>
      </w:r>
      <w:r>
        <w:rPr/>
        <w:t xml:space="preserve"> </w:t>
      </w:r>
      <w:r>
        <w:rPr>
          <w:iCs/>
          <w:color w:val="000000"/>
          <w:sz w:val="28"/>
          <w:szCs w:val="28"/>
        </w:rPr>
        <w:t>к. м. н. А.В.Низового, Ю.Л.Амченкова; под ред. Д.м.н. В.Т. Ивашкина, Д.М.Н. П.Г. Брюсова; Москва «Медицина» 200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bCs/>
          <w:sz w:val="28"/>
        </w:rPr>
        <w:t>Интенсивная терапия. Реанимация. Первая помощь:</w:t>
      </w:r>
      <w:r>
        <w:rPr>
          <w:sz w:val="28"/>
        </w:rPr>
        <w:t xml:space="preserve"> Учебное пособие / Под ред. В.Д. Малышева. — М.: Медицина.— 2000.— 464 с.: ил.— Учеб. лит. Для слушателей системы последипломного образования.— </w:t>
      </w:r>
      <w:r>
        <w:rPr>
          <w:sz w:val="28"/>
          <w:lang w:val="en-US"/>
        </w:rPr>
        <w:t>ISBN</w:t>
      </w:r>
      <w:r>
        <w:rPr>
          <w:sz w:val="28"/>
        </w:rPr>
        <w:t xml:space="preserve"> 5-225-04560-Х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70"/>
        </w:tabs>
        <w:ind w:left="267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1080" w:hanging="540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  <w:b/>
      <w:sz w:val="32"/>
      <w:szCs w:val="32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25:00Z</dcterms:created>
  <dc:creator>Юля</dc:creator>
  <dc:description/>
  <cp:keywords/>
  <dc:language>en-US</dc:language>
  <cp:lastModifiedBy>Mage</cp:lastModifiedBy>
  <dcterms:modified xsi:type="dcterms:W3CDTF">2011-10-04T19:25:00Z</dcterms:modified>
  <cp:revision>2</cp:revision>
  <dc:subject/>
  <dc:title>2</dc:title>
</cp:coreProperties>
</file>