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Алтайский государственный медицинский университет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афедра акушерства и гинекологии №1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ведующая кафедрой: д.м.н.,          профессор …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еподаватель: …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ратор: студентка лечебного факультета, 515 группы …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СТОРИЯ БОЛЕЗН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, 26 ле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инический диагноз: </w:t>
      </w:r>
    </w:p>
    <w:p>
      <w:pPr>
        <w:pStyle w:val="Normal"/>
        <w:spacing w:lineRule="auto" w:line="360"/>
        <w:ind w:left="709" w:firstLine="11"/>
        <w:jc w:val="both"/>
        <w:rPr>
          <w:sz w:val="28"/>
          <w:szCs w:val="28"/>
        </w:rPr>
      </w:pPr>
      <w:r>
        <w:rPr>
          <w:sz w:val="28"/>
          <w:szCs w:val="28"/>
        </w:rPr>
        <w:t>Нейроэндокринный синдром с вторичными поликистозными яичниками. Первичное бесплодие в брак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Барнаул-2008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аспортная часть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О: …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раст: 26 ле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о работы: работник железной дорог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ф. вредности: отсутствую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машний адрес: …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ата поступления: 20.11.08 г в 9 часо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та курации: 21.11.08 г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ельный диагноз: Нейроэндокринный синдром с вторичными поликистозными яичниками. Первичное бесплодие в браке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Жалоб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ъявляет жалобы на нарушение менструальной функции (в течение последних пяти лет менструации приходят нерегулярно – 1 раз в два месяца); на избыточный рост волос на верхней губе, по белой линии живота и на внутренней и наружной поверхности бедер; на отсутствие беременности в течении 8 месяцев при наличии регулярной половой жизни в браке без предохран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en-US"/>
        </w:rPr>
        <w:t>Anamnesis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morbi</w:t>
      </w:r>
      <w:r>
        <w:rPr>
          <w:sz w:val="28"/>
          <w:szCs w:val="28"/>
          <w:u w:val="single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ые признаки данного заболевания появились пять лет назад. Сначала произошло нарушение менструальной функции: менструации стали приходить 1 раз в два месяца. На данном этапе больная не обследовалась и не лечилась. Примерно 1,5-2 года назад больная заметила избыточный рост волос на верхней губе, внутренней поверхности бедер, по белой линии живота. В браке пациентка предохранялась гормональными контрацептивами (Диане-35). Год назад пациентка перестала принимать контрацептивы, так как планировала беременность. В течении 8 месяцев больной не удалось забеременеть, после чего она обратилась в центр планирования семьи «Афродита» для обследования. В июле этого года пациентке проводилась стимуляция Клостилбегитом, которая тоже не дала результата. По УЗИ (от 20.10.08г) была выявлена мультифолликулярная трансформация яичников. 20.11.08г больная планово поступила в гинекологическое отделение Гор. Больницы № 5 для уточнения причин бесплодия и его коррек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en-US"/>
        </w:rPr>
        <w:t>Anamnesis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vitae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дилась в Алтайском крае г Барнауле. Росла и развивалась нормально в умственном и физическом развитии не отставала. Окончила 11 классов средней школы. Получила высшее образование в политехническом университете. Сейчас работает по специальности. Профессиональные вредности отсутствуют. В 24 года вышла замуж. Наследственность не отягощена. Гепатит, туберкулез, венерические заболевания отрицает. Операций, гемотрансфузий не было. Лекарственных и пищевых аллергий не отмечает. Хронических заболеваний нет. Перенесенные гинекологические заболевания: эрозия шейки матки- ДЭК в 2001 год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кушерско-гинекологический анамнез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u w:val="single"/>
        </w:rPr>
        <w:t>Менструальная функция:</w:t>
      </w:r>
      <w:r>
        <w:rPr>
          <w:sz w:val="28"/>
          <w:szCs w:val="28"/>
        </w:rPr>
        <w:t xml:space="preserve"> Первая менструация на 14 году, установи</w:t>
        <w:softHyphen/>
        <w:t>лась сразу. Сначала менструации были продолжительностью 5 дней через 26 дней, сейчас последние пять лет наблюдается урежение менструаций (опсоменорея- по 5 дней через 60 дней). Последняя менструация с 14.11.08 по 19.11.08 Безболезненные. Выделения не обильные. После начала половой жизни изменений в менструаль</w:t>
        <w:softHyphen/>
        <w:t xml:space="preserve">ной функции нет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u w:val="single"/>
        </w:rPr>
        <w:t>Половая функция:</w:t>
      </w:r>
      <w:r>
        <w:rPr>
          <w:sz w:val="28"/>
          <w:szCs w:val="28"/>
        </w:rPr>
        <w:t xml:space="preserve"> Начало половой жизни с 18 лет, с 24 лет регулярная. Коитус безболезненный. В 24 года вышла замуж. Муж здоров, ЗППП отрицае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  <w:u w:val="single"/>
        </w:rPr>
        <w:t>Детородная функция:</w:t>
      </w:r>
      <w:r>
        <w:rPr>
          <w:sz w:val="28"/>
          <w:szCs w:val="28"/>
        </w:rPr>
        <w:t xml:space="preserve"> беременностей не было. Наблюдается первичное бесплодие в течении одного года. Предохранялась презервативами, ораль</w:t>
        <w:softHyphen/>
        <w:t>ными контрацептивами (Диана- 35) в течении одного го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</w:t>
      </w:r>
      <w:r>
        <w:rPr>
          <w:sz w:val="28"/>
          <w:szCs w:val="28"/>
          <w:u w:val="single"/>
        </w:rPr>
        <w:t>Секреторная функция:</w:t>
      </w:r>
      <w:r>
        <w:rPr>
          <w:sz w:val="28"/>
          <w:szCs w:val="28"/>
        </w:rPr>
        <w:t xml:space="preserve"> Выделения в умеренном количестве, светлые, без запах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u w:val="single"/>
        </w:rPr>
        <w:t>Объективное исследова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лосложении больной проявляются не резко выраженные черты вирилизации: незначительное сужение размеров таза и увеличение ширины плеч, молочные железы слегка гипопластичны. Общее состояние удовлетворительное. Кожные покровы, слизистые обычного цвета. Кожа теплая умеренной влажности. Тургор эластичность кожи соответствуют возрасту. Костно-мышечная система развита нормально, искривлений позвоночника нет, укорочений конечностей нет, анки</w:t>
        <w:softHyphen/>
        <w:t xml:space="preserve">лозов тазобедренных и коленных суставов не выявлено. Конституция астеническая. Походка без особенносте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ост 156 с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ес тела 51 к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ульс 75 уд/мин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АД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120/80 мм.рт.с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АД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120/80 мм.рт.с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оны сердца ясные, ритмичные. Границы сердца в пределах нормы. Па</w:t>
        <w:softHyphen/>
        <w:t>тологий со стороны периферических сосудов не выявлен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ыхание везикулярное, хрипов нет. Границы легких в пределах нормы. Частота дыхания 16 уд/ми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ечень при пальпации безболезненна, размеры по Курлову без патологических отклонений. Патологий со стороны селезенки не выявлено. Стул в норм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имптом по</w:t>
        <w:softHyphen/>
        <w:t xml:space="preserve">колачивания отрицательный. Мочеиспускание 4-5 раз в день, безболезненное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уппа крови 4(АВ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Rh</w:t>
      </w:r>
      <w:r>
        <w:rPr>
          <w:sz w:val="28"/>
          <w:szCs w:val="28"/>
        </w:rPr>
        <w:t xml:space="preserve"> (+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tabs>
          <w:tab w:val="clear" w:pos="720"/>
          <w:tab w:val="left" w:pos="3285" w:leader="none"/>
        </w:tabs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инекологический статус</w:t>
      </w:r>
    </w:p>
    <w:p>
      <w:pPr>
        <w:pStyle w:val="Normal"/>
        <w:tabs>
          <w:tab w:val="clear" w:pos="720"/>
          <w:tab w:val="left" w:pos="328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ужные половые органы развиты правильно. Оволосение по мужскому типу. Половая щель сомкнута. Половые губы без изменений. Бартолиновые железы не пальпируются. Слизистая преддверия обычного цвета, без изъязвлений. В зеркалах слизистая влагалища и шейки матки розовая. Наружный зев без особенностей. Выделения слизистые, умеренные. </w:t>
      </w:r>
    </w:p>
    <w:p>
      <w:pPr>
        <w:pStyle w:val="Normal"/>
        <w:tabs>
          <w:tab w:val="clear" w:pos="720"/>
          <w:tab w:val="left" w:pos="328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85" w:leader="none"/>
        </w:tabs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лагалищное исследование.</w:t>
      </w:r>
    </w:p>
    <w:p>
      <w:pPr>
        <w:pStyle w:val="Normal"/>
        <w:tabs>
          <w:tab w:val="clear" w:pos="720"/>
          <w:tab w:val="left" w:pos="3285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Влагалище узкое, влагалищные своды симметричные без образований, шейка матки безболезненная конической формы, канал закрыт. Уретра мягкая, безболезненная.</w:t>
      </w:r>
    </w:p>
    <w:p>
      <w:pPr>
        <w:pStyle w:val="Normal"/>
        <w:tabs>
          <w:tab w:val="clear" w:pos="720"/>
          <w:tab w:val="left" w:pos="328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85" w:leader="none"/>
        </w:tabs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имануальное исследование тела матки.</w:t>
      </w:r>
    </w:p>
    <w:p>
      <w:pPr>
        <w:pStyle w:val="Normal"/>
        <w:tabs>
          <w:tab w:val="clear" w:pos="720"/>
          <w:tab w:val="left" w:pos="328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тки слегка отклонено влево, не увеличена, безболезненна, подвижна, плотно-эластической консистенции. Левые и правые придатки тяжистые безболезненные подвижные. Параметрий без патологии.</w:t>
      </w:r>
    </w:p>
    <w:p>
      <w:pPr>
        <w:pStyle w:val="Normal"/>
        <w:tabs>
          <w:tab w:val="clear" w:pos="720"/>
          <w:tab w:val="left" w:pos="328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. Сфинктер состоятелен. Слизистая прямой кишки подвижная, безболезненная, ампула свободная.</w:t>
      </w:r>
    </w:p>
    <w:p>
      <w:pPr>
        <w:pStyle w:val="Normal"/>
        <w:tabs>
          <w:tab w:val="clear" w:pos="720"/>
          <w:tab w:val="left" w:pos="328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 ведения больной:</w:t>
      </w:r>
    </w:p>
    <w:p>
      <w:pPr>
        <w:pStyle w:val="Normal"/>
        <w:tabs>
          <w:tab w:val="clear" w:pos="720"/>
          <w:tab w:val="left" w:pos="328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Общеклиническое обследование.</w:t>
      </w:r>
    </w:p>
    <w:p>
      <w:pPr>
        <w:pStyle w:val="Normal"/>
        <w:tabs>
          <w:tab w:val="clear" w:pos="720"/>
          <w:tab w:val="left" w:pos="328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Комбинированное эндоскопическое обследование в объеме вероятно двусторонней клиновидной резекции яичников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полнительные исследова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1.Общий анализ кров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емоглобин 128 г/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Эритроциты 4,8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12</w:t>
      </w:r>
      <w:r>
        <w:rPr>
          <w:sz w:val="28"/>
          <w:szCs w:val="28"/>
        </w:rPr>
        <w:t>/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ромбоциты 310 х10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>/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Лейкоциты 5,7 х10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>/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Э- 7 мм/ч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2.Общий анализ моч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зрачность- очень мутна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лок: отрицательны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ейкоциты: отрица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оли фосфаты ++++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Эпителиальные клетки: 2-3 клеток в поле зре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3.Биохимический анализ кров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НО-1,12 ед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тромбиновое время-13,2 сек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бриноген 3,12 г/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трий-146,9 ммоль/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лий- 5 ммоль/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4. Влагалищный мазок.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ейкоциты единичные в поле зр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лора умеренна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ихомонады, гонококки, ключевые клетки- отрица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О – не обнаружены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ЗИ (от 21.10.08г): Тело матки отклонено кпереди, размер: длина- 42 мм, передне-задний размер -32 мм, ширина- 46 мм. Размеры матки обычные. Контуры ровные. Форма обычная. Структура миометрия не изменена. При ЦДК патологический кровоток в миометрии не лоцируется. М- эхо: толщина 5 мм трехслойное границы четкие, контуры ровные. Эндометрий соответствует первой фазе цикла. Полость матки не деформирована, не расширена. Шейка матки обычных размеров 29 мм, структура не изменена. Цервикальный канал щелевидный. Внутренний и наружный зев сомкнуты. Левый яичник размерами: 45х25х27. Структура не изменена. Фолликулы диаметром 2-5 мм, множественные по всей площади яичника. Правый яичник размерами: 44х25х25 . Структура паренхимы яичника не изменена. Фолликулы диаметром 2-5мм множественные по всей площади яичника. Патологических образований в полсти малого таза не обнаружено.Свободная жидкость не определяетс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 Мультифолликулярная трансформация яичник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Гистероскопия: видимой патологии в полости матки и эндометрии не выявлено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Гормонограмма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СГ-8,4 мЕ/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Г-816 мЕ/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стостерон- 2,97 ммоль/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ЭАС- 2,47 мкг/м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лактин- 264 мЕ/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8. Гистологическое исследование: в эндометрии фаза пролиферации; яичники-поликистоз яичник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Лапароскопия (от 21.11.08 г): Передне-маточное пространство без патологии. Позадиматочное пространство без патологии. В брюшинных карманах эндометриоза нет. Выпота в брюшной полости нет. Видны крестцово-маточные связки, без патологии, эндометриоза нет, спаек нет. Матка видна, форма правильная размеры 4.2х3,2х3.9. Правые придатки: яичник виден 4.2х2.4х2.5, плотная белочная капсула. Маточная труба просматривается на всем протяжении, форма не изменена, фимбрии выражены. Цвет нормальный. Раствор индигокармина проник в трубу и излился в брюшную полость. Левые придатки: яичник виден 4.5х2.1х2.7, плотная белочная капсула. Маточная труба просматривается на всем протяжении, форма не изменена, фимбрии выражены. Цвет нормальный. Раствор индигокармина проник в трубу и излился в брюшную полос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 НЭС с вторичными поликистозными яичник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линический диагноз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жалоб больной на нарушение менструальной функции( в течении последних пяти лет менструации приходят нерегулярно – 1 раз в два месяца), на избыточный рост волос на верхней губе, по белой линии живота и на внутренней и наружной поверхности бедер, на отсутствие беременности в течении 8 месяцев при наличии регулярной половой жизни в браке без предохранения; на основании анамнеза заболевания и акушерско- гинекологического анамнеза: то, что первые признаки данного заболевания появились пять лет назад: сначала произошло нарушение менструальной функции- менструации стали приходить 1 раз в два месяца; примерно 1,5-2 года назад больная заметила избыточный рост волос на верхней губе, внутренней поверхности бедер, по белой линии живота и в течении 8 месяцев больная не могла забеременеть, а также на основании объективного обследования больной, что в телосложении больной проявляются нерезко выраженные черты вирилизации- незначительное сужение размеров таза и увеличение ширины плеч, молочные железы слегка гипопластичны можно сказать, что это нейроэндокринный синдром и можно предположить, что у больной вторичные поликистозные яичники (вторичные, потому что менархе у больной было нормальное, а нарушение менструальной функции произошло пять лет назад). На основании данных дополнительных методов обследования- лапароскопии и гистологического исследования материала яичников мы находим подтверждение, что у больной НЭС с вторичными поликистозными яичниками. Кроме того, так как у больной отсутствие беременности в течении одного года при наличии регулярной половой жизни без применения контрацептивных средств, можно сказать, что у нее бесплодие, а так как отсутствуют беременности в анамнезе, то оно первично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основании всего вышеперечисленного можно поставить следующий клинический диагноз: Нейроэндокринный синдром с вторичными поликистозными яичниками. Первичное бесплодие в браке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ифференциальный диагноз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торичные поликистозные яични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алобы: На нарушение менструальнрй функции, избыточное оволосение, бесплод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мнез: Возникает либо в пубертатном, либо в репродуктивном возрасте. Наблюдается хронологическая связь между началом заболевания и стрессовым состоянием (начало половой жизни, психические травмы, роды, аборты, может быть следствием острой и хронической инфекции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бъективное обследование: Характерное строение скелета ( широкие плечи, узкий таз, гипопластичные молочные железы), избыточное оволосение- волосы на внутренней и наружней поверхности бедер, по белой линии живота, на верхней губ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инекологическое обследование: Менархе нормальное, но в дальнейшем происходит нарушение менструальной функции по типу гипо-, олиго-, опсо-, аменореи. Чаще вторичное бесплодие. При осмотре наружных половых органов может быть гипертрофия клитор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ое обследование: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гормонов плазмы крови: соотношение ЛГ к ФСГ более 2,5-3, повышен уровень ДГЭ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Эхография малого таза: двухстороннее увеличение яичников при гипопластической матке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ЗИ яичников: увеличение объема яичников, строма гиперплазирована, имеются более 10 атрофичных фолликулов расположенных по периферии под утолщенной капсулой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Лапароскопия: увеличены размеры яичников, они имеют сглаженную, утолщенную, жемчужно-белесоватую капсул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тика: восстановление репродуктивной и менструальной функций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сервативное лечение: гормонотерапия- применение КОК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имуляция овуляции- клостилбегитом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неэффективности консервативного лечения требуется хирургическое лечение- клиновидная резекция яичник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езнь Иценко-Кушинг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лобы: На избыточную массу тела, на наличие розовых стрий на теле, акне, избыточное оволосение, нарушение менструального цикла, мышечную слабость, артериальную гипертензию, боли в позвоночнике и костях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мнез: Может возникнуть в любом возрасте. Могут предшествовать психические и физические травмы, нейроинфекции, интоксикации, стресс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ктивное обследование: Ожирение с отложением жировой ткани на животе в виде фартука; «лунообразное» лицо; на коже живота, в подмышечной области, в области плечевого пояса, бедер и ягодиц розовые стрии; отек нижних конечностей; гирсутизм- рост усов, бороды, оволосение на груди и лобке по мужскому типу; изменения в костной ткани- остеопороз, деформация трубчатых костей, тел позвонков; повышение артериального давления; атрофия мышц (отвисший живот, дряблые мышцы- вплоть до того, что больной не может встать); нарушение психической деятельности- эйфория, раздражительность, плаксивос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инекологическое обследование: Нарушение менструальной функции по типу опсо-, олиго-, аменореи; при обследовании половых органов гиперемия или цианоз слизистых облочек половых органов; гипотрофия матки. Характерно первичное или вторичное бесплод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ые методы обследования: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нтгенография: Остеопороз костей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диоиммунологическое исследование: повышение АКТГ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агностические проба с дексаметозоном: при положительной будет снижение экскреции 17-ОКС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Лапароскопия: склероз белочной оболочки яичников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и биохимический анализ крови: снижение количества лимфоцитов и эозинофилов, повышение количества гранулоцитов, полицитемия, повышение гемоглобина, снижение калия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ба с АКТГ: при положительной повышение содержания кортизола в крови и снижение экскреции с мочой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ЗИ надпочечников: билатеральное увеличение надпочечник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актика: Направлено на блокаду секреции АКТГ или кортикостероидов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дикаментозная терап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нтисеротониновые препараты (Парлодел, Метерголин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дренолитические препарат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Лучевая терап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ри прогрессировании болезни- адреналэктом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ренобластом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алобы: на нарушение менструальной функции, избыточное оволосение, грубость голоса, бесплодие, при осложнениях на боль внизу живо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мнез: Заболевание развивается медленно, все клинические симптомы проявляются постепенно. Как правило у пациенток до 20 ле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ктивное обследование: признаки дефеменизации- уменьшение молочных желез; признаки маскулинизации- грубый голос, оволосение по мужскому типу; контуры тела и лица имеют мужские черты, мало подкожно- жировой клетчат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инекологическое обследование: аменорея, бесплодие, повышенное либидо. Гипертрофия клитора. При влагалищно- абдоминальном обследовании опухоль определяется сбоку от матки, она односторонняя, подвижная, безболезненная, диаметром от5 до 20 см, плотной консистенции, с гладкой поверхность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ое обследование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ЗИ: неоднородное внутреннее строение с множественными гиперэхогенными участками и гипоэхогенными включения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тика: Оперативное лечение зависит от возраста больн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девочек и пациенток репродуктивного возраста- удаление придатков матки с пораженной сторон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У больных в постменопаузе - надвлагалищная ампутация матки с придатк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ечение больно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 лечения: восстановление репродуктивной и менструальной функций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.Вследствии неэффективности консервативной терапии (стимуляция Клостилбегитом) показано хирургическое лечение в объеме: двусторонняя клиновидная резекция яичников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После операции курс ЛФК, физиотерапии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едоперационный эпикриз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… </w:t>
      </w:r>
      <w:r>
        <w:rPr>
          <w:sz w:val="28"/>
          <w:szCs w:val="28"/>
        </w:rPr>
        <w:t xml:space="preserve">26 лет поступила с диагнозом: Нейроэндокринный синдром с вторичными поликистозными яичниками? Первичное бесплодие в браке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Жалобы на момент поступления: на нарушение менструальной функции( в течении последних пяти лет менструации приходят нерегулярно – 1 раз в два месяца); на избыточный рост волос на верхней губе, по белой линии живота и на внутренней и наружной поверхности бедер; на отсутствие беременности в течении 8 месяцев при наличии регулярной половой жизни в браке без предохран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ьная прошла общеклиническое обследование и ей необходима лапароскопия для уточнения диагноза с возможным переходом на оперативное вмешательств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операции: Двусторонняя клиновидная резекция яичник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апароскопия № 246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коз в.в. Наложен пневмоперитонеум 4000 мм СО2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дне-маточное пространство без патологии. Позадиматочное пространство без патологии. В брюшинных карманах эндометриоза нет. Выпота в брюшной полости нет. Видны крестцово-маточные связки, без патологии, эндометриоза нет, спаек нет. Матка видна, форма правильная размеры 4.2х3,2х3.9. Правые придатки: яичник виден 4.2х2.4х2.5, плотная белочная капсула. Маточная труба просматривается на всем протяжении, форма не изменена, фимбрии выражены. Цвет нормальный. Раствор индигокармина проник в трубу и излился в брюшную полость. Левые придатки: яичник виден 4.5х2.1х2.7, плотная белочная капсула. Маточная труба просматривается на всем протяжении, форма не изменена, фимбрии выражены. Цвет нормальный. Раствор индигокармина проник в трубу и излился в брюшную полос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апароскопический диагноз: НЭС с вторичными поликистозными яичник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еративное вмешательство: Двусторонняя клиновидная резекция яичник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абилитация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ане 35 по схеме контрацепции в течении 3 месяцев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азальная термометрия после гормонотерапии для решения вопроса о стимуляции овуляци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УЗИ- фолликулогенез через 4 месяц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должить курс рассасывающей терап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ноз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ноз для работоспособности и жизни благоприятный, так как данное состояние не угрожает жизни больного. Для менструальной, половой и детородной функции при соблюдении всех рекомендаций благоприятный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</w:rPr>
        <w:t>Литература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418" w:leader="none"/>
        </w:tabs>
        <w:spacing w:lineRule="auto" w:line="360"/>
        <w:ind w:left="1418" w:hanging="698"/>
        <w:jc w:val="both"/>
        <w:rPr>
          <w:sz w:val="28"/>
          <w:szCs w:val="28"/>
        </w:rPr>
      </w:pPr>
      <w:r>
        <w:rPr>
          <w:sz w:val="28"/>
          <w:szCs w:val="28"/>
        </w:rPr>
        <w:t>Г.Б. Безнощенко: Избранные лекции по гинекологии. Омск, 1999 г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418" w:leader="none"/>
        </w:tabs>
        <w:spacing w:lineRule="auto" w:line="360"/>
        <w:ind w:left="1418" w:hanging="698"/>
        <w:jc w:val="both"/>
        <w:rPr/>
      </w:pPr>
      <w:r>
        <w:rPr>
          <w:sz w:val="28"/>
          <w:szCs w:val="28"/>
        </w:rPr>
        <w:t>В.И. Бодяжина, В.П. Сметник, Л.Г. Тумилович: Неоперативная гинекология. Москва, «Медицина», 1990 г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418" w:leader="none"/>
        </w:tabs>
        <w:spacing w:lineRule="auto" w:line="360"/>
        <w:ind w:left="1418" w:hanging="698"/>
        <w:jc w:val="both"/>
        <w:rPr>
          <w:sz w:val="28"/>
          <w:szCs w:val="28"/>
        </w:rPr>
      </w:pPr>
      <w:r>
        <w:rPr>
          <w:sz w:val="28"/>
          <w:szCs w:val="28"/>
        </w:rPr>
        <w:t>Е.М. Вихляева. Руководство по эндокринологии. Москва, 1997 г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418" w:leader="none"/>
        </w:tabs>
        <w:spacing w:lineRule="auto" w:line="360"/>
        <w:ind w:left="1418" w:hanging="698"/>
        <w:jc w:val="both"/>
        <w:rPr/>
      </w:pPr>
      <w:r>
        <w:rPr>
          <w:sz w:val="28"/>
          <w:szCs w:val="28"/>
        </w:rPr>
        <w:t>В.И. Кулаков, Н.Д. Селезнева, В.И. Краснопольский: Оперативная гинеколо</w:t>
        <w:softHyphen/>
        <w:t>гия. Москва, «Медицина», 1990 г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418" w:leader="none"/>
        </w:tabs>
        <w:spacing w:lineRule="auto" w:line="360"/>
        <w:ind w:left="1418" w:hanging="698"/>
        <w:jc w:val="both"/>
        <w:rPr/>
      </w:pPr>
      <w:r>
        <w:rPr>
          <w:sz w:val="28"/>
          <w:szCs w:val="28"/>
        </w:rPr>
        <w:t>К.И. Малевич, К.С. Русакевич: Лечение и реабилитация при гинекологиче</w:t>
        <w:softHyphen/>
        <w:t>ских заболеваниях. Минск, «Высшая школа», 1994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71" w:leader="none"/>
          <w:tab w:val="left" w:pos="1418" w:leader="none"/>
        </w:tabs>
        <w:spacing w:lineRule="auto" w:line="360"/>
        <w:ind w:left="1418" w:hanging="698"/>
        <w:jc w:val="both"/>
        <w:rPr>
          <w:sz w:val="28"/>
          <w:szCs w:val="28"/>
        </w:rPr>
      </w:pPr>
      <w:r>
        <w:rPr>
          <w:sz w:val="28"/>
          <w:szCs w:val="28"/>
        </w:rPr>
        <w:t>Бодяжина В.И., Жмакин К.Н. Гинекология. – М., 1977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71" w:leader="none"/>
          <w:tab w:val="left" w:pos="1418" w:leader="none"/>
        </w:tabs>
        <w:spacing w:lineRule="auto" w:line="360"/>
        <w:ind w:left="1418" w:hanging="698"/>
        <w:jc w:val="both"/>
        <w:rPr>
          <w:sz w:val="28"/>
          <w:szCs w:val="28"/>
        </w:rPr>
      </w:pPr>
      <w:r>
        <w:rPr>
          <w:sz w:val="28"/>
          <w:szCs w:val="28"/>
        </w:rPr>
        <w:t>Персианинов Л.С. Оперативная гинекологи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71" w:leader="none"/>
          <w:tab w:val="left" w:pos="1418" w:leader="none"/>
        </w:tabs>
        <w:spacing w:lineRule="auto" w:line="360"/>
        <w:ind w:left="1418" w:hanging="698"/>
        <w:jc w:val="both"/>
        <w:rPr/>
      </w:pPr>
      <w:r>
        <w:rPr>
          <w:sz w:val="28"/>
          <w:szCs w:val="28"/>
        </w:rPr>
        <w:t>Гинекология под ред. Савельевой Г.М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sz w:val="24"/>
      <w:szCs w:val="24"/>
    </w:rPr>
  </w:style>
  <w:style w:type="character" w:styleId="WW8Num22z1">
    <w:name w:val="WW8Num2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9:25:00Z</dcterms:created>
  <dc:creator>Makarenko</dc:creator>
  <dc:description/>
  <cp:keywords/>
  <dc:language>en-US</dc:language>
  <cp:lastModifiedBy>Mage</cp:lastModifiedBy>
  <cp:lastPrinted>2003-06-04T20:44:00Z</cp:lastPrinted>
  <dcterms:modified xsi:type="dcterms:W3CDTF">2011-10-04T19:25:00Z</dcterms:modified>
  <cp:revision>2</cp:revision>
  <dc:subject/>
  <dc:title>Алтайский государственный медицинский университет</dc:title>
</cp:coreProperties>
</file>