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 НА ТЕМУ: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следственная анемия. Острая лекарственная 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обретенная гемолитическая анемия. Гемоглобиноз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09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ледственная анеми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болевание носит обычно семейно-наследственный характер и передается по доминантному тип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тогенез. Развитие анемии связано с повышенным внутриклеточным гемолизом, происходящим в органах системы мононуклеарных фагоцитов, главным образом в селезенке и в меньшей степени в печени, костном мозге и лимфатических узлах. Непосредственной причиной гемолиза является генетически обусловленная неполноценность эритроцитов (дефект структуры мембраны), приводящая к уменьшению продолжительности их жизни (7— 14 дней вместо 120 в норме) и интенсивному разрушению, не перекрывающемуся повышенной эритропоэтической функцией костного мозг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ка. Первые симптомы болезни проявляются обычно в детском возрасте. Обращает на себя внимание желтуха при отсутствии других признаков заболевания. Шоффар по поводу таких больных заметил: «Они более желтушны, чем больны». Однако в более тяжелых случаях, сопровождающихся частыми гемолитическими кризами, рано появляются симптомы анемии: слабость, головокружение, сердцебиен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мечается лимонно-желтая окраска кожи и слизистых оболочек, обусловленная увеличенным содержанием в сыворотке крови непрямого билирубина. Значительная часть последнего с желчью поступает в кишки, последовательно превращаясь в стеркобилин и уробилин, в результате чего кал окрашивается в темно-коричневый цвет. Часть уробилина, всасываясь в кишках, поступает в кровь, минуя печень, а затем выделяется с мочой, придавая ей цвет крепкого ча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ирубина моча не содержит, так как он находится в крови в соединении с белк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м признаком болезни является увеличение селезенки (до значительных размеров) и в меньшей степени печени. При пальпации селезенка плотная, безболезненная. Нередко у больных наблюдаются аномалии развития (башенный череп, седловидный нос, высокое стояние твердого неба) и трофические язвы голени. Последние обусловлены нарушением кровоснабжения конечностей вследствие гемолиза эритроцитов и образования тромбов в капилляра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ьма характерны для гемолитической анемии изменения крови — снижение осмотической устойчивости эритроцитов, ретикулоцитоз и микросфероцитоз. Осмотическая устойчивость эритроцитов 0,7—0,4 вместо 0,48—0,32 в норме. Кривая Прайс-Джонса сдвинута влево. Количество ретикулоцитов может повышаться до 0,05—0,1, а в отдельных случаях до 0,5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ритроциты имеют шарообразную форму, без просветления в центре (сфероцитоз), что объясняется набуханием их вследствие недостаточной осмотической устойчивости. По-видимому, сфероцитоз следует рассматривать как начальную стадию гемолиза эритроцитов. В легких случаях заболевания общее количество эритроцитов и гемоглобина не снижается, поскольку усиленная функция костного мозга обеспечивает компенсацию повышенного распада эритроцитов. При резко выраженном гемолизе, особенно во время кризов, анемия достигает значительной степен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сследовании костномозгового пунктата отмечается гиперплазия эритроидного ростка, соотношение между его различными элементами чаще всего обычно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чение волнообразное, со сменой светлых промежутков периодами обострений, проявляющихся гемолитическими кризами. Последние развиваются под влиянием различных провоцирующих моментов (охлаждения, переутомления, травмы, беременности, инфекции и пр.) и сопровождаются ознобом, повышением температуры тела, усилением желтухи, резким снижением количества эритроцитов и гемоглобина в крови, увеличением селезен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благоприятный. При незначительной анемии больные сохраняют трудоспособность в течение многих лет. Однако в некоторых случаях развивается калькулезный холецистит, сопровождающийся частыми приступами печеночной колики. Образованию камней в желчном пузыре способствует сгущение желчи, богатой пигментами (плейохромия). В более редких случаях заболевание протекает с частыми гемолитическими кризами, что ведет к развитию анемии и снижению трудоспособности больны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гноз ставят на основании характерных признаков заболевания: симптомов гемолиза (желтуха, повышение уровня непрямого билирубина крови, ретикулоцитоз и др.), микросфероцитарной анемии, увеличения селезенки, изменений скеле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фференциальный диагноз необходимо проводить с другими формами гемолитической анемии, в частности с аутоиммунной, протекающей иногда с микросфероцитозом. При этом следует учитывать наследственный характер заболевания, длительность течения и аномалии развития скелета при микросфероцитарной анемии. При аутоиммунной гемолитической анемии в крови могут быть обнаружены антиэритроцитарные антител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чение. Радикальное лечебное мероприятие — спленэктомия. Показания: выраженная анемия, частые гемолитические кризы, появление приступов печеночной колики.В большинстве случаев после удаления селезенки общее состояние улучшается, прекращаются приступы печеночной колики, заживают трофические язвы голени, исчезают желтуха и другие симптомы повышенного гемолиза. Однако микросфероцитоз и снижение осмотической резистентности эритроцитов сохраняютс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симптоматической терапии временной мерой в борьбе с резко выраженной анемией является переливание эритроцитной массы (150—300 мл). В целях профилактики образования камней в желчном пузыре рекомендуются желчегонные средства и дуоденальные зондирования. В периоде ремиссии может быть рекомендовано санаторно-курортное лечение (Железноводск, Трускавец и др.)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трая лекарственная гемолитическая </w:t>
      </w:r>
      <w:r>
        <w:rPr>
          <w:rFonts w:cs="Times New Roman" w:ascii="Times New Roman" w:hAnsi="Times New Roman"/>
          <w:b/>
          <w:bCs/>
          <w:sz w:val="28"/>
          <w:szCs w:val="28"/>
        </w:rPr>
        <w:t>анеми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ология и патогенез. Дефицит глюкозо-6-фосфатдегидрогеназы (Г-6-ФДГ) в эритроцитах приводит к недостаточному образованию НАДФ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необходимого для восстановления глутатиона, в связи с чем нарушается процесс клеточного дыхания, снижается устойчивость эритроцитов. Заболевание наследуется кодоминантно, передается с Х-хромосомой как признак, сцепленный с полом. Болеют в основном гомозиготные мужчины (</w:t>
      </w:r>
      <w:r>
        <w:rPr>
          <w:rFonts w:cs="Times New Roman" w:ascii="Times New Roman" w:hAnsi="Times New Roman"/>
          <w:sz w:val="28"/>
          <w:szCs w:val="28"/>
          <w:lang w:val="en-US"/>
        </w:rPr>
        <w:t>XY</w:t>
      </w:r>
      <w:r>
        <w:rPr>
          <w:rFonts w:cs="Times New Roman" w:ascii="Times New Roman" w:hAnsi="Times New Roman"/>
          <w:sz w:val="28"/>
          <w:szCs w:val="28"/>
        </w:rPr>
        <w:t>), реже гомозиготные женщины (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Г-6-ФДГ наиболее часто встречается у населения стран побережья Средиземного моря (Греции, Италии), а также Латинской Америки, Африки и.т.д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молитические кризы при дефиците Г-6-ФДГ возникают, как правило, лишь после провокации различными лекарственными средствами даже в обычных терапевтических дозах: хинином, акрихином, сульфаниламидными препаратами, производные ми нитрофурана, нитроксолином, кислотой налидиксовой (невиграмопом), производными изоникотиновой кислоты (изокиазидом, фтивазидом), натрия пара-аминосалицилатом, антипирином, ацетилсалициловой кислотой, амидопирином и др., а в некоторых случаях развиваются после употребления в пищу конских бобов (фавизм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ка. Признаки гемолиза, спровоцированного лекарственным средством, появляются обычно через 4—5 дней (иногда раньше) после начала его приема. Быстро развиваются желтуха, анемия, иногда увеличиваются селезенка, печень, моча приобретает черный или бурый цвет в связи с внутрисосудистым распадом эритроцитов. При массивном гемолизе возможно развитие недостаточности почек. Степень анемии зависит от интенсивности гемолиза. При исследовании крови определяется анизоцитоз, полихромазия, ретикулоцитоз, нейтрофильный лейкоцитоз. При специальном лабораторном исследовании в эритроцитах обнаруживается дефицит Г-6-ФДГ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чение. Дефицит Г-6-ФДГ до провокации гемолитического криза клинически не проявляется. Лица, у которых отмечается дефицит этого фермента, при условии профилактики криза считаются практически здоровыми. По течению различают хроническую и острую формы заболевания. Хроническая форма протекает, как правило, нетяжело. Отмечается постоянная иктеричность склер, усиливающаяся при инфекционных заболеваниях, переутомлении и т. д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рые гемолитические кризы характеризуются обычно тяжелым течением, но своевременно начатые лечебные мероприятия делают прогноз и при этой форме благоприятным. Диагноз основывают на выявлении симптомов гемолиза и результатах определения активности Г-6-ФДГ. Дифференциальный диагноз проводят с иммунной гемолитической анемией, для которой характерны нормальная активность Г-6-ФДГ, выявление при иммунологическом исследовании антиэритроцитарных антител, При хронической форме заболевания необходима дифференциация с микросфероцитарной анемией. Лечение. Немедленная отмена лекарственного средства, спровоцировавшего гемолиз. Назначение в качестве антиокислителя (антиоксиданта) аевита (по 2 мл внутримышечно 2 раза в день), рибофлавина (внутрь по 0,015 г 2—3 раза в день) или флавината (по 2 мг внутримышечно 3 раза в день), ксилита (по 5—10 г 3 раза в день). Показаны дезинток-сикационные средства (гемодез, реополиглюкин, 5 % раствор глюкозы или изотонический раствор натрия хлорида и др.); при резко выраженной анемии — трансфузии эритроцитной массы. Обязательно осуществление контроля за функцией почек, а при развитии острой недостаточности почек проведение необходимых мероприятий вплоть до гемодиализа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заключается в предупреждении гемолитических кризов. Необходим тщательный расспрос больных, особенно в районах, где это заболевание часто встречается, о переносимости тех или иных препаратов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бретенная гемолитическая анеми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ная гемолитическая анемия обусловлена преимущественно внутрисосудистым гемолизом и обычно имеет острое течение. Однако в ряде случаев разрушение эритроцитов может происходить внутриклеточно, в системе мононукдеарных фагоцитов, что чаще всего наблюдается при анемии аутоиммунного генеза. При этом заболевание может протекать хронически. К хроническим формам относится также болезнь Маркиафавы — Микели (пароксизмальная ночная гемоглобинурия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ология приобретенной гемолитической анемии разнообразна: инфекционные заболевания (вирусные инфекции, анаэробный сепсис, малярия и др.); интоксикация гемолитическими ядами (фосфором, фенилгидразином, змеиным или грибным ядом, кислотами и др.); физические факторы (охлаждение, перегревание, ожоги); лекарственные средства (хинин, сульфаниламидные препараты, амидопирин и др.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ую группу составляют иммунные формы, среди которых различают изо- и аутоиммунные. В группу изоиммунных относят гемолитическую анемию новорожденных, связанную с резус-несовместимостью или несовместимостью по системе АВО между матерью и плодом, и посттрансфузионную гемолитическую анеми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аутоиммуннной гемолитической анемии в организме больных образуются антитела против своих же эритроцитов в результате срыва иммунологической толерантности к собственному антигену, измененному под влиянием лекарственных средств, бактерий, вирусов и других факторов. Этиологически эта форма анемии делится на идиопатическую и симптоматическую. Последняя обусловлена воздействием различных бактериальных, физических и химических агентов, в том числе и лекарственных веществ. Нередко причиной аутоиммунного процесса являются заболевания системы крови (хронический лимфолейкоз, острый лейкоз, лимфогранулематоз и др.), злокачественные новообразования, диффузные болезни соединительной ткан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направленности антител аутоиммунная гемолитическая анемия подразделяется на три группы: с антителами против эритроцитов периферической крови; против эритрокариоцитов костного мозга и против общей клетки-предшественницы миелопоэза. Наиболее часто встречается анемия с антителами против эритроцитов периферической кров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ерологическому принципу аутоиммунная гемолитическая анемия делится на следующие формы: с неполными тепловыми агглютининами, с тепловыми гемолизинами, с полными Холодовыми агглютининами и с Холодовыми двухфазными гемолизин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ологическая форма иммунной анемии определяется при иммунологическом исследовании (выявление соответствующих антител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ка острой гемолитической анемии, несмотря на различие этиологических факторов, однотипна: острое начало с ознобом, высокой температурой тела (39—40 °С) и резкой слабостью, часто с тошнотой, рвотой, схваткообразной болью в животе. Состояние больных тяжелое, вплоть до прострации. Характерна резкая бледность с желтушным оттенком кожи и слизистых оболочек. Отмечается расширение границ сердца, тахикардия, систолический шум, гипотензия, в тяжелых случаях — шок. Селезенка и печень могут быть увеличены, особенно в тех случаях, когда гемолиз присходит внутриклеточно. В сыворотке крови повышено количество непрямого билирубина. В моче — белок, в связи с резким внутрисосудистым гемолизом появляется свободный гемоглобин (гемоглобинурия), вследствие чего моча приобретает почти черный цвет; реакция на билирубин отрицательная. Возможна закупорка почечных канальцев пигментами и обломками эритроцитов с развитием тяжелых некротических изменений, что приводит к анурии и азотем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следовании крови выявляют резко выраженную анемию, значительный ретикулоцитоз и нормоэритробластоз, а также гиперлейкоцитоз с ядерным сдвигом влево (до миелоцитов). В пунктате костного мозга отмечается эритробластическая реакц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роническая форма гемолитической анемии протекает циклически, с периодическими обострения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гноз приобретенной гемолитической анемии устанавливают на основании острого начала заболевания, клинических проявлений (желтухи, малокровия, иногда увеличения селезенки) с учетом нарушения пигментного обмена и характерных изменений красной крови. Более тонкая дифференциация внутри данной группы анемии возможна лишь при тщательном учете анамнестических данных и специальном иммуногематологическом исследовании (определении агглютининов, гемолизинов, тест Кумбса). Однако острое начало гемолитической анемии и клинические проявления, включая вышеописанные изменения крови, нередко симулируют клинику острых инфекций (сепсиса, малярии, брюшного тифа и др.). В отдельных случаях подобное начало заболевания на фоне анемии с нормобластозом и гиперлейкоцитозом (30—40 Г/л) может симулировать клинику острого лейкоза — эритромиелоза. Отличительными признаками гемолитической анемии являются гиперрегенераторный ее характер (высокий ретикулоцитоз) и отсутствие бластов, что не свойственно острому лейкозу. В неясных случаях приходится прибегать к исследованию костномозгового пункта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чение. Наиболее эффективны кортикостероиды, в частности преднизолон (60—100 мг в сутки в течение 1—2 недель, после чего дозу постепенно снижают). При тяжелых гемолитических кризах необходимо назначать с дезинтоксикационной целью обильное питье; внутривенно капельно — изотонический раствор глюкозы или натрия хлорида (по 500 мл в сутки), гемодез, реополи-глюкин или полиглюкин (по 400 мл в сутки), другие кровезаменители, а также сердечнососудистые средства (камфору, кофеин и др.), препараты, стимулирующие диурез (2,4 % раствор эуфиллина, 1 % раствор фуросемида по 2—4 мл в вену). Для профилактики поражения почек, удаления комплексов антиген — антитело применяется гемосорбция. При нарастании недостаточности почек показан гемодиализ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массивном гемолизе и выраженной анемии по жизненным показаниям назначают переливания эритроцитной массы, отмытых и размороженных эритроцитов, подобранных индивидуально по пробе Кумбса. С целью купирования иммунного конфликта кроме гликокортикоидов можно применить другие препараты иммунодепрессивного действия: меркаптопурин, азатиоприи (имуран) И Др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ммунной гемолитической анемии в случае неэффективности лечебных мероприятий и прогрессирования заболевания показана спленэктомия, так как селезенка не только основной орган, в котором происходит гемолиз, но и главный источник образования антител в организме. Спленэктомия оказывает благоприятный лечебный эффект примерно в 75—85 % случаев иммунной гемолитической анем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моглобиноз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моглобиноз — это наследственная анемия, обусловленная наличием в эритроцитах патологического гемоглобина. Наибольшее практическое значение имеют серповидно-клеточная (дрепаноцитарная) анемия и талассем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рповидно-клеточнаяанемия распространена главным образом в Центральной Африке, Индии, Греции, Италии, Америке. Эритроциты больных имеют аномальный гемоглобин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, отличающийся от нормального гемоглобина А тем, что в аминокислотный состав его вместо глутамина входит валин. С этим связано нарушение процессов обмена в эритроцитах, приводящее к уменьшению прочности их клеточной оболоч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ка. Признаки гемолиза обычно наблюдаются с раннего детского возраста. Характерны замедленное физическое развитие, желтуха, спленомегалия, язвы на конечностях. В крови отмечается нормо- или гипохромная анемия, анизоцитоз, пойкилоцитоз, базофильная пунктация эритроцитов. Феномен серповидности (вытянутые в виде серпа бледные эритроциты) выявляется при исследовании крови, взятой из туго перевязанного пальца. Костный мозг гиперплазирован за счет элементов эритроидного ростка. Течение заболевания хроническое, с частыми обострениями — гемолитическими криз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лассемия — наследственная анемия, характеризующаяся подавлением синтеза одной из нормальных цепей глобина (чаще всего </w:t>
      </w:r>
      <w:r>
        <w:rPr>
          <w:rFonts w:cs="Times New Roman" w:ascii="Times New Roman" w:hAnsi="Times New Roman"/>
          <w:sz w:val="28"/>
          <w:szCs w:val="28"/>
          <w:lang w:val="el-GR"/>
        </w:rPr>
        <w:t xml:space="preserve">α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sz w:val="28"/>
          <w:szCs w:val="28"/>
          <w:lang w:val="el-GR"/>
        </w:rPr>
        <w:t xml:space="preserve">β). </w:t>
      </w:r>
      <w:r>
        <w:rPr>
          <w:rFonts w:cs="Times New Roman" w:ascii="Times New Roman" w:hAnsi="Times New Roman"/>
          <w:sz w:val="28"/>
          <w:szCs w:val="28"/>
        </w:rPr>
        <w:t>Заболевание встречается преимущественно у населения стран побережья Средиземного моря, Средней Азии и Азербайджан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ка характеризуется всеми признаками гемолитической анемии: желтушностью кожи и слизистых оболочек, увеличением печени и селезенки. При исследовании крови — гипохромная анемия с наличием анизоцитоза, пойкилоцитоза, мишеневидных эритроцитов (гемоглобин расположен главным образом в центре). Количество ретикулоцитов повышено; в костном мозге — гиперплазия эритробластического ростк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епени выраженности симптомов различают три формы заболевания: большую, малую и минимальную талассеми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ая талассемия проявляется в детстве, все признаки ее выражены в резкой степени. Наблюдаются аномалии развития (башенный череп, седловидный нос), остеопороз с истончением коркового вещества и расширением костномозговой полости. На рентгенограмме черепа участки остеопороза чередуются с участками гипертрофии костной ткани, что придает черепу вид «щетки» или «ежика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ая талассемия характеризуется менее выраженными симптом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минимальной талассемии клинических проявлений заболевания может не быть, лишь при лабораторных исследованиях определяются мишеневидные эритроциты с повышенной устойчивость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чение заболевания хроническое с периодами обострен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ри гемоглобинозе в основном неблагоприятный, за исключением минимальной, скрыто протекающей формы талассем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чение. Основным методом лечения является переливание эритроцитной массы. Во время гемолитического криза рекомендуется вводить полиглюкин, реополиглюкин. При развитии симптомов гиперкоагуляции с тромбообразованием показаны антикоагулянт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возможным развитием гемосидероза на почве гемолиза и частых гемотрансфузий рекомендуется дефероксамин (десферал), фиксирующий и выводящий излишние запасы железа (500—1500 мг 1—2 раза в день внутримышечно). Препараты железа противопоказаны. Целесообразно применять цианокобаламин и фолиевую кислоту, так как вследствие напряженного гемоиоэза возможен дефицит этих витаминов. Спленэктомию можно рекомендовать только больным с частыми гемолитическими кризами и гиперспленизмом. Операция эффективна при серповидно-клеточной анемии. При большой талассемии эффект отрицательны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ная 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 xml:space="preserve">Внутренние болезни </w:t>
      </w:r>
      <w:r>
        <w:rPr>
          <w:rFonts w:cs="Times New Roman" w:ascii="Times New Roman" w:hAnsi="Times New Roman"/>
          <w:sz w:val="28"/>
          <w:szCs w:val="28"/>
        </w:rPr>
        <w:t>/ Под. ред. проф. Г. И. Бурчинского. ― 4-е изд., перераб. и доп. ― К.: Вища шк. Головное изд-во, 2000. ― 656 с.</w:t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35:00Z</dcterms:created>
  <dc:creator>Admin</dc:creator>
  <dc:description/>
  <cp:keywords/>
  <dc:language>en-US</dc:language>
  <cp:lastModifiedBy>Mage</cp:lastModifiedBy>
  <dcterms:modified xsi:type="dcterms:W3CDTF">2011-10-04T19:35:00Z</dcterms:modified>
  <cp:revision>2</cp:revision>
  <dc:subject/>
  <dc:title/>
</cp:coreProperties>
</file>