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spacing w:lineRule="exact" w:line="340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</w:r>
    </w:p>
    <w:p>
      <w:pPr>
        <w:pStyle w:val="Heading1"/>
        <w:ind w:hanging="0"/>
        <w:rPr>
          <w:b/>
          <w:b/>
          <w:bCs/>
          <w:i w:val="false"/>
          <w:i w:val="false"/>
          <w:iCs w:val="false"/>
          <w:spacing w:val="114"/>
          <w:sz w:val="40"/>
          <w:szCs w:val="40"/>
        </w:rPr>
      </w:pPr>
      <w:r>
        <w:rPr>
          <w:b/>
          <w:bCs/>
          <w:i w:val="false"/>
          <w:iCs w:val="false"/>
          <w:spacing w:val="114"/>
          <w:sz w:val="40"/>
          <w:szCs w:val="40"/>
        </w:rPr>
        <w:t>РЕФЕРАТ</w:t>
      </w:r>
    </w:p>
    <w:p>
      <w:pPr>
        <w:pStyle w:val="Style12"/>
        <w:spacing w:lineRule="exact" w:line="340"/>
        <w:jc w:val="left"/>
        <w:rPr>
          <w:b w:val="false"/>
          <w:b w:val="false"/>
          <w:bCs w:val="false"/>
          <w:i/>
          <w:i/>
          <w:iCs/>
          <w:spacing w:val="114"/>
          <w:sz w:val="26"/>
          <w:szCs w:val="26"/>
        </w:rPr>
      </w:pPr>
      <w:r>
        <w:rPr>
          <w:b w:val="false"/>
          <w:bCs w:val="false"/>
          <w:i/>
          <w:iCs/>
          <w:spacing w:val="114"/>
          <w:sz w:val="26"/>
          <w:szCs w:val="26"/>
        </w:rPr>
      </w:r>
    </w:p>
    <w:p>
      <w:pPr>
        <w:pStyle w:val="24"/>
        <w:tabs>
          <w:tab w:val="clear" w:pos="360"/>
        </w:tabs>
        <w:spacing w:lineRule="exact" w:line="34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tabs>
          <w:tab w:val="clear" w:pos="360"/>
        </w:tabs>
        <w:spacing w:lineRule="exact" w:line="340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рушение репродуктивной функции у работников</w:t>
      </w:r>
    </w:p>
    <w:p>
      <w:pPr>
        <w:pStyle w:val="Normal"/>
        <w:tabs>
          <w:tab w:val="clear" w:pos="720"/>
          <w:tab w:val="left" w:pos="360" w:leader="none"/>
        </w:tabs>
        <w:spacing w:lineRule="exact" w: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Определение понятия.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продуктивная функция является основой продолжения жизни на планете, важнейшей и биологически значимой стороной здоровья человека, в реализации которой наряду с анатомо-физиологическими и поведенческими особенностями организма существенную роль играют и социальные факторы. В последнее десятилетие состояние демографии в нашей стране из-за низкой рождаемости и средней продолжительность жизни, высокой смертности характеризуется как "вымирание нации". Показатель рождаемости на одну супружескую пару  несколько больше 1 (при необходимом 2,6). Остается высокой младенческая смертность (среди стран членов ВОЗ Россия – в 6-ом десятке.) Это обусловлено снижением здоровья населения, в том числе репродуктивного, из-за социальных стрессов, экологической нагрузки, фактора питания, организации и уровня медицинской помощи. Существенную роль играет ухудшение условий труда, рост показателей профессиональной и производственно обусловленной заболеваемости. Воспроизводство здорового населения во многом зависит от выполнения государством социальных мер по защите здоровья работающих, в том числе женщин до и во время беременности. В связи с этим, профилактика нарушения репродуктивного здоровья работающих женщин и мужчин является приоритетной проблемой здравоохранения и медицины труда, в частности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Заболевания половых органов и нарушение репродуктивного здоровья женщин и мужчин относятся к условно профессиональным заболеваниям, развивающимся вследствие длительного воздействия неблагоприятных факторов производственной среды и трудового процесса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Актуальность вопроса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оследние годы в России наблюдается нарастание общей болезненности женщин и доминирование хронических и рецидивирующих заболеваний, рост заболеваний крови и кроветворения, мочеполовой и нервной систем, увеличение на 25 % числа врожденных аномалий, на 50 % - заболеваемости туберкулезом, женским алкоголизмом и алкогольными психозами, в десятки раз – сифилиза у женщин, в несколько раз – наркомании, воспалительных заболеваний половых органов, нарушения менструального цикла. Среди беременных женщин увеличилось вдвое возросли показатели анемии, в 1,5 раза – болезни почек и системы кровообращения. Материнская смертность в России в несколько раз превышает европейские показатели (экстрагенитальная патология, внематочная беременность, сепсис, кровотечения, поздний токсикоз беременности и др. )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стоящее время в Российской Федерации воздействию вредных, опасных веществ и неблагоприятных производственных факторов подвергаются около 5 млн. человек и больше половины из них составляют женщины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о повреждающее действие профессиональных факторов промышленного и сельскохозяйственного производства на различные органы и системы организма женщины и мужчины, связь показателей гинекологической и андрологической заболеваемости, осложнений беременности и родов, состояние здоровья новорожденных и детей первых лет жизни с условиями труда их родителей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ксимальный уровень гинекологической заболеваемости приходится на молодых (20-29 лет) и малостажированных (1-3 года) женщин. Первое место занимают воспалительные заболевания гениталий, второе – опущение и выпадение половых органов, третье – нарушение менструальной функции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/>
          <w:bCs/>
          <w:sz w:val="24"/>
          <w:szCs w:val="24"/>
        </w:rPr>
        <w:tab/>
        <w:t>Потенциально опасные производств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томобилестроение, станко-, корабле-, авиа-, мостостроение, тепличное хозяйство, химическое, фармацевтическое, нефте- и углеперерабатывающее производство, сельское хозяйство, производство пестицидов, минеральных удобрений, фенолформальдегидных смол, синтетического каучука, вискозного волокна, гормональных препаратов и антибиотиков, лакокрасочное производство,  резинотехнических изделий, стройматериалов, металло-, дерево-, камнеобработка, дорожное строительство, швейная и текстильная, электронная и полупроводниковая промышленность, работы на конвейере, диспетчерская служба, медицина, радио, телевидение, связь, навигационная служба и др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/>
          <w:bCs/>
          <w:sz w:val="24"/>
          <w:szCs w:val="24"/>
        </w:rPr>
        <w:tab/>
        <w:t>Потенциально опасные професси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етонщицы, водители трамваев, трактористы, шлифовщицы, полировщицы, заточницы, клепальщицы, операторы видеодисплейных терминалов, тепличницы, медицинские, фармацевтические и ветеринарные работники, строители, дорожные рабочие, водители, продавцы, диспетчеры, лаборанты, слесари-ремонтники и другие.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Этиология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Формирование репродуктивного здоровья человека начинается задолго до его рождения и зависит от множества эндогенных и экзогенных факторов риска, воздействующих в период эмбриогенеза, роста и развития его родителей, их соматического здоровья и множества других факторов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еди факторов, определяющих состояние репродуктивного здоровья, выделяются эндогенные и экзогенные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ндогенные факторы: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следственные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стояние соматического здоровья родителей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стояние здоровья матери во время беременности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епродуктивное здоровье матери и отца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етский анамнез и период становления репродуктивной функции родителей и др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кзогенные факторы: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акторы условий труда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акторы окружающей среды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циально-экономические показатели жизни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качество медицинского обслуживания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словия быта,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балансированность питания (и в период беременности)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/>
      </w:pPr>
      <w:r>
        <w:rPr>
          <w:i/>
          <w:iCs/>
          <w:sz w:val="24"/>
          <w:szCs w:val="24"/>
        </w:rPr>
        <w:tab/>
        <w:t>Факторы условий труда:</w:t>
      </w:r>
      <w:r>
        <w:rPr>
          <w:sz w:val="24"/>
          <w:szCs w:val="24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токсические и канцерогенные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ещества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2 - производственная пыль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3 - шум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4 - вибрац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5 - ионизирующие излучения (рентгенов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кое,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-излучение) и пол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- неионизирующие излучения (СВЧ,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азерное, инфракрасное, ультрафио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етовое) и пол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7 - высокие и низкие температуры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8 - высокое и низкое атмосферное давле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е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 - биологические факторы (микро- и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акроорганизмы, вакцины, сыворот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и, гормоны, дрожжи, дрожжеподоб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ые грибы, антибиотики и другие)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0 – тяжесть, напряженность и длитель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ть труда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1 - статические и динамические нагруз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и на опорно-двигательный аппарат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2 - подъем и перемещение тяжестей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3 - неудобная рабочая поза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4 - психо-эмоциональное перенапряже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ие (интеллекта, памяти, внимания,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ышления)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5 - напряжение зрения, слуха и др.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6 - монотон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7 - гиподинамия и др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3"/>
        <w:spacing w:lineRule="exact" w:line="36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i/>
          <w:iCs/>
          <w:sz w:val="24"/>
          <w:szCs w:val="24"/>
        </w:rPr>
        <w:tab/>
        <w:t>Внепроизводственные фактор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 проживания род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ень участие в домашнем труде членов семь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, их возра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аленность проживания от места работы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транспорта до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с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 на одного члена семьи и др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360"/>
        <w:rPr/>
      </w:pPr>
      <w:r>
        <w:rPr/>
        <w:tab/>
        <w:t>Репродуктивное здоровье человека может определяться не только профессиональной деятельностью, но и другими причинами, в частности факторами окружающей среды, которые могут оказывать неблагоприятное влияние на специфические функции организма человека и здоровье потомства.</w:t>
      </w:r>
    </w:p>
    <w:p>
      <w:pPr>
        <w:pStyle w:val="TextBody"/>
        <w:tabs>
          <w:tab w:val="clear" w:pos="0"/>
        </w:tabs>
        <w:spacing w:lineRule="auto" w:line="360"/>
        <w:jc w:val="both"/>
        <w:rPr/>
      </w:pPr>
      <w:r>
        <w:rPr/>
        <w:tab/>
        <w:t>Для оценки экологического неблагополучия в нашей стране используются «Критерии оценки экологической обстановки территорий для выявления зон чрезвычайной экологической ситуации и зон экологического бедствия», основанные на ряде медико-демографических показателей, отражающих репродуктивное здоров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едико-демографические критерии состояния здоровья населения, применяемые при оценке экологического состояния территории (</w:t>
      </w:r>
      <w:r>
        <w:rPr>
          <w:b/>
          <w:bCs/>
          <w:i/>
          <w:iCs/>
          <w:sz w:val="24"/>
          <w:szCs w:val="24"/>
        </w:rPr>
        <w:t>извлечение из критериев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на экологического бедств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на чрезвычайной экологической ситуац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ые показатели</w:t>
            </w:r>
          </w:p>
          <w:p>
            <w:pPr>
              <w:pStyle w:val="Heading4"/>
              <w:rPr/>
            </w:pPr>
            <w:r>
              <w:rPr/>
              <w:t>Увеличение перинатальной смер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етской смертност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(в возрасте до 1 года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мертность в возрасте 1-4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генетические показател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астоты врожденных пороков развития новорожденного и спонтанных выкидыш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показ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рушений репродуктивной функции женщин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е течения и исходов беременности (суммарное число случаев на 1000 беременных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е родов (суммарное число случаев на 1000 беременных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состояние доношенных новорожденных (оценка по АПГАР – число случаев на 1000 доношенных новорожденных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ота рождения детей с массой тела &lt; 250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ссы тела, роста, окружности головы у новорожденных, изменение соотношения полов – отклонение от аналогичных показателей на контрольных территор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 детей: увеличение доли детей с отклонениями физического развития при их оценке по региональному стандарту 7-10-летней да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1,5 раза и &gt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раза и &gt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меч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м. 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% и &gt;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От 1,3 до 1,5 раза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4"/>
                <w:szCs w:val="24"/>
              </w:rPr>
              <w:t>То же</w:t>
              <w:br/>
              <w:t xml:space="preserve">То 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От 1,5 до 2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От 30 до 5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4"/>
        <w:tabs>
          <w:tab w:val="clear" w:pos="360"/>
        </w:tabs>
        <w:spacing w:lineRule="auto" w:line="240"/>
        <w:rPr/>
      </w:pPr>
      <w:r>
        <w:rPr/>
        <w:tab/>
      </w:r>
    </w:p>
    <w:p>
      <w:pPr>
        <w:pStyle w:val="24"/>
        <w:tabs>
          <w:tab w:val="clear" w:pos="360"/>
        </w:tabs>
        <w:spacing w:lineRule="auto" w:line="240"/>
        <w:ind w:firstLine="720"/>
        <w:rPr/>
      </w:pPr>
      <w:r>
        <w:rPr/>
        <w:t>П р и м е ч а н и е. Критерии устанавливаются по экспертным оценкам с учетом степени выраженности изменений основных показателей.</w:t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Классификация эффектов влияния на репродукцию и оценка рисков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0"/>
        </w:tabs>
        <w:jc w:val="both"/>
        <w:rPr/>
      </w:pPr>
      <w:r>
        <w:rPr/>
        <w:tab/>
        <w:t>В России и странах Запада принят ряд показателей, которые по данным наблюдений на людях и в эксперименте используют для оценки вида и степени активности неблагоприятного влияния факторов (преимущественно вредных веществ) на репродукцию (в странах ЕС – «репродуктивной токсичности»).</w:t>
      </w:r>
    </w:p>
    <w:p>
      <w:pPr>
        <w:pStyle w:val="23"/>
        <w:spacing w:lineRule="exact" w:line="360"/>
        <w:ind w:left="0" w:firstLine="720"/>
        <w:jc w:val="both"/>
        <w:rPr/>
      </w:pPr>
      <w:r>
        <w:rPr>
          <w:sz w:val="24"/>
          <w:szCs w:val="24"/>
        </w:rPr>
        <w:t>Действие вредных</w:t>
      </w:r>
      <w:r>
        <w:rPr>
          <w:i/>
          <w:iCs/>
          <w:sz w:val="24"/>
          <w:szCs w:val="24"/>
        </w:rPr>
        <w:t xml:space="preserve"> веществ</w:t>
      </w:r>
      <w:r>
        <w:rPr>
          <w:sz w:val="24"/>
          <w:szCs w:val="24"/>
        </w:rPr>
        <w:t xml:space="preserve"> на репродуктивную функцию женского и мужского организма ("репродуктивная токсичность") осуществляется через: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i/>
          <w:iCs/>
          <w:sz w:val="24"/>
          <w:szCs w:val="24"/>
        </w:rPr>
        <w:tab/>
        <w:t xml:space="preserve">  - действие на репродуктивную способность</w:t>
      </w:r>
      <w:r>
        <w:rPr>
          <w:sz w:val="24"/>
          <w:szCs w:val="24"/>
        </w:rPr>
        <w:t>, т. е. на мужскую и женскую фертильность (на либидо, сексуальное поведение, на сперматогенез и овогенез с индукцией мутаций, которые могут проявляться в   последующих поколениях, репродуктивный цикл, гормональную активность и др.):</w:t>
      </w:r>
    </w:p>
    <w:p>
      <w:pPr>
        <w:pStyle w:val="23"/>
        <w:spacing w:lineRule="exact" w:line="360"/>
        <w:ind w:left="0" w:firstLine="720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действие на развивающийся организм, </w:t>
      </w:r>
      <w:r>
        <w:rPr>
          <w:sz w:val="24"/>
          <w:szCs w:val="24"/>
        </w:rPr>
        <w:t>т. е. от момента зачатия до рождения и после рождения (спонтанные аборты, структурные аномалии, нарушения роста и функциональная недостаточнос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личных странах существуют списки химических веществ, действующие на репродукцию и развитие. Для классификации и маркировки этих веществ применяют так называемые стандартные фразы риска и обозначаются: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46 – может вызвать наследственное генетическое повреждение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47 – врожденные дефекты (не применяется)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60 – может повлиять на фертильность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61 – может нанести вред здоровью нерожденного ребенка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62 – возможна опасность нарушения фертильности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63 – возможна опасность нанесения вреда нерожденному ребенку,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64 – может нанести вред грудным детям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разы риска помогают получить информацию о репродуктивных рисках веществ, используемых на рабочих местах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шей стране принят перечень химических веществ, опасных для репродукции, который включен в СН и П 2.2.0555-96 и содержит 155 веществ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Вещества, токсичные для репродукции делят на </w:t>
      </w:r>
      <w:r>
        <w:rPr>
          <w:i/>
          <w:iCs/>
          <w:sz w:val="24"/>
          <w:szCs w:val="24"/>
        </w:rPr>
        <w:t>3 категории: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-я категория – вещества, нарушающие фертильность или развитие потомства у человека;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-я категория – подозреваемые вещества, которые могли бы вызвать нарушения репродукции у человека, и вещества, нарушающие репродукцию в эксперименте с изученным механизмом действия;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-я категория – ыещества, нарушающие репродукцию в эксперименте, но без убедительных оснований для лтнесения во 2-ю категорию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В России в промышленной экологии существует </w:t>
      </w:r>
      <w:r>
        <w:rPr>
          <w:i/>
          <w:iCs/>
          <w:sz w:val="24"/>
          <w:szCs w:val="24"/>
        </w:rPr>
        <w:t>классификация потенциальной опасности влияния промышленных ядов на репродуктивную функцию</w:t>
      </w:r>
      <w:r>
        <w:rPr>
          <w:sz w:val="24"/>
          <w:szCs w:val="24"/>
        </w:rPr>
        <w:t>, учитывающая величину зоны специфического действия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sp</w:t>
      </w:r>
      <w:r>
        <w:rPr>
          <w:sz w:val="24"/>
          <w:szCs w:val="24"/>
        </w:rPr>
        <w:t xml:space="preserve">), от которой зависит принимаемый при установлении ПДК коэффициент запаса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 xml:space="preserve">. Чем выш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sp</w:t>
      </w:r>
      <w:r>
        <w:rPr>
          <w:sz w:val="24"/>
          <w:szCs w:val="24"/>
        </w:rPr>
        <w:t>, тем опаснее вещество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sp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&gt; 10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&gt; 50 – чрезвычайно опасные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sp</w:t>
      </w:r>
      <w:r>
        <w:rPr>
          <w:sz w:val="24"/>
          <w:szCs w:val="24"/>
        </w:rPr>
        <w:t xml:space="preserve"> 4-10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10-50 – высокоопасные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sp</w:t>
      </w:r>
      <w:r>
        <w:rPr>
          <w:sz w:val="24"/>
          <w:szCs w:val="24"/>
        </w:rPr>
        <w:t xml:space="preserve"> 1-3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до 10 – умеренно опасные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sp</w:t>
      </w:r>
      <w:r>
        <w:rPr>
          <w:sz w:val="24"/>
          <w:szCs w:val="24"/>
        </w:rPr>
        <w:t xml:space="preserve">  &lt; 1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обычный  - малоопасные).  </w:t>
      </w:r>
    </w:p>
    <w:p>
      <w:pPr>
        <w:pStyle w:val="23"/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сопоставления классов условий труда по Р-2.2 755-99, учета этиологической доли, характера и степени клинических проявлений и медико-социального ущерба предложены </w:t>
      </w:r>
      <w:r>
        <w:rPr>
          <w:i/>
          <w:iCs/>
          <w:sz w:val="24"/>
          <w:szCs w:val="24"/>
        </w:rPr>
        <w:t>категории риска профессионально обусловленных нарушений репродуктивного здоровья работающих женщин</w:t>
      </w:r>
      <w:r>
        <w:rPr>
          <w:sz w:val="24"/>
          <w:szCs w:val="24"/>
        </w:rPr>
        <w:t xml:space="preserve"> от "Отсутствует" при оптимальном, класс 1 до "Очень высокий" – при вредном, класс  3.3-3.4</w:t>
      </w:r>
    </w:p>
    <w:p>
      <w:pPr>
        <w:pStyle w:val="23"/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альных производственных условиях на организм женщины и мужчины воздействует комплекс неблагоприятных факторов условий труда.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/>
      </w:pPr>
      <w:r>
        <w:rPr>
          <w:b/>
          <w:bCs/>
          <w:sz w:val="24"/>
          <w:szCs w:val="24"/>
        </w:rPr>
        <w:tab/>
        <w:t>Патогенез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/>
      </w:pPr>
      <w:r>
        <w:rPr>
          <w:sz w:val="24"/>
          <w:szCs w:val="24"/>
        </w:rPr>
        <w:tab/>
        <w:t xml:space="preserve">В первые 2 года работы в неблагоприятных условиях у женщины развивается </w:t>
      </w:r>
      <w:r>
        <w:rPr>
          <w:i/>
          <w:iCs/>
          <w:sz w:val="24"/>
          <w:szCs w:val="24"/>
        </w:rPr>
        <w:t>первичная декомпенсация</w:t>
      </w:r>
      <w:r>
        <w:rPr>
          <w:sz w:val="24"/>
          <w:szCs w:val="24"/>
        </w:rPr>
        <w:t xml:space="preserve">, затем в последующие 3–4 года – </w:t>
      </w:r>
      <w:r>
        <w:rPr>
          <w:i/>
          <w:iCs/>
          <w:sz w:val="24"/>
          <w:szCs w:val="24"/>
        </w:rPr>
        <w:t>период адаптации</w:t>
      </w:r>
      <w:r>
        <w:rPr>
          <w:sz w:val="24"/>
          <w:szCs w:val="24"/>
        </w:rPr>
        <w:t xml:space="preserve">. При стаже 5–9 лет развивается </w:t>
      </w:r>
      <w:r>
        <w:rPr>
          <w:i/>
          <w:iCs/>
          <w:sz w:val="24"/>
          <w:szCs w:val="24"/>
        </w:rPr>
        <w:t>стадия компенсации</w:t>
      </w:r>
      <w:r>
        <w:rPr>
          <w:sz w:val="24"/>
          <w:szCs w:val="24"/>
        </w:rPr>
        <w:t xml:space="preserve">, а при стаже 10 лет и более – </w:t>
      </w:r>
      <w:r>
        <w:rPr>
          <w:i/>
          <w:iCs/>
          <w:sz w:val="24"/>
          <w:szCs w:val="24"/>
        </w:rPr>
        <w:t>период стойкой декомпенсации</w:t>
      </w:r>
      <w:r>
        <w:rPr>
          <w:sz w:val="24"/>
          <w:szCs w:val="24"/>
        </w:rPr>
        <w:t>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bCs/>
          <w:i/>
          <w:iCs/>
          <w:sz w:val="24"/>
          <w:szCs w:val="24"/>
        </w:rPr>
        <w:t>догестационный период</w:t>
      </w:r>
      <w:r>
        <w:rPr>
          <w:sz w:val="24"/>
          <w:szCs w:val="24"/>
        </w:rPr>
        <w:t xml:space="preserve"> при воздействии неблагоприятных факторов и условий труда возникают латентно протекающие нарушения гипоталамо-гипофизарно-надпочечниковых взаимоотношений, изменения в иммунной системе, на фоне которых формируется </w:t>
      </w:r>
      <w:r>
        <w:rPr>
          <w:i/>
          <w:iCs/>
          <w:sz w:val="24"/>
          <w:szCs w:val="24"/>
        </w:rPr>
        <w:t>патология беременности</w:t>
      </w:r>
      <w:r>
        <w:rPr>
          <w:sz w:val="24"/>
          <w:szCs w:val="24"/>
        </w:rPr>
        <w:t>. На первом месте стоит угроза прерывания беременности, а затем поздние токсикозы беременных.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Состояние </w:t>
      </w:r>
      <w:r>
        <w:rPr>
          <w:b/>
          <w:bCs/>
          <w:i/>
          <w:iCs/>
          <w:sz w:val="24"/>
          <w:szCs w:val="24"/>
        </w:rPr>
        <w:t>менструальной функции</w:t>
      </w:r>
      <w:r>
        <w:rPr>
          <w:sz w:val="24"/>
          <w:szCs w:val="24"/>
        </w:rPr>
        <w:t xml:space="preserve"> является интегральным показателем репродуктивного здоровья женщин. Расстройства менструальной функции связаны с нарушениями в системе кора-гипоталамус-гипофиз-яичники. В начале наблюдается активация эстрогенной функции яичников, затем период нормализации, который спустя 5 – 6 лет от начала работы сменяется фазой угнетения.</w:t>
      </w:r>
    </w:p>
    <w:p>
      <w:pPr>
        <w:pStyle w:val="Heading1"/>
        <w:spacing w:lineRule="exact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Бесплодие </w:t>
      </w:r>
      <w:r>
        <w:rPr>
          <w:i w:val="false"/>
          <w:iCs w:val="false"/>
          <w:sz w:val="24"/>
          <w:szCs w:val="24"/>
        </w:rPr>
        <w:t>обусловлено нарушениями функции системы гипоталамус-гипофиз-яичники и продукции гонадотропных и яичниковых гормонов.</w:t>
      </w:r>
    </w:p>
    <w:p>
      <w:pPr>
        <w:pStyle w:val="Heading1"/>
        <w:spacing w:lineRule="exact" w:line="360"/>
        <w:ind w:firstLine="720"/>
        <w:jc w:val="left"/>
        <w:rPr/>
      </w:pPr>
      <w:r>
        <w:rPr>
          <w:b/>
          <w:bCs/>
          <w:sz w:val="24"/>
          <w:szCs w:val="24"/>
        </w:rPr>
        <w:t>Эмбриотоксическое и тератогенное действие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химических веществ обусловлен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опностью некоторых химических веществ к органам и системам, обеспечи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ющим нормальное протекание беременности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-    способностью перехода через плаценту и контакта химического вещества или его ме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болитов (лекарственные препараты, свинец, ртуть, тринитротолуол, сероуглерод, фе-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л, стирол, бензол, хлорированные углеводороды и др.) с эмбриональными клетк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ым накоплением различных веществ тканями плода в отдельные  периоды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утриутробного разви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м проницаемости плацен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ными и хромосомными мутациями в соматических и половых клетках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Результатом </w:t>
      </w:r>
      <w:r>
        <w:rPr>
          <w:i/>
          <w:iCs/>
          <w:sz w:val="24"/>
          <w:szCs w:val="24"/>
        </w:rPr>
        <w:t xml:space="preserve">эмбриотоксического  и тератогенного (мутагенного и канцерогенного) действия, </w:t>
      </w:r>
      <w:r>
        <w:rPr>
          <w:sz w:val="24"/>
          <w:szCs w:val="24"/>
        </w:rPr>
        <w:t xml:space="preserve">промышленных ядов является: 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ибель зародыша в доимплантационном периоде;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нутриутробная гибель зародыша в период плацентации и органогенеза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ольшая частота самопроизвольных выкидышей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ждение неполноценного потомства с пороками развития органов и систем; 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сокая перинатальная смертность.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рушение гинекологического здоровья женщины приводит к развитию патологии беременности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b/>
          <w:bCs/>
          <w:i/>
          <w:iCs/>
          <w:sz w:val="24"/>
          <w:szCs w:val="24"/>
        </w:rPr>
        <w:t>Ранний токсикоз беременных</w:t>
      </w:r>
      <w:r>
        <w:rPr>
          <w:i/>
          <w:iCs/>
          <w:sz w:val="24"/>
          <w:szCs w:val="24"/>
        </w:rPr>
        <w:t xml:space="preserve"> (до 26 нед)</w:t>
      </w:r>
      <w:r>
        <w:rPr>
          <w:sz w:val="24"/>
          <w:szCs w:val="24"/>
        </w:rPr>
        <w:t xml:space="preserve"> развивается вследствие нарушения системы мать–плацента–плод, обусловленного изменением сосудистых реакций, гормональными, иммунологическими и метаболическими нарушениями.</w:t>
      </w:r>
    </w:p>
    <w:p>
      <w:pPr>
        <w:pStyle w:val="24"/>
        <w:widowControl w:val="false"/>
        <w:tabs>
          <w:tab w:val="clear" w:pos="360"/>
        </w:tabs>
        <w:ind w:firstLine="720"/>
        <w:rPr/>
      </w:pPr>
      <w:r>
        <w:rPr/>
        <w:t xml:space="preserve">Ведущими в патогенезе </w:t>
      </w:r>
      <w:r>
        <w:rPr>
          <w:b/>
          <w:bCs/>
          <w:i/>
          <w:iCs/>
        </w:rPr>
        <w:t>позднего токсикоза беременных</w:t>
      </w:r>
      <w:r>
        <w:rPr/>
        <w:t xml:space="preserve"> являются нарушение под влиянием неблагоприятных условий труда процессов адаптации во время беременности, неполноценность систем, обеспечивающих гестационный процесс. Осложнения гестационного периода  во многом определяют патологию в родах и состояние новорожденног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 xml:space="preserve">Исход беременности </w:t>
      </w:r>
      <w:r>
        <w:rPr>
          <w:sz w:val="24"/>
          <w:szCs w:val="24"/>
        </w:rPr>
        <w:t>у работающих женщин зависит о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йствия вредных профессиональных факто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ого здоровья женщи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ого здоровья женщи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я токсикоза береме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стичности процессов адап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аптационно-гомеостатических реакций плаценты и ее проницаем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Причиной </w:t>
      </w:r>
      <w:r>
        <w:rPr>
          <w:b/>
          <w:bCs/>
          <w:i/>
          <w:iCs/>
          <w:sz w:val="24"/>
          <w:szCs w:val="24"/>
        </w:rPr>
        <w:t>угрозы прерывания и невынашивания беременности</w:t>
      </w:r>
      <w:r>
        <w:rPr>
          <w:sz w:val="24"/>
          <w:szCs w:val="24"/>
        </w:rPr>
        <w:t xml:space="preserve"> являются нейроэндокринные и иммунологические расстройства, а разрешающим моментом - подъем тяжести с резким повышением внутрибрюшного давления, усугублением нарушения питания зародыша в матке, гибелью и отторжением зародыша или формирования синдрома задержки внутриутробного развития плода.</w:t>
      </w:r>
    </w:p>
    <w:p>
      <w:pPr>
        <w:pStyle w:val="23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Дезаминирующие соединения (азотная кислота, гидроксилан), цитостатики, алкилы металлов, инсектициды, основные красители, стирол, антиметаболиты  ДНК, перекиси, тяжелые металлы, кадмий и косвенно - ингибиторы ферментов обладают  </w:t>
      </w:r>
      <w:r>
        <w:rPr>
          <w:b/>
          <w:bCs/>
          <w:i/>
          <w:iCs/>
          <w:sz w:val="24"/>
          <w:szCs w:val="24"/>
        </w:rPr>
        <w:t>мутагенным действием</w:t>
      </w:r>
      <w:r>
        <w:rPr>
          <w:sz w:val="24"/>
          <w:szCs w:val="24"/>
        </w:rPr>
        <w:t>, включаясь в ДНК, образуя комплексы с ДНК, нарушая процесс митоза. Повышение частоты мутации приводит к увеличению пренатальной смертности и частоты пороков развития, снижению продолжительности жизни у потомства в следующих поколениях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/>
          <w:bCs/>
          <w:sz w:val="24"/>
          <w:szCs w:val="24"/>
        </w:rPr>
        <w:tab/>
        <w:t xml:space="preserve">У мужчин </w:t>
      </w:r>
      <w:r>
        <w:rPr>
          <w:sz w:val="24"/>
          <w:szCs w:val="24"/>
        </w:rPr>
        <w:t xml:space="preserve">химические вещества (хлорид кадмия) повышают проницаемость гемматотестикулярного барьера (собственная оболочка семенных канальцев, цитоплазма клеток Сертоли, стенка сосудов, белочная облочка), проникают внутрь семенника и канальцев,  в результате иммунных реакций под влиянием цитотоксических антисеменниковых антител и и неспецифического изменения среды, окружающей развивающиеся половые клетки, приводят к гидели клеток сперматогенного эпителия. При поражении гематотестикулярного барьера нарушается генетическая защита мейотически делящихся сперматоцитов и находящихся в фазе конденсации хроматина сперматид. </w:t>
      </w:r>
    </w:p>
    <w:p>
      <w:pPr>
        <w:pStyle w:val="24"/>
        <w:rPr/>
      </w:pPr>
      <w:r>
        <w:rPr/>
        <w:tab/>
        <w:t>Накопление химических веществ в эпидидимисе, семенных пузырьках и предстательной железе приводит к гибели сперматозоидов. Снижается количество и качество эякулята, повреждаются зрелые сперматозоиды, что приводит к нарушению оплодотворения и бесплодию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>Классификац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Среди </w:t>
      </w:r>
      <w:r>
        <w:rPr>
          <w:b/>
          <w:bCs/>
          <w:i/>
          <w:iCs/>
          <w:sz w:val="24"/>
          <w:szCs w:val="24"/>
        </w:rPr>
        <w:t>заболеваний половых органов и нарушений репродуктивной функции у женщин</w:t>
      </w:r>
      <w:r>
        <w:rPr>
          <w:sz w:val="24"/>
          <w:szCs w:val="24"/>
        </w:rPr>
        <w:t xml:space="preserve"> выделяется: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менструального цикла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2) прерывание беременности (самопроизвольные аборты, преждевременные роды)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3) нарушение внутриутробного развит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4) слабость родовой деятельности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5) нарушение лактации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6) стойкая дистопия внутренних половых органов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7) онкологические заболевания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и нарушений репродуктивного здоровья мужчин выделяют: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менение нейроэндокринной регуляции,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гнетение зрелых сперматозоидов,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стройство дифференцировки сперматогенного эпителия,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рушение гематотестикулярного барьера и функции добавочных желез,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вреждение клеток Сертоли и Лейдинга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/>
      </w:pPr>
      <w:r>
        <w:rPr>
          <w:b/>
          <w:bCs/>
          <w:i/>
          <w:iCs/>
          <w:sz w:val="24"/>
          <w:szCs w:val="24"/>
        </w:rPr>
        <w:t>Последствиями влияния неблагоприятных условий труда матерей и отцов</w:t>
      </w:r>
      <w:r>
        <w:rPr>
          <w:sz w:val="24"/>
          <w:szCs w:val="24"/>
        </w:rPr>
        <w:t xml:space="preserve"> на организм ребенка являются: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а) внутриутробное недоразвития плода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б) недоношенность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в) врожденные пороки развит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г) аллергические заболеван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д) врожденные заболеван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е) наследственные заболеван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ж) снижение иммунологической резистентности детского организма и др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Клиник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Расстройства менструальной функции</w:t>
      </w:r>
      <w:r>
        <w:rPr>
          <w:sz w:val="24"/>
          <w:szCs w:val="24"/>
        </w:rPr>
        <w:t xml:space="preserve"> развиваются при воздействии производственных токсических веществ </w:t>
      </w:r>
      <w:r>
        <w:rPr>
          <w:i/>
          <w:iCs/>
          <w:sz w:val="24"/>
          <w:szCs w:val="24"/>
        </w:rPr>
        <w:t>в догестационный период</w:t>
      </w:r>
      <w:r>
        <w:rPr>
          <w:sz w:val="24"/>
          <w:szCs w:val="24"/>
        </w:rPr>
        <w:t xml:space="preserve"> в концентрациях, соответствующих или немного превышающих ПДК.Частота этих нарушений в различных профессиях в 3–12 раз больше, чем в популяции и контрольных группах. 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 наблюдаются следующие варианты нарушений: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-     нарушение цикличности месяч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701" w:leader="none"/>
          <w:tab w:val="left" w:pos="1843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лигоменорея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701" w:leader="none"/>
          <w:tab w:val="left" w:pos="1843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меноре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1701" w:leader="none"/>
          <w:tab w:val="left" w:pos="1843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бладание гипоменструального синдрома вплоть до аменореи;</w:t>
      </w:r>
    </w:p>
    <w:p>
      <w:pPr>
        <w:pStyle w:val="Normal"/>
        <w:tabs>
          <w:tab w:val="clear" w:pos="720"/>
          <w:tab w:val="left" w:pos="360" w:leader="none"/>
          <w:tab w:val="left" w:pos="1701" w:leader="none"/>
          <w:tab w:val="left" w:pos="1843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-    преобладание гиперменструального синдром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>Гипоменструальный синдром</w:t>
      </w:r>
      <w:r>
        <w:rPr>
          <w:sz w:val="24"/>
          <w:szCs w:val="24"/>
        </w:rPr>
        <w:t xml:space="preserve"> развивается у женщин, занятых в производстве капронового волокна, контактирующих с хлорпреновым каучуком, нефтепродуктами, трихлорэтиленом, формальдегидом, гербицидами, органическими растворителям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>Гиперменструальный синдром</w:t>
      </w:r>
      <w:r>
        <w:rPr>
          <w:sz w:val="24"/>
          <w:szCs w:val="24"/>
        </w:rPr>
        <w:t xml:space="preserve"> развивается при производственном контакте с сероуглеродом, бензином, хлорированными углеводородами, ртутью, пестицидами. При этом нарушение менструального цикла встречаются в 3,25 раза чаще, чем в контроле. 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факторы риска материнского происхождения 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b/>
          <w:bCs/>
          <w:sz w:val="24"/>
          <w:szCs w:val="24"/>
        </w:rPr>
        <w:t xml:space="preserve">для </w:t>
      </w:r>
      <w:r>
        <w:rPr>
          <w:b/>
          <w:bCs/>
          <w:sz w:val="24"/>
          <w:szCs w:val="24"/>
          <w:u w:val="single"/>
        </w:rPr>
        <w:t>внутриутробного развития плода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Соматическое здоровье матери до зачатия ребенка (болезни почек, печени, железодефицитная анемия и др.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ирусное заболевание матери в 1-ом триместре беременности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Длительное бесплодие, лечение гормональными средствами, употребление психотропных препаратов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Возраст матери моложе 18 лет – "подростковая беременность" или старше 35 лет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ледственные или семейные аномалии (болезнь Дауна и др.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тсутствие или позднее начало медицинского наблюдения во время беременности.                                                                    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Беременность, возникшая через 3 мес после окончания предыдущей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Ростовесовой коэффициент женщины (рост менее 152, 4 см и масса тела на 20% выше или ниже массы тела, считающейся стандартной при данном росте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Социально-экономический статус (вредные и/или тяжелые условия труда матери до и в период беременности, стрессовые ситуации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 Вредные привычки (употребление алкоголя, курение, наркомания и др.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Качество питания и его полноценност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Эффекты действия профессиональных вредностей на женщину </w:t>
      </w:r>
      <w:r>
        <w:rPr>
          <w:i/>
          <w:iCs/>
          <w:sz w:val="24"/>
          <w:szCs w:val="24"/>
        </w:rPr>
        <w:t>во время беременности</w:t>
      </w:r>
      <w:r>
        <w:rPr>
          <w:sz w:val="24"/>
          <w:szCs w:val="24"/>
        </w:rPr>
        <w:t xml:space="preserve"> проявляются различными нарушениями. К ним относя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1). Гибель оплодотворенной яйцеклетк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предимпланатационный период</w:t>
      </w:r>
      <w:r>
        <w:rPr>
          <w:sz w:val="24"/>
          <w:szCs w:val="24"/>
        </w:rPr>
        <w:t xml:space="preserve"> при действии высоких концентраций промышленных ядов, т.н. эмбриотоксический эффект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2). Грубые анатомические дефекты – пороки развития и связанная с ними внутриутробная гибель плода,</w:t>
      </w:r>
      <w:r>
        <w:rPr>
          <w:sz w:val="24"/>
          <w:szCs w:val="24"/>
        </w:rPr>
        <w:t xml:space="preserve"> обусловленная изменениями в материнском организме или поражением фето-плацентарной системы </w:t>
      </w:r>
      <w:r>
        <w:rPr>
          <w:i/>
          <w:iCs/>
          <w:sz w:val="24"/>
          <w:szCs w:val="24"/>
        </w:rPr>
        <w:t>в период плацентации и органогенеза</w:t>
      </w:r>
      <w:r>
        <w:rPr>
          <w:sz w:val="24"/>
          <w:szCs w:val="24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3). Пороки развития половых органов </w:t>
      </w:r>
      <w:r>
        <w:rPr>
          <w:sz w:val="24"/>
          <w:szCs w:val="24"/>
        </w:rPr>
        <w:t>при действии ядо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 фетальный период</w:t>
      </w:r>
      <w:r>
        <w:rPr>
          <w:sz w:val="24"/>
          <w:szCs w:val="24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4). Токсикоз первой и второй половины беременности.</w:t>
      </w:r>
      <w:r>
        <w:rPr>
          <w:sz w:val="24"/>
          <w:szCs w:val="24"/>
        </w:rPr>
        <w:t xml:space="preserve"> В 2–7 раз чаще имеют место у женщин, работающих с бензином, стиролом, хлорированными и ароматическими углеводами, формальдегидом, сероуглеродом, ртутью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5). Прерывание и невынашивание беременности</w:t>
      </w:r>
      <w:r>
        <w:rPr>
          <w:sz w:val="24"/>
          <w:szCs w:val="24"/>
        </w:rPr>
        <w:t xml:space="preserve"> (самопроизвольные аборты, преждевременные роды). В 2–3,5 раз чаще встречаются у работниц производства капронового и вискозного волокна, резинотехнических изделий, каучук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6). Угроза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внутриутробно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асфиксии.</w:t>
      </w:r>
      <w:r>
        <w:rPr>
          <w:sz w:val="24"/>
          <w:szCs w:val="24"/>
        </w:rPr>
        <w:t xml:space="preserve"> В 2–2,5 раз чаще наблюдается у работников, контактирующих с капролактаном, дивинилом, формальдегидом, бензином, хлорированными углеводородами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7). Мертворождение. </w:t>
      </w:r>
      <w:r>
        <w:rPr>
          <w:sz w:val="24"/>
          <w:szCs w:val="24"/>
        </w:rPr>
        <w:t xml:space="preserve"> В 2 раза чаще наблюдается у работниц марганцевого производства;</w:t>
        <w:tab/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8). Отставание внутриутробного развития плода, недостаток массы тела новорожденных.</w:t>
      </w:r>
      <w:r>
        <w:rPr>
          <w:sz w:val="24"/>
          <w:szCs w:val="24"/>
        </w:rPr>
        <w:t xml:space="preserve"> Наблюдается у женщин, работающих с альфа-метилстиролом, дивинилом, бензином, сероуглеродом, формальдегид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9). Отказ детей от грудного вскармливания и гипогалактия.</w:t>
      </w:r>
      <w:r>
        <w:rPr>
          <w:sz w:val="24"/>
          <w:szCs w:val="24"/>
        </w:rPr>
        <w:t xml:space="preserve"> Отмечается при контакте со многими опасными и вредными химическими веществами, например, у работниц завода синтетического каучук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10). Высокий уровень младенческой и детской смертности. З</w:t>
      </w:r>
      <w:r>
        <w:rPr>
          <w:sz w:val="24"/>
          <w:szCs w:val="24"/>
        </w:rPr>
        <w:t>ависит от профессии матери. Одной из ведущих причин детской смертности в неонатальный период (0–27 дней) в последние годы стали врожденные пороки развития (10,9%), а в перинатальном периоде - 52,9 %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11). Увеличение числа детей с врожденными и наследственными заболеваниями и физическими недостатками</w:t>
      </w:r>
      <w:r>
        <w:rPr>
          <w:sz w:val="24"/>
          <w:szCs w:val="24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12). Низкий (до 7,1 % в ряде регионов) индекс здоровья детей первого года жизни </w:t>
      </w:r>
      <w:r>
        <w:rPr>
          <w:i/>
          <w:iCs/>
          <w:sz w:val="24"/>
          <w:szCs w:val="24"/>
        </w:rPr>
        <w:t>(</w:t>
      </w:r>
      <w:r>
        <w:rPr>
          <w:sz w:val="24"/>
          <w:szCs w:val="24"/>
        </w:rPr>
        <w:t>т.е. % неболевших</w:t>
      </w:r>
      <w:r>
        <w:rPr>
          <w:i/>
          <w:iCs/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/>
      </w:pPr>
      <w:r>
        <w:rPr>
          <w:sz w:val="24"/>
          <w:szCs w:val="24"/>
        </w:rPr>
        <w:t xml:space="preserve">К факторам, отрицательно влияющим </w:t>
      </w:r>
      <w:r>
        <w:rPr>
          <w:b/>
          <w:bCs/>
          <w:i/>
          <w:iCs/>
          <w:sz w:val="24"/>
          <w:szCs w:val="24"/>
          <w:u w:val="single"/>
        </w:rPr>
        <w:t>на здоровье новорожденного</w:t>
      </w:r>
      <w:r>
        <w:rPr>
          <w:sz w:val="24"/>
          <w:szCs w:val="24"/>
        </w:rPr>
        <w:t>, относятся: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  наследствен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соматического здоровья отца и матер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репродуктивного здоровья отца и матер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уровень развития общес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 труда отца и матери до и во время беремен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ия (загрязнение воздуха, почвы, воды) и многие другие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13). Высокий показатель заболеваемости детей,</w:t>
      </w:r>
      <w:r>
        <w:rPr>
          <w:i/>
          <w:iCs/>
          <w:sz w:val="24"/>
          <w:szCs w:val="24"/>
        </w:rPr>
        <w:t xml:space="preserve"> особенно первых лет жизни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сокие показатели заболеваемости детей первых лет жизни, обусловлены длительным напряжением адаптационных механизмов ребенка вследствие хронической гипоксии в интранатальном периоде.</w:t>
      </w:r>
    </w:p>
    <w:p>
      <w:pPr>
        <w:pStyle w:val="Normal"/>
        <w:spacing w:lineRule="exact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4. Рост аллергических заболевани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 xml:space="preserve">15. Предопухолевые состояния </w:t>
      </w:r>
      <w:r>
        <w:rPr>
          <w:sz w:val="24"/>
          <w:szCs w:val="24"/>
        </w:rPr>
        <w:t>(эрозия шейки матки, лейкоплакии) (хлоропрен, дихлорэтан, бензин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 xml:space="preserve">16. Анемии </w:t>
      </w:r>
      <w:r>
        <w:rPr>
          <w:sz w:val="24"/>
          <w:szCs w:val="24"/>
        </w:rPr>
        <w:t>(ароматические предельные и непредельные углеводороды, органические растворители, пестициды, удобрения, оксиды улерода, азота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нические проявления зависят от характера воздействующего неблагоприятного производственного фактора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b/>
          <w:bCs/>
          <w:i/>
          <w:iCs/>
          <w:sz w:val="24"/>
          <w:szCs w:val="24"/>
        </w:rPr>
        <w:t>Воздействие вибрации.</w:t>
      </w:r>
      <w:r>
        <w:rPr>
          <w:sz w:val="24"/>
          <w:szCs w:val="24"/>
        </w:rPr>
        <w:t xml:space="preserve"> При воздействии производственной вибрации у бетонщиц нарушения менструальной функции выявляется в 35 раз чаще, чем в контроле, у водителей трамваев большая частота неправильного положения матки и в 11 раз чаще - нарушения менструального цикла. В 3 раза чаще наблюдается неправильное внутриутробное положение плода, в 2 раза чаще - спонтанные аборты, низкая масса тела новорожденных. Причиной менорагий при воздействии </w:t>
      </w:r>
      <w:r>
        <w:rPr>
          <w:i/>
          <w:iCs/>
          <w:sz w:val="24"/>
          <w:szCs w:val="24"/>
        </w:rPr>
        <w:t>вибрации</w:t>
      </w:r>
      <w:r>
        <w:rPr>
          <w:sz w:val="24"/>
          <w:szCs w:val="24"/>
        </w:rPr>
        <w:t xml:space="preserve"> является повышенное кровенаполнение сосудов органов малого таза, замедление венозного оттока и понижение тонуса сосудов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>При</w:t>
      </w:r>
      <w:r>
        <w:rPr>
          <w:b/>
          <w:bCs/>
          <w:i/>
          <w:iCs/>
          <w:sz w:val="24"/>
          <w:szCs w:val="24"/>
        </w:rPr>
        <w:t xml:space="preserve"> комбинированном воздействии вибрации и шума</w:t>
      </w:r>
      <w:r>
        <w:rPr>
          <w:sz w:val="24"/>
          <w:szCs w:val="24"/>
        </w:rPr>
        <w:t xml:space="preserve"> увеличивается частота пороков развития плода, асфиксии новорожденных, риск потери слуха (в 3–4 раза). Сочетание действия вибрации и шума с физическим напряжением, действием химических веществ потенцирует действие вибрации на мать и плод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>Среди лиц, занятых тяжелым ручным немеханизированным трудом в промышленности и сельском хозяйстве, больше половины составляют женщины. При</w:t>
      </w:r>
      <w:r>
        <w:rPr>
          <w:b/>
          <w:bCs/>
          <w:i/>
          <w:iCs/>
          <w:sz w:val="24"/>
          <w:szCs w:val="24"/>
        </w:rPr>
        <w:t xml:space="preserve"> действии значительных физических нагрузок</w:t>
      </w:r>
      <w:r>
        <w:rPr>
          <w:sz w:val="24"/>
          <w:szCs w:val="24"/>
        </w:rPr>
        <w:t xml:space="preserve"> развивается гиперменструальный синдром (полименорея, удлинение менструации, альгодисменорея, нарушение ритма менструации (в 70–74 % всех случаев), опущение и выпадение матки и влагалища в 4-5 раз чаще, чем в контроле и в 4 раза чаще у стажированных работниц, самопроизвольные выкидыши (в 34 % всех случаев). Опущение и выпадение женских половых органов, связанные с производственной деятельностью, внесены в "Список профессиональных заболеваний" (Приказ МЗ и МП РФ № 90 от 14.03.1996 г., приложение № 5, пункт 4.4)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При </w:t>
      </w:r>
      <w:r>
        <w:rPr>
          <w:b/>
          <w:bCs/>
          <w:i/>
          <w:iCs/>
          <w:sz w:val="24"/>
          <w:szCs w:val="24"/>
        </w:rPr>
        <w:t>вынужденной неудобной рабочей позе</w:t>
      </w:r>
      <w:r>
        <w:rPr>
          <w:sz w:val="24"/>
          <w:szCs w:val="24"/>
        </w:rPr>
        <w:t xml:space="preserve"> гинекологическая патология обусловлена застойными процессами в области малого таза и нижних конечностей при ограниченной подвижности. Вынужденная неудобная рабочая поза </w:t>
      </w:r>
      <w:r>
        <w:rPr>
          <w:i/>
          <w:iCs/>
          <w:sz w:val="24"/>
          <w:szCs w:val="24"/>
        </w:rPr>
        <w:t>сидя</w:t>
      </w:r>
      <w:r>
        <w:rPr>
          <w:sz w:val="24"/>
          <w:szCs w:val="24"/>
        </w:rPr>
        <w:t xml:space="preserve"> приводит к болезненным и продолжительным менструациям. При работ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тоя</w:t>
      </w:r>
      <w:r>
        <w:rPr>
          <w:sz w:val="24"/>
          <w:szCs w:val="24"/>
        </w:rPr>
        <w:t xml:space="preserve"> учащаются обильные и нерегулярные менструации, опущение стенок влагалища и эндоцервициты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Действие </w:t>
      </w:r>
      <w:r>
        <w:rPr>
          <w:b/>
          <w:bCs/>
          <w:i/>
          <w:iCs/>
          <w:sz w:val="24"/>
          <w:szCs w:val="24"/>
        </w:rPr>
        <w:t>электромагнитных излучений и электромагнитных полей радиочастот</w:t>
      </w:r>
      <w:r>
        <w:rPr>
          <w:sz w:val="24"/>
          <w:szCs w:val="24"/>
        </w:rPr>
        <w:t xml:space="preserve"> на половую сферу женщин основано на тепловом и нетепловом эффекте и приводит к изменению генеративной функции, эстрального цикла, снижению плодовитости, порокам развития потомства, уменьшению лактации, увеличение числа выкидышей у женщин-физитерапевтов.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При работе с </w:t>
      </w:r>
      <w:r>
        <w:rPr>
          <w:b/>
          <w:bCs/>
          <w:i/>
          <w:iCs/>
          <w:sz w:val="24"/>
          <w:szCs w:val="24"/>
        </w:rPr>
        <w:t>видеодисплейными терминалами (компьютерами)</w:t>
      </w:r>
      <w:r>
        <w:rPr>
          <w:sz w:val="24"/>
          <w:szCs w:val="24"/>
        </w:rPr>
        <w:t xml:space="preserve"> на женский организм оказывает влияние комплекс неблагоприятных фактор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е нервно–эмоциональное и умственное напряже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отонный тру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ынужденная рабочая поз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шу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температу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онизирующее и неионизирующее излуч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ихлорированные бифинилы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более 30 % беременностей заканчивается самопроизвольными выкидышами, 6,5 % - преждевременными родами и 6,5 % - врожденными уродствами. При 15 ч/нед работе с ВДТ выкидыши имеют место у 8,3 % женщин-операторов, а при работе более 15 ч/нед – у 9,4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>При</w:t>
      </w:r>
      <w:r>
        <w:rPr>
          <w:b/>
          <w:bCs/>
          <w:i/>
          <w:iCs/>
          <w:sz w:val="24"/>
          <w:szCs w:val="24"/>
        </w:rPr>
        <w:t xml:space="preserve"> местных и общих ионизирующих облучениях </w:t>
      </w:r>
      <w:r>
        <w:rPr>
          <w:sz w:val="24"/>
          <w:szCs w:val="24"/>
        </w:rPr>
        <w:t xml:space="preserve">нарушается менструальная функция в виде дисфункциональных маточных кровотечений, гипоменструального синдрома, нарушения ритма менструаций, раннего развития климакса (в среднем в 42 года). Действие ионизирующих излучений на фолликулы яичников начинается при дозе </w:t>
      </w:r>
      <w:r>
        <w:rPr>
          <w:i/>
          <w:iCs/>
          <w:sz w:val="24"/>
          <w:szCs w:val="24"/>
        </w:rPr>
        <w:t>местного</w:t>
      </w:r>
      <w:r>
        <w:rPr>
          <w:sz w:val="24"/>
          <w:szCs w:val="24"/>
        </w:rPr>
        <w:t xml:space="preserve"> облучения 0,5 Гр, временная стерильность на 1–3 года развивается при облучении яичников в дозе 2,5–3,5 Гр. При </w:t>
      </w:r>
      <w:r>
        <w:rPr>
          <w:i/>
          <w:iCs/>
          <w:sz w:val="24"/>
          <w:szCs w:val="24"/>
        </w:rPr>
        <w:t>общем</w:t>
      </w:r>
      <w:r>
        <w:rPr>
          <w:sz w:val="24"/>
          <w:szCs w:val="24"/>
        </w:rPr>
        <w:t xml:space="preserve"> облучении в суммарной поглощенной дозе 1,5-4 Гр нарушается менструальная функция вследствие прямого и непрямого (через фотолиз воды) действия. При хроническом влиянии ионизирующей радиации наблюдается гипоменорея, олигоменорея.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i/>
          <w:iCs/>
          <w:sz w:val="24"/>
          <w:szCs w:val="24"/>
        </w:rPr>
        <w:tab/>
        <w:t xml:space="preserve">Нервно-психические нагрузки и монотонный труд </w:t>
      </w:r>
      <w:r>
        <w:rPr>
          <w:sz w:val="24"/>
          <w:szCs w:val="24"/>
        </w:rPr>
        <w:t>руководящего состава, диспетчеров, аппаратчиков, педагогов, кассиров, сборщиц на конвейерах с хроническим переутомлением и стрессом влияют на плодовитость, вызывают дисменорею, появление предменструального синдрома, расстройство менструального цикла с последующей неполноценностью генеративной функции на фоне пониженного уровня гонадотропных гормонов передней доли гипофиза.</w:t>
      </w:r>
    </w:p>
    <w:p>
      <w:pPr>
        <w:pStyle w:val="Normal"/>
        <w:spacing w:lineRule="exact" w:line="360"/>
        <w:jc w:val="both"/>
        <w:rPr/>
      </w:pPr>
      <w:r>
        <w:rPr>
          <w:i/>
          <w:iCs/>
          <w:sz w:val="24"/>
          <w:szCs w:val="24"/>
        </w:rPr>
        <w:tab/>
        <w:t>Нагревающий микроклимат и тяжелый физический труд</w:t>
      </w:r>
      <w:r>
        <w:rPr>
          <w:sz w:val="24"/>
          <w:szCs w:val="24"/>
        </w:rPr>
        <w:t xml:space="preserve"> приводят к осложнениям беременности, рождению детей с малой массой тела (менее 2500 г) и детей с железодефицитной анемией.</w:t>
        <w:tab/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читывать то обстоятельство, что в реальных производственных условиях изолированное воздействие одного неблагоприятного фактора практически не встречается. Чаще всего на работающих оказывает влияние комплекс неблагоприятных физических, химических и/или биологических факторов в различных сочетаниях и комбинациях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У мужчин </w:t>
      </w:r>
      <w:r>
        <w:rPr>
          <w:sz w:val="24"/>
          <w:szCs w:val="24"/>
        </w:rPr>
        <w:t>при продолжительном производственном контакте со свинцом, мышьяком, сероуглеродом, ртутью, фосфором, этилированным бензином, эфиром, синтетическими маслами, анилиновыми красителями развивается бесплодие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контакте с парами хлоропрена и винилхлоридом в течение более 5 лет в 60% случаев нарушается копулятивная функция мужчин, ускоряется семяизвержение, а при стаже 9-10 лет отмечаются функциональные и морфологические изменения сперматозоидов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фтористой интоксикации в 3-4 раза чаще нарушается либидо, эрекция и эякуляция, уменьшается объем эякулята и концентрация половых клеток, увеличивается число неподвижных и дегенеративных форм сперматозоидов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ый контакт с соединениями шестивалентного хрома нарушает сперматогенез, но не нарушает копулятивный цикл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контакте с вибрацией и вибрационной болезни развивается импотенция цереброспинального типа, угнетается половая активность, а у их жен увеличивается частота самопроизвольных выкидышей по причине геномных изменений в сперматозоидах. Если оба супруга работают в условиях воздействия вибрации вибрации, то наблюдается аддитивный эффект по показателям частоты самопроизвольных выкидышей и мертворождений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онизирующая радиация оказывает на мужчин стерилизующий эффект, так как гонады являются особо чувствительным органом к ионизирующим излучениям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редное воздействие неблагоприятных производственных факторов, экологическая нагрузка, социально-экономический статус и образ жизни формируют высокие уровни риска для репродуктивного здоровья работающих, который у женщин клинически проявляется повышением частоты нарушений менструальной функции, бесплодием, угрозой прерывания беременности, самопроизвольными абортами, преждевременными родами, ранними и поздними токсикозами беременности, анемией и урогенитальной патологией, а у мужчин - бесплодием, а совместно ведет к росту численности ослабленного и больного поколения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Диагностика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диагностики использу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убъективные данные (жалобы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/>
      </w:pPr>
      <w:r>
        <w:rPr>
          <w:b/>
          <w:bCs/>
          <w:i/>
          <w:iCs/>
          <w:sz w:val="24"/>
          <w:szCs w:val="24"/>
        </w:rPr>
        <w:t>Данные объективного обследования,</w:t>
      </w:r>
      <w:r>
        <w:rPr>
          <w:sz w:val="24"/>
          <w:szCs w:val="24"/>
        </w:rPr>
        <w:t xml:space="preserve"> исследования акушерско- гинекологического статус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ые лабораторных, инструментальных и функциональных исследований:</w:t>
      </w:r>
    </w:p>
    <w:p>
      <w:pPr>
        <w:pStyle w:val="Normal"/>
        <w:numPr>
          <w:ilvl w:val="0"/>
          <w:numId w:val="0"/>
        </w:numPr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общих;</w:t>
      </w:r>
    </w:p>
    <w:p>
      <w:pPr>
        <w:pStyle w:val="Normal"/>
        <w:numPr>
          <w:ilvl w:val="0"/>
          <w:numId w:val="0"/>
        </w:numPr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 специальны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ые консультаций узких специалис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кушера - гинеколог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нколог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эндокринолог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екциониста и д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/>
      </w:pPr>
      <w:r>
        <w:rPr>
          <w:b/>
          <w:bCs/>
          <w:i/>
          <w:iCs/>
          <w:sz w:val="24"/>
          <w:szCs w:val="24"/>
        </w:rPr>
        <w:t>Данные документов</w:t>
      </w:r>
      <w:r>
        <w:rPr>
          <w:sz w:val="24"/>
          <w:szCs w:val="24"/>
        </w:rPr>
        <w:t xml:space="preserve"> (для юридически обоснованной связи заболевания с профессией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опии трудовой книж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ГХУ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ичной карты амбулаторного больног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ты беременн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стрых заболеваниях и острых интоксикациях: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анные "Акта о несчастном случае на производстве" или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"Акта об аварийной ситуации на производстве"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ления производственного воздействия химических факторов на овариально-менструальную функцию женщин критериями 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ст до 40 ле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оспалительных заболеваний половой сфе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частых абортов, инфантилиз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ктивные подтверждения: гистология, экскреция половых гормонов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атологии беременности и изменении функции плаценты определяют количественное содержание фетоплацентарных гормонов в сыворотке крови беременной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Дифференциальная диагностика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с заболеваниями женских половых органов и нарушением репродуктивного здоровья другой этиологии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учитываются другие возможные причины заболевания: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sz w:val="24"/>
          <w:szCs w:val="24"/>
        </w:rPr>
        <w:tab/>
        <w:t xml:space="preserve">1) </w:t>
      </w:r>
      <w:r>
        <w:rPr>
          <w:i/>
          <w:iCs/>
          <w:sz w:val="24"/>
          <w:szCs w:val="24"/>
        </w:rPr>
        <w:t>внепроизводственные фактор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 прожи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ень участие в домашнем труде членов семь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, их возрас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аленность проживания от места работы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транспорта до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с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ход на одного члена семьи и др.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sz w:val="24"/>
          <w:szCs w:val="24"/>
        </w:rPr>
        <w:tab/>
        <w:t xml:space="preserve">2) </w:t>
      </w:r>
      <w:r>
        <w:rPr>
          <w:i/>
          <w:iCs/>
          <w:sz w:val="24"/>
          <w:szCs w:val="24"/>
        </w:rPr>
        <w:t xml:space="preserve">факторы, определяющие патологию беременности, родов и влияющих на здоровье  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i/>
          <w:iCs/>
          <w:sz w:val="24"/>
          <w:szCs w:val="24"/>
        </w:rPr>
        <w:t xml:space="preserve">          </w:t>
      </w:r>
      <w:r>
        <w:rPr>
          <w:i/>
          <w:iCs/>
          <w:sz w:val="24"/>
          <w:szCs w:val="24"/>
        </w:rPr>
        <w:t>новорожденного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ственные фактор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факторы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состояние соматического здоровья;</w:t>
      </w:r>
    </w:p>
    <w:p>
      <w:pPr>
        <w:pStyle w:val="Normal"/>
        <w:tabs>
          <w:tab w:val="clear" w:pos="720"/>
          <w:tab w:val="left" w:pos="360" w:leader="none"/>
          <w:tab w:val="left" w:pos="7535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состояние репродуктивного здоровья.</w:t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Лечение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фессиональных заболеваниях женских половых органов и нарушениях репродуктивного здоровья лечение производится акушером–гинекологом, подготовленным по вопросам профессиональной и производственно-обусловленной патолог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Лечение должно быть </w:t>
      </w:r>
      <w:r>
        <w:rPr>
          <w:b/>
          <w:bCs/>
          <w:i/>
          <w:iCs/>
          <w:sz w:val="24"/>
          <w:szCs w:val="24"/>
        </w:rPr>
        <w:t>индивидуальным,</w:t>
      </w:r>
      <w:r>
        <w:rPr>
          <w:sz w:val="24"/>
          <w:szCs w:val="24"/>
        </w:rPr>
        <w:t xml:space="preserve"> с учетом нозологии, стадии, степени тяжести, осложнений, сопутствующих заболеваний, возраста больно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Лечение также должно быть </w:t>
      </w:r>
      <w:r>
        <w:rPr>
          <w:b/>
          <w:bCs/>
          <w:i/>
          <w:iCs/>
          <w:sz w:val="24"/>
          <w:szCs w:val="24"/>
        </w:rPr>
        <w:t>комплексным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/>
      </w:pPr>
      <w:r>
        <w:rPr>
          <w:i/>
          <w:iCs/>
          <w:sz w:val="24"/>
          <w:szCs w:val="24"/>
        </w:rPr>
        <w:t>этиологическим</w:t>
      </w:r>
      <w:r>
        <w:rPr>
          <w:sz w:val="24"/>
          <w:szCs w:val="24"/>
        </w:rPr>
        <w:t xml:space="preserve"> (прекращение контакта с неблагоприятным производственным  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/>
      </w:pPr>
      <w:r>
        <w:rPr>
          <w:i/>
          <w:iCs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фактором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тогенетически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72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имптоматическим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офилактика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>В России оценка репродуктивного здоровья работающих и профилактические мероприятия включают: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- учет половых различий при равных правах и возможностях в отношении трудовой занятости и медицинского обслуживания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- дополнительная защита групп повышенного риска: беременных, недавно родивших женщин, кормящих грудью, а также их детей;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- обязательный учет социально-бытовой, экологической и других нагрузок на организм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ритериями нарушения репродуктивного здоровья работающих являются: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ровни материнской и детской смертности, самопроизвольные выкидыши, рассматриваемые как невосполнимые потери для общества и морально-психологическая драма для семьи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частоты рождения детей с врожденными пороками развития, являющимися материальным и морально-психологическим бременм для общества и семьи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детской заболеваемости, особенно в период до 3 лет, определяющие формирование групп хронически больных детей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заболеваемости с временной нетрудоспособностью, обусловленной женскими болезнями и осложнениями беременности и родов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экстрагенитальной заболеваемости с временной нетрудоспособностью (как фоновый показатель);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заболеваемости репродуктивной системы мужчин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>Охрана репродуктивного здоровья должна прежде всего строиться на предупреждении нарушений, обусловленных профессиональной деятельностью, и рассматривается как многоуровневая система, включающая меры первичной, вторичной и третичной профилактики.</w:t>
      </w:r>
    </w:p>
    <w:p>
      <w:pPr>
        <w:pStyle w:val="24"/>
        <w:rPr/>
      </w:pPr>
      <w:r>
        <w:rPr/>
        <w:t>Первичная профилактика предусматривает обязательное согласование проектов при строительстве промышленных предприятий со специалистами по медицине труда. Рабочие места для женщин должны находиться в строгом соответствии с требованиями СН и П и быть аттестованными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ab/>
        <w:t>Вторичная профилактика включает мероприятия медицинского плана: обязательный предварительный при поступлении на работу медицинский осмотр с участием гинеколога,</w:t>
      </w:r>
    </w:p>
    <w:p>
      <w:pPr>
        <w:pStyle w:val="24"/>
        <w:rPr/>
      </w:pPr>
      <w:r>
        <w:rPr/>
        <w:t>Включение женщины при контакте с вредными производственными факторами в группу риска по развитию гинекологических нарушений, патологии беременности и родов, нарушений развития плода и в диспансерную группу. При наступлении беременности женщину необходимо трудоустроить в соответствии с гигиеническими требованиями по труду беременных. В течение всего времени работы во вредных условиях должна проводиться специфическая профилактика возможных нарушений репродуктивного здоровья.</w:t>
        <w:tab/>
      </w:r>
    </w:p>
    <w:p>
      <w:pPr>
        <w:pStyle w:val="24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е профессиональных заболеваний женских половых органов и нарушения репродуктивного здоровья служи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/>
      </w:pPr>
      <w:r>
        <w:rPr>
          <w:b/>
          <w:bCs/>
          <w:i/>
          <w:iCs/>
          <w:sz w:val="24"/>
          <w:szCs w:val="24"/>
        </w:rPr>
        <w:t>Совершенствование технологических процессов</w:t>
      </w:r>
      <w:r>
        <w:rPr>
          <w:sz w:val="24"/>
          <w:szCs w:val="24"/>
        </w:rPr>
        <w:t xml:space="preserve"> (автоматизация, механизация, роботизация, вынос пультов управления за пределы рабочего помещения и 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/>
      </w:pPr>
      <w:r>
        <w:rPr>
          <w:b/>
          <w:bCs/>
          <w:i/>
          <w:iCs/>
          <w:sz w:val="24"/>
          <w:szCs w:val="24"/>
        </w:rPr>
        <w:t>Качественное проведение предварительного при поступлении на работу медосмотр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гласно Приказа МЗ и МП РФ № 90 от 14.03.1996 г., Приложений  № 1, 2 и 4, основная цель которого – определение профессиональной пригодности по состоянию здоровья.</w:t>
      </w:r>
    </w:p>
    <w:p>
      <w:pPr>
        <w:pStyle w:val="Normal"/>
        <w:spacing w:lineRule="exact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язательный состав комиссии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ушер – гинеколо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апев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вропатоло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специалисты по необходимости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язательные исследов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мазков на атипичные клет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ктериологическое исследование влагалищного отделяемог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ктериологическое исследование цервикального кана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ренная кольпоскоп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егулярное использование индивидуальных средств защиты </w:t>
      </w:r>
      <w:r>
        <w:rPr>
          <w:sz w:val="24"/>
          <w:szCs w:val="24"/>
        </w:rPr>
        <w:t>(в зависимости от неблагоприятного фактор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егулярное использование коллективных средств защиты </w:t>
      </w:r>
      <w:r>
        <w:rPr>
          <w:sz w:val="24"/>
          <w:szCs w:val="24"/>
        </w:rPr>
        <w:t>(в зависимости от небла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sz w:val="24"/>
          <w:szCs w:val="24"/>
        </w:rPr>
        <w:t>гоприятного фактор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/>
      </w:pPr>
      <w:r>
        <w:rPr>
          <w:b/>
          <w:bCs/>
          <w:i/>
          <w:iCs/>
          <w:sz w:val="24"/>
          <w:szCs w:val="24"/>
        </w:rPr>
        <w:t>Качественное и регулярное проведение периодических медосмотров,</w:t>
      </w:r>
      <w:r>
        <w:rPr>
          <w:sz w:val="24"/>
          <w:szCs w:val="24"/>
        </w:rPr>
        <w:t xml:space="preserve"> согласно Приказа МЗ и МП РФ № 90 от 14.03.96 г., Приложений  № 1, 2 и 4, с целью выявления ранних признаков профессионального заболевания или непрофессиональных заболеваний, препятствующих продолжению работы в контакте с данным неблагоприятным производственным факторо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i/>
          <w:iCs/>
          <w:sz w:val="24"/>
          <w:szCs w:val="24"/>
        </w:rPr>
        <w:t>Частота периодических медосмотров</w:t>
      </w:r>
      <w:r>
        <w:rPr>
          <w:sz w:val="24"/>
          <w:szCs w:val="24"/>
        </w:rPr>
        <w:t>: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ЛПУ – от 1 раза в год до 1 раза в 3 года, 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Центре профпатологии от 1 раза в 3 лет до 1 раза в 5 лет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инекологические профилактические осмотры женщин должны проводиться ежегодно и включать исследование мазков на атипичные клетки с описанием препарата, бактериоскопическое исследование влагалищного отделяемого, то же – содержимого цервикального канала, расширенную кольпоскоп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/>
      </w:pPr>
      <w:r>
        <w:rPr>
          <w:b/>
          <w:bCs/>
          <w:i/>
          <w:iCs/>
          <w:sz w:val="24"/>
          <w:szCs w:val="24"/>
        </w:rPr>
        <w:t>Регулярное использование оздоровительных мероприятий</w:t>
      </w:r>
      <w:r>
        <w:rPr>
          <w:sz w:val="24"/>
          <w:szCs w:val="24"/>
        </w:rPr>
        <w:t xml:space="preserve"> в профилакториях, домах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sz w:val="24"/>
          <w:szCs w:val="24"/>
        </w:rPr>
        <w:t>отдыха, пансионатах, группах здоровь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ащита временем </w:t>
      </w:r>
      <w:r>
        <w:rPr>
          <w:sz w:val="24"/>
          <w:szCs w:val="24"/>
        </w:rPr>
        <w:t xml:space="preserve">(исключение чрезмерно длительного стаха работы во вредной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sz w:val="24"/>
          <w:szCs w:val="24"/>
        </w:rPr>
        <w:t>профессии, исключение сверхурочных работ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гулярное использование дополнительного пит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гулярное использование дополнительных к обеденному регламентированных пе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/>
          <w:bCs/>
          <w:i/>
          <w:iCs/>
          <w:sz w:val="24"/>
          <w:szCs w:val="24"/>
        </w:rPr>
        <w:tab/>
        <w:t>рерывов</w:t>
      </w:r>
      <w:r>
        <w:rPr>
          <w:sz w:val="24"/>
          <w:szCs w:val="24"/>
        </w:rPr>
        <w:t xml:space="preserve"> с профилактической целью (посещение гидропроцедурных, комнат психологической разгрузки, ингаляториев и др.). </w:t>
      </w:r>
    </w:p>
    <w:p>
      <w:pPr>
        <w:pStyle w:val="32"/>
        <w:spacing w:lineRule="exact" w:line="360"/>
        <w:rPr/>
      </w:pPr>
      <w:r>
        <w:rPr/>
        <w:t xml:space="preserve">Возможность формирования аномалий развития плода, и в частности, повреждения органов репродукции в период эмбриогенеза диктует необходимость </w:t>
      </w:r>
      <w:r>
        <w:rPr>
          <w:b/>
          <w:bCs/>
          <w:i/>
          <w:iCs/>
        </w:rPr>
        <w:t>вывода женщины в период беременности из контакта с неблагоприятными производственными факторами</w:t>
      </w:r>
      <w:r>
        <w:rPr/>
        <w:t xml:space="preserve"> независимо от соблюдения ПДК и ПДУ (СВЧ)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Российские законы, подзаконные акты и нормативно-методические документы по охране здоровья женщины-работницы и матери и международные акты.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4"/>
        <w:numPr>
          <w:ilvl w:val="0"/>
          <w:numId w:val="6"/>
        </w:numPr>
        <w:rPr/>
      </w:pPr>
      <w:r>
        <w:rPr/>
        <w:t>Конституция РФ (ст. 7, 35-39 и др.). «…В Росси …обеспечивается государственная поддержка семьи, материнства, отцовства и детства…»</w:t>
      </w:r>
    </w:p>
    <w:p>
      <w:pPr>
        <w:pStyle w:val="24"/>
        <w:numPr>
          <w:ilvl w:val="0"/>
          <w:numId w:val="6"/>
        </w:numPr>
        <w:rPr/>
      </w:pPr>
      <w:r>
        <w:rPr/>
        <w:t xml:space="preserve">Всеобщая декларация прав человека (статья 25), подписанная Россией. «… Материнство и младенчество дают право на особое попечение и помощь. Все дети, родившиеся в браке или вне брака, должны пользоваться одинаковой социальной защитой». </w:t>
      </w:r>
      <w:r>
        <w:rPr>
          <w:b/>
          <w:bCs/>
        </w:rPr>
        <w:t xml:space="preserve"> </w:t>
      </w:r>
    </w:p>
    <w:p>
      <w:pPr>
        <w:pStyle w:val="24"/>
        <w:numPr>
          <w:ilvl w:val="0"/>
          <w:numId w:val="6"/>
        </w:numPr>
        <w:rPr>
          <w:b/>
          <w:b/>
          <w:bCs/>
        </w:rPr>
      </w:pPr>
      <w:r>
        <w:rPr/>
        <w:t>Конвенция МОТ № 102 «О минимальных нормах социального обеспечения (1952; ратифицированная Россией в 1995 г.)» признает в качестве вида социальной защиты пособия по беременности и родам, семейные и др.</w:t>
      </w:r>
    </w:p>
    <w:p>
      <w:pPr>
        <w:pStyle w:val="24"/>
        <w:numPr>
          <w:ilvl w:val="0"/>
          <w:numId w:val="6"/>
        </w:numPr>
        <w:rPr/>
      </w:pPr>
      <w:r>
        <w:rPr/>
        <w:t xml:space="preserve">В соответствии с конвенцией № 103 МОТ предусмотрены оплачиваемые 30-минутные перерывы для кормления ребенка грудью. </w:t>
      </w:r>
    </w:p>
    <w:p>
      <w:pPr>
        <w:pStyle w:val="24"/>
        <w:numPr>
          <w:ilvl w:val="0"/>
          <w:numId w:val="6"/>
        </w:numPr>
        <w:rPr/>
      </w:pPr>
      <w:r>
        <w:rPr/>
        <w:t>Конвенции МОТ № 4, 41, 89 о труде женщин в ночное время и Рекомендации № 13 о труде женщин в ночное время в сельском хозяйстве ограничивают труд женщин на работах в ночное время и допускают его только при особой необходимости и только временно.</w:t>
      </w:r>
    </w:p>
    <w:p>
      <w:pPr>
        <w:pStyle w:val="24"/>
        <w:numPr>
          <w:ilvl w:val="0"/>
          <w:numId w:val="6"/>
        </w:numPr>
        <w:rPr>
          <w:b/>
          <w:b/>
          <w:bCs/>
        </w:rPr>
      </w:pPr>
      <w:r>
        <w:rPr/>
        <w:t>КЗоТ содержит много положений по охране труда женщин, в том числе запрещение труда женщин на тяжелых работах и на работах с вредными условиями труда, что соответствует Рекомендации № 4 МОТ о защите детей и женщин от сатурнизма, Рекомендации № 114 МОТ о защите от ионизирующей радиации и др.</w:t>
      </w:r>
    </w:p>
    <w:p>
      <w:pPr>
        <w:pStyle w:val="24"/>
        <w:ind w:left="720" w:hanging="0"/>
        <w:rPr>
          <w:b/>
          <w:b/>
          <w:bCs/>
        </w:rPr>
      </w:pPr>
      <w:r>
        <w:rPr/>
        <w:t>Запрещены отказ в приеме на работу и увольнение по инициативе администрации беременных женщин и женщин, имеющих детей. Запрещаются ночные, ограничиваются сверхурочные работы и командировки беременных женщин и женщин, имеющих детей в возрасте до 3 лет, а в возрасте от 3 до 14 лет  - без их согласия.</w:t>
      </w:r>
    </w:p>
    <w:p>
      <w:pPr>
        <w:pStyle w:val="24"/>
        <w:numPr>
          <w:ilvl w:val="0"/>
          <w:numId w:val="6"/>
        </w:numPr>
        <w:rPr>
          <w:b/>
          <w:b/>
          <w:bCs/>
        </w:rPr>
      </w:pPr>
      <w:r>
        <w:rPr/>
        <w:t xml:space="preserve">«Основы законодательства РФ об охране труда», ст. 6, запрещают предприятиям принимать на тяжелые работы, работы с вредными и опасными условиями труда женщин детородного возраста. </w:t>
      </w:r>
    </w:p>
    <w:p>
      <w:pPr>
        <w:pStyle w:val="24"/>
        <w:numPr>
          <w:ilvl w:val="0"/>
          <w:numId w:val="6"/>
        </w:numPr>
        <w:rPr>
          <w:b/>
          <w:b/>
          <w:bCs/>
        </w:rPr>
      </w:pPr>
      <w:r>
        <w:rPr/>
        <w:t>В РФ действует «Список производств, профессий и работ с тяжелыми и вредными условиями труда, на которых запрещается применение труда женщин» (1981 г., пересмотрен). Запрещается привлечение женщин в возрасте до 35 лет к выполнению операций в растениеводстве, животноводстве, птицеводстве и звероводстве с применеием ядохимикатов, пестицидов и дезинфицирубщих средств, использование труда беременных в растениеводстве и животноводстве с момента выявления беременности, прием на работу женщин трактористами-машинистами, водителями грузовых автомашин, а также на подземных работах (кроме некоторых нефизических работ по санитарному и бытовому обслуживанию, что соответствует Конвенции № 45 МОТ).</w:t>
      </w:r>
    </w:p>
    <w:p>
      <w:pPr>
        <w:pStyle w:val="24"/>
        <w:numPr>
          <w:ilvl w:val="0"/>
          <w:numId w:val="6"/>
        </w:numPr>
        <w:rPr/>
      </w:pPr>
      <w:r>
        <w:rPr/>
        <w:t xml:space="preserve">СП и Н 2.2.0555-96 «Гигиенические требования к условиям труда женщин», содержащие перечень условий, при которых рекомендуется работать женщинам, и перечень химических веществ, способных оказывать негативное действие на репродуктивную функцию. Необходима маркировка химических веществ по типу </w:t>
      </w:r>
      <w:r>
        <w:rPr>
          <w:lang w:val="en-US"/>
        </w:rPr>
        <w:t>R</w:t>
      </w:r>
      <w:r>
        <w:rPr/>
        <w:t>-фраз в ЕС.</w:t>
      </w:r>
    </w:p>
    <w:p>
      <w:pPr>
        <w:pStyle w:val="24"/>
        <w:numPr>
          <w:ilvl w:val="0"/>
          <w:numId w:val="6"/>
        </w:numPr>
        <w:rPr/>
      </w:pPr>
      <w:r>
        <w:rPr/>
        <w:t>Постановление правительства РФ № 105 от 1995 г. «О новых нормах предельно допустимых нагрузок для женщин при подъеме и перемещении тяжестей вручную» максимальная масса груза для женщин при чередовании с другой работой не должна превышать 10 кг, а при постоянной работе с грузом – не более 7 кг.</w:t>
      </w:r>
    </w:p>
    <w:p>
      <w:pPr>
        <w:pStyle w:val="24"/>
        <w:numPr>
          <w:ilvl w:val="0"/>
          <w:numId w:val="6"/>
        </w:numPr>
        <w:rPr/>
      </w:pPr>
      <w:r>
        <w:rPr/>
        <w:t>СанПиН 2.2.0.555-96 «Гигиенические требования к условиям труда женщин».</w:t>
      </w:r>
    </w:p>
    <w:p>
      <w:pPr>
        <w:pStyle w:val="24"/>
        <w:numPr>
          <w:ilvl w:val="0"/>
          <w:numId w:val="6"/>
        </w:numPr>
        <w:rPr/>
      </w:pPr>
      <w:r>
        <w:rPr/>
        <w:t>Руководство «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» (Р 2.2755-99).</w:t>
      </w:r>
    </w:p>
    <w:p>
      <w:pPr>
        <w:pStyle w:val="24"/>
        <w:numPr>
          <w:ilvl w:val="0"/>
          <w:numId w:val="6"/>
        </w:numPr>
        <w:rPr/>
      </w:pPr>
      <w:r>
        <w:rPr/>
        <w:t>«Гигиенические рекомендации к рациональному трудоустройству беременных женщин» (23.12.93).</w:t>
      </w:r>
    </w:p>
    <w:p>
      <w:pPr>
        <w:pStyle w:val="24"/>
        <w:numPr>
          <w:ilvl w:val="0"/>
          <w:numId w:val="6"/>
        </w:numPr>
        <w:rPr/>
      </w:pPr>
      <w:r>
        <w:rPr/>
        <w:t>Приказ МЗ РФ № 430 от 1981 г. «Об утверждении инструктивно-методических указаний по организации работы женской консультации».</w:t>
      </w:r>
    </w:p>
    <w:p>
      <w:pPr>
        <w:pStyle w:val="24"/>
        <w:numPr>
          <w:ilvl w:val="0"/>
          <w:numId w:val="6"/>
        </w:numPr>
        <w:rPr/>
      </w:pPr>
      <w:r>
        <w:rPr/>
        <w:t>«Положение о порядке и условиях применения труда женщин, имеющих детей и работающих неполное рабочее время» (29.04.80) женщинам во всех отраслях народного хозяйства предоставляет возможность неполного рабочего времени без ограничения продолжительности ежегодного отпуска, начисления трудового стажа (в соответствии с Конвенцией МОТ № 175 и Рекомендацией № 182, 1994, Рекомендацией № 123, 1965).</w:t>
      </w:r>
    </w:p>
    <w:p>
      <w:pPr>
        <w:pStyle w:val="24"/>
        <w:numPr>
          <w:ilvl w:val="0"/>
          <w:numId w:val="6"/>
        </w:numPr>
        <w:rPr/>
      </w:pPr>
      <w:r>
        <w:rPr/>
        <w:t>«Положение о порядке и условиях применения скользящего (гибкого) графика работы для женщин, имеющих детей» (№ 170/10-101 от 06.06.1984 г.).</w:t>
      </w:r>
    </w:p>
    <w:p>
      <w:pPr>
        <w:pStyle w:val="24"/>
        <w:numPr>
          <w:ilvl w:val="0"/>
          <w:numId w:val="6"/>
        </w:numPr>
        <w:rPr/>
      </w:pPr>
      <w:r>
        <w:rPr/>
        <w:t>Федеральный закон № 81-ФЗ от 19.05.1995 г. «О государственных пособиях гражданам, имеющим детей» с дополнениями в постановлении Правительства РФ № 67 от 27.01.1996 г. предусматривает следующие выплаты:</w:t>
      </w:r>
    </w:p>
    <w:p>
      <w:pPr>
        <w:pStyle w:val="24"/>
        <w:numPr>
          <w:ilvl w:val="0"/>
          <w:numId w:val="7"/>
        </w:numPr>
        <w:rPr/>
      </w:pPr>
      <w:r>
        <w:rPr/>
        <w:t>пособие по беременности и родам в размере 100 % заработка за период декретного отпуска;</w:t>
      </w:r>
    </w:p>
    <w:p>
      <w:pPr>
        <w:pStyle w:val="24"/>
        <w:numPr>
          <w:ilvl w:val="0"/>
          <w:numId w:val="7"/>
        </w:numPr>
        <w:rPr/>
      </w:pPr>
      <w:r>
        <w:rPr/>
        <w:t>единовременное пособие женщинам, ставшим на учет ф женской консультации в ранние сроки беременности, - 50 % минимальной зарплаты;</w:t>
      </w:r>
    </w:p>
    <w:p>
      <w:pPr>
        <w:pStyle w:val="24"/>
        <w:numPr>
          <w:ilvl w:val="0"/>
          <w:numId w:val="7"/>
        </w:numPr>
        <w:rPr/>
      </w:pPr>
      <w:r>
        <w:rPr/>
        <w:t>единовременное пособие при рождении каждого ребенка – 15 минимальных зарплат;</w:t>
      </w:r>
    </w:p>
    <w:p>
      <w:pPr>
        <w:pStyle w:val="24"/>
        <w:numPr>
          <w:ilvl w:val="0"/>
          <w:numId w:val="7"/>
        </w:numPr>
        <w:rPr/>
      </w:pPr>
      <w:r>
        <w:rPr/>
        <w:t>ежемесячное пособие по уходу за ребенком до 1,5-летнего возраста – 2 минимальные зарплаты;</w:t>
      </w:r>
    </w:p>
    <w:p>
      <w:pPr>
        <w:pStyle w:val="24"/>
        <w:numPr>
          <w:ilvl w:val="0"/>
          <w:numId w:val="7"/>
        </w:numPr>
        <w:rPr/>
      </w:pPr>
      <w:r>
        <w:rPr/>
        <w:t>ежемесячная компенсация женщинам, находящимся в отпуске по уходу за ребенком, - 50 % минимальной зарплаты;</w:t>
      </w:r>
    </w:p>
    <w:p>
      <w:pPr>
        <w:pStyle w:val="24"/>
        <w:numPr>
          <w:ilvl w:val="0"/>
          <w:numId w:val="7"/>
        </w:numPr>
        <w:rPr/>
      </w:pPr>
      <w:r>
        <w:rPr/>
        <w:t>ежемесячное пособие на ребенка до достижения им возраста 16 лет, а учащегося общеобразовательных учреждений – до окончания обучения, но не более чем до 18 лет – 70 %, а одиноким матерям – 105 % минимальной зарплаты.</w:t>
      </w:r>
    </w:p>
    <w:p>
      <w:pPr>
        <w:pStyle w:val="24"/>
        <w:rPr/>
      </w:pPr>
      <w:r>
        <w:rPr/>
      </w:r>
    </w:p>
    <w:p>
      <w:pPr>
        <w:pStyle w:val="24"/>
        <w:ind w:left="360" w:hanging="0"/>
        <w:rPr/>
      </w:pPr>
      <w:r>
        <w:rPr/>
        <w:t>Для лечения детей на дому в возрасте до 3 лет лекарства выдаются бесплатно.</w:t>
      </w:r>
    </w:p>
    <w:p>
      <w:pPr>
        <w:pStyle w:val="24"/>
        <w:rPr/>
      </w:pPr>
      <w:r>
        <w:rPr/>
        <w:tab/>
        <w:t>Многодетным и малообеспеченным семьям выдаются молочные, консервированные и сухие продукты детского питания для детей второго года жизни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беременных женщин и женщин, имеющих детей в возрасте до 1,5 лет предусмотрены снижение норм выработки и обслуживания или перевод на другую более легкую без неблагоприятных производственных факторов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гламентированы отпуска по беременности и родам: 70 календарных дней до и 70 после родов. При осложненных родах – 86, при рождении 2 и более детей – 110 дней. Разрешается присоединение ежегодного отпуска к отпуску по беременности и родам и к отпуску по уходу за ребенком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сохранение среднего заработка беременной во время прохождения обязательного диспансерного обследования в рабочее время, выдача бесплатных или льготных путевок в санатории и дома отдыха и оказание материальной помощи беременным женщинам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Женщинам, имеющим 2 и более детей в возрасте до 12 лет, предоставляется первоочередное  право на ежегодный отпуск в летнее или любое удобное для них врем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 xml:space="preserve">Существуют методические </w:t>
      </w:r>
      <w:r>
        <w:rPr>
          <w:b/>
          <w:bCs/>
          <w:i/>
          <w:iCs/>
          <w:sz w:val="24"/>
          <w:szCs w:val="24"/>
        </w:rPr>
        <w:t>"Гигиенические рекомендации по рациональному трудоустройству беременной женщины"</w:t>
      </w:r>
      <w:r>
        <w:rPr>
          <w:sz w:val="24"/>
          <w:szCs w:val="24"/>
        </w:rPr>
        <w:t xml:space="preserve"> (1979 г.) с подробным описанием организации трудового процесса и рабочего места, с указанием величины рабочей нагрузки и другие параметры факторов производственной среды, противопоказанные беременным женщина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  <w:szCs w:val="24"/>
        </w:rPr>
        <w:t>В Приложении № 4 Приказа МЗ и МП РФ № 90 от 14.03.1996 г. приведены "</w:t>
      </w:r>
      <w:r>
        <w:rPr>
          <w:b/>
          <w:bCs/>
          <w:i/>
          <w:iCs/>
          <w:sz w:val="24"/>
          <w:szCs w:val="24"/>
        </w:rPr>
        <w:t xml:space="preserve">Общие медицинские противопоказания </w:t>
      </w:r>
      <w:r>
        <w:rPr>
          <w:i/>
          <w:iCs/>
          <w:sz w:val="24"/>
          <w:szCs w:val="24"/>
        </w:rPr>
        <w:t>к допуску на работу (учебу) в контакте с вредными, опасными веществами и производственными факторами, а также на работы в соответствии с приложениями № 1 и 2 в целях предупреждения заболеваний и несчастных случаев</w:t>
      </w:r>
      <w:r>
        <w:rPr>
          <w:sz w:val="24"/>
          <w:szCs w:val="24"/>
        </w:rPr>
        <w:t>":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18. Беременность в период лактации;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Привычное невынашивание и аномалии плода в анамнезе у женщин, планирующих  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торождение;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20. Нарушения менструальной функции, сопровождающиеся маточными кровотечениям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Дополнительные медицинские противопоказания</w:t>
      </w:r>
      <w:r>
        <w:rPr>
          <w:sz w:val="24"/>
          <w:szCs w:val="24"/>
        </w:rPr>
        <w:t xml:space="preserve"> к приему и продолжению работы (учебы) в контакте с конкретными вредными опасными веществами и неблагоприятными факторами изложены в графе № 7 Приложения № 1 и в графе № 6 Приложения № 2 Приказа МЗ и МП РФ № 90 от 14.03.96 г.</w:t>
      </w:r>
    </w:p>
    <w:p>
      <w:pPr>
        <w:pStyle w:val="Normal"/>
        <w:spacing w:lineRule="exact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омалия положения женских половых орган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ические воспалительные заболевания матки и придатков с частыми обострениями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риложение № 2, пункт 4.4) и другие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4"/>
          <w:szCs w:val="24"/>
        </w:rPr>
        <w:t xml:space="preserve">Согласно Приложению № 6 к Приказу № 127 от 18.02.1998 года </w:t>
      </w:r>
      <w:r>
        <w:rPr>
          <w:b/>
          <w:bCs/>
          <w:i/>
          <w:iCs/>
          <w:sz w:val="24"/>
          <w:szCs w:val="24"/>
        </w:rPr>
        <w:t>"Положение о враче-гинекологе цехового врачебного участка"</w:t>
      </w:r>
      <w:r>
        <w:rPr>
          <w:sz w:val="24"/>
          <w:szCs w:val="24"/>
        </w:rPr>
        <w:t xml:space="preserve"> женщины, работающие в неблагоприятных условиях труда, должны находиться под наблюдением врача-гинеколога. 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нарушений репродуктивного здоровья должна начинаться задолго до рождения ребенка и проводиться одновременно по нескольким направлени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гигиенических мероприят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использование труда женщ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рабочих мест женщины с учетом антропометрических и психо- 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х особенностей женского организм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вая реабилитация женщин после тяжелых общих и гинекологических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болеваний в специальных цеха и участках с оптимальными условиями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т приема женщин детородного возраста и планирующих иметь ребенка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аботы с вредными условия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омплекса медицинских мероприятий по охране здоровья матери и ребенка.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Медико-социальная экспертиза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трудоспособности производится с учетом нозологической формы, стадии, степени тяжести, осложнений, сопутствующих заболеваний, возраста больной и др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дию функциональных (обратимых) изменений больная после эффективного лечения остается на прежнем месте работы с ужесточением мер профилактики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дию органических (мало- или необратимых) изменений больная признается стойко частично (реже - стойко полно) утратившей профессиональную трудоспособность, стойко нетрудоспособной в своей профессии, нуждающейся в постоянном рациональном трудоустройстве.  Если последнее сопряжено со снижением квалификации и зарплаты, больная направляется на МСЭК для определения процента утраты трудоспособности и/или 3-ей группы инвалидности на время переквалификации (примерно на 1 год)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тойкой полной потери трудоспособности больная признается нетрудоспособной и вне своей профессии, нуждается в направлении на МСЭК для определения 2-ой, реже 1-ой группы инвалидности профессионального характера.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>
          <w:b/>
          <w:b/>
          <w:bCs/>
        </w:rPr>
      </w:pPr>
      <w:r>
        <w:rPr>
          <w:b/>
          <w:bCs/>
        </w:rPr>
        <w:tab/>
        <w:t>Реабилитация.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>
          <w:b/>
          <w:bCs/>
        </w:rPr>
        <w:tab/>
      </w:r>
      <w:r>
        <w:rPr/>
        <w:t>Проводится по основным трем направлениям: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ab/>
        <w:t>1) медицинская реабилитация (амбулаторное, стационарное и санаторно-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 xml:space="preserve">                </w:t>
      </w:r>
      <w:r>
        <w:rPr/>
        <w:t>курортное лечение);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ab/>
        <w:t>2) социальная реабилитация (материальное возмещение ущерба здоровью, насту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 xml:space="preserve">                </w:t>
      </w:r>
      <w:r>
        <w:rPr/>
        <w:t xml:space="preserve">пившего по вине работодателя по проценту у траты профессиональной и общей 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 xml:space="preserve">                </w:t>
      </w:r>
      <w:r>
        <w:rPr/>
        <w:t xml:space="preserve">трудоспособности и группе инвалидности профессионального генеза, 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 xml:space="preserve">                </w:t>
      </w:r>
      <w:r>
        <w:rPr/>
        <w:t>обеспечение льгот для профессиональных больных и др.);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ab/>
        <w:t>3) трудовая реабилитация (временное и постоянное рациональное трудоустройст-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  <w:t xml:space="preserve">                </w:t>
      </w:r>
      <w:r>
        <w:rPr/>
        <w:t>во, бесплатное обучение или переобучение новой профессии).</w:t>
      </w:r>
    </w:p>
    <w:p>
      <w:pPr>
        <w:pStyle w:val="TextBody"/>
        <w:numPr>
          <w:ilvl w:val="0"/>
          <w:numId w:val="0"/>
        </w:numPr>
        <w:spacing w:lineRule="exact" w:line="36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360"/>
        <w:ind w:left="0" w:firstLine="720"/>
        <w:rPr>
          <w:b/>
          <w:b/>
          <w:bCs/>
        </w:rPr>
      </w:pPr>
      <w:r>
        <w:rPr>
          <w:b/>
          <w:bCs/>
        </w:rPr>
        <w:t>Трудовые рекомендации.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аждой нозологической формы профессиональной патологии присущи свои противопоказания при рациональном трудоустройстве. 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ще всего это: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ибра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очные сме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сихо - эмоциональное напряже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напряж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нужденная неудобная рабочая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благоприятные факторы микро-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 макроклим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ве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е факто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онизирующее излуч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еионизирующее излуч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ое и низкое атмосферное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вление и др.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360"/>
        <w:rPr>
          <w:sz w:val="24"/>
          <w:szCs w:val="24"/>
        </w:rPr>
      </w:pPr>
      <w:r>
        <w:rPr>
          <w:b/>
          <w:bCs/>
          <w:sz w:val="24"/>
          <w:szCs w:val="24"/>
        </w:rPr>
        <w:t>Диспансеризация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жалению, диспансеризация работающих женщин проводится без учета условий труда. 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b/>
          <w:bCs/>
          <w:i/>
          <w:iCs/>
          <w:sz w:val="24"/>
          <w:szCs w:val="24"/>
        </w:rPr>
        <w:t>Диспансеризация</w:t>
      </w:r>
      <w:r>
        <w:rPr>
          <w:sz w:val="24"/>
          <w:szCs w:val="24"/>
        </w:rPr>
        <w:t xml:space="preserve"> работающих во вредных условиях </w:t>
      </w:r>
      <w:r>
        <w:rPr>
          <w:b/>
          <w:bCs/>
          <w:i/>
          <w:iCs/>
          <w:sz w:val="24"/>
          <w:szCs w:val="24"/>
        </w:rPr>
        <w:t>здоровых беременных</w:t>
      </w:r>
      <w:r>
        <w:rPr>
          <w:sz w:val="24"/>
          <w:szCs w:val="24"/>
        </w:rPr>
        <w:t xml:space="preserve"> должна осуществляться цеховым акушером-гинекологом и включа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жение нормы выработ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exact" w:line="36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жение нормы обслуживания;</w:t>
      </w:r>
    </w:p>
    <w:p>
      <w:pPr>
        <w:pStyle w:val="Normal"/>
        <w:spacing w:lineRule="exact" w:line="36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перевод на работу без воздействия вредных факторов с сохранением </w:t>
      </w:r>
    </w:p>
    <w:p>
      <w:pPr>
        <w:pStyle w:val="Normal"/>
        <w:spacing w:lineRule="exact" w:line="36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жнего среднего заработка по справке КЭК (т.е. - временное рацио-</w:t>
      </w:r>
    </w:p>
    <w:p>
      <w:pPr>
        <w:pStyle w:val="Normal"/>
        <w:spacing w:lineRule="exact" w:line="360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льное трудоустройство).</w:t>
      </w:r>
    </w:p>
    <w:p>
      <w:pPr>
        <w:pStyle w:val="24"/>
        <w:widowControl w:val="false"/>
        <w:tabs>
          <w:tab w:val="clear" w:pos="360"/>
        </w:tabs>
        <w:ind w:firstLine="360"/>
        <w:jc w:val="left"/>
        <w:rPr/>
      </w:pPr>
      <w:r>
        <w:rPr/>
        <w:t xml:space="preserve">Беременным женщинам запрещается подъем предметов труда выше плечевого пояса, поднятие предметов с пола, максимальная величина редко поднимаемого и перемещаемого веса на должна превышать 3 кг, а при частых подъемах (но не более 100/час до 12 нед и не более 50/час при большом сроке) – не более 1,2 кг. 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4"/>
          <w:szCs w:val="24"/>
        </w:rPr>
        <w:t xml:space="preserve">С момента установления беременности запрещаются работы женщин в условиях воздействия химических вещест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и других классов для веществ эмбриотоксического, мутагенного, тератогенного и аллергенного действия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64 отраслей производства утверждены рекомендации по трудоустройству беременных с указанием сроков трудоустройства по профессии, перечень рекомендуемых работ, а для отдельных профессий указан % снижения норм выработки. В соответствии с этим составляются списки рабочих мест, с которых надо переводить беременных и на которые их надо трудоустраивать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4"/>
          <w:szCs w:val="24"/>
        </w:rPr>
        <w:t xml:space="preserve">В </w:t>
      </w:r>
      <w:r>
        <w:rPr>
          <w:b/>
          <w:bCs/>
          <w:i/>
          <w:iCs/>
          <w:sz w:val="24"/>
          <w:szCs w:val="24"/>
        </w:rPr>
        <w:t>"Карте беременной"</w:t>
      </w:r>
      <w:r>
        <w:rPr>
          <w:sz w:val="24"/>
          <w:szCs w:val="24"/>
        </w:rPr>
        <w:t xml:space="preserve"> обязательно должны указываться неблагоприятные факторы условий труда и стаж работы во вредной профессии  </w:t>
      </w:r>
      <w:r>
        <w:rPr>
          <w:b/>
          <w:bCs/>
          <w:i/>
          <w:iCs/>
          <w:sz w:val="24"/>
          <w:szCs w:val="24"/>
        </w:rPr>
        <w:t>матери и отца</w:t>
      </w:r>
      <w:r>
        <w:rPr>
          <w:sz w:val="24"/>
          <w:szCs w:val="24"/>
        </w:rPr>
        <w:t>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4"/>
          <w:szCs w:val="24"/>
        </w:rPr>
        <w:t xml:space="preserve">Цеховой акушер-гинеколог должен ежеквартально проводить анализ заболеваемости беременных по строке 22 УФВН–16 </w:t>
      </w:r>
      <w:r>
        <w:rPr>
          <w:b/>
          <w:bCs/>
          <w:i/>
          <w:iCs/>
          <w:sz w:val="24"/>
          <w:szCs w:val="24"/>
        </w:rPr>
        <w:t>"Осложнения беременности и послеродового периода …"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4"/>
          <w:szCs w:val="24"/>
        </w:rPr>
        <w:t xml:space="preserve">Диспансеризация женщин, </w:t>
      </w:r>
      <w:r>
        <w:rPr>
          <w:b/>
          <w:bCs/>
          <w:i/>
          <w:iCs/>
          <w:sz w:val="24"/>
          <w:szCs w:val="24"/>
        </w:rPr>
        <w:t>больных профессиональными заболеваниями,</w:t>
      </w:r>
      <w:r>
        <w:rPr>
          <w:sz w:val="24"/>
          <w:szCs w:val="24"/>
        </w:rPr>
        <w:t xml:space="preserve"> осуществляется согласно Приказа МЗ СССР № 555 от 29.09.1989 года, Приложения № 7.</w:t>
      </w:r>
    </w:p>
    <w:p>
      <w:pPr>
        <w:pStyle w:val="Normal"/>
        <w:spacing w:lineRule="exact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женщины с профессиональными поражениями, в том числе с начальными формами, подлежат пожизненному диспансерному наблюдению в ЛПУ, обслуживающем работодателя и должны ежегодно проходить курс лечения в профпатологических стационарах или Центрах профпатологии для предупреждения прогрессирования, обострения и осложнений профессиональных заболеваний и интоксикаций.</w:t>
      </w:r>
    </w:p>
    <w:sectPr>
      <w:type w:val="continuous"/>
      <w:pgSz w:w="11906" w:h="16838"/>
      <w:pgMar w:left="1701" w:right="851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i/>
      <w:i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72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12"/>
      <w:ind w:left="5040" w:firstLine="720"/>
    </w:pPr>
    <w:rPr>
      <w:sz w:val="26"/>
      <w:szCs w:val="26"/>
    </w:rPr>
  </w:style>
  <w:style w:type="paragraph" w:styleId="24">
    <w:name w:val="Основной текст 2"/>
    <w:basedOn w:val="Normal"/>
    <w:qFormat/>
    <w:pPr>
      <w:tabs>
        <w:tab w:val="clear" w:pos="720"/>
        <w:tab w:val="left" w:pos="360" w:leader="none"/>
      </w:tabs>
      <w:spacing w:lineRule="exact" w:line="360"/>
      <w:jc w:val="both"/>
    </w:pPr>
    <w:rPr>
      <w:sz w:val="24"/>
      <w:szCs w:val="24"/>
    </w:rPr>
  </w:style>
  <w:style w:type="paragraph" w:styleId="Style12">
    <w:name w:val="Название объекта"/>
    <w:basedOn w:val="Normal"/>
    <w:qFormat/>
    <w:pPr>
      <w:spacing w:lineRule="exact" w:line="300"/>
      <w:jc w:val="center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7:00Z</dcterms:created>
  <dc:creator>.</dc:creator>
  <dc:description/>
  <cp:keywords/>
  <dc:language>en-US</dc:language>
  <cp:lastModifiedBy>Mage</cp:lastModifiedBy>
  <dcterms:modified xsi:type="dcterms:W3CDTF">2011-10-04T19:37:00Z</dcterms:modified>
  <cp:revision>2</cp:revision>
  <dc:subject/>
  <dc:title/>
</cp:coreProperties>
</file>